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УНПО Профессиональный лицей № 3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ая работа по тем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Холодные супы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Учащейся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рофессия – повар 4 разряд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– 480ч./ 3 мес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 зачету допущена с оценкой:  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Работу проверил: 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07 год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супов в питании человека …………………………………3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холодных супов. Ассортимент ……………………..3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хлебного кваса ……………………………………….4</w:t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риготовление окрошки мясной. (диеты № 5,7,8,9,10) Технологическая карта. Схема …………………………………………..4</w:t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Рецептура холодных супов …………………………………………….5</w:t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………………………………………………………..17</w:t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супов в питании человек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пы являются важной составной частью обеда. Они состоят из двух частей: жидкой (основы) и плотной (гарнира). В качестве жидкой основы используют бульон, молоко, отвары из круп, овощей, фруктов, квас и др. В жидкой части супа содержатся экстрактивные и минеральные вещества, органическое соединения, которые придают бульонам вкус, аромат и являются раздражителями пищеварительных желез. Поэтому суп возбуждает аппетит и способствует лучшему усвоению пищи. Для гарнира используют разнообразные продукты: овощи, грибы, крупы, бобовые и макаронные изделия, рыбу, мясо, птицу и др. плотная часть супа содержит пищевые вещества: белки, жиры, углеводы, минеральные вещества, витамины. Калорийность жидкой основы незначительно – 15 – 20 кал на 1 л бульона, но благодаря наличию в супах плотной части (гарнира) многие супы обладают высокой калорийность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ссортимент супов разнообразен. Супы классифицирую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температуре подачи – на горячие и холодные; температура горячих блюд не ниже 75°С, холодных – не выше 14°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иготовления – на заправочные, прозрачные, пюреобразные и разны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жидкой основе – супы на бульонах, овощных и крупяных отварах, молоке, хлебном квасе. Фруктово–ягодных отварах, кисло–молочных продуктов.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чие супы готовят в суповом цехе, а холодные – в холодном.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 холодных супов. Ассортимент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Холодные супы относятся к сезонным супам, так как их приготавливают в летний период. К холодным супам относят: окрошку, борщ холодный, свекольник, щи зеленые. Их готовят на хлебном квасе, свекольном отваре, отваре из овощей, кефир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готавливают эти супы в холодном цехе, используя для этого специально выделенную посуду, инвентарь и доски с соответствующей маркировкой. При этом строго соблюдают санитарные требования при обработке продуктов, приготовление и хранение супов. Готовые супы хранятся в холодильник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релку при отпуске можно положить кусочки питьевого льда или продать его отдельно. Холодные супы обладают освежающим приятным вкусом и ароматом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иготовления холодных супов на предприятиях общественного питания поступает готовый квас, но его можно приготовить из ржаных сухарей или концентратов, выпускаемых пищевой промышленность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хлебного кваса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жаной хлеб нарезают на мелкие кусочки и сушат в жарочном шкафу. До образования поджаристой корочки. Воду кипятят, охлаждают до 80°С, всыпают приготовленные сухари и оставляют на 1,5 – 2 ч, для настаивания, воду при этом периодически перемешивают. В результате настаивания получают сусло, которое сливают и процеживают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хлебное русло, имеющее температуру 23 - 25°С, кладут сахар, дрожжи, разведенные суслом, и ставят в теплое место для брожения на 8 – 12ч. В процессе брожения в квас можно положить изюм, мяту. Полученный квас процеживают, охлаждают и хранят в холодильнике или на льд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хари ржаные 40 или сухой  хлебный квас 35, сахар 30, дрожжи 1,5, мята кудрявая 1,5, вода 1200. выход : 1000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окрошки мясной. (диеты № 5,7,8,9,10)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. Схема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ab/>
        <w:t xml:space="preserve">Способ приготовления: лук зеленый, салат и яйца, сваренные вкрутую, тонко шинкуют. Вареное, охлажденное, обезжиренное мясо нарезают мелкими кубиками. Огурцы грунтовые чистят, а  тепличные, не очищая от кожицы, нарезают кубиками или короткой соломкой. Зеленый растирают с небольшим количеством соли до появления сока.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охлажденную сметану   вводят яйца, зеленый лук, сахар хорошо перемешивают, разводят квасом  и кладут приготовленное мясо и огурцы. Последнее можно класть непосредственно в тарелку при отпуске окрошки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крошку при отпуске добавляют нашинкованный салат и посыпают зеленью  петрушки или укропа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иет № 9 и 9 сахар заменяют сорбитом или ксилитом. Для диет № 5,7,10 окрошку готовят без лука, для диет № 7,8,10 – с ограниченным содержание соли; отпускают окрошку не более 250 гр. на порезк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ура холодных супов.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28"/>
          <w:szCs w:val="28"/>
        </w:rPr>
        <w:t xml:space="preserve">Рецепт №1 </w:t>
      </w:r>
      <w:r>
        <w:rPr/>
        <w:t>Хлебный ква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2"/>
      </w:tblGrid>
      <w:tr>
        <w:trPr/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и ржаные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й хлебный кв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(прессован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а кудрява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пособ приготовления: </w:t>
      </w:r>
      <w:r>
        <w:rPr>
          <w:sz w:val="28"/>
          <w:szCs w:val="28"/>
        </w:rPr>
        <w:t>Хорошо прожаренные сухари измельчают до величины частиц 5..6 мм и засыпают тонкой струей при непрерывном помешивании в воду, предварительно вскипяченную и охлажденную до 80°С. На 4 кг сухарей берут 70 л воды. Засыпанные в воду сухари оставляют на 1 – 1,5 ч для настаивания в теплом месте, периодически их помешивая. Полученное сусло сливают, а сухари снова заливают водой (50 л) и вторично настаивают в течение 1 – 1,5 ч, затем полученное сусло сливают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 сусло полученное в результате первого и второго сливания, добавляют сахар, мяту кудрявую, дрожжи, разведенные небольшим количеством сусла. Температура сусла при введении дрожжей должна быть доведена до 23 - 25°С и поддерживаться в течение всего процесса брожения – 8 – 12 ч. После брожения квас процеживают и охлаждают. Технология приготовления кваса из сухого хлебного кваса аналогич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Рецепт №2 </w:t>
      </w:r>
      <w:r>
        <w:rPr>
          <w:b/>
          <w:i/>
          <w:sz w:val="28"/>
          <w:szCs w:val="28"/>
        </w:rPr>
        <w:t>Окрошка мясна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73"/>
        <w:gridCol w:w="1194"/>
      </w:tblGrid>
      <w:tr>
        <w:trPr>
          <w:trHeight w:val="322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,г</w:t>
            </w:r>
          </w:p>
        </w:tc>
      </w:tr>
      <w:tr>
        <w:trPr>
          <w:trHeight w:val="147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</w:tr>
      <w:tr>
        <w:trPr>
          <w:trHeight w:val="39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лопаточная, подлопаточная части, грудинка, покромк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а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 хл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ица гото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Способ приготовления: </w:t>
      </w:r>
      <w:r>
        <w:rPr>
          <w:sz w:val="28"/>
          <w:szCs w:val="28"/>
        </w:rPr>
        <w:t>Мясо, картофель и коренья варят, нарезают мелкими кубиками или солом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Лук зеленый шинкуют. Часть лука (1/4 нормы) растирают деревянным пестиком с небольшим количеством соли до появления с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огурцов с грубой кожицей и крупными семенами предварительно очищают кожицу и удаляют семена. Огурцы с тонкой кожицей и мелкими семенами не очищают. При использовании неочищенных огурцов (с кожицей и семенами) норма вложения их массой брутто соответственно уменьш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ки яиц, сваренных вкрутую, мелко нарезают, а желтки растирают с частью сметаны (в соответствии с рецептурой), горчицей, солью, сахаром и разводят квасом или квасом со свекольным отва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готовленную смесь добавляют растертый с солью лук и нарезанные продукты, затем все перемешивают. Остальную часть сметаны или яиц кладут в порционную посуду при отпус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массовом приготовлении окрошки на квасе нарезанные продукты смешивают и хранят в холодильнике. Перед отпуском подготовленные продукты (смесь) кладут в порционную посуду, заливают заправленным квасом и добавляют оставшуюся часть яиц и смета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Цвет окрошки должен быть от светло – до темно – коричневого, вкус и запах – без резкой кислотности, с выраженным ароматом огурцов, лука, укроп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место говядины можно использовать нежирную свинину, баранину, соответственно изменив нормы закладки. Мясную окрошку можно готовить без яиц. В этом случае норма вложения вареного мяса увеличивается на 230 г нетто на 1000 г окрошки.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Рецепт №3 </w:t>
      </w:r>
      <w:r>
        <w:rPr>
          <w:b/>
          <w:i/>
          <w:sz w:val="28"/>
          <w:szCs w:val="28"/>
        </w:rPr>
        <w:t>Окрошка сборная мясна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1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, г 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лопаточная, подлопаточная части, грудинка, покромк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а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к варено-копченый (со шкурой и кост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 хл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чица готов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пособ приготовления: </w:t>
      </w:r>
      <w:r>
        <w:rPr>
          <w:sz w:val="28"/>
          <w:szCs w:val="28"/>
        </w:rPr>
        <w:t>Приготовляют и отпускают окрошку, как указано в рецепте №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Рецепт № 4 </w:t>
      </w:r>
      <w:r>
        <w:rPr>
          <w:b/>
          <w:i/>
          <w:sz w:val="28"/>
          <w:szCs w:val="28"/>
        </w:rPr>
        <w:t xml:space="preserve">Окрошка овощная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1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с хлеб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ч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Способ приготовления: </w:t>
      </w:r>
      <w:r>
        <w:rPr>
          <w:sz w:val="28"/>
          <w:szCs w:val="28"/>
        </w:rPr>
        <w:t xml:space="preserve">подготовленные овощи нарезают кубиками или короткой соломкой. Окрошку готовят и отпускают, как указано в рецепте №2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пт №5 </w:t>
      </w:r>
      <w:r>
        <w:rPr>
          <w:b/>
          <w:i/>
          <w:sz w:val="28"/>
          <w:szCs w:val="28"/>
        </w:rPr>
        <w:t xml:space="preserve">Окрошка мясная на кефире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182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фи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кипяче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лопаточная, подлопаточная части, грудинка, покромк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а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Способ приготовления: </w:t>
      </w:r>
      <w:r>
        <w:rPr>
          <w:sz w:val="28"/>
          <w:szCs w:val="28"/>
        </w:rPr>
        <w:t>Вареные мясо, картофель и яйца, свежие огурцы нарезают мелкими кубиками или короткой соломкой. Лук зеленый шинкуют. В кефир, смешанный с холодной кипяченной водой, добавляют соль, сахар и хранят на холод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ри отпуске в порционную посуду кладут нарезанные продукты, заливают охлажденной смесью и посыпают мелко нарезанным укроп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иготовления окрошки можно использовать и другую пастеризованную нежирную молочнокислую продукцию (простоквашу, ацидофилин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Рецепт №6 </w:t>
      </w:r>
      <w:r>
        <w:rPr>
          <w:b/>
          <w:i/>
          <w:sz w:val="28"/>
          <w:szCs w:val="28"/>
        </w:rPr>
        <w:t xml:space="preserve">Окрошка овощная на кефире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182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фи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кипяче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Способ приготовл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реные овощи и яйца нарезают мелкими кубиками или короткой соломкой. В остальном готовят и отпускают окрошку, как указанно в рецепте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Рецепт№7 </w:t>
      </w:r>
      <w:r>
        <w:rPr>
          <w:b/>
          <w:i/>
          <w:sz w:val="28"/>
          <w:szCs w:val="28"/>
        </w:rPr>
        <w:t>Борщ холодный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182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к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 3%-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Способ приготовл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клу нарезают соломкой, припускают с уксусом до готовности, добавляют горячую воду, соль, сахар, доводят до кипения и охлаждают. При отпуске в порционную посуду кладут нарезанные огурцы, лук, вареные яйца, наливают борщ, кладут смета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вет должен быть от темно-красного до бордового, с белым оттенком после размешивания сметаны. Вкус – кисло-сладкий, со специфическим привкусом све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урцы можно заменить редисом. Борщ можно готовить без яиц. Норма вложения сметаны при этом увеличивается на 20 г на 1000г борщ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Рецепт №8 </w:t>
      </w:r>
      <w:r>
        <w:rPr>
          <w:b/>
          <w:i/>
          <w:sz w:val="28"/>
          <w:szCs w:val="28"/>
        </w:rPr>
        <w:t>Борщ холодный мяс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1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, г 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лопаточная, подлопаточная части, грудинка, покромк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а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 3%-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пособ приготовления:</w:t>
      </w:r>
      <w:r>
        <w:rPr>
          <w:sz w:val="28"/>
          <w:szCs w:val="28"/>
        </w:rPr>
        <w:t xml:space="preserve"> Говядину нарезают мелкими кубиками или короткой соломкой. Готовят и отпускают борщ, как указанно в рецепте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пт №9 </w:t>
      </w:r>
      <w:r>
        <w:rPr>
          <w:b/>
          <w:i/>
          <w:sz w:val="28"/>
          <w:szCs w:val="28"/>
        </w:rPr>
        <w:t>Свекольник холодны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182"/>
      </w:tblGrid>
      <w:tr>
        <w:trPr/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 3%-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 хл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1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, г 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Способ приготовления:</w:t>
      </w:r>
      <w:r>
        <w:rPr>
          <w:sz w:val="28"/>
          <w:szCs w:val="28"/>
        </w:rPr>
        <w:t xml:space="preserve"> свеклу и морковь нарезают кубиками или соломкой и припускают (свеклу припускают с уксусом), овощи охлаждают и кладут в квас. Молодую свеклу используют вместе с ботвой, которую нарезают и отваривают отдельно. Свекольник можно готовить без моркови, норма вложения свеклы при этом соответственно увеличивается. Отпускают свекольник, как указано в рецепте №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ецепт № 1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Щи зеленые с яйц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1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, г 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ав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пособ приготовления:</w:t>
      </w:r>
      <w:r>
        <w:rPr>
          <w:sz w:val="28"/>
          <w:szCs w:val="28"/>
        </w:rPr>
        <w:t xml:space="preserve"> Щавель и шпинат припускают по отдельности, протирают, смешивают, разводят горячей водой, добавляют соль, сахар, доводят до кипения и охлаждают. Вареный картофель нарезают кубиками или вводят его в виде пю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спользовании одного шпината в щи добавляют лимонную кислоту (0,5 г на 1000 г супа). Щи зеленые можно готовить из консервированного щавеля или шпината из смеси щавеля и шпината. Огурцы, яйца, сметану кладут при отпуске. Щи можно готовить без огур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Рецепт № 11 </w:t>
      </w:r>
      <w:r>
        <w:rPr>
          <w:b/>
          <w:i/>
          <w:sz w:val="28"/>
          <w:szCs w:val="28"/>
        </w:rPr>
        <w:t>Щи зеленые с мяс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1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, г 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лопаточная, подлопаточная части, грудинка, покромк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а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стальные продукты, как указано в рецепте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 xml:space="preserve">Способ приготовления: </w:t>
      </w:r>
      <w:r>
        <w:rPr>
          <w:sz w:val="28"/>
          <w:szCs w:val="28"/>
        </w:rPr>
        <w:t>Способ приготовления такой же, как и щей зеленых с яйцом. Щи можно готовить без добавления яиц. Вместо говядины можно использовать нежирную свинину, баранину, кролика, теля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Рецепт № 12 </w:t>
      </w:r>
      <w:r>
        <w:rPr>
          <w:b/>
          <w:i/>
          <w:sz w:val="28"/>
          <w:szCs w:val="28"/>
        </w:rPr>
        <w:t>Ботвин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1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, г 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ботвин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 хл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в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товая ботвин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гарн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зел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н (коре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товый овощной гарн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(вариан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рюг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товая рыба на пор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особ приготовления:</w:t>
      </w:r>
      <w:r>
        <w:rPr>
          <w:sz w:val="28"/>
          <w:szCs w:val="28"/>
        </w:rPr>
        <w:t xml:space="preserve"> Шпинат и щавель припускают по отдельности, протирают, разводят квасом, добавляют соль, сахар, лимонную цед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пуске кусок вареной холодной рыбы и гарнир кладут в ботвинью. Ботвинья должна иметь ярко-зеленый или оливковый цвет и представлять собой однородную массу без кусочков и волокон зелени. Вкус – в меру острый от хрена, запах – свежих овощей, кваса и лимонной цед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овую ботвинью хранят на холоде. Ботвинью можно отпускать с раками (по 1 …2 шт. на порц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инария: Учебное пособие для среднего проф. образования / Н.А.Анфимова, Л.Л.Татарская. – М.: Издательский центр «Академия», 2005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инарная характеристика морепродуктов: «Дары океана» / И.М.Морозова. -  М.: «Планета», 1992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инарная характеристика блюд: Учебное пособие для среднего проф. образования / Ю.М.Новоженов. – М.: «Высшая школа», 1987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йны кулинарии./ Н.И.Ковалев. – Л.: «Агропромиздат», 1991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рецептур блюд и кулинарных изделий для предприятий общественного питания. / А.Н.Ершов, З.Н.Соснина, Э.А.Мезенова, А.А.Тарасова. – М.: «Экономика», 1983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53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но готовить без мят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сса вареного очищенного картофеля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са вареного очищенного картоф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са вареного очищенного картофел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са вареного очищенного картофел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закладки на белугу, осетра, севрюгу (звено с кожей без хрящей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треску потрошеную обезглавленную (филе с кожей и реберными костями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02:00Z</dcterms:created>
  <dc:creator>павел</dc:creator>
  <dc:description/>
  <cp:keywords/>
  <dc:language>en-US</dc:language>
  <cp:lastModifiedBy>павел</cp:lastModifiedBy>
  <cp:lastPrinted>2007-12-16T17:17:00Z</cp:lastPrinted>
  <dcterms:modified xsi:type="dcterms:W3CDTF">2007-12-17T18:18:00Z</dcterms:modified>
  <cp:revision>11</cp:revision>
  <dc:subject/>
  <dc:title>ГОУНПО Профессиональный лицей № 35</dc:title>
</cp:coreProperties>
</file>