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i/>
          <w:iCs/>
          <w:sz w:val="28"/>
        </w:rPr>
        <w:t>Введени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I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b/>
          <w:bCs/>
          <w:sz w:val="28"/>
        </w:rPr>
        <w:t>Техническая записк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вичная обработка сырья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лгоритм первичной обработки сырья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ология применения блюд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бования к качеству блюд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ологическая схема приготовления блюд в рисунках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ологические карты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хема вопросов и ответов по тем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III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b/>
          <w:bCs/>
          <w:sz w:val="28"/>
        </w:rPr>
        <w:t>Кондитерская записк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готовка сырья к производству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ой выпеченный полуфабрика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делочные полуфабрикаты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ые процессы приготовления изделия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ологические инструкци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бования к качеству, условию хранения и реализаци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rFonts w:ascii="Arial" w:hAnsi="Arial" w:cs="Arial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5:31:00Z</dcterms:created>
  <dc:creator>Алексей</dc:creator>
  <dc:description/>
  <dc:language>en-US</dc:language>
  <cp:lastModifiedBy>Алексей</cp:lastModifiedBy>
  <dcterms:modified xsi:type="dcterms:W3CDTF">2001-06-13T14:09:00Z</dcterms:modified>
  <cp:revision>3</cp:revision>
  <dc:subject/>
  <dc:title>Содержание</dc:title>
</cp:coreProperties>
</file>