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ой Феде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общеобразовательная школа №6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Ткачук Роман Валерьевич</w:t>
      </w:r>
    </w:p>
    <w:p>
      <w:pPr>
        <w:pStyle w:val="Normal"/>
        <w:jc w:val="center"/>
        <w:rPr>
          <w:b/>
          <w:b/>
          <w:bCs/>
          <w:sz w:val="40"/>
          <w:szCs w:val="56"/>
        </w:rPr>
      </w:pPr>
      <w:r>
        <w:rPr>
          <w:b/>
          <w:bCs/>
          <w:sz w:val="40"/>
          <w:szCs w:val="5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сто Италии в международном географическом разделении труд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кзаменационный реферат п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кономической и социальной географии мир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4"/>
          <w:szCs w:val="44"/>
        </w:rPr>
        <w:t>Чегдомын, 20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2"/>
        <w:ind w:hanging="0"/>
        <w:jc w:val="both"/>
        <w:rPr/>
      </w:pPr>
      <w:r>
        <w:rPr/>
        <w:t>Введение_________________________________________________3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Глава 1. Общая характеристика Италии</w:t>
      </w:r>
      <w:r>
        <w:rPr>
          <w:b/>
          <w:sz w:val="32"/>
          <w:szCs w:val="32"/>
        </w:rPr>
        <w:t>_____________________4</w:t>
      </w:r>
    </w:p>
    <w:p>
      <w:pPr>
        <w:pStyle w:val="Normal"/>
        <w:ind w:firstLine="36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 Экономико-географическое положение страны_________4</w:t>
      </w:r>
    </w:p>
    <w:p>
      <w:pPr>
        <w:pStyle w:val="Normal"/>
        <w:ind w:firstLine="36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Природа ____________________________________________4</w:t>
      </w:r>
    </w:p>
    <w:p>
      <w:pPr>
        <w:pStyle w:val="Normal"/>
        <w:ind w:firstLine="72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1 Рельеф и полезные ископаемые ___________________5</w:t>
      </w:r>
    </w:p>
    <w:p>
      <w:pPr>
        <w:pStyle w:val="Normal"/>
        <w:ind w:firstLine="72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2 Климат _________________________________________7</w:t>
      </w:r>
    </w:p>
    <w:p>
      <w:pPr>
        <w:pStyle w:val="Normal"/>
        <w:ind w:firstLine="72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3 Внутренние воды ________________________________7</w:t>
      </w:r>
    </w:p>
    <w:p>
      <w:pPr>
        <w:pStyle w:val="Normal"/>
        <w:ind w:firstLine="72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4. Растительный и животный мир ___________________8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Глава 2. Население</w:t>
      </w:r>
      <w:r>
        <w:rPr>
          <w:b/>
          <w:sz w:val="32"/>
          <w:szCs w:val="32"/>
        </w:rPr>
        <w:t>________________________________________9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Численность и этнический состав населения___________9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Возрастная и конфессиональная структуры____________9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Плотность населения________________________________10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Естественный прирост_______________________________10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Внутренние и внешние миграции _____________________10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 Размещение_________________________________________11</w:t>
      </w:r>
    </w:p>
    <w:p>
      <w:pPr>
        <w:pStyle w:val="Normal"/>
        <w:overflowPunct w:val="true"/>
        <w:autoSpaceDE w:val="true"/>
        <w:jc w:val="both"/>
        <w:rPr>
          <w:b/>
          <w:b/>
          <w:bCs/>
          <w:iCs/>
          <w:color w:val="000000"/>
          <w:sz w:val="4"/>
          <w:szCs w:val="4"/>
        </w:rPr>
      </w:pPr>
      <w:r>
        <w:rPr>
          <w:b/>
          <w:bCs/>
          <w:iCs/>
          <w:color w:val="000000"/>
          <w:sz w:val="4"/>
          <w:szCs w:val="4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  <w:u w:val="single"/>
        </w:rPr>
        <w:t>Глава 3. Хозяйство</w:t>
      </w:r>
      <w:r>
        <w:rPr>
          <w:b/>
          <w:bCs/>
          <w:iCs/>
          <w:color w:val="000000"/>
          <w:sz w:val="32"/>
          <w:szCs w:val="32"/>
        </w:rPr>
        <w:t>________________________________________12</w:t>
      </w:r>
    </w:p>
    <w:p>
      <w:pPr>
        <w:pStyle w:val="Normal"/>
        <w:overflowPunct w:val="true"/>
        <w:autoSpaceDE w:val="true"/>
        <w:ind w:firstLine="36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3.1. Промышленность ___________________________________12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1. Нефтеперерабатывающая промышленность________12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2. Электроэнергетика ______________________________12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3. Металлургия____________________________________13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4. Машиностроение________________________________13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5. Судостроение ___________________________________14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6. Электротехническая промышленность ____________14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7. Химическая промышленность____________________14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8. Текстильная промышленность ___________________14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9. Пищевая промышленность_______________________15</w:t>
      </w:r>
    </w:p>
    <w:p>
      <w:pPr>
        <w:pStyle w:val="Normal"/>
        <w:overflowPunct w:val="true"/>
        <w:autoSpaceDE w:val="true"/>
        <w:ind w:firstLine="72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3.1.10. Транспорт_____________________________________15</w:t>
      </w:r>
    </w:p>
    <w:p>
      <w:pPr>
        <w:pStyle w:val="Normal"/>
        <w:overflowPunct w:val="true"/>
        <w:autoSpaceDE w:val="true"/>
        <w:ind w:firstLine="360"/>
        <w:jc w:val="both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3.2. Сельское хозяйство _________________________________17</w:t>
      </w:r>
    </w:p>
    <w:p>
      <w:pPr>
        <w:pStyle w:val="Normal"/>
        <w:jc w:val="both"/>
        <w:rPr>
          <w:b/>
          <w:b/>
          <w:bCs/>
          <w:iCs/>
          <w:color w:val="000000"/>
          <w:sz w:val="4"/>
          <w:szCs w:val="4"/>
        </w:rPr>
      </w:pPr>
      <w:r>
        <w:rPr>
          <w:b/>
          <w:bCs/>
          <w:iCs/>
          <w:color w:val="000000"/>
          <w:sz w:val="4"/>
          <w:szCs w:val="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______________________________________________18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 _______________________19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_____________________________________________2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веден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им из главных капиталистических государств, входящих в «большую восьмерку», является Италия – типичная морская и горная стр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стране присущи наиболее резкие из всех развитых европейских стран социально-экономические контрасты между различными районами, особенно между Севером и Юг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о страны в международном разделении труда определяется продукцией машиностроения, текстильной и швейной промышленности, субтропическим земледелием. В то же время сельское хозяйство остается «слабым звеном» итальянской эконом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лава 1. ОБЩАЯ ХАРАКТЕРИСТИКА ИТАЛ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rPr>
          <w:bCs/>
          <w:iCs/>
        </w:rPr>
      </w:pPr>
      <w:r>
        <w:rPr/>
        <w:t>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 Ныне это крупное капиталистическое государство, входящее в "большую восьмерку". Официальный язык - итальянский. Славу современной Италии создают не только прекрасные средиземноморские пейзажи, белоснежные пики Альп, апельсиновые рощи Сицилии, виноградники Тосканы и Лацио, не только золотые россыпи бесчисленных памятников многовековой итальянской культуры, но и выпускаемые в стране автомобили, продукция химической промышленности, модная одежда и обувь, популярные во всем мире кинофильмы. (Приложение 1).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i/>
          <w:iCs/>
          <w:color w:val="000000"/>
          <w:sz w:val="32"/>
          <w:szCs w:val="24"/>
        </w:rPr>
        <w:t>1.1. Экономико-географическое положение страны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лощадь Италии 301 тыс. кв. км.  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 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 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 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 Средиземноморье. На территории страны размещено несколько десятков военных баз и полигонов США и НАТО. Италия - активная участница этого военного блока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1.2. Природ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ольшое влияние на формирование особенностей природы Италии, особенно ее климата, оказывает море. Даже самые глубинные районы страны расположены не более чем на 200-220 км от морского побережья. На природу Италии и разнообразие ее ландшафтов влияет также значительная вытянутость ее территории с северо-запада на юго-восток и преобладание горно-холмистого рельефа. 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 Северная, очень извилистая сухопутная граница Италии почти на всем протяжении проходит по гребням Альп. Однако она составляет лишь 20 % итальянских границ. Италия преимущественно морская страна. Из 9,3 тыс. км. ее границ 4/5 приходится на морские. Береговая линия Италии сравнительно мало расчленена, удобных бухт мало. Почти все крупные порты сооружены искусственно. Только в Южной Италии есть порты в естественных бухтах и заливах (Неаполь, Салерно, Таранто, Кальяри).</w:t>
      </w:r>
    </w:p>
    <w:p>
      <w:pPr>
        <w:pStyle w:val="Normal"/>
        <w:ind w:firstLine="360"/>
        <w:jc w:val="center"/>
        <w:rPr/>
      </w:pPr>
      <w:r>
        <w:rPr>
          <w:b/>
          <w:bCs/>
          <w:i/>
          <w:iCs/>
          <w:sz w:val="28"/>
          <w:szCs w:val="28"/>
        </w:rPr>
        <w:t>1.2.1. Рельеф и полезные ископаемы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 В материковой части Италия отделена от остального континента высочайшей в Европе горной системой Альп. Наряду с кристаллическими породами в центральных и, особенно в Восточных Альпах широко распространены известняки. Горные цепи Альп перерезаны многочисленными долинами и перевалами, доступными в течение всего года или закрывающимися лишь на короткое время зимой. По перевалам проходят автомобильные и железные дороги, в некоторых местах горы пронизаны тоннелями. 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 климатических и горнолыжных курортах, о добыче строительных материалов. На юго-западе Альпы переходят в Апеннинские горы, которые, окаймляя Лигурийский залив, тянутся дальше через весь Апеннинский полуостров. Апеннины - одни из самых молодых гор на земле. По своей протяженности (1500км) они превышают Альпы, но намного уступают им по высоте. Их самая высокая точка - гора Корно достигает лишь 2914 м над уровнем моря. 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- Антрио-дель-Коркья (805 м). Всего в Италии насчитывается около 70 крупных пещер и несколько сотен гротов. Во всем мире известен Голубой грот на берегу острова Капри. 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 Единственная обширная низменность Италии - Паданская равнина, занимающая большую часть бассейна реки По. Остальные, незначительные по площади низменности тянутся по побережьям. Италия -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Италия - единственная страна на континенте, где имеются вулканы разных типов и в разных стадиях развития. Здесь есть и потухшие вулканы (Эвганейские холмы, Альбанские горы), и действующие (Этна, Везувий, Стромбол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обладает разнообразными полезными ископаемыми, но их месторождения большей частью невелики, распылены по территории, нередко залегают неудобно для разработки. В Италии имеются небольшие месторождения железной руды. Добыча ее ведется уже 2700 лет и сейчас сохранилась лишь в Аосте и на острове Эльба. 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Сардинии и известняками Восточных Альп. Италия занимает одно из первых мест в мире по запасам ртутной руды - киновари, залегающей в Тоскане. В карстовых впадинах Апулии разрабатываются месторождения бокситов, впрочем, в настоящее время они почти исчерпаны. В Лигурии и в Центральной Италии есть месторождения марганц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ие ресурсы Италии удовлетворяют ее потребности в энергии лишь на 15%. В Сардинии, Тоскане, Умбрии, Калабрии есть месторождения бурого и низкокачественного каменного угл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765" cy="1473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е нефтяные запасы на острове Сицилия, Паданской равнине и на восточном побережье Центральной Италии обеспечивают менее 2% потребности Италии в нефти.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66765" cy="14763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чень важны для экономики страны месторождения природного газа Паданской равнины и ее подводного продолжения - материкового шельфа Адриатического моря, а также природный газ обнаружен в Северных, Центральных и Южных Апеннинах и на Сицилии. На острове Сицилия сосредоточенны месторождения серы, калийной и каменной соли, асфальта, битума. Недра Италии богаты строительными материалами - мрамором, гранитом, травертином и др. В Карраре (Тоскана) добывается знаменитый белый каррарский мрамор, который еще древними римлянами использовался для создания многих скульптур и отделки зданий. В наши дни, он не только используется в стране, но и идет на экспорт.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i/>
          <w:iCs/>
          <w:color w:val="000000"/>
          <w:sz w:val="27"/>
          <w:szCs w:val="27"/>
        </w:rPr>
        <w:t xml:space="preserve">1.2.3. Климат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тянутость территории Италии с севера на юг вызывает большие климатические различия между отдельными районами - от умеренного теплого климата Паданской равнины до ярко выраженного субтропического в Сицилии. Собственно средиземноморским можно назвать лишь климат полуостровной и островной Италии. Климат Паданской равнины можно считать переходным от субтропического к умеренному. Здесь влиянию теплого Лигурийского моря препятствуют Приморские Альпы и Апеннины, в то же время сюда свободно проникает более холодный воздух с Адриатики.                                                              Климат Альп изменяется с высотой от умеренно теплого до холодного В Альпийских районах выпадает ежегодно в среднем 1000 мм. Средиземноморский климат отчетливо выражен на юге Апеннинского полуострова и на островах. Снег на Апеннинском полуострове выпадает очень редко. С марта по октябрь на юге Италии дует сирокко - сухой и жаркий ветер из Африки, приносящий повышение температуры до +30-35° и красноватую пыль. Средиземноморский режим осадков (максимум - зимой, минимум - летом) характерен для всей полуостровной и островной Италии. В Апулии расположено самое засушливое место в Италии, где выпадает всего 197 мм в год.  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°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1.2.4.Внутренние воды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-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 Левые притоки По стекают с Альп, а правые - с Апеннин. 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 Самая крупная река Апеннинского полуострова - Тибр, длина которого достигает 405 км, а ширина всего 150 м. От Рима до устья Тибр судоходен. Через систему озер, притоков и каналов Тибр связан с другой значительной рекой полуострова - Арно. 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 Практически все эти ресурсы уже используются имеющимися ГЭС. 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 Озера близ Адриатического побережья - это перегороженные песчаными косами бывшие лагуны. Они мелки, вода в них соленая. 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1.2.5. Растительный и животный мир</w:t>
      </w:r>
    </w:p>
    <w:p>
      <w:pPr>
        <w:pStyle w:val="TextBody"/>
        <w:rPr>
          <w:bCs/>
          <w:iCs/>
        </w:rPr>
      </w:pPr>
      <w:r>
        <w:rPr/>
        <w:t xml:space="preserve">Еще более разнообразна растительность Италии. Однако густая заселенность, многовековая человеческая деятельность привели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 Аллеи тополей, ив, белых акаций окаймляют дороги, берега каналов и рек. 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насаженные человеком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- результат вырубки леса, эрозии и оползн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лава 2. НАС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Численность и этнический состав населения</w:t>
      </w:r>
    </w:p>
    <w:p>
      <w:pPr>
        <w:pStyle w:val="Normal"/>
        <w:ind w:firstLine="360"/>
        <w:jc w:val="both"/>
        <w:rPr/>
      </w:pPr>
      <w:r>
        <w:rPr/>
        <w:t xml:space="preserve">Население Италии - 57,5 млн. человек (июнь 1999 года). Около 98% населения Италии составляют итальянцы, немногим свыше 2% - представители других народов. 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6"/>
        <w:gridCol w:w="2183"/>
        <w:gridCol w:w="3647"/>
      </w:tblGrid>
      <w:tr>
        <w:trPr/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ыс. человек</w:t>
            </w:r>
          </w:p>
        </w:tc>
        <w:tc>
          <w:tcPr>
            <w:tcW w:w="3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о всему населению</w:t>
            </w:r>
          </w:p>
        </w:tc>
      </w:tr>
      <w:tr>
        <w:trPr/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ская группа</w:t>
              <w:br/>
              <w:t>Итальянцы</w:t>
              <w:br/>
              <w:t>Фриулы</w:t>
              <w:br/>
              <w:t>Французы</w:t>
              <w:br/>
              <w:t>Ладины</w:t>
              <w:br/>
              <w:t>Каталонцы</w:t>
              <w:br/>
              <w:t>Италошвейцарцы</w:t>
              <w:br/>
              <w:t>Германская группа</w:t>
              <w:br/>
              <w:t>Австрийцы</w:t>
              <w:br/>
              <w:t>Евреи</w:t>
              <w:br/>
              <w:t>Немцы</w:t>
              <w:br/>
              <w:t>Люксембуржцы</w:t>
              <w:br/>
              <w:t>Славянская группа</w:t>
              <w:br/>
              <w:t>Словенцы</w:t>
              <w:br/>
              <w:t>Хорваты</w:t>
              <w:br/>
              <w:t>Албанцы</w:t>
              <w:br/>
              <w:t>Греки</w:t>
              <w:br/>
              <w:t>Другие и неизвестные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53</w:t>
              <w:br/>
              <w:t>55400</w:t>
              <w:br/>
              <w:t>520</w:t>
              <w:br/>
              <w:t>90</w:t>
              <w:br/>
              <w:t>15</w:t>
              <w:br/>
              <w:t>15</w:t>
              <w:br/>
              <w:t>13</w:t>
              <w:br/>
              <w:br/>
              <w:t>300</w:t>
              <w:br/>
              <w:t>50</w:t>
              <w:br/>
              <w:t>20</w:t>
              <w:br/>
              <w:t>15</w:t>
              <w:br/>
              <w:br/>
              <w:t>100</w:t>
              <w:br/>
              <w:t>5</w:t>
              <w:br/>
              <w:t>115</w:t>
              <w:br/>
              <w:br/>
              <w:t>14</w:t>
            </w:r>
          </w:p>
        </w:tc>
        <w:tc>
          <w:tcPr>
            <w:tcW w:w="3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  <w:br/>
              <w:t>97,7</w:t>
              <w:br/>
              <w:t>0,9</w:t>
              <w:br/>
              <w:t>0,2</w:t>
              <w:br/>
              <w:t>0,0</w:t>
              <w:br/>
              <w:t>0,0</w:t>
              <w:br/>
              <w:t>0,0</w:t>
              <w:br/>
              <w:br/>
              <w:t>0,6</w:t>
              <w:br/>
              <w:t>0,1</w:t>
              <w:br/>
              <w:t>0,0</w:t>
              <w:br/>
              <w:t>0,0</w:t>
              <w:br/>
              <w:br/>
              <w:t>0,2</w:t>
              <w:br/>
              <w:t>0,0</w:t>
              <w:br/>
              <w:t>0,2</w:t>
              <w:br/>
              <w:br/>
              <w:t>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Возрастная и конфессиональная структур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подавляющее большинство итальянцев исповедует римско-католическую религию, конституция 1948 гарантирует свободу выбора вероисповедания и провозглашает отделение церкви от государства. До 1984 отношения церкви и государства регулировались Латеранскими соглашениями 1929, которые признавали римско-католическую религию «единственной в государстве». Новый конкордат между Ватиканом и правительством Италии, подписанный 18 февраля 1984, вообще не содержит понятия «государственной религии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рженцев других вероисповеданий в Италии наиболее многочисленны протестанты (включая вальдензианцев, методистов и баптистов) – ок. 300 тыс. человек в начале 1990-х годов. Они сконцентрированы преимущественно в Пьемонте, особенно в долинах Альп к западу от Тури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вреи играли важную роль в торговле Италии начиная со Средних веков. Они проживали главным образом в Генуе, Ливорно и Венеции. Однако расовые законы, введенные при фашистском режиме в 1938, вынудили многих евреев эмигрировать, а еще большее число их погибло в германских концентрационных лагерях во время Второй мировой войны. В 1992 в Италии насчитывалось 40 тыс. евреев – меньше, чем до войны. (Приложение 2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Плотность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очень неравномерно распределено по стране, средняя плотность его - 189 человек на 1кв. км. Самые густонаселенные области Италии - равнины Кампании, Ломбардии и Лигурии, где на один кв. 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где на 1 кв. км. сконцентрировано 2531 человек. Горные же районы населены гораздо реже. Здесь плотность населения падает до 35 человек на 1 кв. км., в засушливых и экономически слаборазвитых областях Сардинии и Базиликате плотность населения- 60 человек на 1 кв. к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Естественный прирос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столетие население Италии удвоилось, несмотря на войны, эпидемии и эмиграцию. Хотя ежегодный естественный прирост уменьшается, в целом численность населения продолжает расти. Наибольший естественный прирост наблюдается в отсталых южных областях. На протяжении ХХ в. почти втрое снизилась рождаемость: с 33% в 1911 г. до 11% в 1985 г. уменьшение рождаемости сопровождалось интенсивным "старением" населения, в свою очередь способствующим дальнейшему снижению рождаемости. Если в 1911 г. лица старше 65 лет составляли 6,5 % всего населения, то в 1985 г. - уже 13,4%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21621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Внутренние и внешние миграци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Север. Усиливается концентрация населения в Риме и его окрестностях, что связанно со столичной ролью этого гор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869 г. по 1979 г. из страны выехало более 20 млн. человек. Наибольшее число эмигрантов выезжало из южных районов, из Сицилии, а также из Центральной Италии и направлялось за океан - в Аргентину, Бразилию, США. Сейчас из Италии выезжает примерно 90 тыс. человек в год. В последние десятилетия итальянские эмигранты направляются в основном не за океан, как было прежде, а в западноевропейские страны, преимущественно в Швейцарию и Германию. Эмигрирующих за океан в наибольшей степени притягивают США, Канада, Австралия. В связи с кризисом, поразившим в 70-х годах экономику многих социалистических стран, эмиграция итальянцев резко сократилась. С 1973 года иммиграция в Италию превышает эмиграцию из стран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Размещение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Большая часть (60%) населения страны - городские жители. Около 20% итальянцев живет в поселках и деревнях и столько же - на хуторах. Более 12% населения всей страны сконцентрировано в 4 крупнейших городах, каждый из которых имеет более 1 млн. жителей, - Риме (2,9 млн.), Милане (1,7 млн.), Неаполе (1,2 млн.) и Турине (1,1 млн.). Более половины всех крупных городов находится в Северной Италии. Для Италии, особенно для Севера и Центра, характерна густая сеть малых городов (10-30 тыс. жителей). 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Практически все пространство от Турина до Милана представляет собой в настоящее время почти сплошную урбанизированную территорию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Глава 3. ХОЗЯЙСТВО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Италия - экономически развитое государство. По доле в мировом производстве (3,6% в 1985 г.) она уступает лишь США, Японии, Германии, Франции и Великобритании. Италия - индустриально-аграрная страна. Промышленные изделия составляют большую часть итальянского экспорта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i/>
          <w:iCs/>
          <w:color w:val="000000"/>
          <w:sz w:val="28"/>
          <w:szCs w:val="28"/>
        </w:rPr>
        <w:t>3.1.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- ведущая сфера экономики Италии. Она дает около 2/5 национального дохода, и на нее приходится более 2/5 всех занятых. Италия весьма недостаточно и неравномерно обеспечена сырьевыми и энергетическими ресурсами. Итальянская обрабатывающая промышленность базируется, прежде всего, на импортном сырье. В промышленности Италии преобладает тяжелая индустрия, ведущая роль в которой принадлежит машиностроению. За последние годы значительно развились также металлургия, электроэнергетическая, химическая и нефтехимическая промышленность. В основном в стране развиты отрасли, которые требуют квалифицированной рабочей силы, сравнительно немного сырья и топлива и выпускают большей частью массовую продукцию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1. Нефтеперерабатывающая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теперерабатывающая промышленность Италии самая мощная в странах Европы. Она обеспечивает не только внутренний спрос, но и самый большой среди всех европейских стран экспорт нефтепродуктов. Нефть в Италию доставляется по средиземному морю главным образом из стран Ближнего Востока и Северной Африки. Самый крупный нефтеперерабатывающий завод построен на острове Сицилия, в городе Милаццо. Поскольку итальянские нефтеперерабатывающие заводы используют в основном импортную нефть, ввозимую морским путем, большинство их расположено вблизи морских портов, особенно на Юге. На Севере с его разветвленной системой трубопроводов нефтеперерабатывающие заводы приближенны к потребителю - к крупным промышленным центрам. 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еки ПО, на юге Апеннинского полуострова, на острове Сицилия и на континентальном шельфе в районе Равенны-Римини. Потребность в природном газе с каждым годом растет, страна импортирует его из Северной Африки, Нидерландов и России.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2. Электроэнергет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 В прошлом ГЭС составляли основу итальянской электроэнергетики, но в последние годы 70% производства электроэнергии приходится на тепловые электростанции. Большая часть гидроресурсов сосредоточенна в Альпах, там же построены и самые крупные ГЭС: Грозио, Санта-Массенца. Еще в 1905 г. в Лардерелло (Центральная Италия) появились первые в мире геотермические электростанции, но до сих пор этот вид энергии используется недостаточно. Доля атомных электростанций в производстве электроэнергии пока еще мала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3. Металлург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ой мере это относится к черной металлургии: коксующийся уголь целиком ввозится из-за границы, в основном их США, импортируется более 90% потребляемой железной руды, 75% металлолома, 2/3 - марганцевой руды. Металлургия тяготеет главным образом или к портам, через которые ввозят сырье и топливо для отрасли, или к крупным центрам машиностроения, т.е. к рынкам сбыта. Наиболее крупные и технически объединению "Финдсер". Ядро отрасли составляют четыре крупных металлургических комбината - в Генуе, Неаполе, Пьомбино, Таранто. Основная продукция, которая идет на мировой рынок - это тонкая холоднокатаная листовая сталь. В производстве цветных и ле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 Свинцово-цинковая промышленность перерабатывает привозные полиметаллические руды и местные, поступающие из месторождений на острове Сардиния и в Альпах. Выплавка цинка как более энергоемкое производство тяготеет к крупным тепловым электростанциям или к крупным ГЭС. Свинцовоплавильные заводы расположены вблизи сардинских месторождений полиметаллических руд. Одно из первых мест в мире Италия занимает по производству магния. Производство магния целиком сосредоточено на единственном заводе электролиза магния в Больцано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4. Машиностро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трасль итальянской индустрии - машиностроения - дает 1/4 всей продукции обрабатывающей промышленности и занимает первое место по числу занятых (около 2 млн. чел). Оно в состоянии обеспечить почти все основные потребности страны в машинах. Среди отраслей машиностроения особенно выделяется автомобилестроение. Италия один из крупнейших поставщиков автомобилей на мировой рынок. Основную продукцию отрасли составляют легковые автомобили. Ведущее положение в отрасли занимает концерн ФИАТ - самая мощная из частных фирм Италии и одна из крупнейших компаний мира. На заводах концерна, рассеянных по всей стране, выпускают не только легковые автомобили, но и грузовики, автобусы, двигатели различных типов, электровозы, трамваи, троллейбусы, тракторы и пр. Большинство предприятий ФИАТ расположено в Турине и его окрестностях. Появились автомобильные заводы ФИАТ и на Юге Италии - близ Неаполя и в Палермо. Заводы остальных, менее значительных автомобильных фирм - «ФЕРРАРИ", "МАЗЕРАТИ", "ЛАНЧА" расположены на севере - в Милане, Турине, Больцано, Модене, а также близ Неаполя. Италия - родина мотороллера. Итальянские мотороллеры и мотоциклы пользуются большим спросом у местного населения и известны во многих странах мир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5. Судостро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условия и исторические причины объясняют традиционность для Италии судостроения. Около 90% всех судостроительных мощностей страны принадлежит компании "Италкантьери". На Адриатическом море важнейшие центры судостроения - Монфальконе, Триест, Венеция и Анкона, на Лигурийском море - Генуя, Специя, Ливорно, на юге судостроение развито в Неаполе, Таранто, Мессине, Палерм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сельскохозяйственное машиностроение, в наибольшей мере тракторостроение. На мировом рынке Италия известна и как производитель машин и оборудования для переработки пластмасс и для резиновой промышленности. Международную специализацию Италии составляет также производство оборудования для текстильной, обувной, пищевой и полиграфической промышленности. В целом машиностроительные предприятия сосредоточенны на индустриальном Севере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6. Электротехническая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малых успехов добилась Италия в электротехнической промышленности, особенно в новой ее отрасли - производстве электронной техники. Самый мощный узел электротехнического производства - Милан. В последние годы строительство электротехнических предприятий сдвинулось на Юг, в районы Неаполя и Бар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7. Химическая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ьянская химическая промышленность работает в основном на импортном сырье (главным образом это нефть, природный газ, фосфориты, сера, целлюлоза), но и частично использует и собственные запасы химического сырья, прежде всего природного газа, пиритов, калийных солей и серы.  Лицо отрасли определяют предприятия органической химии: крупные нефтехимические комбинаты и отдельные заводы, работающие на нефтепродуктах и природном газе. Важнейшие, а стране центры нефтехимической промышленности сосредоточенны на Севере: в Милане, Мантуе, Равенне, Ферраре. Главный центр нефтехимии в Центральной Италии - городе Терни. В Южной Италии построено несколько крупных комбинатов: в городах Приоло, Джела, Неаполе, Кальяри, Порто-Торресе. 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 Италия выделяется в Европе по уровню развития лакокрасочной и фармацевтической промышленности. На стыке неорганической и органической химии развивается производство удобрений. Сохранилось в Италии и одно из самых старых, традиционных производств - выработка натуральных эссенций и эфирных масел из цветов и фруктов. Тесно связанно с химической промышленностью производство резины, использующее в качестве сырья импортный естественный и отечественный синтетический каучук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8. Текстильная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месте после машиностроения по числу занятых стоит текстильная промышленность, одна из старейших отраслей Италии. Она выпускает ткани и пряжу из хлопка, шерсти, шелка, конопли, льна, джута и химических волокон, а также разнообразный трикотаж. Хлопчатобумажные предприятия широком размещены на Севере - в Ломбардии и Пьемонте, чему способствует здесь обилие воды и дешевой электроэнергии альпийских ГЭС. Главные районы шерстиной промышленности расположены в Тоскане, Пьемонте и Венеции. Предприятия шелковой промышленности сосредоточенны в городах Комо и Тревизо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1.9. Пищевая промышл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в итальянском хозяйстве играет пищевая индустрия. Очень важна для страны мукомольная промышленность. На Юге особенно выделяется район Неаполя, где производят не только муку, но и знаменитые итальянские макароны, по выпуску которых Италия занимает первое место в мире. По просторам Паданской равнины разбросано около сотни сахарных заводов, перерабатывающих местную сахарную свеклу. Высоко развито в стране консервное производство. Главным образом консервирование фруктов и овощей, а также мяса и рыбы. Италия издавна славится своим сыром. Почти вся молочная промышленность сосредоточенна в северной Италии, где в наибольшей мере развито молочное животноводство. Италия дает 1/3 всего производимого в мире оливкового масла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>3.1.10. Транспорт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/>
        <w:drawing>
          <wp:inline distT="0" distB="0" distL="0" distR="0">
            <wp:extent cx="6026785" cy="21234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/>
      </w:pPr>
      <w:r>
        <w:rPr>
          <w:sz w:val="28"/>
          <w:szCs w:val="28"/>
        </w:rPr>
        <w:t>В связи с вытянутостью страны с севера на юг ее сеть железных и автомобильных дорог развивали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, что удорожает их эксплуатацию. В Италии исключительно велика роль автомобильного транспорта: на него приходится 3/4 всех сухопутных перевозок грузов.</w:t>
      </w:r>
      <w:r>
        <w:rPr/>
        <w:t xml:space="preserve"> </w:t>
      </w:r>
      <w:r>
        <w:rPr/>
        <w:drawing>
          <wp:inline distT="0" distB="0" distL="0" distR="0">
            <wp:extent cx="6166485" cy="13709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</w:rPr>
        <w:t>Около половины автомобильных дорог приходится на северную Италию, на Юге страны густота дорожной сети значительно меньше. Железные дороги уступают по значению автомобильным, однако сейчас в железнодорожное строительство стало вкладываться больше капитала, чем в автотранспортное. Некоторые главные линии резко выделяются по техническому оснащению. В результате такой модернизации, например, на линии Рим-Флоренция поезд может развивать скорость до 200 км/ч. Очень важную роль, как во внутренних, так и во внешних перевозках страны играет морской транспорт. Это объясняется положением Италии на средиземноморском водном пути, большой протяженностью береговой линии, наличием островов в составе страны. На берегах Италии расположено 144 порта. В грузообороте портов преобладает нефть и другое минеральное сырье. Самый крупный итальянский порт Генуя - один из важнейших во всем Средиземноморье. Генуя служит воротами во внешний мир для всего Северо-запада Италии, а также для Швейцарии. Главный соперник и конкурент Генуи на Адриатике - Триест, второй в Италии по грузообороту и один из важнейших нефтяных портов Европы. Через Триест Северо-Восточная Италия связывается с другими странами Средиземноморья, Ближнего и Среднего Востока, Восточной Африки и Восточной Азии. Значительно увеличился грузооборот портов Южной Италии, что объясняется развитием нефтеперерабатывающей и нефтехимической промышленности. Один из крупнейших пассажирских портов страны - Неаполь является центром связей Апеннинского полуострова с Сицилией, Сардинией и другими островами. Речной транспорт в Италии развит слабо из-за отсутствия крупных рек. Довольно быстро развивается гражданская авиация Италии. Авиационные линии поддерживают связь крупнейших городов Италии с многими городами Европы, а также других континентов. Крупнейшие аэропорты страны - Леонардо да Винчи близ Рима, Мальпенса и Линате около Милана служат важными центрами международной сети авиалиний. Для экономического развития Италии жизненно важны внешнеэкономические связи. Почти 15% всего импорта составляет нефть. Италия импортирует также сырье для металлургической и др. Отраслей промышленности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етные машины, сельскохозяйственные и продовольственные товары, особенно фрукты овощи, консервированные помидоры, сыры, готовое платье, обувь, продукция химии и нефтехимии. Особенно активно ведется торговля с Францией и Германией. Италию ежегодно посещает 50 млн. иностранных туристов, преимущественно из Германии, Франции, США. В Италии давно уже сложилась материальная база для приема большого количества туристов. По числу мест в гостиницах она стоит на первом месте в Зарубежной Европе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i/>
          <w:iCs/>
          <w:color w:val="000000"/>
          <w:sz w:val="28"/>
          <w:szCs w:val="28"/>
        </w:rPr>
        <w:t>3.2. Сельское хозяйство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643380</wp:posOffset>
            </wp:positionV>
            <wp:extent cx="2933700" cy="2724150"/>
            <wp:effectExtent l="0" t="0" r="0" b="0"/>
            <wp:wrapTight wrapText="bothSides">
              <wp:wrapPolygon edited="0">
                <wp:start x="-70" y="0"/>
                <wp:lineTo x="-70" y="21521"/>
                <wp:lineTo x="21599" y="21521"/>
                <wp:lineTo x="21599" y="0"/>
                <wp:lineTo x="-7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Сельское хозяйство Италии дает 10% валового национального дохода страны. В нем занято 14% экономически активного населения. В последние десятилетия многие крестьяне покидают свои хозяйства и переходят в сферу промышленного производства и обслуживания. По урожайности сельскохозяйственных культур, и особенно по продуктивности скота, Италия сильно уступает многим странам Европы. Сельское хозяйство достигло высокого уровня продуктивности только на Севере, особенно на Паданской равнине, где высок уровень механизации и в большой мере используются удобрения. Главная отрасль итальянского сельского хозяйства - растениеводство. Свыше половины всех пахотных земель занимаю зерновые культуры, в том числе 30% - пшеница. На самых плодородных землях пшеницу иногда чередуют с кукурузой, наибольшие сборы которой дают северные области. На альпийских склонах и в долинах выращивают рожь и овес. Италия занимает первое место в Зарубежной Европе по производству риса, а по его урожайности она входит в число ведущих рисоводческих стран мира. Тис давно стал привычной пищей итальянцев. Он выращивается на орошаемых землях Паданской равнины. Картофель сажают во многих районах страны, но более всего в Кампании. В Италии выращивают различные овощи: помидоры, капусту, салаты, лук, спаржу, бахчевые культуры. Главный овощеводческий район страны также Кампания. Важнейшей технической культурой в Италии является сахарная свекла. Более половины свекловодческих хозяйств сосредоточенно в низовьях реки По. Италию называют "первым садом Европы". Здесь собирают яблоки, груши, персики, черешни, абрикосы, инжир. В южных областях распространены миндаль, грецкие орехи, фундук. Италия - один из крупнейших в мире производителей цитрусовых. Почти все они выращиваются в южных областях, прежде всего на Сицилии. Огромную роль в сельском хозяйстве Италии играет традиционное виноградарство. По сборам винограда Италия постоянно соперничает с Францией за первое место в мире, 90% его перерабатывается в вино, по производству которого Италия не уступает не одной стране в мире. Виноградники распространен по всюду и составляют характерную черту итальянского пейзажа. По сбору оливок Италия занимает второе место в мире после Испании. Из технических культур, дающих волокно для текстильной промышленности, в Италии выращивают в небольших количествах хлопок, лен и коноплю. С каждым годом все большее значение приобретает разведение цветов. Значительная их часть идет на экспорт. В Италии постепенно повышается роль животноводства. Молочное и мясное животноводство преобладает на Севере страны, для остальных районов характерно экстенсивное животноводство с преобладанием мелкого рогатого скота. </w:t>
      </w:r>
    </w:p>
    <w:p>
      <w:pPr>
        <w:pStyle w:val="Normal"/>
        <w:ind w:firstLine="36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Сравнительно слабо в Италии развито рыболовство. Окружающие ее моря не очень богаты рыбой, так как континентальный шельф невелик по площади, мало отмелей. Пресноводное рыболовство с каждым годом сокращается в результате загрязнения промышленными отходами речных и озерных вод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написания данной работы является – выявление факторов, которые оказали прямое или косвенное воздействие на формирование хозяйства Италии, на этапы ее разви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пытался определить место Италии в международном географическом разделении труда, путем выявления отраслей специализации страны, ее внешнеэкономических связей, внутренних особенностей территории стра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тала более четко проявляться приморская концентрация производственных сил (особенно в связи с импортом сырья и топлива). Наиболее притягательным районом для размещения новых предприятий становится зона, охватывающая Италию. Страна, имеющая такое прекрасное ЭГП, не могла остаться в стороне от развития мирового хозяй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зличные источники информации, можно сделать вывод, что Италия – это страна контрастов и неожиданностей. И не удивительно, что уже сей час она стремиться встать в ряд с такими развитыми капиталистическими государствами, как США и Великобритания.</w:t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советская энциклопедия - 199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ук. Население мира: этно-демографический справочник. - М.: Наука, 1999 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кина Т.А., Красновская Н.А. Италия. Серия "У карты мира". - М.: Мысль,1995 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ик БСЭ - 1990 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ая Европа. Серия "Страны и народы". - М.: Мысль, 1998 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ова, А.А. Шибанова. По материкам и странам: книга для чтения по географии материков. - М.: Просвещение, 1996г. - статья "Разбушевавшаяся стихия".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32"/>
          <w:szCs w:val="32"/>
          <w:u w:val="single"/>
        </w:rPr>
        <w:t>Приложение 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2555</wp:posOffset>
            </wp:positionH>
            <wp:positionV relativeFrom="paragraph">
              <wp:posOffset>77470</wp:posOffset>
            </wp:positionV>
            <wp:extent cx="5876925" cy="3495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32"/>
          <w:szCs w:val="32"/>
          <w:u w:val="single"/>
        </w:rPr>
        <w:t>Приложение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2290"/>
        <w:gridCol w:w="3845"/>
      </w:tblGrid>
      <w:tr>
        <w:trPr>
          <w:trHeight w:val="414" w:hRule="atLeast"/>
        </w:trPr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 </w:t>
            </w:r>
          </w:p>
        </w:tc>
        <w:tc>
          <w:tcPr>
            <w:tcW w:w="6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Численность</w:t>
            </w:r>
          </w:p>
        </w:tc>
      </w:tr>
      <w:tr>
        <w:trPr>
          <w:trHeight w:val="434" w:hRule="atLeast"/>
        </w:trPr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Народы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в тыс. человек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в % ко всему населению</w:t>
            </w:r>
          </w:p>
        </w:tc>
      </w:tr>
      <w:tr>
        <w:trPr>
          <w:trHeight w:val="7676" w:hRule="atLeast"/>
        </w:trPr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color w:val="000000"/>
                <w:sz w:val="34"/>
                <w:szCs w:val="24"/>
              </w:rPr>
              <w:t>Романская группа</w:t>
              <w:br/>
            </w:r>
            <w:r>
              <w:rPr>
                <w:color w:val="000000"/>
                <w:sz w:val="34"/>
                <w:szCs w:val="24"/>
              </w:rPr>
              <w:t>Итальянцы</w:t>
              <w:br/>
              <w:t>Фриулы</w:t>
              <w:br/>
              <w:t>Французы</w:t>
              <w:br/>
              <w:t>Ладины</w:t>
              <w:br/>
              <w:t>Каталонцы</w:t>
              <w:br/>
              <w:t>Италошвейцарцы</w:t>
              <w:br/>
            </w:r>
            <w:r>
              <w:rPr>
                <w:b/>
                <w:color w:val="000000"/>
                <w:sz w:val="34"/>
                <w:szCs w:val="24"/>
              </w:rPr>
              <w:t>Германская группа</w:t>
            </w:r>
            <w:r>
              <w:rPr>
                <w:color w:val="000000"/>
                <w:sz w:val="34"/>
                <w:szCs w:val="24"/>
              </w:rPr>
              <w:br/>
              <w:t>Австрийцы</w:t>
              <w:br/>
              <w:t>Евреи</w:t>
              <w:br/>
              <w:t>Немцы</w:t>
              <w:br/>
              <w:t>Люксембуржцы</w:t>
              <w:br/>
            </w:r>
            <w:r>
              <w:rPr>
                <w:b/>
                <w:color w:val="000000"/>
                <w:sz w:val="34"/>
                <w:szCs w:val="24"/>
              </w:rPr>
              <w:t>Славянская группа</w:t>
            </w:r>
            <w:r>
              <w:rPr>
                <w:color w:val="000000"/>
                <w:sz w:val="34"/>
                <w:szCs w:val="24"/>
              </w:rPr>
              <w:br/>
              <w:t>Словенцы</w:t>
              <w:br/>
              <w:t>Хорваты</w:t>
              <w:br/>
              <w:t>Албанцы</w:t>
              <w:br/>
              <w:t>Греки</w:t>
              <w:br/>
              <w:t>Другие и неизвестные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56053</w:t>
              <w:br/>
              <w:t>55400</w:t>
              <w:br/>
              <w:t>520</w:t>
              <w:br/>
              <w:t>90</w:t>
              <w:br/>
              <w:t>15</w:t>
              <w:br/>
              <w:t>15</w:t>
              <w:br/>
              <w:t>13</w:t>
              <w:br/>
              <w:br/>
              <w:t>300</w:t>
              <w:br/>
              <w:t>50</w:t>
              <w:br/>
              <w:t>20</w:t>
              <w:br/>
              <w:t>15</w:t>
              <w:br/>
              <w:br/>
              <w:t>100</w:t>
              <w:br/>
              <w:t>5</w:t>
              <w:br/>
              <w:t>115</w:t>
              <w:br/>
              <w:br/>
              <w:t>14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34"/>
                <w:szCs w:val="24"/>
              </w:rPr>
            </w:pPr>
            <w:r>
              <w:rPr>
                <w:color w:val="000000"/>
                <w:sz w:val="34"/>
                <w:szCs w:val="24"/>
              </w:rPr>
              <w:t>98,8</w:t>
              <w:br/>
              <w:t>97,7</w:t>
              <w:br/>
              <w:t>0,9</w:t>
              <w:br/>
              <w:t>0,2</w:t>
              <w:br/>
              <w:t>0,0</w:t>
              <w:br/>
              <w:t>0,0</w:t>
              <w:br/>
              <w:t>0,0</w:t>
              <w:br/>
              <w:br/>
              <w:t>0,6</w:t>
              <w:br/>
              <w:t>0,1</w:t>
              <w:br/>
              <w:t>0,0</w:t>
              <w:br/>
              <w:t>0,0</w:t>
              <w:br/>
              <w:br/>
              <w:t>0,2</w:t>
              <w:br/>
              <w:t>0,0</w:t>
              <w:br/>
              <w:t>0,2</w:t>
              <w:br/>
              <w:b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6285865" cy="23183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32"/>
          <w:szCs w:val="32"/>
          <w:u w:val="single"/>
        </w:rPr>
        <w:t>Приложение 3</w:t>
      </w:r>
    </w:p>
    <w:p>
      <w:pPr>
        <w:pStyle w:val="Normal"/>
        <w:tabs>
          <w:tab w:val="clear" w:pos="709"/>
          <w:tab w:val="left" w:pos="76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7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1285</wp:posOffset>
            </wp:positionH>
            <wp:positionV relativeFrom="paragraph">
              <wp:posOffset>45720</wp:posOffset>
            </wp:positionV>
            <wp:extent cx="5880100" cy="2400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40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  <w:textAlignment w:val="auto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ind w:left="120" w:right="120" w:hanging="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6:00Z</dcterms:created>
  <dc:creator>Терминатор</dc:creator>
  <dc:description/>
  <dc:language>en-US</dc:language>
  <cp:lastModifiedBy>Ткачук</cp:lastModifiedBy>
  <dcterms:modified xsi:type="dcterms:W3CDTF">2003-06-05T02:00:00Z</dcterms:modified>
  <cp:revision>35</cp:revision>
  <dc:subject/>
  <dc:title>РЕФЕРАТ</dc:title>
</cp:coreProperties>
</file>