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едение ……………………………………………………………..……….......3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Феномен мегаполисов…………………………………………………….............4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Крупнейшие мировые мегаполисы и их проблемы ……………..…..................6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 Мехико ………..…………………………………………………..…...............6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 Сеул……………..……………………………………………..……….............7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 Токио……………………………….………………………….…….................9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 Пекин……………………………..……………………...……...……............11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 Бомбей…………………………………………………..………..…..............13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лючение…………………………………………………….……....................15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использованных источников…………………………………...............1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мы исследования на современном этапе развития мегаполисов заключается в том, что можно наблюдать двойственность процесса урбанизации: с одной стороны, здания и сооружения создают среду более высокого качества, с другой - растет отрыв жителей от естественной природной среды, то есть ее замена на искусственное окружение и загрязнения различных видов. Кроме непосредственного влияния на здоровье населения, загрязнение окружающей природно-антропогенной среды негативно влияет на все сферы экономики городских агломераций, однако на практике экономические и экологические аспекты их развития рассматриваются отдель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ий эколого-экономический инструментарий ориентирован в большей степени на констатацию факторов негативного воздействия и в меньшей степени - на выполнение комплекса исследовательских и практических работ по этим проблемам. В настоящее время при проведении экономической оценки влияние экологических факторов на объект недвижимости учитывается форм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банизац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от латинского urbs - город) - исторический процесс возникновения, роста людности и числа городов, концентрации в них экономическ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термин, связанный с проблемой урбанизации - мегаполис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первые этот термин (от греческих megas - большой и polis - город) был употреблен английским автором путевых очерков Т. Хербертом в XVII веке для обозначения столиц. Но постепенно термин устарел, и теперь так называют особо круп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рассмотреть и изучить крупнейшие мировые мегаполисы и их проблемы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еномен мегаполис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 являемся, свидетелями одного из феноменов, который оказывает всё большее и большее влияние на развитие культуры, политики и всего образа жизни человечества. Идет, не только рост населения планеты, но и концентрация людей в отдельных крупных городских агломерациях - мегаполисах. Крупные города не просто стремительно растут, поглощая окрестные селения, они сливаются друг с другом, образуя мегаполисы с населением во многие десятки миллионов человек. Такие территории, которые расположены между Нью-Йорком и Бостоном или между Токио и Осака заселены полностью - на каждой из них живёт много десятков миллионов люд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ить один город от другого уже невозможно - это одно целое. Их различает только административное деление. На крошечном пятачке, расположенном между Токио и Осака проживает едва ли не половина всего населения Японии и производится значительно более половины её валового национальн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ая агломерация возникает и в Московской области. Такие города, как Мытищи, Химки, Реутово и многие другие - это уже тоже Москва. И такой рост концентрации населения неумолимо продолжается, и будет продолжаться - он неотвратим; во всяком случае, в настоящее время, при нынешних оценках результатов производствен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ижайшие годы следует ожидать дальнейшего увеличения  крупных городов и постепенное угасание малых. Подобное явление связано, в частности, с принципиальными техническими сдвигами и структурной перестройкой промышленности. Уменьшается роль добывающей промышленности, уменьшается объем металлургического производства и многих других отраслей, которые до недавнего времени составляли основу индустрии и могущества государства. Значительная часть населения до самого последнего времени проживала в посёлках (городках) при этих производств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ым высокотехнологичным производствам приводит не просто к подвижкам населения: люди переезжают в большие города. Эта миграция, сначала из деревень в рабочие посёлки, из посёлков в города, из городов в мегаполисы, характерна для большинства регионов планеты и идёт уже не первую сотню лет. Эта тенденция порождена основами нашей циви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для развития такого процесса должны существовать достаточно весомые предпосылки. Их изучение - важнейшее направление возникающей научной дисциплины "экология городов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Именно научной дисциплины, поскольку решать проблемы, возникающие в связи с ростом городов надо на высоком профессиональном, научном уровне. Любые волевые или умозрительные решения, не учитывающие процессы естественной самоорганизации, не только неэффективны, но и крайне опас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думают, что мегаполисы это несчастье, причём временное, что люди следующих поколений будут жить в коттеджах и экологически чистых деревнях. Жизнь там приятнее и более здоровая - слов нет. Это так! Поэтому многие думают, что прогрессивное развитие общества неизбежно должно привести к исчезновению мегаполис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о дать себе ясный отчёт в том, что основной массе населения Земли предстоит и далее жить в мегаполисах. Увы - это реальность! Деревни, а тем более хутора исчезают. И эта реальность мотивирована уровнем современной техники и многими другими причинами. Рост мегаполисов - "природное явление". Это не изобретение отдельных людей, а результат самоорганизации общества, в результате которой, растёт взаимосвязанность людей. Им "по делу" надо быть рядом друг с другом. Надо принять эту реальность и научиться строить мегаполисы, так, чтобы самое главное - научиться жить в этих монст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-настоящему трудная проблема, не менее трудная, чем проблема Мальтуса. Бездумное развитие мегаполисов недопустимо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упнейшие мировые мегаполисы и их проблем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рассмотрим некоторые крупнейшие на сегодняшний день мировые мегаполисы, обращая особое внимание на проблемы этих крупных агломерац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2.1 Мехик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крупно-населенный и самый протяженный город мира Мехико не имеет четко обозначенных границ, по нему можно ехать сто и более километров из конца в конец по немногим скоростным автострадам, пробки на которых начинаются в 7 утра и периодически возникают до 11 ноч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ико расположен на огромном плато (2400 м. над уровнем моря) в окружении скопища смога, висящего над городом 9 месяцев в году. Относительное облегчение наступает в июле-сентябре, в сезон дождей. Жизнь в загрязненном воздухе этого мегаполиса равнозначна выкуриванию пачки сигарет в д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бич Мехико, это-нищета, от которой не скрыться и в самых неповторимых и очаровательных, утопающих в садах и парках богатых районах города. Светофоры здесь переключаются в два раза реже, чем в Европе, что позволяет десяткам уличных торговцев и нищих облеплять машины, стоящие на тысячах столичных перекрестк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хико, как и по всей Мексике, число нищих не уменьшается, точно в соответствии с постоянно растущим их числом в мире - на 2% ежегодно, по данным Всемирного банка; число бедных растет даже в развитых странах, а не только в развивающихся. Это наступление нищеты некоторые обозреватели сравнивают с "третьей мировой войной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правительство официально выделило в 1997 году "на борьбу с нищетой" 1 млрд. долл. По некоторым подсчетам 50% населения столицы не получает питания, которое соответствовало бы самым минимальным международным общепринятым стандар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ыв между бедными и богатыми слоями населения в Мексике раза в 3-4 превышает соответствующие данные по развитым странам. Процентная численность мексиканского среднего класса постоянно сокращается. В то время как 10% самых богатых граждан владеют 50% национального богатства, на долю 10% самых бедных мексиканцев приходится менее 2% национального достоя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ина рабочей силы мексиканской столицы довольствуется заработками на уровне одной - двух минимальных зарплат, что позволяет им получить лишь треть расходов официально признанного прожиточного минимума по товарам и услугам на семью из 4-5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усугубляется тем, что Мексике приходится импортировать 43% ежегодного национального потребления зерна, цена которого на мировом рынке постоянно повышается. Утоньшение озонового слоя планеты вызывает в Мехико увеличение числа кожных болезней - солнце приносит теперь вреда больше, чем химические загрязнения сточных вод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2.2 Сеу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Сеула достигло 10 с половиной миллионов человек (точнее, на конец 2000 года - 10.373.234 человека). Это означает, что в Сеуле живёт каждый четвёртый кореец. Вдобавок, говоря о населении Сеула, следует принять во внимание и Сеульские пригороды, которые с административной точки зрения частью Сеула не считаются, но фактически входят в тот же гигантский мегаполи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корейцы часто говорят не столько о Сеуле, сколько о так называемой "столичной зоне", которая включает все многочисленные пригороды и города-спутники корейской столицы. Эту зону можно упрощённо представить в виде огромного круга, радиусом около 70-80 километров, и с центром где-то на южной окраине столиц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"столичная зона" буквально пронизана линиями электрички и метро, и значительная часть её населения работает или учится в Сеуле (или же, наоборот, живёт в Сеуле, а работает в одном из городов-спутник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"столичной зоны" сейчас составляет 19 миллионов человек, или, иначе говоря, примерно 40% всего населения страны. Для сравнения, все москвичи - это только 1/15 населения России. В мире вообще мало стран со столь высокой концентрацией населения в столице и ее округ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тели Лондона, например, составляет только 13% населения Англии, жители Токио - 10% населения Японии, жители Парижа - 4% населения Фран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по мировым масштабам Сеул довольно заметен, сейчас в городе живёт каждый 500-й житель нашей планеты (а если опять говорить о "столичной зоне", то и вообще - каждый 250-й землянин). Стремительный рост населения Сеула начался только в нашем веке, вскоре после захвата Кореи Японией. До этого на протяжении почти 5 столетий население корейской столицы оставалось сравнительно постоянным и колебалось на уровне 100-150 тысяч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города равняется сейчас 605 квадратным километрам, что чуть больше площади Токио, и заметно больше площади Пари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ул по плотности населения оставляет далеко позади большинство крупных городов мира, ведь плотность застройки в корейской столице исключительная, дома жмутся друг к другу, оставляя место лишь для узких, извилистых переулков, на которых порой не могут разъехаться и две встречные машины. И вообще, основная проблема современного Сеула - транспорт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жанам приходится затрачивать в среднем по 3-3,5 часа на то, чтобы добраться до своей работы и обратно, и это положение дел не способно исправить даже одна из самых эффективных городских транспортных сетей мира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оки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Японии во второй половине ХХ века был характерен быстрый рост населения вообще и городского населения в частности. В середине столетия, в 1950 году, в Японии было всего три города с населением свыше миллиона человек - Токио, Осака и Нагоя, а к началу ХХI века таких городов стало уже 1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города, близко расположенные друг к другу, нередко образуют большие конгломераты - мегаполисы. Именно таким путем пошло развитие в Японии. Так оформились первые четыре японских мегаполиса, но их число постоянно продолжало увеличиваться. Хотя конкретные условия японских мегаполисов во многом различаются, у них все же имеются и общие проблемы. Мы рассмотрим их на примере столичного Токи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что же такое Токийский мегаполис?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Сама столица Японии расположена примерно в середине Японского архипелага, что, видимо, в свое время и предопределило ее судьбу. Подавляющая часть Токио находится на острове Хонсю. Главный город Японии тянется с востока на запад примерно на 88 км, а с севера на юг - на 44 км. Токийская столичная префектура состоит из 23 городских районов, 27 городов, 5 поселков и одной дерев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окийской столичной префектуры уже давно осуществляется по планам. Их было довольно много, и даже перечислить их все здесь не представляется возможным, тем более что у этих планов были разные судьбы и не все они успешно выполнены. Наибольшую известность получили долгосрочные планы, разработанные в 1982, 1986 и 1990 г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Токио стало быстро расти сразу же после второй мировой войны: в 23 городских районах японской столицы в 1946 году жили 3, 44 млн. человек, а в 1950 году население этих районов составляло уже 5, 38 мл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 был обусловлен высокими темпами экономического роста, развитием промышленности и других чисто городских отраслей (транспорт, сфера услуг, финансы и т. д.), создававших все новые и новые рабочие места и способствовавших притоку рабочей силы. Процесс шел стихийно, подталкиваемый и существенными различиями в уровне жизни в разных районах Японии. Так, например, в 1956 году доход на одного жителя Японии в среднем составлял почти 82 тыс. иен, между тем в Токио он превышал 142, 5 ты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а разница, как огромный насос, вытягивала тысячи людей из районов с более низкими доходами в крупнейшие города и в первую очередь в Токио. Проблем с трудоустройством там не было, и новые рабочие места постоянно появлялись как в промышленности, так и в сфере услуг, в особенности в новых отраслях. Однако постепенно проявлялись не только плюсы, но и минусы массового притока рабочей силы в крупнейшие города. Довольно скоро там остро встали проблемы жилья, Земли, воды, транспорта, загрязнения окружающей сре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0 лет (1955 - 1964 гг.) население Токийского столичного региона увеличилось с 13,28 млн. до 18,86 млн., или на 42 %. Такой демографический "взрыв" привел к созданию обширных зон, где ряд за рядом, как грибы, росли улицы деревянных многоквартирных домов с очень плохими санитарными удобствами и высокой степенью риска в случае сильного землетрясения или пож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средних школ и вузов со всей Японии хлынули в крупнейшие города страны, в первую очередь в Токио, в поисках работы. С работой - то проблем не было, а вот с жильем дело обстояло совсем иначе. Они были вынуждены соглашаться на комнаты в домах барачного типа. Согласно обследованию 1968 года, 29, 7 % всех токийских жилых домов (880 тысяч зданий) составляли дешевые многоквартирные дома, качество которых было ниже всяких существовавших в то время стандар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троте ежедневной миграции в Токио свидетельствует хотя бы то, что, например, в 1990 году в столицу каждый день приезжали на работу из других префектур 2 млн. 720 тыс. человек. Аналогичная ситуация сложилась и в префектуре Осака. Считается, что подобное положение сохранится и в будущем. Так, долгосрочный план развития японской столицы исходит из того, что к 2010 году ночное население Токио составит 12, 21 млн., а дневное - 14, 61 млн. человек. Это означает, что почти 2, 5 млн. человек ежедневно будут обречены на маятниковую миграцию со всеми вытекающими отсюда последств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в сложившихся к началу ХХI века условиях перспективы экономического развития Токио все менее связывают с планами расширения ежедневной массовой рабочей миграции из других префектур. Очевидно, необходимо найти какой - то другой выход из создавшегося поло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намывке и отсыпке новых земель была остро необходима еще и потому, что по мере роста населения цена земли непрерывно возрастала. За вторую половину ХХ века стоимость земли в Токио увеличилась почти в 200 тысяч раз, тогда как в целом по Японии за тот же период - примерно в 13 тысяч ра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половине 90 - х годов средняя стоимость цубо (1 цубо равен 3, 3 кв. м) Земли в жилых районах Токио составляла около 2, 2 млн. иен, что сопоставимо с полугодовой зарплатой чиновника высокого ранга. Но это вовсе не предел. В 1987 году участок земли на центральном перекрестке Гиндзы был оценен в 100 млн. иен за цубо (при курсе около 120 иен за доллар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2.4 Пек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кин - всемирно известный культурный и исторический центр. Пекин известен тем, что здесь были обнаружены при археологических раскопках останки первобытного человека синантропа ("пекинского человека"), жившего 700 тысяч лет тому назад. Самое древнее имя Пекина - "Цзи". В 1045 г. до н. э. на месте нынешнего Пекина основана столица феодального княжества Янь. 1 октября 1949 г. была провозглашена Китайская Народная Республика, и с тех пор Пекин стал столицей Нового Кит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координаты Пекина 39,56 градуса северной широты и 116,20 градуса восточной долготы. На западе и севере-западе город окружает плато Шаньси и район "Внутренняя Монголия", на юге Северокитайская равнина, на востоке Бохайский зали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айские руководители неоднократно подчеркивали, что главная проблема страны и ее столицы в частности - чрезмерное перенаселение. Однако государственная политика по ограничению рождаемости, проводимая последовательно в течение нескольких десятилетий, начинает приносить свои пло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истической сводке, составленной на основе итогов 5-й всекитайской переписи населения, естественный прирост численности пекинского населения составил 0,9 промилле, что на 5,7 пункта промилле ниже по сравнению с результатами 4-й всекитайской переписи населения в 1990 году. В настоящее время в Пекине проживает 13,819 млн. человек, что на 3 млн. человек больше аналогичного показателя 10-летней давности. Причем 70,4 процента от этих 3 млн. человек составляют иммигранты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ай, наращивающий масштабы экономического строительства, все больше сталкивается с ускоренным процессом загрязнения окружающей среды. По признанию руководства КНР, огромная численность населения, недостаток природных ресурсов и усугубляющиеся экологические проблемы стали серьезными факторами, сдерживающими социально-экономическое развитие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риродной среды в КНР вызывает немалую тревогу, и, как подчеркивают эксперты, это непосредственно сказывается на здоровье нации. Достаточно сказать, что пять китайских мегаполисов - Пекин, Шэньян, Сиань, Гуанчжоу и Шанхай возглавляют десятку городов мира с самой загрязненной атмосферой.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2.5 Бомб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мбей, в сравнении с другими приморскими городами Индии, вырос относительно недавно. Город расположен на цепи из семи островов, составляющих территорию собственно города Бомбе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ажнейший торговый, промышленный, финансовый центр, крупнейший порт Индии, через который проходит до 40% грузов внешней торговли страны. Здесь сосредоточены штаб-квартиры ведущих национальных монополистических объединений, а также отделения транснациональных корпораций. В Бомбее находится центральный банк страны - Резервный банк Индии, головные учреждения других индийских банков и кредитно-финансовых организаций, десятки отделений иностранных банков. На Бомбей приходится свыше половины всей промышленной продукции штата Махараштра - здесь более 15 тысяч заводов и фабр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ажном месте Бомбея в экономике Индии убедительно свидетельствует тот факт, что здесь собирают почти треть подоходного налога, 2/3 таможенных сборов и 20% акцизных сборов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Бомбей сохранил многочисленные следы прошлого, в частности, весьма разнообразной является его архитектура. Южная часть города застроена эффектными высотными зданиями - офисами крупнейших компаний, роскошными отелями, жилыми домами имущей верхушки. Эту часть города иногда называют "индийским Манхэттеном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о-финансовые позиции города, его развитая промышленность, обширные аэро- и морской порты превратили нынешний Бомбей во вторую столицу (по значению) Индии. В современном Бомбее с наибольшей яркостью и очевидностью переплелись черты, характерные для индийского капитализма. Здесь процветает западный снобизм, хорошую пропагандистскую основу которого поддерживают крупнейшие в Индии ежедневные газеты, принадлежащие монополистическому капиталу, - "Таймс оф Индиа", "Индиан экспресс" и другие, входящие в эти газетные концер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уровень жизни большинства бомбейцев катастрофически низок. Индийские "трущобы" (slums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- это не останки домов, а просто груды строительного мусора, цементных плит и упаковочных материалов, от картона до целлофана. В этих нагромождениях, возникающих, где попало - на пустырях, в придорожных кюветах, а то и вдоль взлетно-посадочной полосы Международного бомбейского аэропорта - трудолюбивые местные жители прорыли норы и сделали себе жилье, не дающее защиты ни от жары, ни от дождей, ни от пыли и ветра. Два миллиона жителей в одном только Бомбее не имеют доступа к канализации, шесть миллионов - к питьевой вод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енность улиц и воздуха, уровень шума в Бомбее - одни из самых высоких в Индии. Согласно данным, опубликованным в начале прошлого года, Бомбей относится к 15 наиболее загрязненным городам планеты. В отчете МБРР отмечается, что почти 97% жителей Бомбея проживают в районах, где уровень загрязненности воздуха значительно превышает допустимый Всемирной Организацией Здравоохранения. Доля выхлопных газов автомобилей в общем объеме вредных выбросов в атмосферу города составляет, по оценке Мирового банка, более 60%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ая обстановка в Бомбее в значительной степени обусловлена климатическими факторами: высокой среднегодовой температурой и влажностью. Оба эти фактора негативно действуют на функциональное состояние регуляторных систем организма человека, особенно на лиц, прибывших из регионов с умеренным климатом и, соответственно, генетически менее адаптированных к тропическим условиям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емительный рост городов в последние десятилетия принято называть в научной литературе "урбанистической революцией". Современные демографические тенденции способствуют тому, что уже сейчас 2/3 горожан всего мира сконцентрированы в развивающихся странах, где ежегодно новыми жителями городов становятся 65 млн. человек. По прогнозам специалистов ООН, это приведет к тому, что к 2025 году уровень урбанизации в развивающихся государствах превысит 80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не только рост населения городов, но и концентрация людей в отдельных крупных городских агломерациях - мегаполисах. Крупные города не просто стремительно растут, поглощая окрестные селения, они сливаются друг с другом, образуя мегаполисы с населением во многие десятки миллионов челове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гаполисы - из-за огромной концентрации в них людей, промышленных предприятий, транспорта, являются крупнейшими потребителями всех видов природных ресурсов - территориальных, энергетических, продовольственных и важнейшими источниками загрязнения окружающей среды. Серьезными проблемами считаются вывоз мусора и утилизация отходов человече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не менее, надо отдавать себе ясный отчёт в том, что значительной части населения Земли предстоит и далее жить в мегаполисах. Эта реальность мотивирована особенностью жизни людей, их труда, уровнем современной техники и многими другими причинами. Рост мегаполисов - "природное явление", результат самоорганизации общества, в результате которой, растёт взаимосвязанность людей. Надо принять эту реальность и научиться строить мегаполисы, так, чтобы по возможности избегать характерных для них сегодня пробл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тманова Е.С., Томилов П.С.  Мировая экономика и международные экономические отношения. – Е.: Изд-во ГОУ-ВПО УГТУ-УПИ, 2005. - 428 с.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Боброва В.В., Кальвина Ю.И. Мировая экономика: Учебное        пособие. – О.: ГОУ ОГУ, 2004. - 208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География: энциклопедия. - М.: 1999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итанович Б. Планета и цивилизация в опасности. - М.: 1997. </w:t>
      </w:r>
    </w:p>
    <w:p>
      <w:pPr>
        <w:pStyle w:val="Footnot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93"/>
          <w:sz w:val="28"/>
          <w:szCs w:val="28"/>
        </w:rPr>
        <w:t xml:space="preserve">5. Колесов </w:t>
      </w:r>
      <w:r>
        <w:rPr>
          <w:rStyle w:val="FontStyle282"/>
          <w:sz w:val="28"/>
          <w:szCs w:val="28"/>
        </w:rPr>
        <w:t xml:space="preserve">В.П., </w:t>
      </w:r>
      <w:r>
        <w:rPr>
          <w:rStyle w:val="FontStyle293"/>
          <w:sz w:val="28"/>
          <w:szCs w:val="28"/>
        </w:rPr>
        <w:t xml:space="preserve">Кулаков </w:t>
      </w:r>
      <w:r>
        <w:rPr>
          <w:rStyle w:val="FontStyle282"/>
          <w:sz w:val="28"/>
          <w:szCs w:val="28"/>
        </w:rPr>
        <w:t>М.В. Международная экономика: К60       Учебник. - М.: ИНФРА-М, 2008. – 386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упнейшие агломерации мира // http://tomsk.fio.ru/works/154/pavlova/         new_5.htm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Лаппо Г.М. География городов. - М.: 1997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зерова Г.Н., Покшишевский В.В. География мирового процесса урбанизации: Пособие для учителей.- М.: Просвещение, 198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Перцик Е.П. География городов (геоурбанистика). - М.: Высшая школа, 199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ерцик Е.П. Среда человека: предвидимое будущее. - М.: 1990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82"/>
          <w:sz w:val="28"/>
          <w:szCs w:val="28"/>
        </w:rPr>
      </w:pPr>
      <w:r>
        <w:rPr>
          <w:rStyle w:val="FontStyle293"/>
          <w:sz w:val="28"/>
          <w:szCs w:val="28"/>
        </w:rPr>
        <w:t xml:space="preserve">11. Колесов </w:t>
      </w:r>
      <w:r>
        <w:rPr>
          <w:rStyle w:val="FontStyle282"/>
          <w:sz w:val="28"/>
          <w:szCs w:val="28"/>
        </w:rPr>
        <w:t xml:space="preserve">В.П., </w:t>
      </w:r>
      <w:r>
        <w:rPr>
          <w:rStyle w:val="FontStyle293"/>
          <w:sz w:val="28"/>
          <w:szCs w:val="28"/>
        </w:rPr>
        <w:t xml:space="preserve">Кулаков </w:t>
      </w:r>
      <w:r>
        <w:rPr>
          <w:rStyle w:val="FontStyle282"/>
          <w:sz w:val="28"/>
          <w:szCs w:val="28"/>
        </w:rPr>
        <w:t>М.В. Международная экономика: Учебник. - М.: ИНФРА-М, 2004. - 474 с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82"/>
          <w:sz w:val="28"/>
          <w:szCs w:val="28"/>
        </w:rPr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ерова Г.Н., Покшишевский В.В. География мирового процесса урбанизации: Пособие для учителей.- М.:Просвещение, 1981. С.1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еография: энциклопедия. - М.: 1999.С.14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Лаппо Г.М. География городов. - М.: 1997. С. 12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танович Б. Планета и цивилизация в опасности. - М.: 1997. С.89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цик Е.П. География городов (геоурбанистика). М.: Высшая школа, 1991. С.204.</w:t>
      </w:r>
    </w:p>
  </w:footnote>
  <w:footnote w:id="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рупнейшие агломерации мира // http://tomsk.fio.ru/works/154/pavlova/new_5.htm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93"/>
        </w:rPr>
        <w:t xml:space="preserve">Колесов </w:t>
      </w:r>
      <w:r>
        <w:rPr>
          <w:rStyle w:val="FontStyle282"/>
        </w:rPr>
        <w:t xml:space="preserve">В.П., </w:t>
      </w:r>
      <w:r>
        <w:rPr>
          <w:rStyle w:val="FontStyle293"/>
        </w:rPr>
        <w:t xml:space="preserve">Кулаков </w:t>
      </w:r>
      <w:r>
        <w:rPr>
          <w:rStyle w:val="FontStyle282"/>
        </w:rPr>
        <w:t>М.В. Международная экономика: К60       Учебник. - М.: ИНФРА-М, 2008. С.69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манова Е.С., Томилов П.С.  Мировая экономика и международные экономические отношения. – Е.:Издательство ГОУ-ВПО УГТУ-УПИ, 2005. С.264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цик Е.П. Среда человека: предвидимое будущее. М.: 1990. С.251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293"/>
        </w:rPr>
        <w:t xml:space="preserve">Колесов </w:t>
      </w:r>
      <w:r>
        <w:rPr>
          <w:rStyle w:val="FontStyle282"/>
        </w:rPr>
        <w:t xml:space="preserve">В.П., </w:t>
      </w:r>
      <w:r>
        <w:rPr>
          <w:rStyle w:val="FontStyle293"/>
        </w:rPr>
        <w:t xml:space="preserve">Кулаков </w:t>
      </w:r>
      <w:r>
        <w:rPr>
          <w:rStyle w:val="FontStyle282"/>
        </w:rPr>
        <w:t>М.В. Международная экономика: К60       Учебник. - М.: ИНФРА-М, 2008. С.8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282">
    <w:name w:val="Font Style2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93">
    <w:name w:val="Font Style29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25:00Z</dcterms:created>
  <dc:creator>User</dc:creator>
  <dc:description/>
  <cp:keywords/>
  <dc:language>en-US</dc:language>
  <cp:lastModifiedBy>User</cp:lastModifiedBy>
  <dcterms:modified xsi:type="dcterms:W3CDTF">2009-06-22T01:25:00Z</dcterms:modified>
  <cp:revision>2</cp:revision>
  <dc:subject/>
  <dc:title>Содержание</dc:title>
</cp:coreProperties>
</file>