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8"/>
          <w:szCs w:val="28"/>
        </w:rPr>
        <w:t>Нижний Новгород - это мой дом. В этом городе я родился, в этом городе я рос, учился и буду продолжать учится. Свой горячо любимый город я не променяю ни на один город нашей большой Роди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ижний Новгород считается столицей Приволжского Федерального округа. Это дает полное право говорить о том, что наш город высоко ценится внутри страны, занимает достойное положение среди других городов-миллионеров. Испокон веков наш город считался карманом России. И всё это благодаря известной на весь мир нижегородской ярмарки.</w:t>
      </w:r>
    </w:p>
    <w:p>
      <w:pPr>
        <w:pStyle w:val="Normal"/>
        <w:ind w:firstLine="360"/>
        <w:jc w:val="both"/>
        <w:rPr/>
      </w:pPr>
      <w:r>
        <w:rPr>
          <w:rFonts w:eastAsia="MS Mincho;ＭＳ 明朝"/>
          <w:bCs/>
          <w:color w:val="000000"/>
          <w:sz w:val="28"/>
          <w:szCs w:val="28"/>
        </w:rPr>
        <w:t xml:space="preserve">Один из древнейших городов России, Нижний Новгород сохраняет значительное количество редких, а также вообще уникальных для национальной истории и культуры памятников, прежде всего храмов и развитых монастырских ансамблей, создававшихся на протяжении столетий творцами самых различных профессий. Взять к примеру нижегородский кремль. </w:t>
      </w:r>
      <w:r>
        <w:rPr>
          <w:sz w:val="28"/>
          <w:szCs w:val="28"/>
        </w:rPr>
        <w:t>«Я не знаю, есть ли в России что-нибудь подобное этому, - писал П. И. Мельников-Печерский.- Гора из-под ног наших опускается вниз, как будто хочет опуститься в воду, но стена крепости останавливает ее, загораживает ее, загородивши ей путь, смело взлетает на ее вершину». Взгляните на древние кремлевские стены - в них чувствуется тяжесть многих столетий, горечь и радость тысяч судеб, видевших их. Они хранители тайн, о них складывали легенды, пели песни, придумывали стих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Уже в начале XIII столетия кремлевский холм Нижнего Новгорода венчали сразу два белокаменных собора - Спасо-Преображенский и Михайло-Архангельский.</w:t>
      </w:r>
    </w:p>
    <w:p>
      <w:pPr>
        <w:pStyle w:val="Normal"/>
        <w:ind w:firstLine="36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К строительству храмов, как особо чтимых и долговечных сооружений, привлекались самые одаренные мастера: зодчие, каменщики, плотники-подвязчики, иконописцы, кузнецы и ювелиры, керамисты и резчики по дереву и камню, каждый из которых в разработку их художественных образов привносил свое понимание красоты и, несомненно, мастерство и талант. Именно поэтому большинство храмов, независимо от времени их создания, обладали высокими художественными достоинствами. Утверждая собою духовную значимость церкви в жизни общества, они служат овеществленными свидетельствами таланта, природной инженерной сметки и одаренности русского народа!</w:t>
      </w:r>
    </w:p>
    <w:p>
      <w:pPr>
        <w:pStyle w:val="Normal"/>
        <w:ind w:firstLine="36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Художественный образ нижегородских храмов менялся вместе с изменениями вкусов и стилей, распространявшихся и, естественно, отмиравших, поэтому они как бы стали памятниками различных этапов развития русской национальной культуры, ибо отражают художественно-стилевую эволюцию не только архитектуры, но и живописи, декоративно-прикладного искусства, музыки, колоколенного звона и книжности в широком смысле этого сл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Особой красотой потрясает вид с набережной.</w:t>
      </w:r>
      <w:r>
        <w:rPr>
          <w:sz w:val="28"/>
          <w:szCs w:val="28"/>
        </w:rPr>
        <w:t xml:space="preserve"> Неоглядная даль открывается взору. Дух захватывает от ощущения простора, его бесконечных горизонтов. Вид с набережной и площади в кремле обезоруживает своей живописностью. Ещё бы, ведь открывается вид на Великую реку – Волгу. Волга – наиважнейшая река в нашем государстве. Без реки не было бы и нашего гор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олюбить Нижний Новгород, достаточно вечером пройтись по центральным улицам, вдохнуть свежий воздух. Чего только стоит понаблюдать на слияние Оки и Волги на закате. Ты моментально влюбляешься в эту красоту, которая заставляет каждый вечер приходить на набережную. В сознании человек понимает, что этого он больше ни где не увиди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е разнообразие города поражает гостей Нижнего. Но эти стили не перемешиваются между собой, а дополняют друг друга, создавая тем самым общий образ прошедших врмён. Сама атмосфера города располагает к творчеству. Не даром в нашем городе жили и работали такие известные люди, как Максим Горький и Кулибин и множество других не менее известных люд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огромное количество университетов, готовящих отличных специалистов, которых забирают работать в престижные фирмы во всём мире. А это значит, что уровень образования в городе очень высок. Так и подобает столице.</w:t>
      </w:r>
    </w:p>
    <w:p>
      <w:pPr>
        <w:pStyle w:val="Normal"/>
        <w:ind w:firstLine="36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В народе Нижний Новгород называют столицей Волги и третьей столицей России. И я считаю, что эти названия закрепились за городом по праву. Нижний Новгород воплотил в себе культуру и научные достижения со дня своего основания. Сами нижегородцы очень любят и уважают свой город. Они не жалеют сил на поддержание порядка в городе, следят за его чистотой улиц, ухаживают за парками. Примечательно ещё то, что город постоянно растёт – выстраиваются новые районы, многие иностранные фирмы и предприятия инвестируют деньги в развитие города. Значит, они тоже признают всю значимость и величие Нижнего Новгорода.</w:t>
      </w:r>
    </w:p>
    <w:p>
      <w:pPr>
        <w:pStyle w:val="Normal"/>
        <w:ind w:firstLine="36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sz w:val="28"/>
          <w:szCs w:val="28"/>
        </w:rPr>
        <w:t>У нас есть за что любить свой город, и он достоин этой любви за то, что имеет такое увлекательное историческое прошлое и за неповторимую красоту его самого, другой такой вы не найдете нигде на свете. Люблю тебя, столичный Нижний!!!</w:t>
      </w:r>
    </w:p>
    <w:p>
      <w:pPr>
        <w:pStyle w:val="Normal"/>
        <w:ind w:firstLine="36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8:40:00Z</dcterms:created>
  <dc:creator>@xel</dc:creator>
  <dc:description/>
  <dc:language>en-US</dc:language>
  <cp:lastModifiedBy>@xel</cp:lastModifiedBy>
  <dcterms:modified xsi:type="dcterms:W3CDTF">2003-05-14T21:20:00Z</dcterms:modified>
  <cp:revision>2</cp:revision>
  <dc:subject/>
  <dc:title>Нижний Новгород - это мой дом</dc:title>
</cp:coreProperties>
</file>