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ФЕДЕРАЛЬНАЯ СЛУЖБА ВОЗДУШНОГО ТРАНСПОРТА РОССИ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ЛЬЯНОВСКОЕ ВЫСШЕЕ АВИАЦИОННОЕ УЧИЛИЩ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РАЖДАНСКОЙ АВИ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widowControl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widowControl/>
        <w:ind w:left="-180" w:hanging="0"/>
        <w:jc w:val="center"/>
        <w:rPr/>
      </w:pPr>
      <w:r>
        <w:rPr>
          <w:b/>
          <w:sz w:val="32"/>
          <w:szCs w:val="32"/>
        </w:rPr>
        <w:t>На тему:</w:t>
      </w:r>
      <w:r>
        <w:rPr>
          <w:sz w:val="32"/>
          <w:szCs w:val="32"/>
        </w:rPr>
        <w:t xml:space="preserve"> </w:t>
      </w:r>
      <w:r>
        <w:rPr>
          <w:rStyle w:val="FontStyle17"/>
          <w:b w:val="false"/>
          <w:sz w:val="32"/>
          <w:szCs w:val="32"/>
        </w:rPr>
        <w:t xml:space="preserve">Столкновение </w:t>
      </w:r>
      <w:r>
        <w:rPr>
          <w:rStyle w:val="FontStyle16"/>
          <w:b w:val="false"/>
          <w:sz w:val="32"/>
          <w:szCs w:val="32"/>
        </w:rPr>
        <w:t xml:space="preserve">ВС </w:t>
      </w:r>
      <w:r>
        <w:rPr>
          <w:rStyle w:val="FontStyle17"/>
          <w:b w:val="false"/>
          <w:sz w:val="32"/>
          <w:szCs w:val="32"/>
        </w:rPr>
        <w:t>в районе а/п</w:t>
      </w:r>
    </w:p>
    <w:p>
      <w:pPr>
        <w:pStyle w:val="Style15"/>
        <w:widowControl/>
        <w:ind w:left="-180" w:hanging="0"/>
        <w:jc w:val="center"/>
        <w:rPr/>
      </w:pPr>
      <w:r>
        <w:rPr>
          <w:rStyle w:val="FontStyle17"/>
          <w:b w:val="false"/>
          <w:sz w:val="32"/>
          <w:szCs w:val="32"/>
        </w:rPr>
        <w:t>Железногорск</w:t>
      </w:r>
    </w:p>
    <w:p>
      <w:pPr>
        <w:pStyle w:val="Normal"/>
        <w:ind w:left="-180" w:hanging="0"/>
        <w:jc w:val="center"/>
        <w:rPr>
          <w:rStyle w:val="FontStyle17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>Выполнил: к-нт уч.гр. Д-04-5</w:t>
      </w:r>
    </w:p>
    <w:p>
      <w:pPr>
        <w:pStyle w:val="Normal"/>
        <w:ind w:left="-180" w:hanging="0"/>
        <w:jc w:val="right"/>
        <w:rPr/>
      </w:pPr>
      <w:r>
        <w:rPr/>
        <w:t>Василенко К.О.</w:t>
      </w:r>
    </w:p>
    <w:p>
      <w:pPr>
        <w:pStyle w:val="Normal"/>
        <w:ind w:left="-180" w:hanging="0"/>
        <w:jc w:val="right"/>
        <w:rPr/>
      </w:pPr>
      <w:r>
        <w:rPr/>
        <w:t>Проверил: Балакирев В.С.</w: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>
          <w:b/>
        </w:rPr>
        <w:t>Ульяновск 2008г.</w:t>
      </w:r>
    </w:p>
    <w:p>
      <w:pPr>
        <w:pStyle w:val="Style21"/>
        <w:widowControl/>
        <w:spacing w:lineRule="auto" w:line="240" w:before="120" w:after="0"/>
        <w:ind w:left="-180" w:hanging="0"/>
        <w:jc w:val="center"/>
        <w:rPr>
          <w:rStyle w:val="FontStyle18"/>
          <w:b/>
          <w:b/>
          <w:sz w:val="32"/>
          <w:szCs w:val="32"/>
        </w:rPr>
      </w:pPr>
      <w:r>
        <w:rPr>
          <w:rStyle w:val="FontStyle18"/>
          <w:b/>
          <w:sz w:val="32"/>
          <w:szCs w:val="32"/>
        </w:rPr>
        <w:t>Содержание</w:t>
      </w:r>
    </w:p>
    <w:p>
      <w:pPr>
        <w:pStyle w:val="Style21"/>
        <w:widowControl/>
        <w:spacing w:lineRule="auto" w:line="240" w:before="120" w:after="0"/>
        <w:ind w:left="-180" w:hanging="0"/>
        <w:jc w:val="center"/>
        <w:rPr>
          <w:rStyle w:val="FontStyle18"/>
          <w:b/>
          <w:b/>
          <w:sz w:val="32"/>
          <w:szCs w:val="32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spacing w:lineRule="auto" w:line="480" w:before="120" w:after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Обстоятельства авиапроисшествия</w:t>
      </w:r>
      <w:r>
        <w:rPr>
          <w:rStyle w:val="FontStyle18"/>
          <w:b/>
          <w:sz w:val="24"/>
          <w:szCs w:val="24"/>
        </w:rPr>
        <w:t xml:space="preserve"> </w:t>
      </w:r>
    </w:p>
    <w:p>
      <w:pPr>
        <w:pStyle w:val="Style21"/>
        <w:widowControl/>
        <w:numPr>
          <w:ilvl w:val="0"/>
          <w:numId w:val="2"/>
        </w:numPr>
        <w:spacing w:lineRule="auto" w:line="480" w:before="120" w:after="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Анализ нарушений, выявленный комиссией</w:t>
      </w:r>
      <w:r>
        <w:rPr>
          <w:rStyle w:val="FontStyle18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Предпосылки к авиационному происшествию, выявленные комиссией</w:t>
      </w:r>
      <w:r>
        <w:rPr>
          <w:rStyle w:val="FontStyle18"/>
          <w:b/>
          <w:sz w:val="24"/>
          <w:szCs w:val="24"/>
        </w:rPr>
        <w:t xml:space="preserve"> </w:t>
      </w:r>
    </w:p>
    <w:p>
      <w:pPr>
        <w:pStyle w:val="Style21"/>
        <w:widowControl/>
        <w:numPr>
          <w:ilvl w:val="0"/>
          <w:numId w:val="2"/>
        </w:numPr>
        <w:spacing w:lineRule="auto" w:line="480" w:before="120" w:after="0"/>
        <w:jc w:val="left"/>
        <w:rPr/>
      </w:pPr>
      <w:r>
        <w:rPr>
          <w:rStyle w:val="FontStyle18"/>
          <w:sz w:val="24"/>
          <w:szCs w:val="24"/>
        </w:rPr>
        <w:t>Схема</w:t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20" w:after="0"/>
        <w:ind w:left="-180" w:hanging="0"/>
        <w:rPr/>
      </w:pPr>
      <w:r>
        <w:rPr>
          <w:rStyle w:val="FontStyle18"/>
          <w:sz w:val="24"/>
          <w:szCs w:val="24"/>
        </w:rPr>
        <w:t>18 сентября 1981г. в 7 час 13 мин в районе аэропорта МВЛ Железногорск</w:t>
        <w:br/>
        <w:t>произошло столкновение самолета Як-40 87455 и вертолета Ми-8 22268.</w:t>
        <w:br/>
        <w:t>Столкновение произошло на высоте 400 м, днем, в облаках, на предпосадочной</w:t>
        <w:br/>
        <w:t>прямой при удалении 1гкм от ВПП с азимутом 93-97° (г.т. 56° 29' с.ш.; 104° 17' в.д.),</w:t>
        <w:br/>
        <w:t>над холмистой местностью, покрытой смешанным лесом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Самолет Як-40 87455 выполнял рейс В-652 по маршруту Иркутск -</w:t>
        <w:br/>
        <w:t>Железногорск, на борту самолета находились 29 пассажиров и 4 члена экипажа.</w:t>
        <w:br/>
        <w:t>Вертолет Ми-8 22268 выполнял тренировочные полеты по маршруту Братск -</w:t>
        <w:br/>
        <w:t>Железногорск - район а/п Железногорск, в момент столкновения выполнял</w:t>
        <w:br/>
        <w:t>тренировочные полеты по ОСП в районе аэропорта. На борту вертолета находилось 7</w:t>
        <w:br/>
        <w:t>членов экипажа. При столкновении самолет и вертолет полностью разрушились и</w:t>
        <w:br/>
        <w:t>сгорели, все пассажиры и члены экипажей погибли.</w:t>
      </w:r>
    </w:p>
    <w:p>
      <w:pPr>
        <w:pStyle w:val="Normal"/>
        <w:ind w:left="-180" w:hanging="0"/>
        <w:jc w:val="center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before="214" w:after="0"/>
        <w:ind w:left="-180" w:hanging="0"/>
        <w:jc w:val="center"/>
        <w:rPr/>
      </w:pPr>
      <w:r>
        <w:rPr>
          <w:rStyle w:val="FontStyle21"/>
          <w:sz w:val="28"/>
          <w:szCs w:val="28"/>
        </w:rPr>
        <w:t>Обстоятельства авиапроисшествия</w:t>
      </w:r>
      <w:r>
        <w:rPr>
          <w:rStyle w:val="FontStyle21"/>
          <w:sz w:val="24"/>
          <w:szCs w:val="24"/>
        </w:rPr>
        <w:t>.</w:t>
      </w:r>
    </w:p>
    <w:p>
      <w:pPr>
        <w:pStyle w:val="Style41"/>
        <w:widowControl/>
        <w:ind w:left="-180" w:hanging="0"/>
        <w:rPr>
          <w:rStyle w:val="FontStyle21"/>
          <w:sz w:val="24"/>
          <w:szCs w:val="24"/>
        </w:rPr>
      </w:pPr>
      <w:r>
        <w:rPr/>
      </w:r>
    </w:p>
    <w:p>
      <w:pPr>
        <w:pStyle w:val="Style41"/>
        <w:widowControl/>
        <w:ind w:left="-180" w:hanging="0"/>
        <w:rPr/>
      </w:pPr>
      <w:r>
        <w:rPr/>
      </w:r>
    </w:p>
    <w:p>
      <w:pPr>
        <w:pStyle w:val="Style41"/>
        <w:widowControl/>
        <w:spacing w:before="2" w:after="0"/>
        <w:ind w:left="-180" w:hanging="0"/>
        <w:rPr/>
      </w:pPr>
      <w:r>
        <w:rPr>
          <w:rStyle w:val="FontStyle18"/>
          <w:b/>
          <w:sz w:val="24"/>
          <w:szCs w:val="24"/>
        </w:rPr>
        <w:t xml:space="preserve">Данные об экипажах ВС </w:t>
      </w:r>
      <w:r>
        <w:rPr>
          <w:rStyle w:val="FontStyle20"/>
          <w:b w:val="false"/>
          <w:sz w:val="24"/>
          <w:szCs w:val="24"/>
        </w:rPr>
        <w:t xml:space="preserve">и </w:t>
      </w:r>
      <w:r>
        <w:rPr>
          <w:rStyle w:val="FontStyle18"/>
          <w:b/>
          <w:sz w:val="24"/>
          <w:szCs w:val="24"/>
        </w:rPr>
        <w:t>диспетчерах УВД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70" w:after="0"/>
        <w:ind w:left="-180" w:hanging="0"/>
        <w:rPr/>
      </w:pPr>
      <w:r>
        <w:rPr>
          <w:rStyle w:val="FontStyle18"/>
          <w:sz w:val="24"/>
          <w:szCs w:val="24"/>
        </w:rPr>
        <w:t>Диспетчер КДП МВЛ - 1959г.р., выпускник Рижского ЛТУ ГА (третий класс</w:t>
        <w:br/>
        <w:t>присвоен 28 февраля 1979г.) Допущен к самостоятельной работе в аэропорту Братск</w:t>
        <w:br/>
        <w:t>на диспетчерских пунктах: АДП, Руление (ДПР) и РЦ ЕС УВД. После выхода из</w:t>
        <w:br/>
        <w:t>отпуска, 10 сентября 1981г. был направлен руководством Братского ОАО в аэропорт</w:t>
        <w:br/>
        <w:t>Железногорск с одновременным оформлением допуска в свидетельстве к</w:t>
        <w:br/>
        <w:t>самостоятельной работе на КДП МВЛ с 11.09.81г. Допуск оформлен заместителем</w:t>
        <w:br/>
        <w:t>начальника базового аэропорта Братск по движению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Допуск к самостоятельной работе был оформлен формально и с грубыми</w:t>
        <w:br/>
        <w:t>нарушениями требований "Положения о подготовке, допуске к работе и</w:t>
        <w:br/>
        <w:t>классификации специалистов службы движения ГА", утвержденного МГА 11.09.73г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18.09.81г. при заступлении на дежурство диспетчер прошел медицинский</w:t>
        <w:br/>
        <w:t>контроль, нарушения режима отдыха перед заступлением на дежурство не было.</w:t>
      </w:r>
    </w:p>
    <w:p>
      <w:pPr>
        <w:pStyle w:val="Style21"/>
        <w:widowControl/>
        <w:spacing w:lineRule="auto" w:line="240" w:before="48" w:after="0"/>
        <w:ind w:left="-180" w:hanging="0"/>
        <w:rPr/>
      </w:pPr>
      <w:r>
        <w:rPr>
          <w:rStyle w:val="FontStyle18"/>
          <w:sz w:val="24"/>
          <w:szCs w:val="24"/>
        </w:rPr>
        <w:t>Командир ВС Як-40 - 1946г.р., пилот 2 класса, окончил Бугурусланскос летное</w:t>
        <w:br/>
        <w:t>училище ГА в 1967 году, 2 класс пилота ГА присвоен 25.04.78г., допущен к полетам</w:t>
        <w:br/>
        <w:t>на самолете Як-40 12.05.74г., командиром самолета утвержден 28 марта 1977г.,</w:t>
        <w:br/>
        <w:t>провезен по данной трассе 08.01.81г. Общий налет - 8850час, из них ночью - 943час,</w:t>
        <w:br/>
        <w:t>на самолете Як-40 - 4059час, командиром воздушного судна Як-40 - 2061 час, из них</w:t>
        <w:br/>
        <w:t>ночью 433час. Налет за последние три месяца: июль - 65час, август - 37час, сентябрь -</w:t>
        <w:br/>
        <w:t>2час 15мин; за последние три дня 2час 15мин, налет в день происшествия 2час 15мин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Тренировка на тренажере по действиям в особых условиях полета проводилась</w:t>
        <w:br/>
        <w:t>регулярно. Годен к летной работе без ограничений до 15.10.81г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Второй пилот -    1951г.р., пилот 3 класса; окончил Бугурусланское лётное училище ГА в 1972г., допущен к полетам на самолете Як-40 14 марта 1979г. Срок</w:t>
        <w:br/>
        <w:t>действия свидетельства ГА до 11.10.81г. Общий налет - 4927час, из них на Як-40 -</w:t>
        <w:br/>
        <w:t>1108час, ночью - 201час, налет за последний месяц 66час. За последние три дня -</w:t>
        <w:br/>
        <w:t>2час 15мин; в день происшествия - 2 час 15мин. Тренировка на тренажере по</w:t>
        <w:br/>
        <w:t>действиям в особых случаях полета проводилась регулярно, последняя тренировка</w:t>
        <w:br/>
        <w:t>17.09.81г. Прошел УТО-15 16.02.81г. Годен к летной работе без ограничений до</w:t>
        <w:br/>
        <w:t>08.10.81г.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55" w:after="0"/>
        <w:ind w:left="-180" w:hanging="0"/>
        <w:rPr/>
      </w:pPr>
      <w:r>
        <w:rPr>
          <w:rStyle w:val="FontStyle18"/>
          <w:sz w:val="24"/>
          <w:szCs w:val="24"/>
        </w:rPr>
        <w:t>Командир вертолета Ми-8 - 1934г.р., пилот 2 класса; окончил Бугурусланское</w:t>
        <w:br/>
        <w:t>летное училище ГА в 1956г. В 1973г. переучен на вертолет МИ-8 и введен в строй</w:t>
        <w:br/>
        <w:t>командиром вертолета 24.09.73г. Срок действия свидетельства пилота до 03.10.81г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Общий налет - 13935час, на вертолете Ми-8 - 4946час, в качестве командира</w:t>
        <w:br/>
        <w:t>вертолета - 4900час, налет за последний месяц - 25час, за последние три дня - 27мин,</w:t>
        <w:br/>
        <w:t>в день происшествия налет - 27мин. Тренаж в кабине по действиям в особых случаях</w:t>
        <w:br/>
        <w:t>полета прошел 18.09.81г. перед выполнением тренировочных полетов. УТО-15</w:t>
        <w:br/>
        <w:t>прошел 16.03.81г. Годен к летной работе пилотом без ограничений до 03.10.81г. За</w:t>
        <w:br/>
        <w:t>период работы имел летные происшествия: в 1957г. поломка воздушного винта на</w:t>
        <w:br/>
        <w:t>самолете По-2; в 1963г поломка вертолета Ми-1 из-за личной</w:t>
        <w:br/>
        <w:t>недисциплинированности.</w:t>
      </w:r>
    </w:p>
    <w:p>
      <w:pPr>
        <w:pStyle w:val="Style21"/>
        <w:widowControl/>
        <w:spacing w:lineRule="auto" w:line="240" w:before="48" w:after="0"/>
        <w:ind w:left="-180" w:hanging="0"/>
        <w:rPr/>
      </w:pPr>
      <w:r>
        <w:rPr>
          <w:rStyle w:val="FontStyle18"/>
          <w:sz w:val="24"/>
          <w:szCs w:val="24"/>
        </w:rPr>
        <w:t>Второй пилот - 1954г.р., пилот 3 класса, окончил Кременчугское летное</w:t>
        <w:br/>
        <w:t>училище ГА в 1954г. Срок действия свидетельства до 13.10.81г. Допущен к полетам</w:t>
        <w:br/>
        <w:t>на вертолете Ми-8 29 марта 1978г. Общий налет - 2077час, в том числе на вертолете</w:t>
        <w:br/>
        <w:t>Ми-8 - 2077час, ночью - 77,5час. Налет за последний месяц - 5час, последние три дня</w:t>
      </w:r>
    </w:p>
    <w:p>
      <w:pPr>
        <w:pStyle w:val="Style61"/>
        <w:widowControl/>
        <w:tabs>
          <w:tab w:val="clear" w:pos="708"/>
          <w:tab w:val="left" w:pos="238" w:leader="none"/>
        </w:tabs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-</w:t>
        <w:tab/>
        <w:t>27мин, в день происшествия - 27мин. Годен к летной работе без ограничений до</w:t>
        <w:br/>
        <w:t>13.10.81г.</w:t>
      </w:r>
    </w:p>
    <w:p>
      <w:pPr>
        <w:pStyle w:val="Style21"/>
        <w:widowControl/>
        <w:spacing w:lineRule="auto" w:line="240" w:before="55" w:after="0"/>
        <w:ind w:left="-180" w:hanging="0"/>
        <w:rPr/>
      </w:pPr>
      <w:r>
        <w:rPr>
          <w:rStyle w:val="FontStyle18"/>
          <w:sz w:val="24"/>
          <w:szCs w:val="24"/>
        </w:rPr>
        <w:t>Проверяющий командир АЭ - 1942г.р., 1 класс присвоен в 1978г., окончил</w:t>
        <w:br/>
        <w:t>Кременчугское летное училище в 1963г. Утвержден в должности командира вертолета</w:t>
        <w:br/>
        <w:t>Ми-8 21.05.73г. Срок действия свидетельства пилота до 06.10.81г. Общий налет -</w:t>
        <w:br/>
        <w:t>8169час, на вертолете Ми-8 - 2932час, в качестве командира вертолета Ми-8 -</w:t>
        <w:br/>
        <w:t>2909час, налет пилотом-инструктором на вертолете Ми-8 - 1068час. Тренаж в кабине</w:t>
        <w:br/>
        <w:t>по действиям в особых случаях полета прошел 25.08.81г. Курсы повышения</w:t>
        <w:br/>
        <w:t>квалификации при ОЛАГА прошел в декабре 1979г. Годен к летной работе пилотом</w:t>
        <w:br/>
        <w:t>без ограничений до 06.10.81г.</w:t>
      </w:r>
    </w:p>
    <w:p>
      <w:pPr>
        <w:pStyle w:val="Style7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На борту вертолета Ми-8 с целью тренировки находился второй экипаж:</w:t>
        <w:br/>
        <w:t>командир вертолета, второй пилот, бортмеханик.</w:t>
      </w:r>
    </w:p>
    <w:p>
      <w:pPr>
        <w:pStyle w:val="Style41"/>
        <w:widowControl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41"/>
        <w:widowControl/>
        <w:spacing w:before="98" w:after="0"/>
        <w:ind w:left="-180" w:hanging="0"/>
        <w:rPr/>
      </w:pPr>
      <w:r>
        <w:rPr>
          <w:rStyle w:val="FontStyle18"/>
          <w:b/>
          <w:sz w:val="24"/>
          <w:szCs w:val="24"/>
        </w:rPr>
        <w:t>Данные об аэродроме, средствах обеспечения полетов и УВД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62" w:after="0"/>
        <w:ind w:left="-180" w:hanging="0"/>
        <w:rPr/>
      </w:pPr>
      <w:r>
        <w:rPr>
          <w:rStyle w:val="FontStyle18"/>
          <w:sz w:val="24"/>
          <w:szCs w:val="24"/>
        </w:rPr>
        <w:t>Аэродром Железногорск расположен в 13км южнее г. Железногорска. Наэр.= +593м. Летное поле прямоугольной формы, размером 1800x400м. На аэродроме</w:t>
        <w:br/>
        <w:t>имеется ВПП с железобетонным покрытием, МКп 275° (ВПП - 28); МКп = 95° (ВПП</w:t>
      </w:r>
    </w:p>
    <w:p>
      <w:pPr>
        <w:pStyle w:val="Style21"/>
        <w:widowControl/>
        <w:spacing w:lineRule="auto" w:line="240" w:before="106" w:after="0"/>
        <w:ind w:left="-180" w:hanging="0"/>
        <w:jc w:val="left"/>
        <w:rPr/>
      </w:pPr>
      <w:r>
        <w:rPr>
          <w:rStyle w:val="FontStyle18"/>
          <w:sz w:val="24"/>
          <w:szCs w:val="24"/>
        </w:rPr>
        <w:t>-</w:t>
        <w:tab/>
        <w:t>10). ВПП и полоса воздушных подходов с МКп 275° имели дневную и ночную</w:t>
        <w:br/>
        <w:t>маркировки, выполненные в соответствии с НАС ГА-71г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Инструкцией по производству полетов в районе аэродрома Железногорск были</w:t>
        <w:br/>
        <w:t>установлены два левых прямоугольных маршрута с МКп = 275° и высотой круга 500м</w:t>
        <w:br/>
        <w:t>для захода на посадку по ППП: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540" w:leader="none"/>
        </w:tabs>
        <w:spacing w:lineRule="auto" w:line="240" w:before="115" w:after="0"/>
        <w:ind w:left="0" w:hanging="0"/>
        <w:jc w:val="left"/>
        <w:rPr/>
      </w:pPr>
      <w:r>
        <w:rPr>
          <w:rStyle w:val="FontStyle18"/>
          <w:sz w:val="24"/>
          <w:szCs w:val="24"/>
        </w:rPr>
        <w:t>один, для воздушных судов со скоростью полета по кругу 200км/час и менее,</w:t>
        <w:br/>
        <w:t>шириной 3км - для самолетов Ан-2 и вертолетов;</w:t>
      </w:r>
    </w:p>
    <w:p>
      <w:pPr>
        <w:pStyle w:val="Style111"/>
        <w:widowControl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540" w:leader="none"/>
        </w:tabs>
        <w:rPr>
          <w:rStyle w:val="FontStyle18"/>
          <w:sz w:val="24"/>
          <w:szCs w:val="24"/>
        </w:rPr>
      </w:pPr>
      <w:r>
        <w:rPr/>
      </w:r>
    </w:p>
    <w:p>
      <w:pPr>
        <w:pStyle w:val="Style101"/>
        <w:widowControl/>
        <w:numPr>
          <w:ilvl w:val="0"/>
          <w:numId w:val="16"/>
        </w:numPr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540" w:leader="none"/>
        </w:tabs>
        <w:spacing w:lineRule="auto" w:line="240" w:before="86" w:after="0"/>
        <w:ind w:left="0" w:hanging="0"/>
        <w:jc w:val="left"/>
        <w:rPr/>
      </w:pPr>
      <w:r>
        <w:rPr>
          <w:rStyle w:val="FontStyle18"/>
          <w:sz w:val="24"/>
          <w:szCs w:val="24"/>
        </w:rPr>
        <w:t>второй, для воздушных судов со скоростью полета по кругу до 300км/час,</w:t>
        <w:br/>
        <w:t>шириной 7км - для самолетов Як-40, Ан-24 и Ил-14,</w:t>
      </w:r>
    </w:p>
    <w:p>
      <w:pPr>
        <w:pStyle w:val="Style41"/>
        <w:widowControl/>
        <w:tabs>
          <w:tab w:val="clear" w:pos="708"/>
          <w:tab w:val="left" w:pos="-180" w:leader="none"/>
          <w:tab w:val="left" w:pos="0" w:leader="none"/>
          <w:tab w:val="left" w:pos="360" w:leader="none"/>
          <w:tab w:val="left" w:pos="540" w:leader="none"/>
        </w:tabs>
        <w:spacing w:before="130" w:after="0"/>
        <w:rPr/>
      </w:pPr>
      <w:r>
        <w:rPr>
          <w:rStyle w:val="FontStyle18"/>
          <w:sz w:val="24"/>
          <w:szCs w:val="24"/>
        </w:rPr>
        <w:t>что являлось нарушением требований ОПП-77.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55" w:after="0"/>
        <w:ind w:left="-180" w:hanging="0"/>
        <w:rPr/>
      </w:pPr>
      <w:r>
        <w:rPr>
          <w:rStyle w:val="FontStyle18"/>
          <w:sz w:val="24"/>
          <w:szCs w:val="24"/>
        </w:rPr>
        <w:t>Для обеспечения полетов и УВД в аэропорту Железногорск использовались</w:t>
        <w:br/>
        <w:t>следующие радиотехнические средства:</w:t>
      </w:r>
    </w:p>
    <w:p>
      <w:pPr>
        <w:pStyle w:val="Style141"/>
        <w:widowControl/>
        <w:spacing w:lineRule="auto" w:line="240"/>
        <w:ind w:left="-18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180" w:leader="none"/>
          <w:tab w:val="left" w:pos="1030" w:leader="none"/>
        </w:tabs>
        <w:spacing w:lineRule="auto" w:line="240" w:before="62" w:after="0"/>
        <w:ind w:left="-180" w:hanging="0"/>
        <w:jc w:val="left"/>
        <w:rPr/>
      </w:pPr>
      <w:r>
        <w:rPr>
          <w:rStyle w:val="FontStyle18"/>
          <w:sz w:val="24"/>
          <w:szCs w:val="24"/>
        </w:rPr>
        <w:t>система ОСП с МК 275° ;</w:t>
      </w:r>
    </w:p>
    <w:p>
      <w:pPr>
        <w:pStyle w:val="Style141"/>
        <w:widowControl/>
        <w:numPr>
          <w:ilvl w:val="0"/>
          <w:numId w:val="14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обзорно-посадочный радиолокатор ОПРЛ-4;</w:t>
      </w:r>
    </w:p>
    <w:p>
      <w:pPr>
        <w:pStyle w:val="Style141"/>
        <w:widowControl/>
        <w:numPr>
          <w:ilvl w:val="0"/>
          <w:numId w:val="5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радиопеленгатор АРП-6Д;</w:t>
      </w:r>
    </w:p>
    <w:p>
      <w:pPr>
        <w:pStyle w:val="Style141"/>
        <w:widowControl/>
        <w:numPr>
          <w:ilvl w:val="0"/>
          <w:numId w:val="6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УКВ радиостанция типа "Баклан";</w:t>
      </w:r>
    </w:p>
    <w:p>
      <w:pPr>
        <w:pStyle w:val="Style141"/>
        <w:widowControl/>
        <w:numPr>
          <w:ilvl w:val="0"/>
          <w:numId w:val="18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КВ радиостанция типа "Ястреб";</w:t>
      </w:r>
    </w:p>
    <w:p>
      <w:pPr>
        <w:pStyle w:val="Style141"/>
        <w:widowControl/>
        <w:numPr>
          <w:ilvl w:val="0"/>
          <w:numId w:val="10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светотехническая система типа М-2.</w:t>
      </w:r>
    </w:p>
    <w:p>
      <w:pPr>
        <w:pStyle w:val="Style21"/>
        <w:widowControl/>
        <w:spacing w:lineRule="auto" w:line="240"/>
        <w:ind w:left="-180" w:hanging="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98" w:after="0"/>
        <w:ind w:left="-180" w:hanging="0"/>
        <w:jc w:val="left"/>
        <w:rPr/>
      </w:pPr>
      <w:r>
        <w:rPr>
          <w:rStyle w:val="FontStyle18"/>
          <w:b/>
          <w:sz w:val="24"/>
          <w:szCs w:val="24"/>
        </w:rPr>
        <w:t>Диспетчерский пункт КДП МВЛ оборудован:</w:t>
      </w:r>
    </w:p>
    <w:p>
      <w:pPr>
        <w:pStyle w:val="Style141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1116" w:leader="none"/>
        </w:tabs>
        <w:spacing w:lineRule="auto" w:line="240" w:before="310" w:after="0"/>
        <w:ind w:left="-180" w:hanging="0"/>
        <w:jc w:val="left"/>
        <w:rPr/>
      </w:pPr>
      <w:r>
        <w:rPr>
          <w:rStyle w:val="FontStyle18"/>
          <w:sz w:val="24"/>
          <w:szCs w:val="24"/>
        </w:rPr>
        <w:t>пультом, дистанционными органами управления УКВ радиостанцией и обзорно-посадочным радиолокатором;</w:t>
      </w:r>
    </w:p>
    <w:p>
      <w:pPr>
        <w:pStyle w:val="Style141"/>
        <w:widowControl/>
        <w:numPr>
          <w:ilvl w:val="0"/>
          <w:numId w:val="17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системой ОСП и светотехническими средствами;</w:t>
      </w:r>
    </w:p>
    <w:p>
      <w:pPr>
        <w:pStyle w:val="Style141"/>
        <w:widowControl/>
        <w:numPr>
          <w:ilvl w:val="0"/>
          <w:numId w:val="13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индикаторами   кругового   обзора   и   посадки   радиолокатора   ОПРЛ-4,</w:t>
        <w:br/>
        <w:t>АРП-6Д;</w:t>
      </w:r>
    </w:p>
    <w:p>
      <w:pPr>
        <w:pStyle w:val="Style141"/>
        <w:widowControl/>
        <w:numPr>
          <w:ilvl w:val="0"/>
          <w:numId w:val="3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аппаратурой телефонной и громко-говорящей связи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180" w:leader="none"/>
          <w:tab w:val="left" w:pos="1116" w:leader="none"/>
        </w:tabs>
        <w:spacing w:lineRule="auto" w:line="240"/>
        <w:ind w:left="-180" w:hanging="0"/>
        <w:jc w:val="left"/>
        <w:rPr/>
      </w:pPr>
      <w:r>
        <w:rPr>
          <w:rStyle w:val="FontStyle18"/>
          <w:sz w:val="24"/>
          <w:szCs w:val="24"/>
        </w:rPr>
        <w:t>прямым громкоговорящим каналом связи с РЦ ЕС УВД аэропорта Братск.</w:t>
      </w:r>
    </w:p>
    <w:p>
      <w:pPr>
        <w:pStyle w:val="Style131"/>
        <w:widowControl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131"/>
        <w:widowControl/>
        <w:spacing w:before="113" w:after="0"/>
        <w:ind w:left="-180" w:hanging="0"/>
        <w:jc w:val="center"/>
        <w:rPr/>
      </w:pPr>
      <w:r>
        <w:rPr>
          <w:rStyle w:val="FontStyle20"/>
          <w:sz w:val="24"/>
          <w:szCs w:val="24"/>
        </w:rPr>
        <w:t>Метеорологическая обстановка</w:t>
      </w:r>
    </w:p>
    <w:p>
      <w:pPr>
        <w:pStyle w:val="Style21"/>
        <w:widowControl/>
        <w:spacing w:lineRule="auto" w:line="240"/>
        <w:ind w:left="-180" w:hanging="0"/>
        <w:rPr>
          <w:rStyle w:val="FontStyle20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55" w:after="0"/>
        <w:ind w:left="-180" w:hanging="0"/>
        <w:rPr/>
      </w:pPr>
      <w:r>
        <w:rPr>
          <w:rStyle w:val="FontStyle18"/>
          <w:sz w:val="24"/>
          <w:szCs w:val="24"/>
        </w:rPr>
        <w:t>Метеорологическая обстановка 18 сентября 1981г. обуславливалась областью</w:t>
        <w:br/>
        <w:t>пониженного давления с центром в районе г. Витима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Полет самолета Як-40 и вертолета Ми-8 в районе аэродрома выполнялся в</w:t>
        <w:br/>
        <w:t>облаках и между слоями. По данным АМГС на 07час 05мин отмечалось 9 баллов</w:t>
        <w:br/>
        <w:t>разорвано-слоистой облачности с высотой нижней границы облаков 200м.</w:t>
        <w:br/>
        <w:t>Фактическая погода через 7мин после авиационного происшествия (на 07час 20мин)</w:t>
        <w:br/>
        <w:t>была следующей: облачность - 10 баллов кучево-дождевая 720м, 7 баллов</w:t>
        <w:br/>
        <w:t>разорванно-слоистая 200м, ветер 220° - 3м/с, давление 703мм.рт.ст., температура +9°</w:t>
        <w:br/>
        <w:t>С, относительная влажность 96%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Погода по аэродрому Железногорск соответствовала минимумам командиров</w:t>
        <w:br/>
        <w:t>воздушных судов. Опасных метеоявлений по маршрутам полетов не наблюдалось. При</w:t>
        <w:br/>
        <w:t>выполнении   полетов   в  районе  аэродрома  экипажи   воздушных   судов  получали</w:t>
      </w:r>
      <w:r>
        <w:rPr/>
        <w:t xml:space="preserve"> </w:t>
      </w:r>
      <w:r>
        <w:rPr>
          <w:rStyle w:val="FontStyle18"/>
          <w:sz w:val="24"/>
          <w:szCs w:val="24"/>
        </w:rPr>
        <w:t>метеоинформацию от диспетчера КДП МВЛ в соответствии с действующими</w:t>
        <w:br/>
        <w:t>требованиями.</w:t>
      </w:r>
    </w:p>
    <w:p>
      <w:pPr>
        <w:pStyle w:val="Style31"/>
        <w:widowControl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31"/>
        <w:widowControl/>
        <w:spacing w:before="192" w:after="0"/>
        <w:ind w:left="-180" w:hanging="0"/>
        <w:jc w:val="center"/>
        <w:rPr/>
      </w:pPr>
      <w:r>
        <w:rPr>
          <w:rStyle w:val="FontStyle21"/>
          <w:sz w:val="28"/>
          <w:szCs w:val="28"/>
        </w:rPr>
        <w:t>Анализ нарушений, выявленных комиссией</w:t>
      </w:r>
    </w:p>
    <w:p>
      <w:pPr>
        <w:pStyle w:val="Style41"/>
        <w:widowControl/>
        <w:ind w:left="-180" w:hanging="0"/>
        <w:rPr>
          <w:rStyle w:val="FontStyle21"/>
          <w:sz w:val="28"/>
          <w:szCs w:val="28"/>
        </w:rPr>
      </w:pPr>
      <w:r>
        <w:rPr/>
      </w:r>
    </w:p>
    <w:p>
      <w:pPr>
        <w:pStyle w:val="Style41"/>
        <w:widowControl/>
        <w:spacing w:before="214" w:after="0"/>
        <w:ind w:left="-180" w:hanging="0"/>
        <w:rPr/>
      </w:pPr>
      <w:r>
        <w:rPr>
          <w:rStyle w:val="FontStyle18"/>
          <w:b/>
          <w:sz w:val="24"/>
          <w:szCs w:val="24"/>
        </w:rPr>
        <w:t>Анализ действий диспетчера УВД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62" w:after="0"/>
        <w:ind w:left="-180" w:hanging="0"/>
        <w:rPr/>
      </w:pPr>
      <w:r>
        <w:rPr>
          <w:rStyle w:val="FontStyle18"/>
          <w:sz w:val="24"/>
          <w:szCs w:val="24"/>
        </w:rPr>
        <w:t>Непосредственное управление воздушным движением в районе аэродрома</w:t>
        <w:br/>
        <w:t>Железногорск осуществлял диспетчер КДП МВЛ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В 07час 07мин самолет Як-40 87455 вышел на ДПРМ на высоте 1800м. В это</w:t>
        <w:br/>
        <w:t>же время на схеме захода на посадку по ОСП с МКп=275° находились два воздушных</w:t>
        <w:br/>
        <w:t>судна: вертолет Ми-8 22268 после пролета БПРМ выполнял уход на второй круг с</w:t>
        <w:br/>
        <w:t>набором высоты до 500м и самолет Ан-2 70620, следующий после пролета ДПРМ в</w:t>
        <w:br/>
        <w:t>район третьего разворота со снижением до высоты 500м. Кроме того, на эшелоне</w:t>
        <w:br/>
        <w:t>3900м из Братска подходил самолет Як-40 87448 с расчетным временем прибытия в</w:t>
        <w:br/>
        <w:t>Железногорск в 07час 23мин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В 07час 08мин по разрешению диспетчера самолет ЯК-40 87455 занял ко</w:t>
        <w:br/>
        <w:t>второму развороту высоту 800м и получил указание следовать к третьему развороту со</w:t>
        <w:br/>
        <w:t>снижением до 500м. В это же время самолет Ан-2 70620 выполнил четвертый</w:t>
        <w:br/>
        <w:t>разворот, вертолет Ми-8 22268 занял 500м и выполнил второй разворот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При пролете траверза ДПРМ экипаж самолета Як-40 87455 на запрос о</w:t>
        <w:br/>
        <w:t>местонахождении вертолета получил информацию экипажа вертолета об окончании</w:t>
        <w:br/>
        <w:t>им второго разворота, и через 20сек после запроса, информацию диспетчера:</w:t>
        <w:br/>
        <w:t>"Вертолет сзади Вас километра 4 будет"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В 07час 10мин экипаж самолета Як-40 87455 доложил о выполнении третьего</w:t>
        <w:br/>
        <w:t>разворота и получил разрешение диспетчера занять 400м к четвертому развороту.</w:t>
        <w:br/>
        <w:t>Через 5 секунд экипаж вертолета Ми-8 22268 доложил о пролете траверза ДПРМ. В</w:t>
        <w:br/>
        <w:t>07час 11мин экипаж самолета Як-40 приступил к выполнению четвертого разворота.</w:t>
        <w:br/>
        <w:t>Через 20 секунд экипаж вертолета доложил о начале выполнения третьего разворота.</w:t>
        <w:br/>
        <w:t>Диспетчер разрешил вертолету снижение к четвертому развороту до высоты 400м,</w:t>
        <w:br/>
        <w:t>занятой самолетом Як-40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После выполнения вертолетом Ми-8 третьего разворота воздушные суда начали</w:t>
        <w:br/>
        <w:t>сближаться на пересекающихся курсах. Однако ни диспетчер, ни экипаж вертолета не</w:t>
        <w:br/>
        <w:t>заметили аварийной ситуации и не приняли мер по ее предотвращению.</w:t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В 07час 12мин экипаж самолета Як-40, находясь над предпосадочной прямой,</w:t>
        <w:br/>
        <w:t>запросил у диспетчера удаление. Диспетчер, не зная местонахождения воздушных</w:t>
        <w:br/>
        <w:t>судов и интервала между ними, вместо немедленного определения местоположения</w:t>
        <w:br/>
        <w:t>самолета Як-40 и вертолета Ми-8, отвлекся на переговоры с экипажем самолета Ан-2</w:t>
        <w:br/>
        <w:t>70620, освободившем ВПП после посадки, и самолета Як-40 87448, запросившим</w:t>
        <w:br/>
        <w:t>снижение с эшелона 3300м. Только после этого, диспетчер сообщил экипажу Як-40</w:t>
        <w:br/>
        <w:t>удаление - 12км. Через 7сек на канале УКВ связи записаны шумы. На последующие</w:t>
        <w:br/>
        <w:t>вызовы диспетчера экипажи самолета Як-40 87455 и вертолета Ми-8 22268 не</w:t>
        <w:br/>
        <w:t>отвечали.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При анализе действий диспетчера комиссия отметила что:</w:t>
      </w:r>
    </w:p>
    <w:p>
      <w:pPr>
        <w:pStyle w:val="Style141"/>
        <w:widowControl/>
        <w:tabs>
          <w:tab w:val="clear" w:pos="708"/>
          <w:tab w:val="left" w:pos="583" w:leader="none"/>
        </w:tabs>
        <w:spacing w:lineRule="auto" w:line="24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141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При выполнении маневров левыми прямоугольными маршрутами захода на</w:t>
        <w:br/>
        <w:t>посадку в облаках, после пролета самолетом Як-40 87455 траверза ДПРМ,</w:t>
        <w:br/>
        <w:t>вертолет Ми-8 22268 находился левее и сзади него в 4км на той же высоте</w:t>
        <w:br/>
        <w:t>500м, что нарушало требования пункта 5.9.2 НПП ГА-78.</w:t>
      </w:r>
    </w:p>
    <w:p>
      <w:pPr>
        <w:pStyle w:val="Style141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При подходе самолета Як-40 к четвертому развороту на высоте 400м и</w:t>
        <w:br/>
        <w:t>удалении 15км от ВПП, вертолет Ми-8, находясь на удалении 11,5км от ВПП,</w:t>
        <w:br/>
        <w:t>выполнял третий разворот с выходом на курс, перпендикулярный посадочному</w:t>
        <w:br/>
        <w:t>и последующим занятием высоты 400м.</w:t>
      </w:r>
    </w:p>
    <w:p>
      <w:pPr>
        <w:pStyle w:val="Style141"/>
        <w:widowControl/>
        <w:numPr>
          <w:ilvl w:val="0"/>
          <w:numId w:val="20"/>
        </w:numPr>
        <w:tabs>
          <w:tab w:val="clear" w:pos="708"/>
          <w:tab w:val="left" w:pos="583" w:leader="none"/>
        </w:tabs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При выполнении четвертого разворота экипаж самолета Як-40 запросил свое</w:t>
        <w:br/>
        <w:t>удаление. Однако, диспетчер КДП МВЛ, еще имея возможность предотвратить</w:t>
        <w:br/>
        <w:t>столкновение, отвлекся связью с другими бортами и не смог определить, что</w:t>
        <w:br/>
        <w:t>самолет Як-40 и вертолет Ми-8 находятся в непосредственной близости друг от</w:t>
        <w:br/>
        <w:t>друга, следуют с пересекающимися курсами, с занятием одинаковой высоты на</w:t>
        <w:br/>
        <w:t>предпосадочной прямой.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142" w:after="0"/>
        <w:ind w:left="-180" w:hanging="0"/>
        <w:rPr/>
      </w:pPr>
      <w:r>
        <w:rPr>
          <w:rStyle w:val="FontStyle18"/>
          <w:sz w:val="24"/>
          <w:szCs w:val="24"/>
        </w:rPr>
        <w:t>В 07час 13мин, следующие в облаках на высоте 400м, воздушные суда</w:t>
        <w:br/>
        <w:t>столкнулись.</w:t>
      </w:r>
    </w:p>
    <w:p>
      <w:pPr>
        <w:pStyle w:val="Style41"/>
        <w:widowControl/>
        <w:spacing w:before="106" w:after="0"/>
        <w:ind w:left="-180" w:hanging="0"/>
        <w:rPr/>
      </w:pPr>
      <w:r>
        <w:rPr>
          <w:rStyle w:val="FontStyle18"/>
          <w:b/>
          <w:sz w:val="24"/>
          <w:szCs w:val="24"/>
        </w:rPr>
        <w:t>Выводы комиссии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55" w:after="0"/>
        <w:ind w:left="-180" w:hanging="0"/>
        <w:rPr/>
      </w:pPr>
      <w:r>
        <w:rPr>
          <w:rStyle w:val="FontStyle18"/>
          <w:sz w:val="24"/>
          <w:szCs w:val="24"/>
        </w:rPr>
        <w:t>Государственная Комиссия, проводившая расследование причин катастрофы,</w:t>
        <w:br/>
        <w:t>пришла к следующим выводам: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05" w:leader="none"/>
        </w:tabs>
        <w:spacing w:lineRule="auto" w:line="240" w:before="43" w:after="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Авиационная катастрофа с уровнем профессиональной подготовки экипажей</w:t>
        <w:br/>
        <w:t>самолета Як-40 и вертолета Ми-8 не связана. Экипажем вертолета Ми-8 была</w:t>
        <w:br/>
        <w:t>проявлена недостаточная радиоосмотрительность и пассивность в обеспечении</w:t>
        <w:br/>
        <w:t>безопасности полетов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05" w:leader="none"/>
        </w:tabs>
        <w:spacing w:lineRule="auto" w:line="240" w:before="43" w:after="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Планер, его системы, силовые установки, авиационное и радиоэлектронное</w:t>
        <w:br/>
        <w:t>оборудование самолета Як-40 87455 и вертолета Ми-8 22268 до момента</w:t>
        <w:br/>
        <w:t>столкновения были работоспособны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05" w:leader="none"/>
        </w:tabs>
        <w:spacing w:lineRule="auto" w:line="240" w:before="43" w:after="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Метеорологические условия в районе аэродрома, недостатки в</w:t>
        <w:br/>
        <w:t>метеорологическом и аэродромном обеспечении не повлияли на развитие</w:t>
        <w:br/>
        <w:t>аварийной ситуации.</w:t>
      </w:r>
    </w:p>
    <w:p>
      <w:pPr>
        <w:pStyle w:val="Style51"/>
        <w:widowControl/>
        <w:numPr>
          <w:ilvl w:val="0"/>
          <w:numId w:val="19"/>
        </w:numPr>
        <w:tabs>
          <w:tab w:val="clear" w:pos="708"/>
          <w:tab w:val="left" w:pos="605" w:leader="none"/>
        </w:tabs>
        <w:spacing w:lineRule="auto" w:line="240" w:before="43" w:after="0"/>
        <w:ind w:left="-180" w:hanging="0"/>
        <w:rPr/>
      </w:pPr>
      <w:r>
        <w:rPr>
          <w:rStyle w:val="FontStyle18"/>
          <w:sz w:val="24"/>
          <w:szCs w:val="24"/>
        </w:rPr>
        <w:t>Радиотехнические средства на момент авиационного происшествия были</w:t>
        <w:br/>
        <w:t>включены и находились в рабочем состоянии. Радиопеленгатор АРП-6 в</w:t>
        <w:br/>
        <w:t>процессе экспериментального облета 21.09.81г. работал неустойчиво, с</w:t>
        <w:br/>
        <w:t>колебаниями луча в пределах 10°, что могло не позволить с достаточной для</w:t>
        <w:br/>
        <w:t>УВД точностью определить пеленг вертолета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56" w:leader="none"/>
        </w:tabs>
        <w:spacing w:lineRule="auto" w:line="24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Диспетчер КДП МВЛ в нарушение Требований и технологии работы</w:t>
        <w:br/>
        <w:t>диспетчера КДП МВЛ, не осуществлял непрерывного контроля за заходом на</w:t>
        <w:br/>
        <w:t>посадку самолета Як-40 87455 и вертолета Ми-8 22268, и не обеспечил</w:t>
        <w:br/>
        <w:t>безопасных интервалов между ними в процессе УВД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56" w:leader="none"/>
        </w:tabs>
        <w:spacing w:lineRule="auto" w:line="24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В Инструкции «по производству полетов на аэродроме Железногорск, в</w:t>
        <w:br/>
        <w:t>нарушение требований ОПП-77, вместо единой схемы для воздушных судов со</w:t>
        <w:br/>
        <w:t>скоростью полета 300 и менее км/час, установлены 2 различные схемы полета,</w:t>
        <w:br/>
        <w:t>снижения и захода на посадку по ППП с одной и той же высотой полета по</w:t>
        <w:br/>
        <w:t>кругу 500м: для воздушных судов, имеющих скорость полета по кругу</w:t>
        <w:br/>
        <w:t>З00км/час и менее и для воздушных судов со скоростью 200км/час и менее.</w:t>
        <w:br/>
        <w:t>Описание схем снижения и заходов на посадку по ППП отсутствуют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56" w:leader="none"/>
        </w:tabs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Допуск диспетчера КДП МВЛ к самостоятельной работе на КДП а/п</w:t>
        <w:br/>
        <w:t>Железногорск руководством Братского ОАО был оформлен формально и с</w:t>
        <w:br/>
        <w:t>грубыми нарушениями требований «Положения о подготовке, допуске к работе</w:t>
        <w:br/>
        <w:t>и классификации специалистов службы движения ГА»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56" w:leader="none"/>
        </w:tabs>
        <w:spacing w:lineRule="auto" w:line="240"/>
        <w:ind w:left="-180" w:hanging="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В нарушение требований МГА и типовой технологии работы диспетчеров</w:t>
        <w:br/>
        <w:t>службы движения ГА на диспетчера КДП МВЛ аэропорта Железногорск были</w:t>
        <w:br/>
        <w:t>возложены дополнительные функции диспетчера посадки и дежурного</w:t>
        <w:br/>
        <w:t>штурмана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756" w:leader="none"/>
        </w:tabs>
        <w:spacing w:lineRule="auto" w:line="240"/>
        <w:ind w:left="-180" w:hanging="0"/>
        <w:rPr/>
      </w:pPr>
      <w:r>
        <w:rPr>
          <w:rStyle w:val="FontStyle18"/>
          <w:sz w:val="24"/>
          <w:szCs w:val="24"/>
        </w:rPr>
        <w:t>В а/п Железногорск не были выполнены требования МГА от 14.02.81г. в</w:t>
        <w:br/>
        <w:t>части нанесения картографической информации на индикаторы радиолокатора</w:t>
        <w:br/>
        <w:t>ОПРЛ-4 и УКВ радиопеленгатора АРП-6Д.</w:t>
      </w:r>
    </w:p>
    <w:p>
      <w:pPr>
        <w:pStyle w:val="Style41"/>
        <w:widowControl/>
        <w:spacing w:before="170" w:after="0"/>
        <w:ind w:left="-180" w:hanging="0"/>
        <w:jc w:val="center"/>
        <w:rPr/>
      </w:pPr>
      <w:r>
        <w:rPr>
          <w:rStyle w:val="FontStyle18"/>
          <w:b/>
          <w:sz w:val="24"/>
          <w:szCs w:val="24"/>
        </w:rPr>
        <w:t>Заключение комиссии</w:t>
      </w:r>
    </w:p>
    <w:p>
      <w:pPr>
        <w:pStyle w:val="Style21"/>
        <w:widowControl/>
        <w:spacing w:lineRule="auto" w:line="240"/>
        <w:ind w:left="-180" w:hanging="0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 w:before="55" w:after="0"/>
        <w:ind w:left="-180" w:hanging="0"/>
        <w:rPr/>
      </w:pPr>
      <w:r>
        <w:rPr>
          <w:rStyle w:val="FontStyle18"/>
          <w:sz w:val="24"/>
          <w:szCs w:val="24"/>
        </w:rPr>
        <w:t>В заключении комиссия указала, что "Причиной столкновения самолета Як-40</w:t>
        <w:br/>
        <w:t>87455 и вертолета Ми-8 22268 является грубое нарушение требований. НПП ГА-78</w:t>
        <w:br/>
        <w:t>диспетчером КДП МВЛ, не обеспечившим непрерывный радиолокационный контроль</w:t>
        <w:br/>
        <w:t>и безопасные интервалы между воздушными судами при полетах по ППП.</w:t>
      </w:r>
    </w:p>
    <w:p>
      <w:pPr>
        <w:pStyle w:val="Normal"/>
        <w:ind w:left="-180" w:hanging="0"/>
        <w:jc w:val="center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Normal"/>
        <w:ind w:left="-180" w:hanging="0"/>
        <w:jc w:val="center"/>
        <w:rPr/>
      </w:pPr>
      <w:r>
        <w:rPr>
          <w:rStyle w:val="FontStyle18"/>
          <w:b/>
          <w:sz w:val="28"/>
          <w:szCs w:val="28"/>
        </w:rPr>
        <w:t>Предпосылки к авиационному происшествию, выявленные</w:t>
        <w:br/>
        <w:t>комиссией.</w:t>
      </w:r>
    </w:p>
    <w:p>
      <w:pPr>
        <w:pStyle w:val="Normal"/>
        <w:ind w:left="-180" w:hanging="0"/>
        <w:jc w:val="both"/>
        <w:rPr>
          <w:rStyle w:val="FontStyle18"/>
          <w:b/>
          <w:b/>
          <w:sz w:val="24"/>
          <w:szCs w:val="24"/>
        </w:rPr>
      </w:pPr>
      <w:r>
        <w:rPr/>
      </w:r>
    </w:p>
    <w:p>
      <w:pPr>
        <w:pStyle w:val="Normal"/>
        <w:ind w:left="-180" w:hanging="0"/>
        <w:jc w:val="both"/>
        <w:rPr/>
      </w:pPr>
      <w:r>
        <w:rPr>
          <w:rStyle w:val="FontStyle18"/>
          <w:sz w:val="24"/>
          <w:szCs w:val="24"/>
        </w:rPr>
        <w:t>Как показало проведенное расследование 10 сентября 1981г. диспетчер КДП</w:t>
        <w:br/>
        <w:t>МВЛ был направлен руководством Братского ОАО в аэропорт Железногорск.</w:t>
        <w:br/>
        <w:t>Одновременно заместителем начальника базового аэропорта Братск по движению был оформлен допуск диспетчера к самостоятельной работе на КДП МВЛ с 11 сентября 1981г. начальник аэропорта Железногорск, старший диспетчер по приписным аэропортам Братского ОАО и старший инженер базы ЭРТОС аэропорта Железногорск составили формальный акт, а 16 сентября 1981г. Командир Братского ОАО издал приказ о допуске диспетчера к самостоятельной работе в качестве диспетчера КДП аэропорта Железногорск с 11 сентября 1981г., без прохождения им соответствующей стажировки (в объеме 240 часов) и проверки специальных знаний на МКК ОАО.</w:t>
      </w:r>
    </w:p>
    <w:p>
      <w:pPr>
        <w:pStyle w:val="Normal"/>
        <w:ind w:left="-180" w:hanging="0"/>
        <w:jc w:val="both"/>
        <w:rPr/>
      </w:pPr>
      <w:r>
        <w:rPr>
          <w:rStyle w:val="FontStyle18"/>
          <w:sz w:val="24"/>
          <w:szCs w:val="24"/>
        </w:rPr>
        <w:t xml:space="preserve">Таким образом, допуск диспетчера к самостоятельной работе на КДП МВЛ аэропорта Железногорск был оформлен формально и с грубыми нарушениями Требований "Положения о подготовке, допуске к работе и классификации специалистов службы движения ГА". </w:t>
      </w:r>
    </w:p>
    <w:p>
      <w:pPr>
        <w:pStyle w:val="Normal"/>
        <w:ind w:left="-180" w:hanging="0"/>
        <w:jc w:val="both"/>
        <w:rPr/>
      </w:pPr>
      <w:r>
        <w:rPr>
          <w:rStyle w:val="FontStyle18"/>
          <w:sz w:val="24"/>
          <w:szCs w:val="24"/>
        </w:rPr>
        <w:t>Комиссия отметила что авиационному происшествию способствовал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несоответствие требованиям ОПП-77 схем снижения и захода на посадку</w:t>
        <w:br/>
        <w:t>воздушных судов по ППП на аэродроме Железногорс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недостаточная радиоосмотрительность и пассивность в обеспечении полетов</w:t>
        <w:br/>
        <w:t>экипажа вертолета Ми-8 22268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допуск к работе на КДП МВЛ неподготовленного диспетчера.</w:t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Анализ протокола опроса и объяснительных записок очевидцев и должностных лиц, участвующих в подготовке и обеспечении полета самолета Як-40 и вертолета Ми-8, показал:</w:t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Диспетчер КДП МВЛ аэропорта Железногорск не имел допуска для работы на</w:t>
        <w:br/>
        <w:t>ОПРЛ-4 в режиме посадки и при руководстве движением самолетов</w:t>
        <w:br/>
        <w:t>использовал ОПРЛ-4 в режиме кругового обз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Диспетчер не был подготовлен для работы на КДП МВЛ а/п Железногорск, не</w:t>
        <w:br/>
        <w:t>знает Инструкции по производству полетов на данном аэродроме, слабо знает</w:t>
        <w:br/>
        <w:t>порядок и правила полетов в районе аэродрома и руководства воздушным</w:t>
        <w:br/>
        <w:t>движение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После авиационного происшествия не был дан сигнал "тревоги" и не было</w:t>
        <w:br/>
        <w:t>проведено оповещение служб аэропорта Железногорс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Диспетчер не запрашивал у наблюдателя АМГС погоду на аэродроме перед</w:t>
        <w:br/>
        <w:t>посадкой воздушных суд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Старший диспетчер по приписным аэропортам МВЛ, проводивший подготовку</w:t>
        <w:br/>
        <w:t>диспетчера МВЛ, имел малый опыт работы, нечетко знал требования Положения о подготовке диспетчеров и допуске их к самостоятельной рабо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Подготовку диспетчера к работе на КДП МВЛ провел не в полном объеме,</w:t>
        <w:br/>
        <w:t>зачеты принял формально, акт оформил без проверки специальных знаний на</w:t>
        <w:br/>
        <w:t>МКК ОА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План и программа стажировки диспетчера КДП МВЛ не были составлен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Контроль за работой диспетчеров УВД приписных аэропортов осуществлялся</w:t>
        <w:br/>
        <w:t>не регулярн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Начальник аэропорта Железногорск самоустранился от контроля за</w:t>
        <w:br/>
        <w:t>подготовкой диспетчера и поставил свою подпись под формально</w:t>
        <w:br/>
        <w:t>оформленным актом о допуске его к самостоятельной работе.</w:t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При   проверке   работоспособности   радиотехнических   средств   контроля и управления Комиссия выявило следующие недостатки:</w:t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Отсутствует резервное электропитание радиолокатора ОПРЛ-4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В Инструкции по производству полетов на аэродроме МВЛ Железногорск место установки пеленгатора указано неправильно, отсутствует схема зоны видимости радиолокатора ОПРЛ-4 в вертикальной и горизонтальной плоскост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Схемы линейной связи между органами УВД и обеспечивающими службами</w:t>
        <w:br/>
        <w:t>отсутствую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-180" w:hanging="0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Не указано наличие средств объективного контрол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Не выполнены требования МГА в части нанесения картографической</w:t>
        <w:br/>
        <w:t>информации на индикаторах радиолокатора ОПРЛ-4 и УВД радиопеленгатора</w:t>
        <w:br/>
        <w:t>АПР-6Д.</w:t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left="-180" w:hanging="0"/>
        <w:jc w:val="both"/>
        <w:rPr/>
      </w:pPr>
      <w:r>
        <w:rPr>
          <w:rStyle w:val="FontStyle18"/>
          <w:sz w:val="24"/>
          <w:szCs w:val="24"/>
        </w:rPr>
        <w:t>В метеорологическом обеспечении полетов, осуществляемом АМГС Иркутского УГКС, выявлены следующие недостатки:</w:t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Со стороны начальника аэропорта не осуществлялся контроль за освещением</w:t>
        <w:br/>
        <w:t>щитов - ориентиров видимости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Не подобран ряд дневных ориентиров видимости согласно установленных</w:t>
        <w:br/>
        <w:t>минимумов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Не организованы шаропилотные наблюдения для определения направления и скорости ветра на высоте круга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В Инструкции по производству полетов на аэродроме Железногорск не</w:t>
        <w:br/>
        <w:t>отражены местные особенности возникновения опасных для авиации явлений</w:t>
        <w:br/>
        <w:t>погоды; отсутствует схема расположения характерных ориентиров для</w:t>
        <w:br/>
        <w:t>определения горизонтальной видимости при визуальном наблюдении и схема</w:t>
        <w:br/>
        <w:t>орнитологической обстановки в районе аэродрома;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-180" w:hanging="0"/>
        <w:jc w:val="both"/>
        <w:rPr/>
      </w:pPr>
      <w:r>
        <w:rPr>
          <w:rStyle w:val="FontStyle18"/>
          <w:sz w:val="24"/>
          <w:szCs w:val="24"/>
        </w:rPr>
        <w:t>Отсутствует обзор летного поля с рабочего места техника-наблюдателя АМСГ,</w:t>
        <w:br/>
        <w:t>что усложняет наблюдение за видимостью и опасными для авиации явлениями</w:t>
        <w:br/>
        <w:t>погоды.</w:t>
      </w:r>
    </w:p>
    <w:p>
      <w:pPr>
        <w:pStyle w:val="Normal"/>
        <w:ind w:left="-180" w:hanging="0"/>
        <w:jc w:val="both"/>
        <w:rPr/>
      </w:pPr>
      <w:r>
        <w:rPr>
          <w:rStyle w:val="FontStyle18"/>
          <w:sz w:val="24"/>
          <w:szCs w:val="24"/>
        </w:rPr>
        <w:t>Согласно инструкции по производству полетов на аэродроме Железногорск контроль за состоянием ВПП и определения коэффициента сцепления возложены на начальника аэропорта (диспетчера КДП МВЛ). Однако, специалистами аэродромной службы Братского ОАО занятия с начальником аэропорта и принятие зачетов по знанию им требований НАС ГА-71 не проводились. Машина для определения коэффициента сцепления длительное время находится в неисправном состоянии, в то время как а/п Железногорск обеспечивает полеты самолетов с ГТД.</w:t>
      </w:r>
    </w:p>
    <w:p>
      <w:pPr>
        <w:pStyle w:val="Normal"/>
        <w:ind w:left="-180" w:hanging="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left="-180" w:hanging="0"/>
        <w:jc w:val="center"/>
        <w:rPr>
          <w:rStyle w:val="FontStyle18"/>
          <w:sz w:val="24"/>
          <w:szCs w:val="24"/>
        </w:rPr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080" w:right="1106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8953500" cy="617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движения и УВД самолёта ЯК-40 №8745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вертолёта Ми-8 №22268 при заходе на посад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а/п Железногорск 11.09.1981г.</w:t>
      </w:r>
    </w:p>
    <w:p>
      <w:pPr>
        <w:pStyle w:val="Normal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-1213485</wp:posOffset>
            </wp:positionV>
            <wp:extent cx="8953500" cy="6172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106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eastAsia="Times New Roman"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14"/>
      <w:szCs w:val="1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6"/>
      <w:ind w:firstLine="61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5"/>
      <w:ind w:firstLine="82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45"/>
      <w:ind w:hanging="41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ind w:hanging="2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hanging="23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9"/>
      <w:ind w:hanging="25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7:42:00Z</dcterms:created>
  <dc:creator>ХЭШ</dc:creator>
  <dc:description/>
  <cp:keywords/>
  <dc:language>en-US</dc:language>
  <cp:lastModifiedBy>ХЭШ</cp:lastModifiedBy>
  <dcterms:modified xsi:type="dcterms:W3CDTF">2010-12-11T17:42:00Z</dcterms:modified>
  <cp:revision>2</cp:revision>
  <dc:subject/>
  <dc:title>ФЕДЕРАЛЬНАЯ СЛУЖБА ВОЗДУШНОГО ТРАНСПОРТА РОССИИ</dc:title>
</cp:coreProperties>
</file>