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.0 Низшие растения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32"/>
          <w:szCs w:val="32"/>
        </w:rPr>
        <w:t>1.1Характеристика низших расте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Водоросли - это низшие, то есть слоевищные, споровые растения, содержащие в клетках хлорофилл и живущие преимущественно в воде. Основная разница между растениями и животными заключается в том, что растения сами создают свою пищу с помощью солнечного света из углекислого газа и воды, и они называются автотрофа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х отличия от других растений следующие (см. таблицу 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вегетативное тело не дифференцированно на органы и ткани, оно представляет собой, слоевище (таллом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органы полового размножения одноклеточны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они являются древнейшими представителями растительного мира, возникли около 1,5 млрд. лет назад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уровни организации водорослей (одноклеточный – хлорелла, хламидомонада, колониальные – вольвокс, многоклеточные – спирогира, улотрикс, ламинари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клетки, образующие таллом, покрыты твердой стенкой, состоящей из целлюлозы и пектиновых вещест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клетка водорослей содержит одно или несколько ядер и хроматофоры (пластиды), содержащие пигмен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основной способ питания у водорослей автотрофный, но встречается и гетеротрофное пита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размножение у них половое и бесполое (деление).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2 Особенности размн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Бесполым способом (спорами и зооспорами, которые образуются в особых органоидах или внутри вегетативных клеток); водоросли размножаются в условиях, благоприятных для роста. По мере ухудшения условий существования (высокая, низкая температура; накопление продуктов обмена и т.д.) они приступают к половому размн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ют три типа полового размножения водоросл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изогамия – половые клетки одинакового размера и форм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гетерогамия – половые клетки отличаются размерами и подвижность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оогамия - женская половая клетка (яйцеклетка) имеет крупные размеры и неподвижна, сперматозоид – маленький и подвижны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1</w:t>
      </w:r>
      <w:r>
        <w:rPr/>
        <w:t xml:space="preserve"> 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341"/>
        <w:gridCol w:w="362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группа, число видов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жизнедеятельности и строения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группы и их значе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еленые водоросли, 20 тыс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тают в основном в пресных водоемах, очень многие приспособились к жизни в условиях периодического увлажнения: на почве, коре деревьев, заборах, цветочных горшках и т.д. Зеленые водоросли представлены одноклеточными формами и многоклеточным, тело их имеет вид нитей или плоских листовидных образований (харовые водоросли). Встречаются как подвижные формы, так и неподвижные. Питаются автотрофно за счет фотосинтеза в хромосомах, содержащих зеленый пигмент – хлорофилл. Размножение происходи бесполым и половым путем. Бесполым  - при помощи спор и вегетативно (кусочками слоевища). Половое размножение связано с образованием и последующим слиянием гамет. Зимуют на стадии зиготы (2н) на дне водоемов. В цикле преобладает вегетативное  гаплоидное поколение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леточные: хламидомонада, хлорелла – составляют фитопланктон водое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леточные: улотрикс, спирогира – обогащают воду и образуют основную массу органических веществ водоемо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расные водоросли или Багрянки, 4 тыс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ские обитатели, живут на больших глубинах (до 100 м.). Цвет от ярко-красного у глубоководных до желтоватого, у живущих на мелководье. Тело – недифференцированное слоевище. Хроматофор звездчатой формы, содержит красный пигмент фикоциан. Продуктом фотосинтеза является багрянковый крахмал. Оболочки клеток некоторых видов могут минерализоваться солями кальция и магния. Размножаются бесполым и половым путем. В цикле отсутствуют жгутиковые стадии. Полностью преобладает споровое поколение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е с коралловыми полипами участвуют в образовании океанических островов. Из них получают агар-агар, пищевое значение имеет порфир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рые водоросли, 1,5 тыс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ном обитатели дна морей (до глубины 50-60 м.). Исключительно многоклеточные организмы. Размеры – от десятых долей миллиметра до десятков метров. Имеют разнообразное по форме слоевище. Оно состоит из стеблевой, листовой частей и ризоидов. В хроматофорах кроме хлорофилла содержится бурый пигмент фукоксантин и оранжевые каротиноиды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стозейра, фукус и др. Образуют на дне обширные заросли, которые являются местом обитания донных животных. В пищу используется ламинария. Из водорослей получают альгиновую кислоту, соли калия и йод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одолжение таблицы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ля водорослей характерна смена бесполого и полового размножения в жизненном цикле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3 Роль водорослей в природе</w:t>
      </w:r>
    </w:p>
    <w:p>
      <w:pPr>
        <w:pStyle w:val="Normal"/>
        <w:rPr/>
      </w:pPr>
      <w:r>
        <w:rPr/>
        <w:t>Водоросли играют в природе значительную роль. Они являются поставщиками кислорода в водоемах, первичными продуцентами органического вещества, за счет которого существует весь животный мир водоемов, они участвуют в почвообразовании. В то же время водоросли вызывают «цветение» воды и тем самым затрудняют жизнь рыбам и другим водным животным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4 Роль водорослей в жизни человека</w:t>
      </w:r>
    </w:p>
    <w:p>
      <w:pPr>
        <w:pStyle w:val="Normal"/>
        <w:rPr/>
      </w:pPr>
      <w:r>
        <w:rPr/>
        <w:t>В жизни человека водоросли тоже имеют большое значение. Они являются продуктами питания (богаты белками, углеводами, витаминами и микроэлементами), из них получают агар-агар, крахмал и другие вещества, а в медицине – йод, лечебные грязи. В сельском хозяйстве их применяют как удобрение и корм для скота. Они являются также объектами научных исследований в области биотех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0 Царство дробян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1Характеристика бактер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Бактерии освоили все среды жизни. Они встречаются в атмосфере, литосфере, гидросфере, в организмах людей, животных и раст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етки их очень мелкие – от 0,1 до 10 мкм. По форме клетки могут быть сферические (кокки), палочковидные (бациллы), изогнутые (вибрионы), спиральные (спириллы), которые могут образовывать колонии – нити шариков (стрептокок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ктерии не имеют дифференцированного ядра, а молекула их ДНК сосредоточена в ограниченном пространстве (нуклеоид) и замкнута в виде кольца. Небольшие молекулы ДНК (плазмиды) расположены вне нуклеоида. Митохондрии и хлоропласты в клетке отсутствуют, их функции выполняет цитоплазматическая мембрана. Имеются рибосомы. Бактерии имеют запасные вещества – полисахариды, жиры, серу, полифосфаты. Клеточная стенка бактерии состоит из белка муреина, слизистая капсула – из полисахари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пособу питания бактерии делятся на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*гетеротрофов, которые используют готовые органические вещества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сапрофитов (бактерии гниения, брожения), которые питаются мертвыми органическими веществ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*паразитов (холерный вибрион, столбнячная палочка), которые питаются органическими   веществами живых организмов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хемосинтетиков (железобактерии, серобактерии);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*фотосинтетиков (зеленые, пурпурные, серобактерии);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По отношению к кислороду различают следующие группы бактерий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аэробные, которые используют для дыхания атмосферный кислород (бактерии гниения)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анаэробные, которые живут в отсутствие кислорода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факультативные, которые живут как в кислородной, так и в бескислородной сред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Размножаются бактерии путем деления каждые 20-30 минут (может встречаться половой процесс в форме конъюгации). Некоторые бактерии способны образовывать споры. Из одной клетки образуется крупная эндоспора, покрытая толстой защитной оболочкой. Она способна длительно выдерживать замораживание, иссушение, нагревание и т.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2 Способы борьбы с бактер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уществуют следующие способы борьбы с бактериям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высушивание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пастеризация (способ консервирования молока и других продуктов путем однократного нагревания до 60-70 градусов в течении 15-30 минут)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стерилизация (при воздействии пара с температурой более 100 градусов в течение 20 минут или с помощью огня)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охлаждение (оно не вызывает гибель, но приостанавливает жизнедеятельность бактерии)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консервирование (воздействие солей)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ультрафиолетовое облучение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дезинфекция для уничтожения болезнетворных бактер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3 Значение бактерий в природ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очвенные бактерии участвуют в образовании каменного угля, нефти, торфа и т.д. Гнилостные бактерии разлагают органические вещества на неорганические, делая их доступными для растений. Нитрифицирующие и азотофиксирующие бактерии участвуют в круговороте азота. В результате деятельности гнилостных бактерий земля очищается от трупов животных и растений, что обеспечивает также и плодородие почв. Отрицательное значение бактерий выражается в том, что они вызывают заболевания у дикорастущих растений и животных. Простейшие распространены по всему миру. Хотя они микроскопичны, их очень много, а поэтому их суммарная масса достаточно велика. Простейшие играют огромную роль в круговороте веществ на нашей планете. Крохотные морские простейшие, имеющие минеральный скелет, отмирая и осаживаясь на дно в течении миллионов лет, образовали огромные, толщиной в несколько сотен метров пласты осадочных пород, которые используются в строительстве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2.4 Значение бактерий в жизни челове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Бактерии молочнокислого брожения используются для приготовления молочнокислых продуктов (творог, простокваша, масло, сметана); В сельском хозяйстве – при силосовании кормов, квашении капусты, засолке огурцов и помидоров. Бактерии уксуснокислого брожения используются для получения винного уксуса, который применяется для маринования плодов и овощей. Они используются в кожевенной и текстильной промышленности при мочке льна, в микробиологической промышленности, в медицине для приготовления сывороток, вакцин, антибиотиков (стрептомицина, эритромицина и др.). В то же время бактерии гниения и брожения приводят к порче продуктов. С жизнедеятельностью некоторых бактерий связано биологическое разрушение многих промышленных материалов (дерево, бумага, картон и др.). Многие виды бактерий (патогенные) вызывают заболевания у человека (холера, чума, дизентерия, тиф и др.), домашних животных (бруцеллез), культурных растений (бактериоз). Для борьбы с ними применяют антибиотики, бактериофаги, прививки, организуют работу по ликвидации очагов заражения. Для профилактики заболеваний необходимо закаливать организм, соблюдать правила санитарии и гиги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6:38:00Z</dcterms:created>
  <dc:creator>Андрис</dc:creator>
  <dc:description/>
  <dc:language>en-US</dc:language>
  <cp:lastModifiedBy>Андрис</cp:lastModifiedBy>
  <dcterms:modified xsi:type="dcterms:W3CDTF">2007-10-22T13:00:00Z</dcterms:modified>
  <cp:revision>6</cp:revision>
  <dc:subject/>
  <dc:title>Низшие растения</dc:title>
</cp:coreProperties>
</file>