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506824758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236368528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2052337128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2113211295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51077403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1047213287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