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бирский Государственный Аэрокосмический Университет</w:t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м. академика М.Ф. Решетн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афедра И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еферат по экологии</w:t>
      </w:r>
    </w:p>
    <w:p>
      <w:pPr>
        <w:pStyle w:val="TextBody"/>
        <w:rPr>
          <w:sz w:val="52"/>
        </w:rPr>
      </w:pPr>
      <w:r>
        <w:rPr/>
        <w:t>На тему: «Правовая охрана окружающей природной среды в энергетике и военной деятельности. Правовые меры охраны озонового слоя атмосферы Земли. Правовой режим зон повышенного экологического риска»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ind w:firstLine="5760"/>
        <w:jc w:val="left"/>
        <w:rPr/>
      </w:pPr>
      <w:r>
        <w:rPr/>
        <w:t>Выполнил студент гр. СМ-11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Самоделкина В.В.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Проверил преподаватель: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Герасимова Л.А.</w:t>
      </w:r>
    </w:p>
    <w:p>
      <w:pPr>
        <w:pStyle w:val="Heading1"/>
        <w:ind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before="0" w:after="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1"/>
        <w:spacing w:before="0" w:after="0"/>
        <w:ind w:firstLine="54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54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54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 2004г.</w:t>
      </w:r>
    </w:p>
    <w:p>
      <w:pPr>
        <w:pStyle w:val="Heading4"/>
        <w:rPr/>
      </w:pPr>
      <w:r>
        <w:rPr/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Введение…………………………………………………………………………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сновные принципы охраны окружающей природной среды и рационального природопользования……………………………………….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Правовая охрана окружающей природной среды в энергетике и военной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ятельности……………………………………………………………………11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2.1 </w:t>
      </w:r>
      <w:r>
        <w:rPr>
          <w:sz w:val="28"/>
          <w:szCs w:val="20"/>
        </w:rPr>
        <w:t>Система "нооценоз энергетики - природная среда"………………….12</w:t>
      </w:r>
    </w:p>
    <w:p>
      <w:pPr>
        <w:pStyle w:val="Heading4"/>
        <w:widowControl w:val="false"/>
        <w:autoSpaceDE w:val="false"/>
        <w:spacing w:lineRule="auto" w:line="360"/>
        <w:ind w:firstLine="360"/>
        <w:jc w:val="left"/>
        <w:rPr>
          <w:szCs w:val="20"/>
        </w:rPr>
      </w:pPr>
      <w:r>
        <w:rPr>
          <w:szCs w:val="20"/>
        </w:rPr>
        <w:t xml:space="preserve">2.2 Основные экологические требования к функционированию и развитию 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или расширению нооценоза энергетики………………………………………18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  <w:szCs w:val="20"/>
        </w:rPr>
        <w:t>2.3 Экологические требования к традиционным видам энергетики…….1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авовые меры охраны озонового слоя атмосферы Земли………………20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3.1 Государственный контроль за охраной атмосферного воздуха……..2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авовой режим зон повышенного экологического риска………………2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……………………………………………………………………..3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ложение 1…………………………………………………………………...33</w:t>
      </w:r>
    </w:p>
    <w:p>
      <w:pPr>
        <w:pStyle w:val="Normal"/>
        <w:spacing w:lineRule="auto" w:line="360"/>
        <w:rPr/>
      </w:pPr>
      <w:r>
        <w:rPr>
          <w:sz w:val="28"/>
        </w:rPr>
        <w:t>Приложение 2…………………………………………………………………...3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widowControl/>
        <w:autoSpaceDE w:val="true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4320" w:firstLine="709"/>
        <w:rPr/>
      </w:pPr>
      <w:r>
        <w:rPr/>
        <w:t>Можно, пожалуй, сказать, что назначение человека как бы заключается в том, чтобы уничтожить свой род, предварительно сделав земной шар непригодным для обитания.</w:t>
      </w:r>
    </w:p>
    <w:p>
      <w:pPr>
        <w:pStyle w:val="Normal"/>
        <w:ind w:left="4320"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ind w:left="4320" w:hanging="0"/>
        <w:rPr/>
      </w:pPr>
      <w:r>
        <w:rPr/>
        <w:t>Ж.-Б. Ламарк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ab/>
        <w:t>Современный мир отличается необычайной сложностью и противоречивостью событий, он пронизан противоборствующими тенденциями, полон сложнейших альтернатив, тревог и надеж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нец XX века характеризуется мощным рывком в развитии научно-технического прогресса, ростом социальных противоречий, резким демографическим взрывом, ухудшением состояния окружающей человека природной ср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истине наша планета никогда ранее не подвергалась таким физическим и политическим перегрузкам, какие она испытывает на рубеже XX - XXI веков. Человек никогда ранее не взимал с природы столько дани и не оказывался столь уязвимым перед мощью, которую сам же созда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Экология как наука сформировалась в середине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</w:rPr>
        <w:t xml:space="preserve"> столетия, когда возникло понимание, что не только строение и развитие орга</w:t>
        <w:softHyphen/>
        <w:t>низмов, но и их взаимоотношения со средой обитания подчинены определенным закономерностям. В 1866 г. немецкий естествоиспытатель Эрнест Геккель в двухтомной монографии «Общая морфология орга</w:t>
        <w:softHyphen/>
        <w:t>низма» назвал экологией один из разделов биологии — науку об усло</w:t>
        <w:softHyphen/>
        <w:t>виях обитания организмов в окружающей их среде. От древнегреческо</w:t>
        <w:softHyphen/>
        <w:t xml:space="preserve">го </w:t>
      </w:r>
      <w:r>
        <w:rPr>
          <w:sz w:val="28"/>
          <w:szCs w:val="20"/>
          <w:lang w:val="en-US"/>
        </w:rPr>
        <w:t>oikos</w:t>
      </w:r>
      <w:r>
        <w:rPr>
          <w:sz w:val="28"/>
          <w:szCs w:val="20"/>
        </w:rPr>
        <w:t xml:space="preserve"> (дом, жилище) образовано не только наименование этой на</w:t>
        <w:softHyphen/>
        <w:t>уки, но и понятие «ойкумена» (экумена), служащее для обозначения природы, освоенной и обжитой человеком. Ныне, когда человек осва</w:t>
        <w:softHyphen/>
        <w:t>ивает космос, ойкумена вышла за пределы Земли, а экология, пусть еще не как знание, но хотя бы как термин, проникла в сознание каждого, она перестала быть отраслью одной лишь биологии, на род</w:t>
        <w:softHyphen/>
        <w:t>ство с ней претендуют и география, и политэкономия, и филосо</w:t>
        <w:softHyphen/>
        <w:t>фия, да и весь комплекс естественных и общественных наук. Более того, экология вышла за рамки научного понятия и стала предметом тревог и забот каждого государства и каждой личности. Экология, следовательно, касается всех, ибо экологический кризис, если он перерастет в экологическую катастрофу, не пощадит никог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Интерес к экологии в мире возрастал по мере внедрения в хо</w:t>
        <w:softHyphen/>
        <w:t xml:space="preserve">зяйственную практику достижений научно-технической революции. В 60—70-е гг.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в. усилилась прикладная направленность экологии, связанная с изучением экосистем и биосферы в целом, а именно круговорота воды и воздуха как целого с выделением отдельных его компонентов: цепей питания; глобального загрязнения окружающей среды; системного анализа и управления как средой обитания, так и деятельностью челове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sz w:val="28"/>
          <w:szCs w:val="20"/>
        </w:rPr>
        <w:t>Устойчивое функционирование биосферы как целостной систе</w:t>
        <w:softHyphen/>
        <w:t>мы обеспечивает условия жизни человечества как одной из состав</w:t>
        <w:softHyphen/>
        <w:t>ных частей глобальной экосистемы. Непонимание законов функцио</w:t>
        <w:softHyphen/>
        <w:t>нирования экосистем разного уровня или недостаточный их учет стали причинами современного кризисного состояния биосферы. Проблема экологической безопасности в наши дни приобрела всеоб</w:t>
        <w:softHyphen/>
        <w:t>щее, в том числе и политическое, значение, став на один уровень с проблемой ядерной безопасности. Однако сложившееся, представле</w:t>
        <w:softHyphen/>
        <w:t>ние о том, что экологические проблемы сводятся лишь к борьбе с загрязнением среды, тормозит создание глобальной системы эколо</w:t>
        <w:softHyphen/>
        <w:t>гической безопасности. Чтобы выйти из экологического кризиса, необходимо познать и практически использовать фундаментальные законы формирования, устойчивости и методов рациональной экс</w:t>
        <w:softHyphen/>
        <w:t>плуатации экологических систем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Основные принципы охраны окружающей природной среды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и рационального природопользов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При рассмотрении этого важнейшего направления экологической науки необходимо подчеркнуть, что охрана окружающей, в том числе и природной среды представляет собой типичную инженерную научную дисциплину. </w:t>
      </w:r>
      <w:r>
        <w:rPr>
          <w:sz w:val="28"/>
          <w:szCs w:val="20"/>
        </w:rPr>
        <w:t>Эта прикладная наука, которая на базе фундаментальных экологических знаний разрабатывает инженерные решения (инженерные мероприятия, инженерные сооружения и обо</w:t>
        <w:softHyphen/>
        <w:t>рудование) в целях сохранения природой ресурсо- и средовоспроизводящих функций, генофонда, а также невозобновимых природных ресурсов. Кроме инженерного аспекта в систему охраны окружающей среды входят правовые, нормативные, административные, просветительские, образовательные мероприятия и действия на региональном, национальном и международном уровне. Охрана природы возможна только исключительно на основе экологических знаний. Природа — это весь материальный энергетический и информационный мир Вселенной — универсум — совокуп</w:t>
        <w:softHyphen/>
        <w:t>ность естественных условий существования человеческою общ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понятие «охрана природы» входит не только естественная, но и преобразованная человеком среда (города, парки, силы, рекреационные комплексы, промышленные зоны и т. д.), т. е. вся окружающая среда как совокупность биотической, абиотической и социальной сред, природный и созданный человеком материальный мир (Тетиор А.Н., 1992), последнее понимается иногда как «вторая природа».</w:t>
      </w:r>
    </w:p>
    <w:p>
      <w:pPr>
        <w:pStyle w:val="2"/>
        <w:spacing w:lineRule="auto" w:line="240"/>
        <w:rPr>
          <w:rFonts w:ascii="Arial" w:hAnsi="Arial" w:cs="Arial"/>
        </w:rPr>
      </w:pPr>
      <w:r>
        <w:rPr/>
        <w:t>В целом система также направлена на поддержание рационального взаимодействия между деятельностью человека и окружающей природ</w:t>
        <w:softHyphen/>
        <w:t>ной средой, предупреждение прямою или косвенного влияния результатов деятельности общества на природу и здоровье челове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од понятием "природопользование» понимают научно-техниче</w:t>
        <w:softHyphen/>
        <w:t>ское направление, которое занимается разработкой теоретических проблем и практических решений в области рациональною использо</w:t>
        <w:softHyphen/>
        <w:t>вания человеком природных ресурсов: это весьма активная сфера общественно производственной деятельности, направленной на удовлетворение  потребностей человечества в качестве и разнообразии окружающей среды, на улучшение использования собственных ресурсов биосферы. Выделяется, что вполне естественно, дна типа природопреобразования: рациональное и нерациональное. Последнее ведет к исчерпанию природных ресурсов, подрыву восстановительных сил биосферы — ее способности к самоподдержанио, снижению оздоровительных и эстетических качеств, т. е. это система деятельности, не обеспечивающая сохранения природно-ресурсного потенциала приро</w:t>
        <w:softHyphen/>
        <w:t>ды.</w:t>
      </w:r>
    </w:p>
    <w:p>
      <w:pPr>
        <w:pStyle w:val="2"/>
        <w:spacing w:lineRule="auto" w:line="240"/>
        <w:rPr/>
      </w:pPr>
      <w:r>
        <w:rPr/>
        <w:t>Рациональное природопользование — это система деятельности, которая призвана обеспечить экономное использование природных ресурсов и их воспроизводства с учетом перспективных интересов развивающегося хозяйства и сохранения здоровья людей. На рис. 1 показаны основные принципы рационального природопользования — это изучение, охрана, освоение и преобразование (по Ю.К. Ефремову и др., 1981). Природопользование принимает различные формы в зависимости от типов природных ресурсов: исчерпаемых (энергетиче</w:t>
        <w:softHyphen/>
        <w:t>ских, сырьевых, пищевых, генофонда) и ресурсов среды (условия труда, отдыха и здоровья)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69850</wp:posOffset>
                </wp:positionV>
                <wp:extent cx="3094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ациональное природополь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5.5pt;mso-position-vertical-relative:text;margin-left:107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ациональное природополь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2400300" cy="3429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224.95pt,2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800100" cy="3429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5pt" to="224.95pt,2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685800" cy="342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78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2057400" cy="3429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386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42240</wp:posOffset>
                </wp:positionV>
                <wp:extent cx="12661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Из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1.2pt;mso-position-vertical-relative:text;margin-left:-9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Из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142240</wp:posOffset>
                </wp:positionV>
                <wp:extent cx="14947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Ох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1.2pt;mso-position-vertical-relative:text;margin-left:98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Ох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142240</wp:posOffset>
                </wp:positionV>
                <wp:extent cx="13804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во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1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сво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142240</wp:posOffset>
                </wp:positionV>
                <wp:extent cx="13804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ре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1.2pt;mso-position-vertical-relative:text;margin-left:341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ре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35pt" to="36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5pt" to="162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35pt" to="279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35pt" to="396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00330</wp:posOffset>
                </wp:positionV>
                <wp:extent cx="1266190" cy="13804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т и оценка, прогноз развития, разработка системы управления и ис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7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т и оценка, прогноз развития, разработка системы управления и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2855</wp:posOffset>
                </wp:positionH>
                <wp:positionV relativeFrom="paragraph">
                  <wp:posOffset>100330</wp:posOffset>
                </wp:positionV>
                <wp:extent cx="1494790" cy="1380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ие кач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держание продуктив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оспроизводств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7.9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спечение каче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держание продуктив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оспроизвод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100330</wp:posOffset>
                </wp:positionV>
                <wp:extent cx="1380490" cy="13804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ффектив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лексность и экономичность добычи и перерабо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7.9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ффективнос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лексность и экономичность добычи и пере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8955</wp:posOffset>
                </wp:positionH>
                <wp:positionV relativeFrom="paragraph">
                  <wp:posOffset>100330</wp:posOffset>
                </wp:positionV>
                <wp:extent cx="1380490" cy="13804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учшение и оптим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огащение (количественное и качественно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7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учшение и оптимиз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огащение (количественное и качественно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1485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05pt" to="215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05pt" to="332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53035</wp:posOffset>
                </wp:positionV>
                <wp:extent cx="137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05pt" to="449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45085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5pt" to="36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5pt" to="153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4508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55pt" to="279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4508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55pt" to="396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179070</wp:posOffset>
                </wp:positionV>
                <wp:extent cx="5038090" cy="351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азличные типы ресурсов окружающей природно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14.1pt;mso-position-vertical-relative:text;margin-left:17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Различные типы ресурсов окружающей природно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/>
        <w:jc w:val="center"/>
        <w:rPr/>
      </w:pPr>
      <w:r>
        <w:rPr/>
        <w:t>Рис. 1 Основные принципы рационального природопользования</w:t>
      </w:r>
    </w:p>
    <w:p>
      <w:pPr>
        <w:pStyle w:val="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понятие о рациональном освоении природных ресурсов и условий входит наиболее полное использование достоинств среды и экономи</w:t>
        <w:softHyphen/>
        <w:t>ческое получение энергии, сырья. Целенаправленное преобразование рассчитано на умножение и обогащение природных ресурсов и на улучшение природных условий. Так, при использовании исчерпаемых и при этом невозобновимых (минеральных) ресурсов важны комплек</w:t>
        <w:softHyphen/>
        <w:t>сность и экономичность добычи, сокращение отходов и т. п. Охрана ресурсов среды означает поддержание их качеств, благоприятных для ведения хозяйства, а преобразование — их улучшение (мелиорация, рекультивация земель и др.) (В.А. Вронский. 1996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риродопользование и охрана природной среды — это две стороны одной деятельности человека, в современных условиях развивающегося глобального экологического кризиса, при любых других условиях первое становится угрозой для жизни человека, а второе — просто бессмысленным, так как природу, в частности живую, можно полно</w:t>
        <w:softHyphen/>
        <w:t>стью уничтожить и охранять ее уже не нуж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ажными принципами охраны природной среды является профи-лактичность, т. е. ориентированность на предупреждение негативных последствий от различного воздействия при деятельности человека; комплексность, повсеместность, территориальная дифференцированность и научная экологическая обоснованность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Главными проблемами охраны природной среды являются охрана атмосферы и вод от загрязнения вредными веществами, охрана экоси</w:t>
        <w:softHyphen/>
        <w:t>стем и ландшафтов, борьба с шумом, охрана недр и рациональное использование естественных ресурсов, обеспечение радиационной без</w:t>
        <w:softHyphen/>
        <w:t>опасности, сохранение биоразнообразия и генофонда растений, живо</w:t>
        <w:softHyphen/>
        <w:t>тных, микроорганизмов, глобальный мониторинг различных антропогенных воздействий, включая загрязнения и т. д.</w:t>
      </w:r>
    </w:p>
    <w:p>
      <w:pPr>
        <w:pStyle w:val="2"/>
        <w:spacing w:lineRule="auto" w:line="240"/>
        <w:rPr/>
      </w:pPr>
      <w:r>
        <w:rPr/>
        <w:t xml:space="preserve"> </w:t>
      </w:r>
      <w:r>
        <w:rPr/>
        <w:t>Следует в этой связи вспомнить слова К. Паустовского о том, что надо охранять природу во всех ее видах. «Охранять прекрасный руссами пейзаж  — тот пейзаж, что сыграл и играет огромную роль в формиро</w:t>
        <w:softHyphen/>
        <w:t xml:space="preserve">вании характера русского народа, в том, что этот народ бесконечно талантлив и мужествен».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ри охране природы речь прежде всего идет об охране здоровья и благосостояния человека, однако это отнюдь не означает, что до остальных живых существ — их здоровья и «благосостояния» нет дела. Сейчас антропоцентризм как основная идеология человечества заменяется биоцентризмом, т. е. во главу угла поставлена задача охраны всего живого на Земл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еобходимость бережною отношения к природе, ее зашиты пони</w:t>
        <w:softHyphen/>
        <w:t>мал и еще античные мыслители, да собственно, национальные традиции природопользования всех народов мира полностью отвечали этому принципу. Эпикур утверждал: «Не следует насиловать природу, следует повиноваться ей, необходимые желания выполняя, и также естествен</w:t>
        <w:softHyphen/>
        <w:t>ные, если они не вредят, а вредные — сурово подавляя». В.П.Журавлев (1995, с. 311) пишет, что существовал еще подход Ф. Энгельса, который утверждал, что в отличие от животного, которое только пользуется внешней природой, «человек... заставлял ее служить своим целям, господствуя над ней». Это, вероятно, послужило отправной точкой для широкою употребления в нашей стране в свое время мичуринско – лысенковского лозунга, оправдывавшего насилие над природой: "Нам нельзя ждать милостей от природы, взять их у нес — наша задача». Но даже Ф. Энгельс разъясняет своп утверждения следующим образом: «Все наше господство над ней (природой) состоит в том, что мы, в отличие от всех других существ, умеем познавать ее запасы и правильно их применять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равовая охрана окружающей природной среды заключается в создании, обосновании и применении нормативных актов, которыми определяются как объекты охраны, так и меры по ее обеспечению. Эти меры образуют экологическое право, регулирующее отношения между природой и обще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Считается, что первым актом природоохранного права был эдикт короля Эдуарда в </w:t>
      </w:r>
      <w:r>
        <w:rPr>
          <w:sz w:val="28"/>
          <w:szCs w:val="20"/>
          <w:lang w:val="en-US"/>
        </w:rPr>
        <w:t>XIII</w:t>
      </w:r>
      <w:r>
        <w:rPr>
          <w:sz w:val="28"/>
          <w:szCs w:val="20"/>
        </w:rPr>
        <w:t xml:space="preserve"> в., запрещавший использование каменного угля для отопления жилищ в Лондоне. Российская история знает знамени</w:t>
        <w:softHyphen/>
        <w:t xml:space="preserve">тые указы Петра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об охране лесов, животного мира и т. 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о, к сожалению, никакие даже самые замечательные законода</w:t>
        <w:softHyphen/>
        <w:t>тельные акты не могу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 xml:space="preserve"> быть реализованы без поддержания всего общества, которое до самого последнего времени было ориентировано на то, что у природы надо взять все, что возможно и как можно быстрее. Так собственно и произошло со всеми указами и эдиктами, декретами и законами. Далеко недостаточно, как следует из многих описанных выше глобальных экологических моделей, ограничить уровень произ</w:t>
        <w:softHyphen/>
        <w:t>водства, т. е. уменьшить антропогенный натиск на окружающую среду. На нынешнем этапе на первое место выдвигается повышение эколо</w:t>
        <w:softHyphen/>
        <w:t>гической культуры общества, в том числе и правовой на базе знания естественно-научных законов и всеобщей экологической грамотности, а затем и экологического образования, как неотъемлемой части люб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В Декларации  глобального форума  в  Рио-де-Жанейро  в   1992 г. приведены как разделы «Повестки дня на </w:t>
      </w:r>
      <w:r>
        <w:rPr>
          <w:sz w:val="28"/>
          <w:szCs w:val="20"/>
          <w:lang w:val="en-US"/>
        </w:rPr>
        <w:t>XXI</w:t>
      </w:r>
      <w:r>
        <w:rPr>
          <w:sz w:val="28"/>
          <w:szCs w:val="20"/>
        </w:rPr>
        <w:t xml:space="preserve"> век» следующие основные принципы правового подхода к охране природ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«...Принцип 11. Государствам следует ввести эффективное законо</w:t>
        <w:softHyphen/>
        <w:t>дательство в области охраны окружающей среды. Нормы, связанные с охраной окружающей среды, выдвигаемые задачи и приоритеты дол</w:t>
        <w:softHyphen/>
        <w:t>жны отряжать ситуацию в областях охраны окружающей среды и развития, в которой они будут реализовываться..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...Принцип 13. Государство должно разработать национальное законодательство, касающееся ответственности и компенсации тем, кто пострадал от загрязнений окружающей среды и другого экологического ущерба...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оследний принцип сейчас активно используется в США и некоторых европейских странах в изложении: "загрязнивший платит». В США в отдельных штатах даже продается право на загрязнение окру</w:t>
        <w:softHyphen/>
        <w:t>жающей среды, правда, купившие это право предприниматели доста</w:t>
        <w:softHyphen/>
        <w:t>точно быстро стали понимать, что это далеко невыгодно. Выгода укладывается в соображении о том, что вложение средств в природо</w:t>
        <w:softHyphen/>
        <w:t>охранные части проектов весьма рентабельно, так как устранение последствий загрязнений, оказывается, всегда существенно дорож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настоящее время природоохранное законодательство в России в целом еще не представляет стройной системы. Отчасти это связано с условиями переходной экономики и общественным переустройством в нашей стране, несовершенством всей законодательной системы. Базовым законом экологической направленности является закон Рос</w:t>
        <w:softHyphen/>
        <w:t>сийской Федерации «Об охране окружающей природной среды» от 3 марта 1992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Этот закон сам по себе определяет главные принципы охраны окружающей среды и в целом весьма прогрессивен, но дело в том, что каждый базовый закон носит характер «непрямого действия» и, как принято в нашей стране, сопровождается серией так называемых «подзаконных» актов, которые определяют конкретные механизмы реализации закона. Но с этими актами дело обстоит далеко не просто, тем более что Россия весьма разнообразна по региональным условиям, а это требует разработки нормативных актов на уровне субъектов федерации, не говоря уже о нормативных документах отраслевого типа для устранения последствий воздействий того или иного производства и сельского хозяйства. Управление охраной окружающей природной среды является необходимой составной частью системы государствен</w:t>
        <w:softHyphen/>
        <w:t>ного управления, но она сможет стать эффективной лишь в случае, когда экологизация станет первоочередной задачей.</w:t>
      </w:r>
    </w:p>
    <w:p>
      <w:pPr>
        <w:pStyle w:val="21"/>
        <w:spacing w:lineRule="auto" w:line="240"/>
        <w:ind w:firstLine="540"/>
        <w:jc w:val="both"/>
        <w:rPr>
          <w:rFonts w:ascii="Arial" w:hAnsi="Arial" w:cs="Arial"/>
        </w:rPr>
      </w:pPr>
      <w:r>
        <w:rPr/>
        <w:t>В этой связи следует особо отметить изданный 1 апреля 1996 г. Указ Президента РФ № 440 «О Концепции перехода Российской Федерации к устойчивому развитию» и Постановление Правительства Российской Федерации «О концепции перехода Российской Федерации к устой</w:t>
        <w:softHyphen/>
        <w:t>чивому развитию» № 1081 от 13.09.96. Можно по-разному расценивать феномен устойчивого развития и его эффективность для стран постин</w:t>
        <w:softHyphen/>
        <w:t>дустриального типа, развивающихся и слаборазвитых, но прогрессивное начало принятых многими странами национальных правовых актов экологической направленности налицо. В какой степени скажется реализация Концепции устойчивого развития на Россию, прогнозиро</w:t>
        <w:softHyphen/>
        <w:t>вать сложнее, чем для других стран, в связи с наличием условий переходной экономики и значительных экономических и финансовых пробл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Конкретизация положений законов осуществляется, как мы уже отмечали, на основе «подзаконных» нормативных актов, к числу которых относятся, в частности, Государственные Стандарты (ГОСТы), в которых излагаются четкие требования к оценке различных явлений, воздействий, загрязнений, что обеспечивает единый подход к решению проблем по охране природы. Система стандартов в этом направлении должна быть исключительно взаимосвязанной, хотя бы исходя из того, что регламентируемые стандартами «объекты» по своей специфике взаимосвязаны и существенно влияют друг на друг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Большое значение в охране природной среды имеет грамотное осуществление строительного производства, которое, как пишет А.Н. Тетиор (1992, с. 24—25), играет основную роль в преобразовании естественных ландшафтов при градостроительстве, при возведении различных инженерных сооружений, при производстве строительных материалов и изделий, а также при утилизации строительных отходов. Основные задачи охраны природы для инженера-строителя: изыскате</w:t>
        <w:softHyphen/>
        <w:t>ля, проектировщика, производственника, эксплуатационник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•  </w:t>
      </w:r>
      <w:r>
        <w:rPr>
          <w:sz w:val="28"/>
          <w:szCs w:val="20"/>
        </w:rPr>
        <w:t>назначение  архитектурно-градостроительных,   планировочных, конструктивных и технологических решений зданий и сооружений с исключением негативных воздействий на естественную и даже на видоизмененную техногенную среду на базе знания основных экологических закон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сохранение естественного рельефа, почвы, озеленение всех поверхностей как нарушенных строительством, так и собственно зданий и сооружений, использование биопозитивных решений, в том числе и таких, которые способны очищать природную сред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•  </w:t>
      </w:r>
      <w:r>
        <w:rPr>
          <w:sz w:val="28"/>
          <w:szCs w:val="20"/>
        </w:rPr>
        <w:t>снижение материалоемкости и утилизации отходов для сохране</w:t>
        <w:softHyphen/>
        <w:t>ния минерально-сырьевых ресурсов; снижение энергопотребления и исключение теплопотерь для экономии энергоресурсов; использование естественных или близких по свойствам материалов (дерево, естест</w:t>
        <w:softHyphen/>
        <w:t>венный камень и т. п.) для обеспечения высокого качества жизни и комфорта для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•  </w:t>
      </w:r>
      <w:r>
        <w:rPr>
          <w:sz w:val="28"/>
          <w:szCs w:val="20"/>
        </w:rPr>
        <w:t>исследования, разработки в области создания экологических, биопозитивных и энергосберегающих зданий и сооружений, норма</w:t>
        <w:softHyphen/>
        <w:t>тивной базы (Строительных норм и правил — СНиП; территориальных (региональных) строительных норм — ТСН (РСН); ведомственных строительных норм — ВСН;   государственных стандартов — ГОС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ертификатов и т. п.) и мероприятий по природосберегающему строительству, по рациональному природопользованию, воспроизводству и охране природных ресурсов,  защите природы от   загрязнения  при строительстве и эксплуатации зданий и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•  </w:t>
      </w:r>
      <w:r>
        <w:rPr>
          <w:sz w:val="28"/>
          <w:szCs w:val="20"/>
        </w:rPr>
        <w:t>проведение постоянного эколого-экономического мониторинга с целью выявления мест и источников загрязнений среды и принятия своевременных решений по охране природ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Реализация этих задач может быть осуществлена, исходя из основ</w:t>
        <w:softHyphen/>
        <w:t>ных положений экологического строительства, под которым понимается совокупность методов, связанных с принятием и реализацией инженерных решений по строительству зданий, сооружений и их комплексов, максимально совместимых с окружающей природной и социальной средой. В соответствии с проблематикой строительной экологии методы экологического строительства могут быть сгруппи</w:t>
        <w:softHyphen/>
        <w:t>рованы по следующим направлениям принятия строительны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землепользование: проектирование  систем  расселения  с  учетом рационального взаимодействия человека и природы (урбоэкология); уменьшение или исключение отторгаемых в процессе строительства объекта   земель; возвращение (рекультивация) земель в естественное состояние после окончания срока эксплуатации; уменьшение устрой</w:t>
        <w:softHyphen/>
        <w:t>ства непроницаемых экранов на поверхности и ниже поверхности земли   (бетонные, асфальтовые  и другие покрытия);  рациональная организация свалок, мест хранения и депонирования жидких и твердых отходов строительной деятельности; очистка сточных в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архитектурно-планировочное: использование рельефа и ландшафт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; масштабирование зданий и сооружений адекватно местности; использование естественных источников света, солнечной энергии, направления ветра; визуальное восприятие здания, его элементов, цвета, особенностей отделки и др. (видеоэкология); системный подход к озеленению жилых массивов и промышленных зон; сохранение памятников истории, архитектуры и природ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конструктивное: конструкции экологичных зданий (использова</w:t>
        <w:softHyphen/>
        <w:t>ние тепловой энергии от возобновляемых источников в жизнедеятель</w:t>
        <w:softHyphen/>
        <w:t>ности   здания,   безотходность производства,  утилизация  отходов  и сточных вод, чистые строительные материалы и др.); гибкие конструк</w:t>
        <w:softHyphen/>
        <w:t>тивно-технологические решения, позволяющие резко снизить расход ресурсов при изменении назначения здания, его модернизации или ликвидации; биопозитивные конструктивные решения, связанные с рациональным земле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технологическое: выбор оптимального размера строительной площадки; уменьшение объемов переработки грунта при устройстве подземной части зданий и сооружений; сохранение растительного слоя грунта; защита грунтовых вод от загрязнения; уменьшение динамиче</w:t>
        <w:softHyphen/>
        <w:t>ских воздействий на грунт (ударные методы, вибрационное воздействие, взрыв, тяжелое трамбование); исключение применения технологий, связанных с  устройством противофильтрационных завес, экранов, стен; ограничение применения технологий, дающих большое количе</w:t>
        <w:softHyphen/>
        <w:t>ство отходов строительных материалов; развитие 6езотходных техно</w:t>
        <w:softHyphen/>
        <w:t>лог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настоящее время действует значительное число регламентирующих документов и рекомендаций, обеспечивающих экологические аспекты строительной деятельности. В частности, имеются требования к составу информации, экологически обосновывающей проектную документацию на равных этапах проектирования (приложение 1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овременное состояние развития строительной науки показывает, что внутри нее выделились вполне отчетливая тенденция к тому, чтобы при рассмотрении как теоретических, так и технических задач обяза</w:t>
        <w:softHyphen/>
        <w:t>тельным было применение экологических граничных условий. Только при этом условии возможно снижение негативного пресса строитель</w:t>
        <w:softHyphen/>
        <w:t>ства на окружающую среду. Это тем более важно при огромных масштабах этого средообразуюшего вида человече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Как отмечает А. А. Горелов (1996), корни экологических трудностей связаны с разрывом между науками, неравномерностью их развития, что определяется как внутренней спецификой науки, так и влиянием общественных потребностей. Науке не хватает гибкости, которая свойственна биосфере. Неравномерное развитие науки на фоне громадного увеличения общего количества знаний и является одной из причин того, что противоречия между возможностью человека внести изменения в природную среду и пониманием последствий этого изменения не затухают, а наоборот, обостря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овременный этап взаимоотношений общества и природы характеризуется тем, что одно кардинальное открытие в какой-либо продвинувшейся области знаний и последующее практическое его использование способны оказать мощное воздействие на всю планету в целом, а не только на ее отдельные части. В этих условиях огромное значение приобретает тесный контакт между фундаментальными нау</w:t>
        <w:softHyphen/>
        <w:t>ками физико-химического цикла, техническими (и строительными!) науками и науками, исследующими как всю биосферу, так и отдельные её элементы. Однако пока нет такой связи между науками о Земле, о живом веществе и науками, которые разрабатывают пути преобразо</w:t>
        <w:softHyphen/>
        <w:t xml:space="preserve">вания природной среды в целях обеспечения потребностей человека. К началу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в. технические науки, базируясь на физико-химические, развивались обособленно от наук о природной среде. В первой трети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века человечество пережило активный строительный бум и при</w:t>
        <w:softHyphen/>
        <w:t>ступило к осуществлению гигантских проектов преобразования при</w:t>
        <w:softHyphen/>
        <w:t>родной среды и ему потребовалось огромное количество фактических естественно-научных данных для создания сложнейших строительных систем и их надежного функционирования. Это послужило причиной согласования данных физики, химии, геологии, биологии и прикладных наук, но при этом науки о природной среде всё равно играли подчиненную «обслуживающую» роль, поскольку они обеспечивали данные для осуществления строительного (и любого масштабного технического) про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 современной экологической ситуации необходимо не просто усиление связи между техническими и строительными науками, в частности, физикой, химией, а постепенный выход на первый план наук о природной среде, что немаловажно, в связи с социальными и экономическими науками. Представляется, что в условиях глобального экологического кризиса необходим не просто синтез наук, не какая-нибудь современная «натурфилософия», а коэволюционное развитие наук. Это диктуется необходимостью, чтобы все отрасли науки, вклю</w:t>
        <w:softHyphen/>
        <w:t>чая общественные, выступали в деле определения перспектив преоб</w:t>
        <w:softHyphen/>
        <w:t>разования нашей планеты в качестве равноправных партнеров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6"/>
        <w:ind w:firstLine="540"/>
        <w:rPr/>
      </w:pPr>
      <w:r>
        <w:rPr/>
        <w:t>Правовая охрана окружающей природной среды</w:t>
      </w:r>
    </w:p>
    <w:p>
      <w:pPr>
        <w:pStyle w:val="Heading6"/>
        <w:ind w:firstLine="540"/>
        <w:rPr>
          <w:rFonts w:ascii="Arial" w:hAnsi="Arial" w:cs="Arial"/>
        </w:rPr>
      </w:pPr>
      <w:r>
        <w:rPr/>
        <w:t xml:space="preserve"> </w:t>
      </w:r>
      <w:r>
        <w:rPr/>
        <w:t>в энергетике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роизводство энергии, являющееся необходимым средством для суще</w:t>
        <w:softHyphen/>
        <w:t>ствования и развития человечества, оказывает воздействие на природу и окру</w:t>
        <w:softHyphen/>
        <w:t>жающую человека среду. С одной стороны в быт и производственную дея</w:t>
        <w:softHyphen/>
        <w:t>тельность человека настолько твердо вошла тепло- и электроэнергия, что че</w:t>
        <w:softHyphen/>
        <w:t>ловек даже и не мыслит своего существования без нее и потребляет ее как само собой разумеющиеся неисчерпаемые ресурсы. С другой стороны, че</w:t>
        <w:softHyphen/>
        <w:t>ловек все больше и больше свое внимание заостряет на экологическом аспек</w:t>
        <w:softHyphen/>
        <w:t>те энергетики и требует экологически чистых энергетических производств. Это говорит о необходимости решения комплекса вопросов, среди которых перераспределение средств на покрытие нужд человечества, практическое использование в народном хозяйстве научных достижений, поиск и разработ</w:t>
        <w:softHyphen/>
        <w:t>ка новых альтернативных технологий для выработки тепло- и электроэнергии и т.д. В создавшейся ситуации бесспорно одно, что к разрешению данной про</w:t>
        <w:softHyphen/>
        <w:t>блемы должны быть привлечены знания из различных дисциплин, как то экология, техника, биология, медицина, экономика, социальная юстиция и др. В этом списке наук, участвующих в решении данной проблемы, трудно выделить те, которых бы не касалась эта проблема, что говорит и о необходимости междисциплинарного подхода к решению данной пробле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0"/>
        </w:rPr>
      </w:pPr>
      <w:r>
        <w:rPr>
          <w:sz w:val="28"/>
          <w:szCs w:val="20"/>
        </w:rPr>
        <w:t>Система "нооценоз энергетики - природная среда"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ри рассмотрении экологических проблем во взаимодействиях энергети</w:t>
        <w:softHyphen/>
        <w:t>ки с природой охарактеризуем сначала такие понятия как энергетика, приро</w:t>
        <w:softHyphen/>
        <w:t>да, окружающая человека среда, нооценоз энергети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Термин энергетика применяется в двух смыслах: узком и широком. В узком смысле под энергетикой обычно понимают производство, распределение и потребление электроэнергии, а также тепловой энергии, отпускаемой элект</w:t>
        <w:softHyphen/>
        <w:t>ростанция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пределение понятия энергетики в широком смысле разработано советским ученым Г.М. Кржижановским как "сложная совокупность всех процес</w:t>
        <w:softHyphen/>
        <w:t>сов преобразования энергии - от природных источников энергии (энергети</w:t>
        <w:softHyphen/>
        <w:t>ческих ресурсов) до приемников энергии включительно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риродные (энергетические и вещественные) ресурсы представляют со</w:t>
        <w:softHyphen/>
        <w:t>бой часть всей совокупности природных условий существования человече</w:t>
        <w:softHyphen/>
        <w:t>ства и важнейших элементов природы (энергии и виды вещества), являю</w:t>
        <w:softHyphen/>
        <w:t>щихся средствами существования человеческого общества, которые исполь</w:t>
        <w:softHyphen/>
        <w:t>зуются им в хозяйственной деятельности. Материальные ресурсы, создан</w:t>
        <w:softHyphen/>
        <w:t>ные в результате производственной деятельности людей, служат продуктом дальнейшего преобразования вещественных и энергетических природных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Топливно-энергетические ресурсы - это количество и качество минераль</w:t>
        <w:softHyphen/>
        <w:t>ных богатств, используемых как топливо (уголь, нефть, газ, горючие сланцы, торф, древесина, атомная энергия) и одновременно являющихся источника</w:t>
        <w:softHyphen/>
        <w:t>ми энергии в двигателях, при получении пара или теплой воды и электриче</w:t>
        <w:softHyphen/>
        <w:t>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Топливные ресурсы - это часть топливно-энергетических ресурсов, исполь</w:t>
        <w:softHyphen/>
        <w:t>зуемые только как топливо.</w:t>
      </w:r>
    </w:p>
    <w:p>
      <w:pPr>
        <w:pStyle w:val="2"/>
        <w:spacing w:lineRule="auto" w:line="240"/>
        <w:rPr>
          <w:rFonts w:ascii="Arial" w:hAnsi="Arial" w:cs="Arial"/>
          <w:sz w:val="20"/>
        </w:rPr>
      </w:pPr>
      <w:r>
        <w:rPr/>
        <w:t>Энергетические ресурсы - это совокупность энергии Солнца и космоса топливно-энергетических, атомно-энергетических, термальных и других ис</w:t>
        <w:softHyphen/>
        <w:t>точников энергии. Дерево энергетических ресурсов приведено на рис. 2.</w:t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148580" cy="663321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. 2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"/>
        <w:spacing w:lineRule="auto" w:line="240"/>
        <w:rPr>
          <w:rFonts w:ascii="Arial" w:hAnsi="Arial" w:cs="Arial"/>
        </w:rPr>
      </w:pPr>
      <w:r>
        <w:rPr/>
        <w:t>Таким обратим, энергетика – это область хозяйства, охватывающая энергетические ресурсы, выработку, преобразование, передачу, сохранение (и том числе экономию) и использование различных видов энергии и являющаяся одной из форм природо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олучение энергии от ископаемого топлива – угля, нефти, мазута, природ</w:t>
        <w:softHyphen/>
        <w:t>ного газа, торфа, сланцев, а также от дров, текущей воды, синтетическою топ</w:t>
        <w:softHyphen/>
        <w:t>лива, называется традиционной энергетикой. К традиционной энергетике не</w:t>
        <w:softHyphen/>
        <w:t xml:space="preserve">редко причисляют и атомную (ядерную) энергетику, где получение энергии происходит при делении атомных ядер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455</wp:posOffset>
                </wp:positionH>
                <wp:positionV relativeFrom="paragraph">
                  <wp:posOffset>50165</wp:posOffset>
                </wp:positionV>
                <wp:extent cx="5266690" cy="21805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Традиционные источники энер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традиционная энергети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1"/>
                              <w:snapToGrid w:val="true"/>
                              <w:spacing w:before="0" w:after="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Крупные ГЭС всех типов                        Двигатели внутренне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сго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ТЭС (угольные, нефтяные,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газовые, торфяные)                                 Теплоустан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ЭС и ядерные станции                          Получение синтетиче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сех типов                                                 топли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71.7pt;mso-wrap-distance-left:9.05pt;mso-wrap-distance-right:9.05pt;mso-wrap-distance-top:0pt;mso-wrap-distance-bottom:0pt;margin-top:3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Традиционные источники энерг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(традиционная энергетик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1"/>
                        <w:snapToGrid w:val="true"/>
                        <w:spacing w:before="0" w:after="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 xml:space="preserve">Крупные ГЭС всех типов                        Двигатели внутренне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sz w:val="28"/>
                        </w:rPr>
                        <w:t>сгора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ТЭС (угольные, нефтяные,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газовые, торфяные)                                 Теплоустановк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ЭС и ядерные станции                          Получение синтетиче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сех типов                                                 топлив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695450</wp:posOffset>
                </wp:positionV>
                <wp:extent cx="58293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3.5pt" to="458.95pt,13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ьтернативные источники энергии (альтернативная энергетика)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1355</wp:posOffset>
                </wp:positionH>
                <wp:positionV relativeFrom="paragraph">
                  <wp:posOffset>36830</wp:posOffset>
                </wp:positionV>
                <wp:extent cx="4466590" cy="8089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Гелиоэнерге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1"/>
                              <w:snapToGrid w:val="true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>Гелиоконденсаторы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>Солнечные батареи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9pt;mso-position-vertical-relative:text;margin-left:53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Гелиоэнергет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1"/>
                        <w:snapToGrid w:val="true"/>
                        <w:spacing w:before="0" w:after="0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 xml:space="preserve">   </w:t>
                      </w:r>
                      <w:r>
                        <w:rPr>
                          <w:sz w:val="28"/>
                          <w:szCs w:val="24"/>
                        </w:rPr>
                        <w:t>Гелиоконденсаторы</w:t>
                      </w:r>
                      <w:r>
                        <w:rPr>
                          <w:szCs w:val="24"/>
                        </w:rPr>
                        <w:t xml:space="preserve">                          </w:t>
                      </w:r>
                      <w:r>
                        <w:rPr>
                          <w:sz w:val="28"/>
                          <w:szCs w:val="24"/>
                        </w:rPr>
                        <w:t>Солнечные батареи</w:t>
                      </w:r>
                      <w:r>
                        <w:rPr>
                          <w:szCs w:val="24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2066290" cy="349694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49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Биоэнерге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widowControl/>
                              <w:autoSpaceDE w:val="true"/>
                              <w:spacing w:lineRule="auto" w:line="2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оизводство биомассы</w:t>
                            </w:r>
                          </w:p>
                          <w:p>
                            <w:pPr>
                              <w:pStyle w:val="21"/>
                              <w:widowControl/>
                              <w:autoSpaceDE w:val="true"/>
                              <w:spacing w:lineRule="auto" w:line="240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widowControl/>
                              <w:autoSpaceDE w:val="true"/>
                              <w:spacing w:lineRule="auto" w:line="2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Биосинтез водорода</w:t>
                            </w:r>
                          </w:p>
                          <w:p>
                            <w:pPr>
                              <w:pStyle w:val="21"/>
                              <w:widowControl/>
                              <w:autoSpaceDE w:val="true"/>
                              <w:spacing w:lineRule="auto" w:line="240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widowControl/>
                              <w:autoSpaceDE w:val="true"/>
                              <w:spacing w:lineRule="auto" w:line="2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Жидкое биотопливо</w:t>
                            </w:r>
                          </w:p>
                          <w:p>
                            <w:pPr>
                              <w:pStyle w:val="21"/>
                              <w:widowControl/>
                              <w:autoSpaceDE w:val="true"/>
                              <w:spacing w:lineRule="auto" w:line="2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(этанол, растительное масло и т. п.)</w:t>
                            </w:r>
                          </w:p>
                          <w:p>
                            <w:pPr>
                              <w:pStyle w:val="21"/>
                              <w:widowControl/>
                              <w:autoSpaceDE w:val="true"/>
                              <w:spacing w:lineRule="auto" w:line="240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widowControl/>
                              <w:autoSpaceDE w:val="true"/>
                              <w:spacing w:lineRule="auto" w:line="2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Биогаз</w:t>
                            </w:r>
                          </w:p>
                          <w:p>
                            <w:pPr>
                              <w:pStyle w:val="21"/>
                              <w:widowControl/>
                              <w:autoSpaceDE w:val="true"/>
                              <w:spacing w:lineRule="auto" w:line="240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widowControl/>
                              <w:autoSpaceDE w:val="true"/>
                              <w:spacing w:lineRule="auto" w:line="2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соросжигающие установки</w:t>
                            </w:r>
                          </w:p>
                          <w:p>
                            <w:pPr>
                              <w:pStyle w:val="21"/>
                              <w:widowControl/>
                              <w:autoSpaceDE w:val="true"/>
                              <w:spacing w:lineRule="auto" w:line="240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widowControl/>
                              <w:autoSpaceDE w:val="true"/>
                              <w:spacing w:lineRule="auto" w:line="2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Древесные таблетки»</w:t>
                            </w:r>
                          </w:p>
                          <w:p>
                            <w:pPr>
                              <w:pStyle w:val="21"/>
                              <w:widowControl/>
                              <w:autoSpaceDE w:val="true"/>
                              <w:spacing w:lineRule="auto" w:line="2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(топливо из древесных отходов)</w:t>
                            </w:r>
                          </w:p>
                          <w:p>
                            <w:pPr>
                              <w:pStyle w:val="Normal1"/>
                              <w:snapToGrid w:val="true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5.35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Биоэнергет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widowControl/>
                        <w:autoSpaceDE w:val="true"/>
                        <w:spacing w:lineRule="auto" w:line="2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оизводство биомассы</w:t>
                      </w:r>
                    </w:p>
                    <w:p>
                      <w:pPr>
                        <w:pStyle w:val="21"/>
                        <w:widowControl/>
                        <w:autoSpaceDE w:val="true"/>
                        <w:spacing w:lineRule="auto" w:line="240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21"/>
                        <w:widowControl/>
                        <w:autoSpaceDE w:val="true"/>
                        <w:spacing w:lineRule="auto" w:line="2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Биосинтез водорода</w:t>
                      </w:r>
                    </w:p>
                    <w:p>
                      <w:pPr>
                        <w:pStyle w:val="21"/>
                        <w:widowControl/>
                        <w:autoSpaceDE w:val="true"/>
                        <w:spacing w:lineRule="auto" w:line="240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21"/>
                        <w:widowControl/>
                        <w:autoSpaceDE w:val="true"/>
                        <w:spacing w:lineRule="auto" w:line="2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Жидкое биотопливо</w:t>
                      </w:r>
                    </w:p>
                    <w:p>
                      <w:pPr>
                        <w:pStyle w:val="21"/>
                        <w:widowControl/>
                        <w:autoSpaceDE w:val="true"/>
                        <w:spacing w:lineRule="auto" w:line="2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(этанол, растительное масло и т. п.)</w:t>
                      </w:r>
                    </w:p>
                    <w:p>
                      <w:pPr>
                        <w:pStyle w:val="21"/>
                        <w:widowControl/>
                        <w:autoSpaceDE w:val="true"/>
                        <w:spacing w:lineRule="auto" w:line="240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21"/>
                        <w:widowControl/>
                        <w:autoSpaceDE w:val="true"/>
                        <w:spacing w:lineRule="auto" w:line="2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Биогаз</w:t>
                      </w:r>
                    </w:p>
                    <w:p>
                      <w:pPr>
                        <w:pStyle w:val="21"/>
                        <w:widowControl/>
                        <w:autoSpaceDE w:val="true"/>
                        <w:spacing w:lineRule="auto" w:line="240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21"/>
                        <w:widowControl/>
                        <w:autoSpaceDE w:val="true"/>
                        <w:spacing w:lineRule="auto" w:line="2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усоросжигающие установки</w:t>
                      </w:r>
                    </w:p>
                    <w:p>
                      <w:pPr>
                        <w:pStyle w:val="21"/>
                        <w:widowControl/>
                        <w:autoSpaceDE w:val="true"/>
                        <w:spacing w:lineRule="auto" w:line="240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21"/>
                        <w:widowControl/>
                        <w:autoSpaceDE w:val="true"/>
                        <w:spacing w:lineRule="auto" w:line="2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«Древесные таблетки»</w:t>
                      </w:r>
                    </w:p>
                    <w:p>
                      <w:pPr>
                        <w:pStyle w:val="21"/>
                        <w:widowControl/>
                        <w:autoSpaceDE w:val="true"/>
                        <w:spacing w:lineRule="auto" w:line="2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(топливо из древесных отходов)</w:t>
                      </w:r>
                    </w:p>
                    <w:p>
                      <w:pPr>
                        <w:pStyle w:val="Normal1"/>
                        <w:snapToGrid w:val="true"/>
                        <w:spacing w:before="0" w:after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1555</wp:posOffset>
                </wp:positionH>
                <wp:positionV relativeFrom="paragraph">
                  <wp:posOffset>133350</wp:posOffset>
                </wp:positionV>
                <wp:extent cx="1723390" cy="30949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льтернативная гидроэнерге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Малые» ГЭ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21"/>
                              <w:widowControl/>
                              <w:autoSpaceDE w:val="true"/>
                              <w:spacing w:lineRule="auto" w:line="2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олновые электростан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ивные электростан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нции, исполь-зующие энергию морских теч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3.7pt;mso-wrap-distance-left:9.05pt;mso-wrap-distance-right:9.05pt;mso-wrap-distance-top:0pt;mso-wrap-distance-bottom:0pt;margin-top:10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Альтернативная гидроэнергет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Малые» ГЭС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21"/>
                        <w:widowControl/>
                        <w:autoSpaceDE w:val="true"/>
                        <w:spacing w:lineRule="auto" w:line="2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Волновые электростанц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ивные электростанции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анции, исполь-зующие энергию морских те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0355</wp:posOffset>
                </wp:positionH>
                <wp:positionV relativeFrom="paragraph">
                  <wp:posOffset>133350</wp:posOffset>
                </wp:positionV>
                <wp:extent cx="1837690" cy="35521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Энергетика, использующая разность температу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21"/>
                              <w:widowControl/>
                              <w:autoSpaceDE w:val="true"/>
                              <w:spacing w:lineRule="auto" w:line="240"/>
                              <w:rPr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sz w:val="27"/>
                                <w:szCs w:val="24"/>
                              </w:rPr>
                              <w:t>Высокоградиентные установки геотерминальной энергии морского и сухого тип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Низкотемпературная энергетика, исполь-зующая разность температур глубин и поверхности моря, тепловые насосы и т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10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Энергетика, использующая разность температу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21"/>
                        <w:widowControl/>
                        <w:autoSpaceDE w:val="true"/>
                        <w:spacing w:lineRule="auto" w:line="240"/>
                        <w:rPr>
                          <w:sz w:val="27"/>
                          <w:szCs w:val="24"/>
                        </w:rPr>
                      </w:pPr>
                      <w:r>
                        <w:rPr>
                          <w:sz w:val="27"/>
                          <w:szCs w:val="24"/>
                        </w:rPr>
                        <w:t>Высокоградиентные установки геотерминальной энергии морского и сухого типа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24"/>
                        </w:rPr>
                      </w:pPr>
                      <w:r>
                        <w:rPr>
                          <w:sz w:val="1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Низкотемпературная энергетика, исполь-зующая разность температур глубин и поверхности моря, тепловые насосы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1555</wp:posOffset>
                </wp:positionH>
                <wp:positionV relativeFrom="paragraph">
                  <wp:posOffset>177165</wp:posOffset>
                </wp:positionV>
                <wp:extent cx="1723390" cy="9232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торичная энерге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использующая сбросное тепл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3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торичная энергет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использующая сбросное тепл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0355</wp:posOffset>
                </wp:positionH>
                <wp:positionV relativeFrom="paragraph">
                  <wp:posOffset>111125</wp:posOffset>
                </wp:positionV>
                <wp:extent cx="1837690" cy="5803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смическая энерге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8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смическая энерге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pt" to="314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2066290" cy="4660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троэнерге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троэнерге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87960</wp:posOffset>
                </wp:positionV>
                <wp:extent cx="651510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8pt" to="494.95pt,1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155</wp:posOffset>
                </wp:positionH>
                <wp:positionV relativeFrom="paragraph">
                  <wp:posOffset>93345</wp:posOffset>
                </wp:positionV>
                <wp:extent cx="5609590" cy="115189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Традиционно-альтерн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мешанные                                            (атомно-водородные и др.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источники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нергии                                                  Альтернативно-альтерн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(солнечно-водородные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90.7pt;mso-wrap-distance-left:9.05pt;mso-wrap-distance-right:9.05pt;mso-wrap-distance-top:0pt;mso-wrap-distance-bottom:0pt;margin-top:7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</w:t>
                      </w:r>
                      <w:r>
                        <w:rPr>
                          <w:sz w:val="28"/>
                        </w:rPr>
                        <w:t>Традиционно-альтернативны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мешанные                                            (атомно-водородные и др.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источники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нергии                                                  Альтернативно-альтернативны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</w:t>
                      </w:r>
                      <w:r>
                        <w:rPr>
                          <w:sz w:val="28"/>
                        </w:rPr>
                        <w:t>(солнечно-водородные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5310" w:leader="none"/>
        </w:tabs>
        <w:rPr>
          <w:szCs w:val="20"/>
        </w:rPr>
      </w:pPr>
      <w:r>
        <w:rPr>
          <w:szCs w:val="20"/>
        </w:rPr>
        <w:t>Рис. 3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</w:rPr>
      </w:pPr>
      <w:r>
        <w:rPr>
          <w:sz w:val="28"/>
          <w:szCs w:val="20"/>
        </w:rPr>
        <w:t>Ведутся работы для получения атом</w:t>
        <w:softHyphen/>
        <w:t>ной энергии и при синтезе ядер легких элементов, называемой термоядерной энерги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олучение энергии не из традиционных ископаемых ее источников, а от Солнца, геотермальных источников путем использования разности температур и т.п. относится к альтернативной энергетике.</w:t>
      </w:r>
    </w:p>
    <w:p>
      <w:pPr>
        <w:pStyle w:val="Normal"/>
        <w:tabs>
          <w:tab w:val="clear" w:pos="708"/>
          <w:tab w:val="left" w:pos="5310" w:leader="none"/>
        </w:tabs>
        <w:ind w:firstLine="540"/>
        <w:rPr>
          <w:sz w:val="28"/>
          <w:szCs w:val="20"/>
        </w:rPr>
      </w:pPr>
      <w:r>
        <w:rPr>
          <w:sz w:val="28"/>
          <w:szCs w:val="20"/>
        </w:rPr>
        <w:t>Принципиальная схема классификации энергетики приведена на рис. 3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настоящее время интенсивно развивается водородная энергетика, суть которой заключается в получении водорода как энергоносителя для транспортных, промышленных и бытовых нужд с помощью термохимических и элект</w:t>
        <w:softHyphen/>
        <w:t>ролитических методов. Но широкое внедрение водородной энергетики в народное хозяйство сдерживается высокой стоимостью водорода. При разработке смешанных источников энергии, например, атомно-водородных, солнечно-водородных и др., что позволяет снизить себестоимость энергии, а так</w:t>
        <w:softHyphen/>
        <w:t>же улучшить экологические характеристики вследствие того, что сжигание водорода не дает вредных выбросов, могут быть найдены новые перспектив</w:t>
        <w:softHyphen/>
        <w:t>ные источники выработки энерг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Доля различных видов энергетических ресурсов в общемировой выработ</w:t>
        <w:softHyphen/>
        <w:t>ке первичной энергии качала 80-х годов (в %) приведена на рис.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Из рис.4 следует, что в настоящее время существенную роль в обеспечении людей на Земле энергетическими ресурсами занимают уголь (27%), нефть (37%) и газ (18%). Основная доля выработки тепло- и электроэнергии прихо</w:t>
        <w:softHyphen/>
        <w:t>дится на традиционную энергетику, которая будет сохраняться в энергетическом балансе еще многие годы. Поэтому насущной современной проблемой в охране природной и окружающей человека среды от вредного воздействия технологий выработки тепло- и электроэнергии является уменьшение вредных влияний со стороны традиционной энергети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перспективе технически возможный объем получаемой человечеством энергии практически неограничен. Однако, в экологическом аспекте развития энергетика на Земле имеет существенные ограничения по тепловым лимитам биосферы. По существующим предположениям, в связи с устойчивостью сложившихся природных процессов на Земле размеры этих ограничений, видимо,  близки к количеству энергии, усваиваемому живыми организмами био</w:t>
        <w:softHyphen/>
        <w:t>сферы в совокупности с другими энергетическими процессами, идущими на поверхности Земли. Считается, что удвоение этих количеств энергии, может катастрофично или, во всяком случае, кризисно отразиться на биосфере. Указанный лимит для биосферы оценивается в (14</w:t>
      </w:r>
      <w:r>
        <w:rPr>
          <w:sz w:val="28"/>
          <w:szCs w:val="20"/>
          <w:lang w:val="en-US"/>
        </w:rPr>
        <w:t>O</w:t>
      </w:r>
      <w:r>
        <w:rPr>
          <w:sz w:val="28"/>
          <w:szCs w:val="20"/>
        </w:rPr>
        <w:t>-15О)х1О¹² Вт, в котором 14</w:t>
      </w:r>
      <w:r>
        <w:rPr>
          <w:sz w:val="28"/>
          <w:szCs w:val="20"/>
          <w:lang w:val="en-US"/>
        </w:rPr>
        <w:t>O</w:t>
      </w:r>
      <w:r>
        <w:rPr>
          <w:sz w:val="28"/>
          <w:szCs w:val="20"/>
        </w:rPr>
        <w:t>х1О¹² Вт отводится фотосинтетическим процессам и 32х1О¹² Вт – геотермальной энергии. Но эти проблемы характерны для дальносрочной перспек</w:t>
        <w:softHyphen/>
        <w:t>тивы. А для современных условий важное значение имеют новые развиваю</w:t>
        <w:softHyphen/>
        <w:t>щиеся взаимодействия нооценозов энергетики с природной и окружающей человека средой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803775" cy="4119880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240"/>
        <w:rPr/>
      </w:pPr>
      <w:r>
        <w:rPr/>
        <w:t>Рис. 4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Нооценоз энергетики - это сообщество, включающее в себя средства труд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, общество и продукты труда, включающие и отходы производства (ресурсы, энергия, тепловые сбросы, выброс вредных веществ и т. д.). Нооценоз энергетики, то есть "сообщество разума" - это общество с его социальными зако</w:t>
        <w:softHyphen/>
        <w:t>нами развития, которое трудится для удовлетворения потребностей людей в энергии. Принципиальная схема нооценоза энергетики приведена на рис. 5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3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труда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пливно-энергетические комплексы, электростанции, котельные и т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сть обще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Занятая в сфере энергетики и члены их семе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ы труда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нергия, сопутствующая продукция; отходы(тепловые выбросы, вредные вещества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ооценоз энергети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6"/>
        <w:spacing w:lineRule="auto" w:line="240"/>
        <w:rPr/>
      </w:pPr>
      <w:r>
        <w:rPr/>
        <w:t>Рис. 5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Для удовлетворения потребностей и обеспечения жизнедеятельности все</w:t>
        <w:softHyphen/>
        <w:t>го общества часть общества, занятая в сфере энергетики, создает энергию, являющуюся средством существования современною общества Основную роль в выработке тепло- и электроэнергии выполняют средства труда и часть общества, занятая в сфере энергетики. Через средства труда общество взаимодействует с природой и окружающей средой, результатом чего являются про</w:t>
        <w:softHyphen/>
        <w:t>дукты труда и отходы производства. Здесь в нооценозе энергетики каждый его компонент взаимосвязан друг с другом, а кроме этого они еще взаимодействуют с биоценозом: зооценозом, фитоценозом, микробоценозом и экотопом: атмосферой, почвой, недрами, гидросферой. Три равноправные сообщества: нооценоз энергетики, биоценоз и экотоп, функционирующие совместно, образуют структурную материально- энергетическую единицу новой эко</w:t>
        <w:softHyphen/>
        <w:t>логической системы, называемую нообиогеоценоз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Человек в своей хозяйственной деятельности воздействует на природу, которая в зависимости от своего состояния и степени воздействия со стороны хозяйственной деятельности человека имеет различные названия. Так, различают природу с прописной и со строчной буквы. Природа с прописной буквы - это весь материально-энергетический и информационный мир Вселенной. Природа со строчной буквы - это сложная саморегулирующаяся система зем</w:t>
        <w:softHyphen/>
        <w:t>ных объектов и явлений, развивающихся на основе естественно-исторических процессов и закономерностей, являющаяся совокупностью естественных ус</w:t>
        <w:softHyphen/>
        <w:t>ловий существования человеческого общества, на которую прямо или косвен</w:t>
        <w:softHyphen/>
        <w:t>но воздействует человечество, связанное с ней хозяйственной деятельностью. Обычно природа со строчной буквы рассматривается при экологическом ана</w:t>
        <w:softHyphen/>
        <w:t>лизе системы "общество-природа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уществуют также понятия природа "первая", природа "вторая", природа "третья" и природа "дика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рирода "первая" – это естественные экосистемы Земл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рирода "вторая" –  это преобразованные человеком экосистемы - поля сады и т.п., не способные к самоподдержанию в течение длительного времен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рирода "третья" – это искусственно созданные системы окружающей человека среды – урбокомплексы, внутриквартирная среда и т.п. Природа "тре</w:t>
        <w:softHyphen/>
        <w:t>тья" не способна к самоподдержанию даже в относительно короткие проме</w:t>
        <w:softHyphen/>
        <w:t>жутки времен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рирода "дикая" - это все, что непосредственно не относится к человеку и, на что человек влияет лишь как биологическое существо или только опосредованно через глобальные изменения мир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кружающая человека среда представляет собой совокупность абиоти</w:t>
        <w:softHyphen/>
        <w:t>ческой, биотической и социальной сред, совместно и непосредственно оказывающих влияние на людей и их хозяйств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кружающая человека среда - это среда обитания и производственной деятельности человека, состав которой определяется факторами, обусловлен</w:t>
        <w:softHyphen/>
        <w:t>ными влиянием неживой природы (климат, рельеф и др.), факторами, обусловленными воздействием живых организмов, и социально-экономическими. Она является частью географической среды, которая представляет собой часть земного окружения человеческого общ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основе взаимодействия "нооценоз энергетики - природа" лежит общественное производство, все главные абстрактные моменты которого входят: состав нообиогеоценоза. Предметом процесса труда является природа, кото</w:t>
        <w:softHyphen/>
        <w:t>рая является первоначальным полем приложения хозяйственной деятельнос</w:t>
        <w:softHyphen/>
        <w:t>ти человека. Остальные "моменты" процесса труда (средства труда, часть общества, занятая в сфере энергетики, как носитель процесса труда, и продукты труда, включая отходы производства), объединены в "сообщество разума" – нооценоз энергетики. Основным процессом, определяющим функциониро</w:t>
        <w:softHyphen/>
        <w:t>вание нообиогеоценоза как элементарной ячейки системы "общество-приро</w:t>
        <w:softHyphen/>
        <w:t>да" является процесс тру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Таким образом, при исследовании взаимодействий компонентов системы "нооценоз энергетики - природа" или в более узком смысле "нооценоз энергетики - окружающая среда" основное внимание должно уделяться технологическим процессам (добыче, подготовке и сжиганию топлива, водоподготовке, организации термодинамического цикла) и природоохранным мероприяти</w:t>
        <w:softHyphen/>
        <w:t>ям, которые вызывают изменения в природной и окружающей человека сред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ыбор и обоснование структурной единицы нообиогеоценоза позволяет более обоснованно подойти к развитию системы "нооценоз энергетики - природа". Структурной основой для размещения нооценозов энергетики являет</w:t>
        <w:softHyphen/>
        <w:t>ся природная система - биогеоценоз. Это объясняется тем, что исторически на большей части земной поверхности биогеоценозы достигли определенно</w:t>
        <w:softHyphen/>
        <w:t>го уровня развития и только после этого в них стали появляться компоненты нооценоза. Кроме этого, именно состояние биогеоценозов определяет пре</w:t>
        <w:softHyphen/>
        <w:t>вращение в нообиогеоценозы. При этом подбор элементов нооценоза дол</w:t>
        <w:softHyphen/>
        <w:t>жен всегда производиться таким образом, чтобы они вписывались в те круговороты веществ и энергии, которые существуют в данном регионе, макси</w:t>
        <w:softHyphen/>
        <w:t>мально сохраняли биогеоценозы и создавали возможности для их дальнейше</w:t>
        <w:softHyphen/>
        <w:t>го развития. В противном случае развитие нообиогеоценозов превращает дан</w:t>
        <w:softHyphen/>
        <w:t>ный регион в зону с неблагоприятной экологической ситуацией для прожива</w:t>
        <w:softHyphen/>
        <w:t>ния людей, когда прекрасные в прошлом природные комплексы превращают</w:t>
        <w:softHyphen/>
        <w:t>ся в зоны повышенного загрязнения вредными веществами, полностью зави</w:t>
        <w:softHyphen/>
        <w:t>сящие в экологическом аспекте от уровня развития нооценоз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4"/>
        <w:widowControl w:val="false"/>
        <w:autoSpaceDE w:val="false"/>
        <w:rPr>
          <w:szCs w:val="20"/>
        </w:rPr>
      </w:pPr>
      <w:r>
        <w:rPr>
          <w:szCs w:val="20"/>
        </w:rPr>
        <w:t xml:space="preserve">Основные экологические требования к функционированию и развитию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или расширению нооценоза энергетик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пределим основное экологическое требование к функционированию и развитию или расширению нооценоза энергетики. Для этого рассмотрим взаимодействия компонентов в нообиогеоценозе, в котором природная среда (экотоп и биоценоз) содержит равноправное сообщество - нооценоз энергетики. Структурная схема нообиогеоценоза представлена на рис.65, где сред</w:t>
        <w:softHyphen/>
        <w:t>ства труда, являющиеся составным компонентом нооценоза энергетики, пред</w:t>
        <w:softHyphen/>
        <w:t>ставлены топливодобывающими и топливоперерабатывающими предприяти</w:t>
        <w:softHyphen/>
        <w:t>ями, объектами по превращению различных видов энергии в тепло- и электро</w:t>
        <w:softHyphen/>
        <w:t>энергию, потребителями топлива, тепло- и электроэнерг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е только компоненты нооценоза взаимосвязаны друг с другом, но и каждый компонент, и нооценоз как целое взаимодействуют с природной средой (экотопом и биоценозом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Из анализа потоков вещества, энергии и информации, характерных для про</w:t>
        <w:softHyphen/>
        <w:t>мышленного сообщества энергетики, следует, что оно имеет сложную струк</w:t>
        <w:softHyphen/>
        <w:t>туру, насыщено большим количеством составных элементов, имеет весьма большое разнообразие видов веществ и энергии, обладает весьма обширной и разнообразной информацией. Нооценоз энергетики находится в обширных и интенсивных связях с природной средой, оказывая на нее существенные воздействия в виде загрязнений, и испытывает с ее стороны также влияния и воздействия, что говорит об актуальности проведения оптимизационных ре</w:t>
        <w:softHyphen/>
        <w:t>шений как внутри нооценоза энергетики, так и во взаимоотношениях "нооце</w:t>
        <w:softHyphen/>
        <w:t>ноз энергетики - природа".</w:t>
      </w:r>
    </w:p>
    <w:p>
      <w:pPr>
        <w:pStyle w:val="2"/>
        <w:spacing w:lineRule="auto" w:line="240"/>
        <w:rPr>
          <w:rFonts w:ascii="Arial" w:hAnsi="Arial" w:cs="Arial"/>
          <w:lang w:val="en-US"/>
        </w:rPr>
      </w:pPr>
      <w:r>
        <w:rPr/>
        <w:t>Компонентно-экологическая оптимизация состоит в поддержании экологического равновесия в отдельных регионах планеты и на планете в целом с помощью рационального соотношения экологических компонентов. Рациональное соотношение достигается либо путем их сбалансированной эксплуатации, например, получения и вложения энергии в количествах, не приводя</w:t>
        <w:softHyphen/>
        <w:t>щих к перегреву природной среды, либо путем территориально-экологической оптимизации.</w:t>
      </w:r>
    </w:p>
    <w:p>
      <w:pPr>
        <w:pStyle w:val="2"/>
        <w:spacing w:lineRule="auto" w:line="240"/>
        <w:rPr>
          <w:rFonts w:ascii="Arial" w:hAnsi="Arial" w:cs="Arial"/>
        </w:rPr>
      </w:pPr>
      <w:r>
        <w:rPr/>
        <w:t>В практике ведения народного хозяйства известны попытки проведения компонентно-экологической оптимизации с помощью добавления или убавления отдельных экологических компонентов, например, межбассейновой переброски вод между географическими зонами. В ряде случаев при прове</w:t>
        <w:softHyphen/>
        <w:t>дении этих мероприятий в рамках отдельных экосистем удается с помощью этого приема улучшить характеристики вновь образующихся природных ком</w:t>
        <w:softHyphen/>
        <w:t>плексов для хозяйства и жизни людей. Выход за региональные экосистемы и рациональные соотношения экологических компонентов обычно ведет к крайне тяжелым эколого-экономическим последствиям. Искусственное изменение компонентного состава всегда ведет к глубокой перестройке экосистем, кото</w:t>
        <w:softHyphen/>
        <w:t>рая в длительном интервале времени обычно бывает разрушительной, так как постепенное изменение компонентною состава охватывает все более круп</w:t>
        <w:softHyphen/>
        <w:t>ные экосистемы и их иерархии. По этому для компонентно-экологической оп</w:t>
        <w:softHyphen/>
        <w:t>тимизации экосистем, в частности, для нооценоза энергетики, прежде всего необходимо определить пороги изменений в природе, которые не следует пе</w:t>
        <w:softHyphen/>
        <w:t>реступать при функционировании и развитии (расширении) нооценоз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0"/>
        </w:rPr>
      </w:pPr>
      <w:r>
        <w:rPr>
          <w:sz w:val="28"/>
          <w:szCs w:val="20"/>
        </w:rPr>
        <w:t>Экологические требования к традиционным видам энергетики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Без решения сложных экологических задач и обеспечения требуемого уровня защиты атмосферы, водоемов, почвы, биоценозов от вредного влияния дымовых газов, жидких стоков и др. воздействий  со стороны традиционных видов энергетики, не может быть реализована стратегия ее развития. Это относится прежде всего к таким крупномасштабным народнохозяйственным целям, как создание системы мощных тепловых электростанций Западно-Сибирского, Канско-Ачинского, Экибастузского и Кузнецкого комплекс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sz w:val="28"/>
          <w:szCs w:val="20"/>
        </w:rPr>
        <w:t>Экологические требования, рассматриваемые как комплекс требовании к качеству воздуха, вод, топлива, сырья, пищевой и промышленной продукции, к технологии производства, технологическим выбросам и методам их очистки и отвода, становятся определяющими при реконструкции и техническом перево</w:t>
        <w:softHyphen/>
        <w:t>оружении 38О действующих тепловых электростанций, а также при решении природоохранных задач в некоторых зонах страны, затрагивающих общегосударственные интересы. Следует подчеркнуть, что экологические проблемы дав</w:t>
        <w:softHyphen/>
        <w:t>но перешагнули государственные границы и стали глобальными. Переступив границы государств, экологические проблемы легли в основу взаимоотношений народов и государств, формируют новое мышление и требуют объедине</w:t>
        <w:softHyphen/>
        <w:t>ния усилий всею человечества с обязательным посильным участием каждою индивидуума на одном или нескольких многочисленных путях улучшения эко</w:t>
        <w:softHyphen/>
        <w:t>логической ситуации на нашей Земле в период всей своей сознательной жизни. Здесь нет второстепенных задач, все важно: нахождение оптимальных решений для технологического оборудования отрасли и всего народного хозяйства в це</w:t>
        <w:softHyphen/>
        <w:t>лом + экологическое воспитание всего населения, экологическая подготовка специалистов, творческая деятельность и хозяйственная заинтересованность, сознательное и активное участие в борьбе против загрязнений природной и окружающей человека среды как в производственной деятельности, так и в быту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6"/>
        <w:ind w:firstLine="540"/>
        <w:rPr/>
      </w:pPr>
      <w:r>
        <w:rPr/>
        <w:t>Правовые меры охраны озонового слоя атмосферы Земли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spacing w:lineRule="auto" w:line="240"/>
        <w:rPr>
          <w:rFonts w:ascii="Arial" w:hAnsi="Arial" w:cs="Arial"/>
        </w:rPr>
      </w:pPr>
      <w:r>
        <w:rPr/>
        <w:t>Озоновый слой (озоносфера) охватывает весь земной шар и располагается на высотах от 10 до 50 км с максимальной кон</w:t>
        <w:softHyphen/>
        <w:t>центрацией озона на высоте 20—25 км. Насыщенность атмо</w:t>
        <w:softHyphen/>
        <w:t>сферы озоном постоянно меняется в любой части планеты, дос</w:t>
        <w:softHyphen/>
        <w:t>тигая максимума весной в приполярн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первые истощение озонового слоя привлекло внимание широкой общественности в 1985 г., когда над Антарктидой бы</w:t>
        <w:softHyphen/>
        <w:t>ло обнаружено пространство с пониженным (до 50%) содержа</w:t>
        <w:softHyphen/>
        <w:t>нием озона, получившее название «озоновой дыры». С тех пор результаты измерений подтверждают повсеместное уменьше</w:t>
        <w:softHyphen/>
        <w:t>ние озонового слоя практически на всей планете. Так, напри</w:t>
        <w:softHyphen/>
        <w:t>мер, в России за последние 10 лет концентрация озонового слоя снизилась на 4—6% в зимнее время и на 3% — в летне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настоящее время истощение озонового слоя признано все</w:t>
        <w:softHyphen/>
        <w:t>ми как серьезная угроза глобальной экологической безопасно</w:t>
        <w:softHyphen/>
        <w:t>сти. Снижение концентрации озона ослабляет способность ат</w:t>
        <w:softHyphen/>
        <w:t>мосферы защищать все живое на Земле от жесткого ультра</w:t>
        <w:softHyphen/>
        <w:t>фиолетового излучения (УФ-радиация). Живые организмы весь</w:t>
        <w:softHyphen/>
        <w:t>ма уязвимы для ультрафиолетового излучения, ибо энергий да</w:t>
        <w:softHyphen/>
        <w:t>же одного фотона из этих лучей достаточно, чтобы разрушить химические связи в большинстве органических молекул. Не слу</w:t>
        <w:softHyphen/>
        <w:t>чайно поэтому в районах с пониженным содержанием озона многочисленны солнечные ожоги, наблюдается рост заболе</w:t>
        <w:softHyphen/>
        <w:t>ваемости люден раком кожи и др. Так, например, по мнению ряда ученых-экологов, к 2030 г. в России при сохранении ны</w:t>
        <w:softHyphen/>
        <w:t>нешних темпов истощения озонового слоя заболеют раком ко</w:t>
        <w:softHyphen/>
        <w:t>жи дополнительно 6 млн человек. Кроме кожных заболеваний возможно развитие глазных болезней (катаракта и др.), подав</w:t>
        <w:softHyphen/>
        <w:t>ление иммунной системы и т. 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Установлено также, что растения под влиянием сильного ультрафиолетового излучения постепенно теряют свою способ</w:t>
        <w:softHyphen/>
        <w:t>ность к фотосинтезу, а нарушение жизнедеятельности планк</w:t>
        <w:softHyphen/>
        <w:t>тона приводит к разрыву трофических цепей биоты водных эко</w:t>
        <w:softHyphen/>
        <w:t>систем, и т. 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ука еще до конца не установила, каковы же основные процессы, нарушающие озоновый слой. Предполагается как ес</w:t>
        <w:softHyphen/>
        <w:t>тественное, так и антропогенное происхождение «озоновых дыр». Последнее, по мнению большинства ученых, более веро</w:t>
        <w:softHyphen/>
        <w:t>ятно и связано с повышенным содержанием хлорфторуглеродов (фреонов). Фреоны широко применяются в промышленном производстве и в быту (хладоагрегаты, растворители, распы</w:t>
        <w:softHyphen/>
        <w:t>лители, аэрозольные упаковки и др.). Поднимаясь в атмосфе</w:t>
        <w:softHyphen/>
        <w:t>ру, фреоны разлагаются с выделением оксида хлора, губитель</w:t>
        <w:softHyphen/>
        <w:t>но действующего на молекулы оз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о данным международной экологической организации «Гринпис», основными поставщиками хлорфтсруглеродов (фре</w:t>
        <w:softHyphen/>
        <w:t>онов) являются США — 30,85%, Япония — 12,42; Великобри</w:t>
        <w:softHyphen/>
        <w:t>тания — 8,62 и Россия — 8,0%. США пробили в озоновом слое «дыру» площадью 7 млн км², Япония — 3 млн км², что в семь раз больше, чем площадь самой Японии. В последнее время в США и в ряде западных стран построены заводы по производ</w:t>
        <w:softHyphen/>
        <w:t>ству новых видов хладореагентов (гидрохлорфторуглеродов) с низким потенциалом разрушения озонового сло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огласно протоколу Монреальской конференции (1987 г.), пересмотренному затем в Лондоне (1991 г.) и Копенгагене (1992 г.), предусматривалось снижение выбросов хлорфторуглеродов к 1998 г. на 50%. В соответствии с Законом РФ «Об охране окружающей среды» (2002) охрана озонового слоя ат</w:t>
        <w:softHyphen/>
        <w:t>мосферы от экологически опасных изменений обеспечивается посредством регулирования производства и использования ве</w:t>
        <w:softHyphen/>
        <w:t>ществ, разрушающих озоновый слой атмосферы, на основе международных договоров Российской Федерации и ее законодательства. В будущем необходимо продолжать решать проблему защиты людей от УФ-радиации, поскольку многие из хлорфторуглеродов могут сохраняться в атмосфере сотни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яд ученых продолжают настаивать на естественном происхождении «озоновой дыры». Причины ее возникновения одни видят в естественной изменчивости озоносферы, циклической активности Солнца, другие связывают эти процессы с рифтогенезом и дегазацией Зем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8"/>
        <w:ind w:firstLine="540"/>
        <w:jc w:val="center"/>
        <w:rPr/>
      </w:pPr>
      <w:r>
        <w:rPr/>
        <w:t>Государственный контроль за охраной атмосферного воздух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Согласно закону «Об охране атмосферного воздуха» (1999 г.), государственный контроль за охраной атмосферного воздуха обес</w:t>
        <w:softHyphen/>
        <w:t>печивает соблюд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условий, установленных разрешениями на выбросы вредных (загрязняющих) веществ в атмосферный возду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стандартов, нормативов, правил и иных требований охраны атмосферного воздуха, в том числе проведение производственно</w:t>
        <w:softHyphen/>
        <w:t>го контроля за охраной атмосферного возд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режима санитарно-защитных зон объектов, имеющих ста</w:t>
        <w:softHyphen/>
        <w:t>ционарные источники выбросов вредных (загрязняющих) веществ в атмосферный возду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выполнения федеральных целевых программ охраны атмос</w:t>
        <w:softHyphen/>
        <w:t>ферного воздуха, программ субъектов РФ охраны атмосферного воздуха и выполнение мероприятий по его охра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иных требований законодательства РФ в области охраны ат</w:t>
        <w:softHyphen/>
        <w:t>мосферного воздух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Государственный контроль за охраной атмосферного воздуха осуществляют специально уполномоченный федеральный орган исполнительной власти в области охраны атмосферного воздуха и его территориальные органы в порядке, определенном правитель</w:t>
        <w:softHyphen/>
        <w:t>ством РФ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Производственный контроль за охраной атмосферного воздуха. Производственный контроль за охраной атмосферного воздуха осуществляют юридические лица, которые имеют источники вред</w:t>
        <w:softHyphen/>
        <w:t>ных химических и биологических воздействий на атмосферный воздух и которые назначают лиц, ответственных за проведение производственного контроля за охраной атмосферного воздуха, и организуют экологические служ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Юридические лица, которые имеют источники вредных хими</w:t>
        <w:softHyphen/>
        <w:t>ческих и биологических воздействий на атмосферный воздух, дол</w:t>
        <w:softHyphen/>
        <w:t>жны осуществлять охрану атмосферного воздуха в соответствии с законодательством РФ в области охраны атмосферного воздух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Сведения о лицах, ответственных за проведение производствен</w:t>
        <w:softHyphen/>
        <w:t>ного контроля за охраной атмосферного воздуха, и об организа</w:t>
        <w:softHyphen/>
        <w:t>ции экологических служб, а также результаты производственного контроля за охраной атмосферного воздуха представляются в территориальные органы специально уполномоченного федераль</w:t>
        <w:softHyphen/>
        <w:t>ного органа исполнительной власти в области охраны атмосфер</w:t>
        <w:softHyphen/>
        <w:t>ного воздух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Права и обязанности государственных инспекторов по охране природы, осуществляющих контроль за охраной атмосферного воз</w:t>
        <w:softHyphen/>
        <w:t>духа. Должностные лица специально уполномоченного федераль</w:t>
        <w:softHyphen/>
        <w:t>ного органа исполнительной власти в области охраны атмосфер</w:t>
        <w:softHyphen/>
        <w:t>ного воздуха, его территориальных органов являются государствен</w:t>
        <w:softHyphen/>
        <w:t>ными инспекторами по охране природы, осуществляющими контроль за охраной атмосферною воздуха на основании положе</w:t>
        <w:softHyphen/>
        <w:t>ния, утвержденного прави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Государственные инспекторы по охране природы, осуществ</w:t>
        <w:softHyphen/>
        <w:t>ляющие контроль за охраной атмосферного воздуха, имеют право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беспрепятственно посещать объекты хозяйственной и иной деятельности, в том числе объекты оборонного значения, на ко</w:t>
        <w:softHyphen/>
        <w:t>торых имеются источники выбросов вредных (загрязняющих) ве</w:t>
        <w:softHyphen/>
        <w:t>ществ в атмосферный возду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проверять соблюдение установленных нормативов выбросов вредных (загрязняющих) веществ в атмосферный воздух и работу очистных сооружений, средства контроля за такими выбро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определять размеры вреда, причиненного окружающей при</w:t>
        <w:softHyphen/>
        <w:t>родной среде в результате загрязнения атмосферного возд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направлять в правоохранительные органы материалы о нару</w:t>
        <w:softHyphen/>
        <w:t>шениях законодательства РФ, законодательства субъектов РФ в об</w:t>
        <w:softHyphen/>
        <w:t>ласти охраны атмосферного воздуха для решения вопросов о при</w:t>
        <w:softHyphen/>
        <w:t>влечении к ответственности виновных в указанных нарушен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аннулировать разрешения на выбросы вредных (загрязняю</w:t>
        <w:softHyphen/>
        <w:t>щих) веществ в атмосферный воздух или приостанавливать действие таких разрешений на определенный срок, если условия та</w:t>
        <w:softHyphen/>
        <w:t>ких разрешений на соблюда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вносить предложение о проведении экологического аудита объектов хозяйственной и и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проводить измерение выбросов вредных (загрязняющих) веществ в атмосферный воздух стационарными и передвижными источниками, в том числе автомобильным транспор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давать предписания, обязательные для физических и юри</w:t>
        <w:softHyphen/>
        <w:t>дических лиц, об устранении нарушений законодательства РФ в области охраны атмосферного воздуха, в том числе об ограниче</w:t>
        <w:softHyphen/>
        <w:t>нии, приостановлении или прекращении выбросов вредных (заг</w:t>
        <w:softHyphen/>
        <w:t>рязняющих) веществ в атмосферный возду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привлекать к административной ответственности граждан, юридических и должностных лиц, виновных в нарушении законо</w:t>
        <w:softHyphen/>
        <w:t>дательства РФ в области охраны атмосферного возд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предъявлять иски физическим и юридическим лицам за на</w:t>
        <w:softHyphen/>
        <w:t>рушение законодательства РФ в области охраны атмосферного воз</w:t>
        <w:softHyphen/>
        <w:t>д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осуществлять иные, не противоречащие законодательству РФ, действия по охране атмосферного воздуха в пределах своей компетен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Государственные инспектора по охране природы, осуществля</w:t>
        <w:softHyphen/>
        <w:t>ющие контроль за охраной атмосферного воздуха, обяза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иметь соответствующий уровень подготовки в области охра</w:t>
        <w:softHyphen/>
        <w:t>ны атмосферного возд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осуществлять свою деятельность в соответствии с законода</w:t>
        <w:softHyphen/>
        <w:t>тельством РФ в области охраны атмосферного воздуха, законода</w:t>
        <w:softHyphen/>
        <w:t>тельством РФ о государственной службе и административным за</w:t>
        <w:softHyphen/>
        <w:t>конодательством РФ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осуществлять контроль за соблюдением на соответствующей территории установленных нормативов выбросов вредных (загряз</w:t>
        <w:softHyphen/>
        <w:t>няющих) веществ в атмосферный воздух, а также других условий, предусмотренных разрешениями на выбросы вредных (загрязняю</w:t>
        <w:softHyphen/>
        <w:t>щих) веществ в атмосферный возду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обеспечить контроль за выполнением заключений государ</w:t>
        <w:softHyphen/>
        <w:t>ственной экологической экспертиз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взаимодействовать с общественными природоохранными организациями при осуществлении контроля за охраной атмос</w:t>
        <w:softHyphen/>
        <w:t>ферного возд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обосновывать размеры возмещения вреда, причиненного ок</w:t>
        <w:softHyphen/>
        <w:t>ружающей природной среде загрязнением атмосферного возд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информировать органы государственной власти субъектов РФ и органы местного самоуправления, правоохранительные органы о нарушениях законодательства в области охраны атмосферно</w:t>
        <w:softHyphen/>
        <w:t>го воздуха в пределах своей компетен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подготавливать и направлять материалы о нарушении зако</w:t>
        <w:softHyphen/>
        <w:t>нодательства РФ в области охраны атмосферного воздуха в право</w:t>
        <w:softHyphen/>
        <w:t>охранительные орг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Общественный контроль за охраной атмосферного воздуха осу</w:t>
        <w:softHyphen/>
        <w:t>ществляется в порядке, определенном законодательством РФ, субъектов РФ в области охраны окружающей природной среды, законодательством РФ и законодательством субъектов РФ об об</w:t>
        <w:softHyphen/>
        <w:t>щественных объедин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Экономический механизм охраны атмосферного воздуха. Согласно закону «Об охране атмосферного воздуха» (1999 г.), за загрязнение окружающей природной среды выбросами вредных (загрязняющих) веществ в атмосферный воздух с физических и юридических лиц взимается плата в соответствии с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Ответственность за нарушение законодательства РФ в области охраны атмосферного воздуха. Согласно закону «Об охране атмос</w:t>
        <w:softHyphen/>
        <w:t>ферного воздуха» (1999 г.), лица, виновные в нарушении законо</w:t>
        <w:softHyphen/>
        <w:t>дательства РФ в области охраны атмосферного воздуха, несут уго</w:t>
        <w:softHyphen/>
        <w:t>ловную, административную и иную ответственность в соответствии с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Вред, причиненный здоровью, имуществу граждан и юриди</w:t>
        <w:softHyphen/>
        <w:t>ческих лиц, окружающей природной среде загрязнением атмос</w:t>
        <w:softHyphen/>
        <w:t>ферного воздуха, подлежит возмещению в полном объеме и в со</w:t>
        <w:softHyphen/>
        <w:t>ответствии с утвержденными в установленном порядке таксами и методиками исчисления размера вреда, при их отсутствии в пол</w:t>
        <w:softHyphen/>
        <w:t>ном объеме и в соответствии с фактическими затратами на восста</w:t>
        <w:softHyphen/>
        <w:t>новление здоровья, имущества граждан и окружающей природ</w:t>
        <w:softHyphen/>
        <w:t>ной среды за счет физических и юридических лиц, виновных в загрязнении атмосферного воздух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Права граждан, юридических лиц, общественных объединений в области охраны атмосферного воздуха. Согласно закону «Об охране атмосферного воздуха» (1999 г.), граждане, юридические лица и общественные объединения имеют право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информацию о состоянии атмосферного воздуха, его заг</w:t>
        <w:softHyphen/>
        <w:t>рязнении, а также об источниках загрязнения атмосферного воз</w:t>
        <w:softHyphen/>
        <w:t>д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участие в проведении мероприятий по охране атмосферного воздуха и их финансирова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участие в обсуждении вопросов о намечаемой хозяйствен</w:t>
        <w:softHyphen/>
        <w:t>ной и иной деятельности, которая может оказать вредное воздей</w:t>
        <w:softHyphen/>
        <w:t>ствие на качество атмосферного возд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обсуждение программ охраны атмосферного воздуха и вне</w:t>
        <w:softHyphen/>
        <w:t>сение в них своих предложений об улучшении его кач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Граждане и общественные объединения имеют право предъяв</w:t>
        <w:softHyphen/>
        <w:t>лять иски о возмещении вреда здоровью и имуществу граждан, окружающей природной среде, причиненного загрязнением ат</w:t>
        <w:softHyphen/>
        <w:t>мосферного воздух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Представители общественных объединений имеют право дос</w:t>
        <w:softHyphen/>
        <w:t>тупа на территории объектов хозяйственной и иной деятельности, имеющих источники загрязнения атмосферного воздуха, в поряд</w:t>
        <w:softHyphen/>
        <w:t>ке и на условиях, которые установлены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Обязанности граждан и юридических лиц, имеющих стационар</w:t>
        <w:softHyphen/>
        <w:t>ные источники выбросов вредных (загрязняющих) веществ в атмос</w:t>
        <w:softHyphen/>
        <w:t>ферный воздух. Юридические лица, имеющие стационарные ис</w:t>
        <w:softHyphen/>
        <w:t>точники выбросов вредных (загрязняющих) веществ в атмосфер</w:t>
        <w:softHyphen/>
        <w:t>ный воздух обяза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обеспечить проведение инвентаризации выбросов вредных (загрязняющих) веществ в атмосферный воздух и разработку ПД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согласовывать места строительства объектов хозяйственной и иной деятельности, оказывающих вредное воздействие на ат</w:t>
        <w:softHyphen/>
        <w:t>мосферный воздух, с территориальными органами специально уполномоченного федерального органа исполнительной власти в области охраны атмосферного воздуха и территориальными орга</w:t>
        <w:softHyphen/>
        <w:t>нами других федеральных органов исполнительной в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внедрять малоотходные и безотходные технологии в целях снижения уровня загрязнения атмосферного возд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планировать и осуществлять мероприятия по улавливанию, утилизации, обезвреживанию выбросов вредных (загрязняющих) веществ в атмосферный воздух, сокращению или исключению та</w:t>
        <w:softHyphen/>
        <w:t>ких выбро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осуществлять мероприятия по предупреждению и устране</w:t>
        <w:softHyphen/>
        <w:t>нию аварийных выбросов вредных (загрязняющих) веществ в ат</w:t>
        <w:softHyphen/>
        <w:t>мосферный воздух, а также по ликвидации последствий его заг</w:t>
        <w:softHyphen/>
        <w:t>ряз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осуществлять учет выбросов вредных (загрязняющих) ве</w:t>
        <w:softHyphen/>
        <w:t>ществ в атмосферный воздух и их источников, проводить произ</w:t>
        <w:softHyphen/>
        <w:t>водственный контроль за соблюдением установленных нормати</w:t>
        <w:softHyphen/>
        <w:t>вов выбросов вредных (загрязняющих) веществ в атмосферный возду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соблюдать правила эксплуатации сооружений, оборудова</w:t>
        <w:softHyphen/>
        <w:t>ния, предназначенных для очистки и контроля выбросов вредных (загрязняющих) веществ в атмосферный возду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обеспечивать соблюдение режима санитарно-защитных зон объектов хозяйственной и иной деятельности, оказывающих вред</w:t>
        <w:softHyphen/>
        <w:t>ное воздействие на атмосферный возду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обеспечивать своевременный вывоз загрязняющих атмосфер</w:t>
        <w:softHyphen/>
        <w:t>ный воздух отходов с соответствующей территории объекта хозяй</w:t>
        <w:softHyphen/>
        <w:t>ственной и иной деятельности на специализированные места скла</w:t>
        <w:softHyphen/>
        <w:t>дирования или захоронения таких отходов, а также на другие объек</w:t>
        <w:softHyphen/>
        <w:t>ты хозяйственной и иной деятельности, использующие такие отходы в качестве сырь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выполнять предписания должностных лиц специально упол</w:t>
        <w:softHyphen/>
        <w:t>номоченного федерального органа исполнительной власти в обла</w:t>
        <w:softHyphen/>
        <w:t>сти охраны атмосферного воздуха и его территориальных органов, других федеральных органов исполнительной власти и их террито</w:t>
        <w:softHyphen/>
        <w:t>риальных органов об устранении нарушений требований законо</w:t>
        <w:softHyphen/>
        <w:t>дательства РФ, законодательства субъектов РФ в области охраны атмосферного возд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немедленно передавать информацию об аварийных выбро</w:t>
        <w:softHyphen/>
        <w:t>сах, вызывающих загрязнение атмосферного воздуха, которое мо</w:t>
        <w:softHyphen/>
        <w:t>жет угрожать жизни и здоровью людей и окружающей природной среде, в государственные органы надзора и контро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предоставлять в установленном порядке органам, осуществ</w:t>
        <w:softHyphen/>
        <w:t>ляющим государственное управление в области охраны атмосфер</w:t>
        <w:softHyphen/>
        <w:t>ного воздуха и надзора за соблюдением законодательства РФ, пол</w:t>
        <w:softHyphen/>
        <w:t>ную и достоверную информацию по вопросам охраны атмосфер</w:t>
        <w:softHyphen/>
        <w:t>ного возд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соблюдать иные требования охраны атмосферного воздуха, установленные специально уполномоченным федеральным органом исполнительной власти в области охраны атмосферного воздуха и его территориальными органами, другими федеральными органами исполнительной власти и их территориальными орган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Мониторинг атмосферного воздуха — это система наблюдений за состоянием атмосферного воздуха, его загрязнением и за про</w:t>
        <w:softHyphen/>
        <w:t>исходящими в нем природными явлениями, а также оценка и про</w:t>
        <w:softHyphen/>
        <w:t>гноз состояния атмосферного воздуха, его загрязнения. Согласно закону «Об охране атмосферного воздуха» (1999 г.), в целях на</w:t>
        <w:softHyphen/>
        <w:t>блюдения за загрязнением атмосферного воздуха, комплексной оценки и прогноза его состояния, а также обеспечения органов государственной власти, органов местного самоуправления, орга</w:t>
        <w:softHyphen/>
        <w:t>низаций и населения текущей и экстренной информацией о заг</w:t>
        <w:softHyphen/>
        <w:t>рязнении атмосферного воздуха правительство РФ, органы госу</w:t>
        <w:softHyphen/>
        <w:t>дарственной власти субъектов РФ, органы местного самоуправле</w:t>
        <w:softHyphen/>
        <w:t>ния организуют государственный мониторинг атмосферного воздуха, обеспечивают его осуществление на соответствующих тер</w:t>
        <w:softHyphen/>
        <w:t>риториях РФ, субъектов РФ и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Государственный мониторинг атмосферного воздуха является составной частью государственного мониторинга окружающей природной среды и осуществляется специально уполномоченным федеральным органом исполнительной власти в области гидроме</w:t>
        <w:softHyphen/>
        <w:t>теорологии и смежных с ней областях, его территориальными орга</w:t>
        <w:softHyphen/>
        <w:t>нами, специально уполномоченным федеральным органом испол</w:t>
        <w:softHyphen/>
        <w:t>нительной власти в области охраны атмосферного воздуха, его тер</w:t>
        <w:softHyphen/>
        <w:t>риториальными органами, специально уполномоченным федеральным органом исполнительной власти в области охраны окружающей природной среды, его территориальными органами, специально уполномоченным федеральным органом исполнитель</w:t>
        <w:softHyphen/>
        <w:t>ной власти в области санитарно-эпидемиологического надзора, его территориальными органами, другими органами исполнительной власти в пределах своей компетенции в порядке, установленном прави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Территориальные органы специально уполномоченного феде</w:t>
        <w:softHyphen/>
        <w:t>рального органа исполнительной власти в области охраны атмос</w:t>
        <w:softHyphen/>
        <w:t>ферного воздуха совместно с территориальными органами специ</w:t>
        <w:softHyphen/>
        <w:t>ально уполномоченного федерального органа исполнительной вла</w:t>
        <w:softHyphen/>
        <w:t>сти в области гидрометеорологии и смежных с ней областях устанавливают и пересматривают перечень объектов, владельцы которых должны осуществлять мониторинг атмосферного воздух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Наблюдения за состоянием атмосферы проводятся в городах и населенных пунктах России 710 стационарными постами Росгид</w:t>
        <w:softHyphen/>
        <w:t>ромета — в 280 городах и поселках. В большинстве городов измеря</w:t>
        <w:softHyphen/>
        <w:t>ются концентрации от 5 до 30 веществ. В системе Росгидромета имеется 107 химических лабораторий, в 53 кустовых лабораториях анализируются пробы воздуха для 89 городов. На территории РФ действуют 5 централизованных лабораторий (например, в Обнин</w:t>
        <w:softHyphen/>
        <w:t>ске — для определения концентраций бензапирена и металлов, в Екатеринбурге — для определения концентраций металлов), а также 12 газохроматограф ических лабораторий для определения концен</w:t>
        <w:softHyphen/>
        <w:t>траций ароматических углеводор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Контролируют качество атмосферы и с помощью стационар</w:t>
        <w:softHyphen/>
        <w:t>ных комплексных лабораторий, оснащенных сложной аппарату</w:t>
        <w:softHyphen/>
        <w:t>рой для измерения количества загрязняющих веще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Стационарная комплексная лаборатория «Пост-1» позволяет производить одновременный отбор 8—10 проб воздуха по задан</w:t>
        <w:softHyphen/>
        <w:t>ной программе. Содержание сернистого ангидрида и окиси угле</w:t>
        <w:softHyphen/>
        <w:t>рода при этом определяется автоматически с выводом данных на самописец. Для анализа содержания вредных примесей в связи с метеорологическими условиями вместе с отбором проб определя</w:t>
        <w:softHyphen/>
        <w:t>ют направление ветра в азимуте от 0 до 360°, измеряют скорость ветра, температуру воздуха, относительную влажность, атмосфер</w:t>
        <w:softHyphen/>
        <w:t>ное да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При маршрутных наблюдениях и дополнительных обследова</w:t>
        <w:softHyphen/>
        <w:t>ниях загрязнения атмосферного воздуха используются передвиж</w:t>
        <w:softHyphen/>
        <w:t>ные лаборатории типа «Атмосфера». Измерительные приборы и оборудование лаборатории, смонтированные в кузове автофурго</w:t>
        <w:softHyphen/>
        <w:t>на типа УАЗ-452А, позволяют одновременно отбирать пробы воз</w:t>
        <w:softHyphen/>
        <w:t>духа на оксиды азота, окись углерода, сернистый ангидрид, пыль, сажу, проводить метеорологические наблюдения. Лаборатории типа «Атмосфера» могут проводить ежегодно анализ до 5000 про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Данные об уровне загрязнения атмосферы используются при составлении кратковременных прогнозов, предупреждений о воз</w:t>
        <w:softHyphen/>
        <w:t>можном повышении загрязненности в связи с неблагоприятными метеорологическими условиями, для выработки мер, направлен</w:t>
        <w:softHyphen/>
        <w:t>ных на понижение концентрации вредных веще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В Москве действуют 36 стационарных постов, на которых воз</w:t>
        <w:softHyphen/>
        <w:t>дух оценивается по 30 стандартным показателям. При необходимо</w:t>
        <w:softHyphen/>
        <w:t>сти число показателей может быть увеличе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В России разработаны высокоэффективные дистанционные и автоматические средства контроля за качеством атмосферного воз</w:t>
        <w:softHyphen/>
        <w:t>духа. В Центральной аэрологической обсерватории разработаны автоматические спектроскопические приборы. Подобные техничес</w:t>
        <w:softHyphen/>
        <w:t>кие средства позволяют на расстоянии изучать загрязненные учас</w:t>
        <w:softHyphen/>
        <w:t>тки атмосферы. Исследуемую область «прошивают* лучом. По сни</w:t>
        <w:softHyphen/>
        <w:t>жению интенсивности возвратившегося потока света судят о чис</w:t>
        <w:softHyphen/>
        <w:t>тоте воздуха. Преимущества этого способа контроля перед обычным взятием проб воздуха неоспоримы: практически мгновенно полу</w:t>
        <w:softHyphen/>
        <w:t>чается результат, обследование можно проводить на больших пло</w:t>
        <w:softHyphen/>
        <w:t>щадях, к тому же непрерыв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Оптический измеритель мощности выбросов диоксида азота в атмосферу многочисленными ТЭЦ и предприятиями химической промышленности внешне напоминает фиксатор скорости, широ</w:t>
        <w:softHyphen/>
        <w:t>ко используемый работниками госавтоинспекции. Объектив наво</w:t>
        <w:softHyphen/>
        <w:t>дится на интересующий участок, и на экране сразу же появляются цифры, говорящие о степени загрязн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И в Институте космического приборостроения для контроля за загрязнением атмосферного воздуха разработаны мобильные ла</w:t>
        <w:softHyphen/>
        <w:t>зерные комплексы. Одна такая лазерная система, установленная на крыше высотного дама, уже действует в Москве. Мощности стационарного лазера недостаточно для обнаружения небольших очагов экологического загрязнения, поэтому экологические служ</w:t>
        <w:softHyphen/>
        <w:t>бы заказали мобильные комплексы. Лазерные пушки монтируются на грузовиках ЗИЛ-130, которые будут работать в разных районах столицы. Мобильная лаборатория поможет установить точные ко</w:t>
        <w:softHyphen/>
        <w:t>ординаты источника загрязнения и провести анализ выброшен</w:t>
        <w:softHyphen/>
        <w:t>ных в атмосферу вредных веще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Сеть станций наблюдения трансграничного переноса веществ установлена на западных границах России. В настоящее время ра</w:t>
        <w:softHyphen/>
        <w:t>ботают три станции — в Янискоси, Пушкинских горах и на Пине-ге. На станциях наблюдения производится отбор проб атмосфер</w:t>
        <w:softHyphen/>
        <w:t>ных аэрозолей, газов (диоксидов азота и серы) и атмосферных осад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Глобальный атмосферный фоновый мониторинг ведут станции трех типов — базовые, региональные и региональные с расширен</w:t>
        <w:softHyphen/>
        <w:t>ной программой. На территории России работают шесть станций региональных: они удалены от промышленных центров и обеспе</w:t>
        <w:softHyphen/>
        <w:t>чивают сбор репрезентативной информации, позволяющей опре</w:t>
        <w:softHyphen/>
        <w:t>делить тенденцию в изменениях химического состава осадков, выпадающих в регио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Для оценки и прогноза влияния антропогенных факторов на состояние природной среды РФ функционирует система фонового мониторинга. Шесть станций комплексного фонового мониторин</w:t>
        <w:softHyphen/>
        <w:t>га расположены в биосферных заповедниках: Варгузинском, Цен</w:t>
        <w:softHyphen/>
        <w:t>трально-Лесном, Воронежском, Приокско-Террасном, Астрахан</w:t>
        <w:softHyphen/>
        <w:t>ском и Кавказском. Информация собирается о важнейших компо</w:t>
        <w:softHyphen/>
        <w:t>нентах атмосферы — озоне и углекислом газе, об оптической плотности аэрозоля, химическом составе осадков, атмосферно-электрических характеристиках. Системой фонового мониторинга России проводятся регулярные измерения на сетях станций по сле</w:t>
        <w:softHyphen/>
        <w:t>дующим параметра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общее содержание озона — на 30 станц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общее содержание углекислого газа — на 3 станц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</w:rPr>
        <w:t>химический состав осадков — на 11 станц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атмосферное электричество — на 4 станц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Наблюдения за этими компонентами входят в обязательную программу исследований в рамках глобальной службы атмосферы и сети глобального фонового мониторинга. Российские станции являются частью глобальных международных наблюдательных се</w:t>
        <w:softHyphen/>
        <w:t>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Единый государственный фонд данных о состоянии окружаю</w:t>
        <w:softHyphen/>
        <w:t>щей природной среды, ее загрязнений. В декабре 1999 г. правитель</w:t>
        <w:softHyphen/>
        <w:t>ство РФ приняло постановление «О создании и ведении Единого государственного фонда данных о состоянии окружающей при</w:t>
        <w:softHyphen/>
        <w:t>родной среды, ее загрязнений». Основная задача Единого государ</w:t>
        <w:softHyphen/>
        <w:t>ственного фонда — накопление и сохранение информации о со</w:t>
        <w:softHyphen/>
        <w:t>стоянии окружающей природной среды, ее загрязнении, в целях обеспечения такой информацией отрасли экономики, Вооружен</w:t>
        <w:softHyphen/>
        <w:t>ные силы РФ и население стр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Единый государственный фонд данных представляет собой упо</w:t>
        <w:softHyphen/>
        <w:t>рядоченную, постоянно пополняемую совокупность документи</w:t>
        <w:softHyphen/>
        <w:t>рованной информации о состоянии окружающей природной сре</w:t>
        <w:softHyphen/>
        <w:t>ды, ее загрязнении, получаемой в результате деятельности Феде</w:t>
        <w:softHyphen/>
        <w:t>ральной службы России по гидрометеорологии и мониторингу окружающей среды, других заинтересованных органов исполни</w:t>
        <w:softHyphen/>
        <w:t>тельной власти, их территориальных органов, органов исполни</w:t>
        <w:softHyphen/>
        <w:t>тельной власти субъектов РФ, физических и юридических лиц не</w:t>
        <w:softHyphen/>
        <w:t>зависимо от их организационно-правовой формы в области гидро</w:t>
        <w:softHyphen/>
        <w:t>метеорологии и смежных с ней областях, мониторинга состояния окружающей среды, ее загряз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Информация Единого государственного фонда является откры</w:t>
        <w:softHyphen/>
        <w:t>той и общедоступной, за исключением информации, отнесенной законодательством РФ к категории информации ограниченного доступа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ind w:firstLine="540"/>
        <w:rPr/>
      </w:pPr>
      <w:r>
        <w:rPr/>
        <w:t>Правовой режим зон повышенного экологического риск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последние годы в России приоритеты в природоохранной политике, основанные на учете ПДК и других норм и норма</w:t>
        <w:softHyphen/>
        <w:t>тивных воздействий на природу, пересматриваются. Причина: невысокая эффективность нормативного подхода из-за возможности субъективного подхода к «норме» и манипулирования этим понятием (Порядин 1998). В связи с этим в основу государственной экологической политики в условиях прогрессируюшего загрязнения постепенно закладывается концепция экологического рис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Экологический риск — это оценка на всех уровнях — от то</w:t>
        <w:softHyphen/>
        <w:t>чечного до глобального — вероятности появления негативных изменений в окружающей  природной среде, вызванных антропогенным или иным воздействием. Под экологическим рис</w:t>
        <w:softHyphen/>
        <w:t>ком понимают также вероятностную меру опасности причинения вреда природной среде в виде возможных потерь за опре</w:t>
        <w:softHyphen/>
        <w:t>деленное врем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ред природной среде при различных антропогенных и сти</w:t>
        <w:softHyphen/>
        <w:t>хийных воздействиях очевидно неизбежен, однако он должен быть сведен до минимума и быть экономически оправданным. Любые хозяйственные или иные решения должны приниматься с таким расчетом, чтобы не превышать пределы вредного воздействия на природную среду. Установить эти пределы очень трудно, поскольку пороги воздействия многих антропогенных, и природных факторов неизвестны. Поэтому расчеты экологического риска должны быть вероятностными и многовариантными, с выделением риска для здоровья человека и природной сред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ценке допустимого экологического риска в последнее вре</w:t>
        <w:softHyphen/>
        <w:t>мя уделяется все больше и больше внимания, особенно при принятии решений о вложении инвестиций в то или иное про</w:t>
        <w:softHyphen/>
        <w:t>изводство. При этом при антропогенном воздействии учитыва</w:t>
        <w:softHyphen/>
        <w:t>ются следующие правила допустимого экологического риска (Петров, 1995): 1) неизбежность потерь в природной среде; 2) минимальность потерь в природной среде; 3) реальная возможность восстановления потерь в природной среде; 4) отсут</w:t>
        <w:softHyphen/>
        <w:t>ствие вреда здоровью человека и необратимость изменений в природной среде: 5) соразмерность экологического вреда и эко</w:t>
        <w:softHyphen/>
        <w:t>номического эффек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Различают три главные составляющие экологического риск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оценку состояния здоровья человека и возможного чис</w:t>
        <w:softHyphen/>
        <w:t>ла жерт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оценку состояния биоты (в первую очередь фотосинтезирующих организмов) по биологическим интегральным показател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</w:rPr>
        <w:t>оценку воздействия загрязняющих факторов на человека и окружающую природную среду.</w:t>
      </w:r>
    </w:p>
    <w:p>
      <w:pPr>
        <w:pStyle w:val="31"/>
        <w:jc w:val="both"/>
        <w:rPr/>
      </w:pPr>
      <w:r>
        <w:rPr/>
        <w:t>Так, например, оценка риска стихийных бедствий должна включать, по В. И. Осипову (1995), расчеты возможного числа погибших и пострадавших людей, а также экономических по</w:t>
        <w:softHyphen/>
        <w:t>терь. Вначале собирают фактические данные о природных опас</w:t>
        <w:softHyphen/>
        <w:t>ностях на изучаемой территории, далее определяют их самые опасные типы и частоту проявления, затем составляют карту (или серию карт), отражающих вероятность развития опасных процессов. Помимо оценки риска, необходимо организовывать и управление риском, которое предполагает принятие целого комплекса решений (политических, социальных, технических и экономических), направленных на снижение величины риска до приемлемого уровня. На основе анализа природных опасно</w:t>
        <w:softHyphen/>
        <w:t>стей и уязвимости среды, выполненного совместно с проектировщиками, экономистами и социологами, оценивают риск и составляют карты риска. Эти карты, где указаны территории различной степени риска, помогают эффективно решать вопро</w:t>
        <w:softHyphen/>
        <w:t>сы управления риском и планирования социально-экономиче</w:t>
        <w:softHyphen/>
        <w:t>ского развития региона (области, района, города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Любое превышение пределов допустимого экологического рис</w:t>
        <w:softHyphen/>
        <w:t>ка на отдельных производствах должно пресекаться по закону. С этой целью ограничивают или приостанавливают деятельность эко</w:t>
        <w:softHyphen/>
        <w:t>логически опасных производств, а на стадиях принятия решений допустимый экологический риск оценивают с помощью государ</w:t>
        <w:softHyphen/>
        <w:t>ственной экологической экспертизы и в случае его превышения, представленные для согласования материалы, отклоняю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23"/>
        </w:rPr>
        <w:t>Фактор экологического риска существует на любых произ</w:t>
        <w:softHyphen/>
        <w:t>водствах, независимо от мест их расположения. Однако суще</w:t>
        <w:softHyphen/>
        <w:t>ствуют регионы, где, в сравнении с более экологически благо</w:t>
        <w:softHyphen/>
        <w:t>получными районами, во много раз превышены вероятность проявления негативных изменений в экосистемах, а также ве</w:t>
        <w:softHyphen/>
        <w:t>роятность истощения природно-ресурсного потенциала и, как следствие, величины риска потери здоровья и жизни для чело</w:t>
        <w:softHyphen/>
        <w:t xml:space="preserve">века. Эти регионы получили название зон </w:t>
      </w:r>
      <w:r>
        <w:rPr>
          <w:i/>
          <w:iCs/>
          <w:color w:val="000000"/>
          <w:sz w:val="28"/>
          <w:szCs w:val="23"/>
        </w:rPr>
        <w:t xml:space="preserve">повышенного экологического риска </w:t>
      </w:r>
      <w:r>
        <w:rPr>
          <w:color w:val="000000"/>
          <w:sz w:val="28"/>
          <w:szCs w:val="23"/>
        </w:rPr>
        <w:t>(Петров, 1995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В пределах регионов повышенного экологического риска вы</w:t>
        <w:softHyphen/>
        <w:t>деляют зоны; 1) хронического загрязнения окружающей сре</w:t>
        <w:softHyphen/>
        <w:t>ды; 2) повышенной экологической опасности; 3) чрезвычайной экологической ситуации и 4) экологического бедств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К зонам </w:t>
      </w:r>
      <w:r>
        <w:rPr>
          <w:i/>
          <w:iCs/>
          <w:color w:val="000000"/>
          <w:sz w:val="28"/>
          <w:szCs w:val="22"/>
        </w:rPr>
        <w:t xml:space="preserve">чрезвычайной экологической ситуации относят </w:t>
      </w:r>
      <w:r>
        <w:rPr>
          <w:color w:val="000000"/>
          <w:sz w:val="28"/>
          <w:szCs w:val="22"/>
        </w:rPr>
        <w:t>тер</w:t>
        <w:softHyphen/>
        <w:t>ритории, на которых в результате воздействия негативных ан</w:t>
        <w:softHyphen/>
        <w:t>тропогенных факторов происходят устойчивые отрицательные изменения окружающей природной среды, угрожающие здо</w:t>
        <w:softHyphen/>
        <w:t>ровью населения, состоянию естественных экосистем, генофон</w:t>
        <w:softHyphen/>
        <w:t>дам растений и животны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В России к таким зонам относятся районы Северного Прикаспия, Байкала, Кольского полуострова, рекреационные зоны побережий Черного и Азовского морей, промзона Урала и др. Так, например, в районах Северного Прикаспия к старым прблемам: деградация пастбищ, низкое плодородие почв, дефицит пресной воды, интенсивная ветровая эрозия — добавились но</w:t>
        <w:softHyphen/>
        <w:t>вые. В первую очередь это подтопление, прогрессирующее за</w:t>
        <w:softHyphen/>
        <w:t>соление и заболачивание земель, вызванное нагонными явле</w:t>
        <w:softHyphen/>
        <w:t>ниями на расширившейся акватории Каспийского моря. Затоп</w:t>
        <w:softHyphen/>
        <w:t>ление и подтопление земель уже вызвало потерю 320 тыс. га сельскохозяйственных угодий (Романенко, 199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iCs/>
          <w:color w:val="000000"/>
          <w:sz w:val="28"/>
          <w:szCs w:val="22"/>
        </w:rPr>
        <w:t xml:space="preserve">Зоной экологического бедствия, </w:t>
      </w:r>
      <w:r>
        <w:rPr>
          <w:color w:val="000000"/>
          <w:sz w:val="28"/>
          <w:szCs w:val="22"/>
        </w:rPr>
        <w:t>указами Президента или постановлениями Правительства России, на основе государ</w:t>
        <w:softHyphen/>
        <w:t>ственной экологической экспертизы, объявляется часть тер</w:t>
        <w:softHyphen/>
        <w:t>ритории Российской Федерации, на которой произошли необ</w:t>
        <w:softHyphen/>
        <w:t>ратимые изменения окружающей среды, повлекшие за собой существенное ухудшение здоровья населения, разрушение ес</w:t>
        <w:softHyphen/>
        <w:t>тественных экосистем, деградацию флоры и фауны. Прежде всего, это зона влияния аварии па Чернобыльской АЭС, а так</w:t>
        <w:softHyphen/>
        <w:t>же Кузбасс, степные районы Калмыкии. В ближнем зарубе</w:t>
        <w:softHyphen/>
        <w:t>жье наиболее опасной экологической зоной являются Арал и Приаралье. Правовой режим и финансирование затрат по оз</w:t>
        <w:softHyphen/>
        <w:t>доровлению окружающей среды зависят от принадлежности территории к той или иной зоне повышенного экологического риска.</w:t>
      </w:r>
    </w:p>
    <w:p>
      <w:pPr>
        <w:pStyle w:val="Heading5"/>
        <w:widowControl w:val="false"/>
        <w:autoSpaceDE w:val="false"/>
        <w:rPr>
          <w:szCs w:val="20"/>
        </w:rPr>
      </w:pPr>
      <w:r>
        <w:rPr>
          <w:szCs w:val="20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2"/>
        <w:spacing w:lineRule="auto" w:line="240"/>
        <w:rPr/>
      </w:pPr>
      <w:r>
        <w:rPr/>
        <w:t>В настоящее время действует значительное число регламенти</w:t>
        <w:softHyphen/>
        <w:t>рующих документов и рекомендаций, обеспечивающих экологические аспекты строительной деятельности. В частности, имеются требования к составу информации, экологически обосновывающей проектную документацию на разных этапах проект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Современное состояние развития строительной науки показывает, что внутри нее выделилась вполне отчетливая тенденция к тому, чтобы при рассмотрении как теоретических, так и технических задач обяза</w:t>
        <w:softHyphen/>
        <w:t>тельным было применение экологических граничных условий. Только при этом условии возможно снижение негативного пресса строитель</w:t>
        <w:softHyphen/>
        <w:t>ства на окружающую среду. Это тем более важно при огромных масштабах этого средообразующего вида человече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Как отмечает А.А. Горелов (1996), корни экологических трудностей связаны с разрывом между науками, неравномерностью их развития, что определяется как внутренней спецификой науки, так и влиянием общественных потребностей. Науке не хватает гибкости, которая свой</w:t>
        <w:softHyphen/>
        <w:t>ственна биосфере. Неравномерное развитие науки на фоне громадного увеличения общего количества знаний и является одной из причин того, что противоречия между возможностью человека внести изменения в природную среду и пониманием последствий этого изменения не затухают, а наоборот, обостря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0"/>
        </w:rPr>
        <w:t>Современный этап взаимоотношений общества и природы характеризуется тем, что одно кардинальное открытие в какой-либо продвинувшейся   области  знаний  и  последующее практическое его использование способны оказать мощное воздействие на всю планету в целом, а не только на ее отдельные части. В этих условиях огромное значение приобретает тесный контакт между фундаментальными нау</w:t>
        <w:softHyphen/>
        <w:t>ками физико-химического цикла, техническими (и строительными) науками и науками, исследующими как всю биосферу, так и отдельные ее элементы. Однако пока нет такой связи между науками о Земле, о живом веществе и науками, которые разрабатывают пути преобразо</w:t>
        <w:softHyphen/>
        <w:t xml:space="preserve">вания природной среды в целях обеспечения потребностей человека. К началу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в. технические науки, базируясь на физико-химические, развивались обособленно от наук о природной среде. В первой трети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века человечество пережило активный строительный бум и при</w:t>
        <w:softHyphen/>
        <w:t>ступило к осуществлению гигантских проектов преобразования природной среды и ему потребовалось огромное количество фактических естественно – научных данных для создания сложнейших строительных систем и их надежного функционирования. Это послужило причиной согласования данных физики, химии, геологии, биологии и прикладных наук, но при этом науки о природной среде все равно играли подчиненную «обслуживающую» роль, поскольку они обеспечивали данные для осуществления строительного (и любого масштабного технического) проекта.</w:t>
      </w:r>
    </w:p>
    <w:p>
      <w:pPr>
        <w:pStyle w:val="Heading9"/>
        <w:ind w:firstLine="540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В современной экологической ситуации необходимо не просто усиление связи между техническими и строительными науками, в частности, физикой, химией, а постепенный выход на первый план наук о природной среде, что немаловажно, в связи с социальными и экономическими науками. Представляется, что в условиях глобального экологического кризиса необходим не просто синтез наук, не какая-нибудь современная «натурфилософия», а коэволюционное развитие наук. Это диктуется необходимостью, чтобы все отрасли науки, вклю</w:t>
        <w:softHyphen/>
        <w:t>чая общественные, выступали в деле определения перспектив преоб</w:t>
        <w:softHyphen/>
        <w:t>разования нашей планеты в качестве равноправных партнеров.</w:t>
      </w:r>
    </w:p>
    <w:p>
      <w:pPr>
        <w:pStyle w:val="Heading9"/>
        <w:ind w:firstLine="540"/>
        <w:rPr/>
      </w:pPr>
      <w:r>
        <w:rPr/>
      </w:r>
    </w:p>
    <w:p>
      <w:pPr>
        <w:pStyle w:val="Heading9"/>
        <w:ind w:firstLine="540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Indent"/>
        <w:ind w:left="0" w:firstLine="540"/>
        <w:rPr>
          <w:i w:val="false"/>
          <w:i w:val="false"/>
          <w:iCs/>
        </w:rPr>
      </w:pPr>
      <w:r>
        <w:rPr>
          <w:i w:val="false"/>
          <w:iCs/>
        </w:rPr>
        <w:t>Статья 48. Требования в области охраны окружающей среды при использовании радиоактивных веществ и ядерных материал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1. Юридические и физические лица обязаны соблюдать правила производства,  хранения,  транспортировки,  применения,  захоронения радиоактивных веществ (источников ионизирующих излучений) и ядер</w:t>
        <w:softHyphen/>
        <w:t>ных материалов, не допускать превышение установленных предельно допустимых нормативов ионизирующего излучения, а в случае их пре</w:t>
        <w:softHyphen/>
        <w:t xml:space="preserve">вышения немедленно информировать органы исполнительной власти в  области обеспечения радиационной безопасности о повышенных уровнях радиации, опасных для окружающей среды и здоровья человека, Принимать меры по ликвидации очагов радиационного загрязнения.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2. Юридические и физические лица, не обеспечивающие соблюде</w:t>
        <w:softHyphen/>
        <w:t>ния правил обращения с радиоактивными веществами и ядерными ма</w:t>
        <w:softHyphen/>
        <w:t>териалами, а также радиоактивными отходам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3.  Ввоз в Российскую Федерацию радиоактивных отходов и ядер</w:t>
        <w:softHyphen/>
        <w:t>ных материалов из иностранных государств в целях их хранения или захоронения, а также затопление, отправка в целях захоронения в космическое пространство радиоактивных отходов и ядерных мате</w:t>
        <w:softHyphen/>
        <w:t>риалов запрещаются, кроме случаев, установленных настоящим Феде</w:t>
        <w:softHyphen/>
        <w:t>ральным закон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4.  Ввоз в Российскую Федерацию из иностранных государств облу</w:t>
        <w:softHyphen/>
        <w:t>ченных тепповыделяющих сборок ядерных реакторов для осуществле</w:t>
        <w:softHyphen/>
        <w:t>ния  временного технологического хранения  и (или) их переработки разрешается в случае, если проведены государственная экологическая экспертиза  и  иные  государственные  экспертизы  соответствующего проекта, предусмотренные законодательством Российской Федерации, обоснованы общее снижение риска радиационного воздействия и по</w:t>
        <w:softHyphen/>
        <w:t>вышение уровня экологической безопасности в результате реализации соответствующего проек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воз в Российскую Федерацию облученных тепловыделяющих сбо</w:t>
        <w:softHyphen/>
        <w:t>рок ядерных реакторов осуществляется на основе международных до</w:t>
        <w:softHyphen/>
        <w:t>говоров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орядок ввоза в Российскую Федерацию облученных тепловыде</w:t>
        <w:softHyphen/>
        <w:t>ляющих сборок ядерных реакторов устанавливается Правительством Российской Федерации исходя из основных принципов обеспечения нераспространения ядерного оружия, охраны окружающей среды и экономических интересов Российской Федерации, принимая во внима</w:t>
        <w:softHyphen/>
        <w:t>ние приоритетность права возвратить образовавшиеся после перера</w:t>
        <w:softHyphen/>
        <w:t>ботки радиоактивные отходы в государство происхождения ядерных материалов или обеспечить их возвращ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татья 54. Охрана озонового слоя атмосфер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Охрана озонового слоя атмосферы от экологически опасных изме</w:t>
        <w:softHyphen/>
        <w:t>нений обеспечивается посредством регулирования производства и ис</w:t>
        <w:softHyphen/>
        <w:t>пользования веществ, разрушающих озоновый слой атмосферы, в со</w:t>
        <w:softHyphen/>
        <w:t>ответствии с международными договорами Российской Федерации, общепризнанными принципами и нормами международного права, а также законодательством Российской Федерации.</w:t>
      </w:r>
    </w:p>
    <w:p>
      <w:pPr>
        <w:pStyle w:val="Heading1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иложение 2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остановлением Правительства РФ от 17.02.2000 г. № 135 Положение об установлении запретных зон и запретных районов при арсеналах,   базах  и складах Вооруженных Сил Российской  Федерации,  других войск, воинских формирований и органов в целях защиты окружающей среды от чрезвычайных ситуаций природного и техногенного характера. Границы запретной зоны и запретного района утверждаются руководителями органов исполнительной власти субъектов Российской Федерации, на территории которых  находятся   военные  склады,   по   представлению  органов  военного управления, в ведении которых они находят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 территории запретной зоны при арсеналах, базах и складах Вооруженных Сил РФ, других войск, воинских формирований и органов запрещается проживание граждан, нахождение граждан без специального разрешения, строительство объектов производственного, социально-бытового и иного назначения, устройство туристических лагерей и зон отдыха, оборудование стоянок автотранспорта, разведение открытого огня (костров), стрельба из огнестрельного оружия, проведение иных работ, за исключением противопожарных и других мероприятий по обеспечению безопасности военного склада. На территории запретной зоны не допускается ликвидация имеющихся там дорог и переправ, осушение и отведение русла ре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На территории запретного   района запрещается строительство объектов производственного,  социально-бытового  и  иного  назначения,  проведение ландшафтно-реабилитационных, рекреационных и иных работ, создающих угрозу безопасности военному складу и сохранности находящегося там имуществ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8"/>
        </w:rPr>
      </w:pPr>
      <w:r>
        <w:rPr>
          <w:sz w:val="28"/>
        </w:rPr>
        <w:t>Коробкин В.И., Передельский Л.В. Экология Росто-на-Дону. 200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8"/>
        </w:rPr>
      </w:pPr>
      <w:r>
        <w:rPr>
          <w:sz w:val="28"/>
        </w:rPr>
        <w:t>Потапов А.Д. Экология. М. 2000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8"/>
        </w:rPr>
      </w:pPr>
      <w:r>
        <w:rPr>
          <w:sz w:val="28"/>
        </w:rPr>
        <w:t>Экологическое право. Курс лекций и практикум. М. 200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8"/>
        </w:rPr>
      </w:pPr>
      <w:r>
        <w:rPr>
          <w:sz w:val="28"/>
        </w:rPr>
        <w:t>Кормилицын В.И., Цицкишвили М.С., Яламов Ю.И. Основы экологии. М. 1997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8"/>
        </w:rPr>
      </w:pPr>
      <w:r>
        <w:rPr>
          <w:sz w:val="28"/>
        </w:rPr>
        <w:t>Новиков Ю.В. Экология, окружающая среда и человек. М.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54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54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540"/>
      <w:jc w:val="right"/>
      <w:outlineLvl w:val="8"/>
    </w:pPr>
    <w:rPr>
      <w:b/>
      <w:bCs/>
      <w:color w:val="000000"/>
      <w:sz w:val="28"/>
      <w:szCs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0" w:firstLine="709"/>
      <w:jc w:val="both"/>
    </w:pPr>
    <w:rPr>
      <w:i/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54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ind w:firstLine="54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40"/>
    </w:pPr>
    <w:rPr>
      <w:color w:val="000000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22:00Z</dcterms:created>
  <dc:creator>Noname</dc:creator>
  <dc:description/>
  <dc:language>en-US</dc:language>
  <cp:lastModifiedBy>Noname</cp:lastModifiedBy>
  <dcterms:modified xsi:type="dcterms:W3CDTF">2004-12-19T20:33:00Z</dcterms:modified>
  <cp:revision>101</cp:revision>
  <dc:subject/>
  <dc:title>Министерство образования РФ</dc:title>
</cp:coreProperties>
</file>