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Я такой же студент, как и все,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Содержание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  <w:t>Введение</w:t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2. Сырьевой цех.</w:t>
      </w:r>
    </w:p>
    <w:p>
      <w:pPr>
        <w:pStyle w:val="Normal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.1. Сырьевые материалы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right="-290" w:hanging="0"/>
        <w:jc w:val="both"/>
        <w:rPr>
          <w:sz w:val="32"/>
        </w:rPr>
      </w:pPr>
      <w:r>
        <w:rPr>
          <w:sz w:val="32"/>
        </w:rPr>
        <w:t>2.2 Краткое описание технологии производства Сырьевой цех.</w:t>
      </w:r>
    </w:p>
    <w:p>
      <w:pPr>
        <w:pStyle w:val="Normal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3. Цех Обжиг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4. Цех «Помол»</w:t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1"/>
        <w:jc w:val="both"/>
        <w:rPr>
          <w:sz w:val="32"/>
          <w:lang w:val="kk-KZ"/>
        </w:rPr>
      </w:pPr>
      <w:r>
        <w:rPr>
          <w:sz w:val="32"/>
          <w:lang w:val="kk-KZ"/>
        </w:rPr>
        <w:t>4.1. Базисный склад.</w:t>
      </w:r>
    </w:p>
    <w:p>
      <w:pPr>
        <w:pStyle w:val="Normal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Heading5"/>
        <w:jc w:val="both"/>
        <w:rPr>
          <w:sz w:val="32"/>
        </w:rPr>
      </w:pPr>
      <w:r>
        <w:rPr>
          <w:sz w:val="32"/>
        </w:rPr>
        <w:t>4.2. Сушильное отделение добавок.</w:t>
      </w:r>
    </w:p>
    <w:p>
      <w:pPr>
        <w:pStyle w:val="Normal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5. Цех затарки и отгрузки цемент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6. Угольное отделение.</w:t>
      </w:r>
    </w:p>
    <w:p>
      <w:pPr>
        <w:pStyle w:val="Normal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Heading3"/>
        <w:rPr>
          <w:sz w:val="32"/>
        </w:rPr>
      </w:pPr>
      <w:r>
        <w:rPr>
          <w:sz w:val="32"/>
        </w:rPr>
        <w:t>7. Вспомогательные цех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. Лаборатори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. Охрана труда и ТБ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1. Список используемой литературы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TextBodyIndent"/>
        <w:rPr>
          <w:lang w:val="kk-KZ"/>
        </w:rPr>
      </w:pPr>
      <w:r>
        <w:rPr/>
        <w:t>Шымкентский цементный завод АО «Шымкентцемент» основан в 1958 году. Шымкентским цементом построены Байконур, аэропорты Алматы и Ташкента, Каширская и Нурекская ГЭС, Каракумский канал и многие другие известные сооружения в Республике Казахстан и странах ближнего и дальнего зарубежья.</w:t>
      </w:r>
    </w:p>
    <w:p>
      <w:pPr>
        <w:pStyle w:val="TextBodyIndent"/>
        <w:rPr>
          <w:lang w:val="kk-KZ"/>
        </w:rPr>
      </w:pPr>
      <w:r>
        <w:rPr/>
        <w:t>Завод оснащен 6 высокотехнологичными линиями по производству цемента с высокой степенью автоматизации, что позволяет довести годовой объем производства до 1,8 млн. тонн.</w:t>
      </w:r>
    </w:p>
    <w:p>
      <w:pPr>
        <w:pStyle w:val="TextBodyIndent"/>
        <w:rPr>
          <w:lang w:val="kk-KZ"/>
        </w:rPr>
      </w:pPr>
      <w:r>
        <w:rPr/>
        <w:t>В 1996 году Шымкентскому цементу присужден кубок «За высокое качество» и выдан сертификат Всемирного управления качества в Женеве.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В 1998 году «Шымкентцемент» приобретен мировым лидером по производству цемента - французской компанией «</w:t>
      </w:r>
      <w:r>
        <w:rPr>
          <w:color w:val="000000"/>
          <w:sz w:val="28"/>
          <w:lang w:val="en-US"/>
        </w:rPr>
        <w:t>Ciment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ran</w:t>
      </w:r>
      <w:r>
        <w:rPr>
          <w:color w:val="000000"/>
          <w:sz w:val="28"/>
        </w:rPr>
        <w:t>9</w:t>
      </w:r>
      <w:r>
        <w:rPr>
          <w:color w:val="000000"/>
          <w:sz w:val="28"/>
          <w:lang w:val="en-US"/>
        </w:rPr>
        <w:t>ais</w:t>
      </w:r>
      <w:r>
        <w:rPr>
          <w:color w:val="000000"/>
          <w:sz w:val="28"/>
        </w:rPr>
        <w:t>», которая имеет 55 цементных заводов в 13 странах мира, исчисляет свою историю еще с 1881 года и входит в мировую корпорацию «</w:t>
      </w:r>
      <w:r>
        <w:rPr>
          <w:color w:val="000000"/>
          <w:sz w:val="28"/>
          <w:lang w:val="en-US"/>
        </w:rPr>
        <w:t>Italcement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roup</w:t>
      </w:r>
      <w:r>
        <w:rPr>
          <w:color w:val="000000"/>
          <w:sz w:val="28"/>
        </w:rPr>
        <w:t>».</w:t>
      </w:r>
    </w:p>
    <w:p>
      <w:pPr>
        <w:pStyle w:val="TextBodyIndent"/>
        <w:rPr/>
      </w:pPr>
      <w:r>
        <w:rPr/>
        <w:t>Сегодня    Шымкентский    цементный    завод,    поддерживаемый    одним     из крупнейших   цементных   производителей   мирового   класса,   гарантирует   своим клиентам высокое качество продукции по приемлемым ценам. В настоящее время выпускается цемент:</w:t>
      </w:r>
    </w:p>
    <w:p>
      <w:pPr>
        <w:pStyle w:val="TextBodyIndent"/>
        <w:rPr>
          <w:lang w:val="kk-KZ"/>
        </w:rPr>
      </w:pPr>
      <w:r>
        <w:rPr/>
        <w:t xml:space="preserve"> </w:t>
      </w:r>
      <w:r>
        <w:rPr/>
        <w:t>1. Портланд бездобавочный М 500; 2.ПортландМ400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kk-KZ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Шлакопортланд М 400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kk-KZ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. Портланд с минеральными добавками М 400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kk-KZ"/>
        </w:rPr>
      </w:pP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>5. Тампонажный М 400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kk-KZ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6. Сульфатостойкий М 400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 виды цемента имеют сертификаты Госстандарта, при необходимости есть возможность сопроводить интересующий клиента цемент сертификатами европейских и американских институтов стандартов. </w:t>
      </w:r>
    </w:p>
    <w:p>
      <w:pPr>
        <w:pStyle w:val="TextBodyIndent"/>
        <w:rPr/>
      </w:pPr>
      <w:r>
        <w:rPr/>
        <w:t>Поставка цемента осуществляется в вагонах - хопрах, крытых вагонах в пятислойных бумажных мешках по 50 кг. Возможно тарирование по специальному заказу клиента.</w:t>
      </w:r>
    </w:p>
    <w:p>
      <w:pPr>
        <w:pStyle w:val="TextBodyIndent"/>
        <w:rPr>
          <w:lang w:val="kk-KZ"/>
        </w:rPr>
      </w:pPr>
      <w:r>
        <w:rPr/>
        <w:t>Основной сырьевой базой АО «Шымкентцемент» являются Казы-Куртское месторождение известняков и Текесуйское месторождение лёсса. Эксплуатируются с 1959 года.</w:t>
      </w:r>
    </w:p>
    <w:p>
      <w:pPr>
        <w:pStyle w:val="TextBodyIndent"/>
        <w:rPr/>
      </w:pPr>
      <w:r>
        <w:rPr/>
        <w:t>АО "Шымкентцемент" расположено в юго-восточной части г. Шымкента на расстоянии 1200 м от основной жилой застройки города, в юго-западном направлении от завода на расстоянии 600 - 700 м расположена жилая улица им. К. Цеткин, застроенная в СЗЗ действующих предприятий. Площадь территории предприятия - 40,0 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lang w:val="kk-KZ"/>
        </w:rPr>
        <w:t xml:space="preserve">Производство цемента осуществляется по технологии “мокрого” приготовления сырьевой смеси с последующим обжигом её  во вращающихся печах </w:t>
      </w:r>
      <w:r>
        <w:rPr>
          <w:rFonts w:eastAsia="Symbol" w:cs="Symbol" w:ascii="Symbol" w:hAnsi="Symbol"/>
          <w:sz w:val="28"/>
          <w:lang w:val="kk-KZ"/>
        </w:rPr>
        <w:t></w:t>
      </w:r>
      <w:r>
        <w:rPr>
          <w:sz w:val="28"/>
          <w:lang w:val="kk-KZ"/>
        </w:rPr>
        <w:t xml:space="preserve"> 4х150 м. В качестве топлива в технологии получения цемента могут использоваться различные виды топлива (природный газ, мазут, уголь)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kk-KZ"/>
        </w:rPr>
      </w:pPr>
      <w:r>
        <w:rPr>
          <w:sz w:val="28"/>
          <w:lang w:val="kk-KZ"/>
        </w:rPr>
        <w:t>Проектная мощность предприятия составляет 180000 тыс. тонн цемента в год, фактически производительность ориентирована на коньюнктуру рынка цемента и может изменятся в зависимости от спроса на выпускаемую продукцию.</w:t>
      </w:r>
    </w:p>
    <w:p>
      <w:pPr>
        <w:pStyle w:val="TextBodyIndent"/>
        <w:rPr>
          <w:lang w:val="kk-KZ"/>
        </w:rPr>
      </w:pPr>
      <w:r>
        <w:rPr/>
        <w:t>В качестве топлива в технологии получения цемента могут использоваться различные виды топлива (природный газ, мазут, уголь).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Проектная мощность предприятия составляет 1800,0 тыс. тонн цемента в год; фактическая производительность ориентирована на конъюнктуру рынка цемента и может изменяться в зависимости от спроса на выпускаемую продукцию.</w:t>
      </w:r>
    </w:p>
    <w:p>
      <w:pPr>
        <w:pStyle w:val="TextBodyIndent"/>
        <w:rPr>
          <w:lang w:val="kk-KZ"/>
        </w:rPr>
      </w:pPr>
      <w:r>
        <w:rPr/>
        <w:t>Основной сырьевой базой АО «Шымкентцемент» являются Казы-Куртское месторождение известняков и Текесуйское месторождение лёсса. Участок «Северный» Казы-Куртского месторождения известняков расположен в Толебийском районе Южно-Казахстанской области в 35 км юго-восточнее г. Шымкента и в 20 км к юго-западу от районного центра    г. Ленгера.</w:t>
      </w:r>
    </w:p>
    <w:p>
      <w:pPr>
        <w:pStyle w:val="TextBodyIndent"/>
        <w:rPr>
          <w:lang w:val="kk-KZ"/>
        </w:rPr>
      </w:pPr>
      <w:r>
        <w:rPr/>
        <w:t>Месторождение соединяется с областным центром железнодорожной линией, а с районным центром и близлежащими населенными пунктами асфальтированной дорогой (шоссе).</w:t>
      </w:r>
    </w:p>
    <w:p>
      <w:pPr>
        <w:pStyle w:val="TextBodyIndent"/>
        <w:rPr>
          <w:lang w:val="kk-KZ"/>
        </w:rPr>
      </w:pPr>
      <w:r>
        <w:rPr/>
        <w:t>Текесуское месторождение лёсса расположено в 10 км от территории цементного завода в северо-восточном направлении.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В качестве добавок используются пиритные огарки и металлургические шлаки, гипс.</w:t>
      </w:r>
    </w:p>
    <w:p>
      <w:pPr>
        <w:pStyle w:val="TextBodyIndent"/>
        <w:rPr>
          <w:lang w:val="kk-KZ"/>
        </w:rPr>
      </w:pPr>
      <w:r>
        <w:rPr/>
        <w:t>Известняки Казы-Куртского месторождения, участок «Северный», служат карбонатным сырьем при производстве портландцементного клинкера.</w:t>
      </w:r>
    </w:p>
    <w:p>
      <w:pPr>
        <w:pStyle w:val="TextBodyIndent"/>
        <w:rPr>
          <w:lang w:val="kk-KZ"/>
        </w:rPr>
      </w:pPr>
      <w:r>
        <w:rPr/>
        <w:t>По результатам химических анализов известняков из проб, отобранных при геологических работах, видно, что качество их изменяется в широких пределах. Среди кондиционных известняков встречаются породы с повышенным содержанием кремнезема, окиси магния и глинозе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kk-KZ"/>
        </w:rPr>
      </w:pPr>
      <w:r>
        <w:rPr>
          <w:color w:val="000000"/>
          <w:sz w:val="28"/>
        </w:rPr>
        <w:t xml:space="preserve">На базе известняков данного месторождения АО «Шымкентцемент» выпускает шлакопортландцемент марки «400», портландцемент с минеральными добавками марки «400», портландцемент марки «500». </w:t>
      </w:r>
    </w:p>
    <w:p>
      <w:pPr>
        <w:pStyle w:val="TextBodyIndent"/>
        <w:rPr/>
      </w:pPr>
      <w:r>
        <w:rPr/>
        <w:t xml:space="preserve">Известняк проходит две стадии измельчения в щековых и молотковых дробилках, после чего поступает на помол в шаровые мельницы, где размалывается с водой и шламовыми насосами подается в корректировочные шламовые бассейны. Лёсс, предварительно смешанный с водой в специальных глиноболтушках, закачивается в вертикальные бассейны. Для сушки доменных шлаков, компонента сырьевой шихты для помола цемента в сушильном отделении шлака установлены 3 сушильных барабана 0 2 ,8 х 19,5 м производительностью 30,2 т/час каждый. Сухой шлак ленточным конвейером подается на клинкерный склад, затем в печной парк. Печной парк оснащен вращающимися печами производительностью 35 т/час (вращающаяся печь № 2) и 37 т/час (вращающиеся печи №1,3-6). Охлаждение клинкера производится в колосниковых холодильниках. Помол цемента осуществляется в трубных шаровых мельницах (8 шт.). Для хранения цемента на  заводе   имеется  два  блока  силосов.   Для  упаковки   цемента   имеется упаковочная машина. </w:t>
      </w:r>
    </w:p>
    <w:p>
      <w:pPr>
        <w:pStyle w:val="TextBodyIndent"/>
        <w:rPr/>
      </w:pPr>
      <w:r>
        <w:rPr/>
        <w:t>Сведения о реконструкциях.</w:t>
      </w:r>
    </w:p>
    <w:p>
      <w:pPr>
        <w:pStyle w:val="TextBodyIndent"/>
        <w:rPr/>
      </w:pPr>
      <w:r>
        <w:rPr/>
        <w:t xml:space="preserve">В 1969 – 1979 г. была проведена реконструкция печи №1 с заменой корпуса печи с диаметром 3,6 м. на диаметр 4 м. и установкой колосникового холодильника. В 1974 – 1979 г. была проведена реконструкция печи №2 аналогично печи №1. </w:t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Heading1"/>
        <w:rPr/>
      </w:pPr>
      <w:r>
        <w:rPr/>
        <w:t>2. Сырьевой цех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Сырьевые материал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lang w:val="kk-KZ"/>
        </w:rPr>
      </w:pPr>
      <w:r>
        <w:rPr/>
        <w:t>Казы-Куртское месторождение известняков, участок Северный  является основной сырьевой базой АО «Шымкентцемент». Эксплуатируется с 1959 г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Погрузка подготовленной к экскавации горной породы производится экскаваторами ЭКГ-5 А «прямая лопата» с емкостью ковша 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в автосамосвалы БелАЗ-540, грузоподъемностью 27 тонн.</w:t>
      </w:r>
    </w:p>
    <w:p>
      <w:pPr>
        <w:pStyle w:val="TextBodyIndent"/>
        <w:rPr/>
      </w:pPr>
      <w:r>
        <w:rPr/>
        <w:t xml:space="preserve">Не карьере используются 11 двухсменных экскаваторов марки: 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sz w:val="28"/>
          <w:lang w:val="kk-KZ"/>
        </w:rPr>
        <w:t>ЭКГ – 5,1А – 3шт.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ЭКГ – 4,6Б – 3шт. 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ЭКГ – 5,0А – 3шт. 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sz w:val="28"/>
          <w:lang w:val="kk-KZ"/>
        </w:rPr>
        <w:t>ЭО – 6123-3,2 – 2ш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lang w:val="kk-KZ"/>
        </w:rPr>
        <w:t>Ёмкость ковшей составляет: 5,1; 4,6;5,0 и 3,2 м</w:t>
      </w:r>
      <w:r>
        <w:rPr>
          <w:sz w:val="28"/>
          <w:vertAlign w:val="superscript"/>
          <w:lang w:val="kk-KZ"/>
        </w:rPr>
        <w:t>3</w:t>
      </w:r>
      <w:r>
        <w:rPr>
          <w:sz w:val="28"/>
          <w:lang w:val="kk-KZ"/>
        </w:rPr>
        <w:t>. Завод изготовитель – “Уралмаш”. Размеры кусков подоваемых в думпкары должны быть не более 1000 мм.</w:t>
      </w:r>
    </w:p>
    <w:p>
      <w:pPr>
        <w:pStyle w:val="TextBodyIndent"/>
        <w:rPr>
          <w:lang w:val="kk-KZ"/>
        </w:rPr>
      </w:pPr>
      <w:r>
        <w:rPr/>
        <w:t>Автосамосвалами полезное ископаемое транспортируется на временный склад, расположенный в западной части карьера, а оттуда железнодорожным  транспортом вывозится на АО «Шымкентцемент».</w:t>
      </w:r>
    </w:p>
    <w:p>
      <w:pPr>
        <w:pStyle w:val="2"/>
        <w:rPr>
          <w:lang w:val="kk-KZ"/>
        </w:rPr>
      </w:pPr>
      <w:r>
        <w:rPr/>
        <w:t>Вскрышные породы транспортируются во временный отвал.           Зачистка горизонтов и транспортных берм производится бульдозером на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базе трактора Т-130.</w:t>
      </w:r>
    </w:p>
    <w:p>
      <w:pPr>
        <w:pStyle w:val="TextBodyIndent"/>
        <w:rPr>
          <w:lang w:val="kk-KZ"/>
        </w:rPr>
      </w:pPr>
      <w:r>
        <w:rPr/>
        <w:t>Для производства взрывных работ с целью подготовки горных пород к экскавации на подготовленном к взрыву блоке производится разбуривание скважин станком 2СБШ-200.</w:t>
      </w:r>
    </w:p>
    <w:p>
      <w:pPr>
        <w:pStyle w:val="TextBodyIndent"/>
        <w:rPr>
          <w:lang w:val="kk-KZ"/>
        </w:rPr>
      </w:pPr>
      <w:r>
        <w:rPr/>
        <w:t>В   качестве   вспомогательного   оборудования   на   карьере   используется бульдозер Т-130.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Бульдозер выполняет следующие виды работ: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 xml:space="preserve">•    </w:t>
      </w:r>
      <w:r>
        <w:rPr>
          <w:color w:val="000000"/>
          <w:sz w:val="28"/>
        </w:rPr>
        <w:t>разравнивание и зачистку рабочих площадок под экскаватор;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 xml:space="preserve">•    </w:t>
      </w:r>
      <w:r>
        <w:rPr>
          <w:color w:val="000000"/>
          <w:sz w:val="28"/>
        </w:rPr>
        <w:t>зачистку рабочих площадок после производства взрыва;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 xml:space="preserve">•    </w:t>
      </w:r>
      <w:r>
        <w:rPr>
          <w:color w:val="000000"/>
          <w:sz w:val="28"/>
        </w:rPr>
        <w:t>вскрышные работы;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 xml:space="preserve">•    </w:t>
      </w:r>
      <w:r>
        <w:rPr>
          <w:color w:val="000000"/>
          <w:sz w:val="28"/>
        </w:rPr>
        <w:t>подчистка и ремонт внутрикарьерных дорог;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 xml:space="preserve">•    </w:t>
      </w:r>
      <w:r>
        <w:rPr>
          <w:color w:val="000000"/>
          <w:sz w:val="28"/>
        </w:rPr>
        <w:t>строительство внешних отвалов;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 xml:space="preserve">•    </w:t>
      </w:r>
      <w:r>
        <w:rPr>
          <w:color w:val="000000"/>
          <w:sz w:val="28"/>
        </w:rPr>
        <w:t>хозяйственные работ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</w:rPr>
        <w:t xml:space="preserve">Транспортная система перевозки полезного ископаемого комбинированная. С забоя известняк перевозится автосамосвалами БелАЗ-540 на временный склад а оттуда перегружается экскаватором ЭКГ-5А </w:t>
      </w:r>
      <w:r>
        <w:rPr>
          <w:smallCaps/>
          <w:color w:val="000000"/>
          <w:sz w:val="28"/>
        </w:rPr>
        <w:t xml:space="preserve">в </w:t>
      </w:r>
      <w:r>
        <w:rPr>
          <w:color w:val="000000"/>
          <w:sz w:val="28"/>
        </w:rPr>
        <w:t>думпкары 4ВС-50. На промежуточной станции, находящейся в 3-х км от карьера, формируется состав и отправляется на АО «Шымкентцемент» (42 км).</w:t>
      </w:r>
    </w:p>
    <w:p>
      <w:pPr>
        <w:pStyle w:val="TextBodyIndent"/>
        <w:rPr>
          <w:lang w:val="kk-KZ"/>
        </w:rPr>
      </w:pPr>
      <w:r>
        <w:rPr/>
        <w:t>На Текесуйском месторождении лёсса добывается в год до 600 тыс. тонн лёсса. Разработка ведется открытым способом. На работах заняты экскаватор ЭКГ-5А и автосамосвалы марок «БелАЗ» и «КрАЗ».</w:t>
      </w:r>
    </w:p>
    <w:p>
      <w:pPr>
        <w:pStyle w:val="21"/>
        <w:rPr/>
      </w:pPr>
      <w:r>
        <w:rPr/>
        <w:t>Автосамосвалами лёсс доставляется до глиноболтушек, установленных в карьере, где происходит его смешивание с водой. Глиноболтушка ТИП -СМЦ 427, производительность 75 м. Готовый глинистый компонент пневмотранспортом подается в вертикальные бассейны на основную площадку производства. Влажность добываемого сырья составляет 9 -15 %.</w:t>
      </w:r>
    </w:p>
    <w:p>
      <w:pPr>
        <w:pStyle w:val="21"/>
        <w:rPr>
          <w:lang w:val="kk-KZ"/>
        </w:rPr>
      </w:pPr>
      <w:r>
        <w:rPr>
          <w:lang w:val="kk-KZ"/>
        </w:rPr>
      </w:r>
    </w:p>
    <w:p>
      <w:pPr>
        <w:pStyle w:val="Heading1"/>
        <w:ind w:left="-180" w:right="-290" w:hanging="0"/>
        <w:rPr/>
      </w:pPr>
      <w:r>
        <w:rPr/>
        <w:t>2.2 Краткое описание технологии производства Сырьевой це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kk-KZ"/>
        </w:rPr>
      </w:pPr>
      <w:r>
        <w:rPr/>
        <w:t>Сырьевой цех включает в себя дробильное отделение и отделение помола и приготовления сырья.</w:t>
      </w:r>
    </w:p>
    <w:p>
      <w:pPr>
        <w:pStyle w:val="TextBodyIndent"/>
        <w:rPr>
          <w:lang w:val="kk-KZ"/>
        </w:rPr>
      </w:pPr>
      <w:r>
        <w:rPr/>
        <w:t>В дробильном отделении имеются 2 технологические линии по дроблению известняка: одна действующая, вторая резервная. Каждая из линий состоит из щековой дробилки 1800 х 1200 мм производительностью 260 т/час для первичного дробления и двух спаренных молотковых дробилок с диаметром ротора 1400 мм и производительностью 100 т/час каждая для вторичного дробления.</w:t>
      </w:r>
    </w:p>
    <w:p>
      <w:pPr>
        <w:pStyle w:val="TextBodyIndent"/>
        <w:rPr/>
      </w:pPr>
      <w:r>
        <w:rPr/>
        <w:t xml:space="preserve">Мельничное отделение оснащено 7-ю сырьевыми мельницами:№ 1-3 (2,6 х 13м) производительностью 45,0 т/час, № 4- 7 (3 х 14 м) производительностью 70,0 т/час. Тип – трехкамерный: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 камера – шары диаметром 80-100мм. (31тонна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2 камера – шары диаметром 50-70мм, (27тонн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</w:rPr>
        <w:t xml:space="preserve">3 камера – цильпебсы диаметром25мм 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=40мм, (64тонны)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Остаток на сите 002 = 7%. Коэффициент заполнения мелющими телами 1-0,334, 2-0,284, 3-0,292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</w:rPr>
        <w:t>Приготовленный известняковый шлам центробежными насосами транспортируется в вертикальные шлам бассейны. Количество -14 шт. Емкость - по 100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 Горизонтальные бассейны. Количество - 3 шт. Емкостью</w:t>
      </w:r>
      <w:r>
        <w:rPr>
          <w:smallCaps/>
          <w:color w:val="000000"/>
          <w:sz w:val="28"/>
        </w:rPr>
        <w:t xml:space="preserve"> – 2</w:t>
      </w:r>
      <w:r>
        <w:rPr>
          <w:color w:val="000000"/>
          <w:sz w:val="28"/>
        </w:rPr>
        <w:t>шт: 400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и 1шт: 500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 транспортирование сырьевой смеси и подача ее на обжиг производится с помощью шламовых насосов Тип насосов - 6ФШ - 7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sz w:val="28"/>
        </w:rPr>
        <w:t>Аспирационный воздух от щековой дробилки обеспыливается в циклоне-промывателе «СИОТ-6» , а от молотковых дробилок - в циклоне-промывателе «СИОТ-5». Очистка аспирационного воздуха от перегрузочного узла подачи сырья в бункера сырьевых мельниц осуществляется в циклонах-промывателях «СИОТ».</w:t>
      </w:r>
    </w:p>
    <w:p>
      <w:pPr>
        <w:pStyle w:val="TextBodyIndent"/>
        <w:rPr/>
      </w:pPr>
      <w:r>
        <w:rPr/>
        <w:t>Дробленый известняк по системе ленточных транспортеров попадает в бун</w:t>
        <w:softHyphen/>
        <w:t>кера сырьевых мельниц. Вдоль базисного склада на длину горизонтального транс</w:t>
        <w:softHyphen/>
        <w:t>портера устроена траншея куда сбрасывается дробленый известняк. Краном - пере</w:t>
        <w:softHyphen/>
        <w:t>гружателем по траншеи известняк складируется в запас на базисном складе. По мере необходимости запаса, тем же краном известняк подается в приемный бункер, а за</w:t>
        <w:softHyphen/>
        <w:t>тем ленточными транспортерами в бункера сырьевых мельниц. Дозировка извест</w:t>
        <w:softHyphen/>
        <w:t>няка в мельницы производится тарельчатыми питателями. Приготовленный известняковый шлам центробежными насосами транспортируется в вертикальные бассей</w:t>
        <w:softHyphen/>
        <w:t>ны № 1,2,3,5,7,8,9,10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52465" cy="525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рректирующие добавки из базисного склада по линии дробленого известняка попадает в сырьевые мельницы, где размалывается с незначительной добав</w:t>
        <w:softHyphen/>
        <w:t>кой известняка и перекачивается в вертикальный бассейн № 6.</w:t>
      </w:r>
    </w:p>
    <w:p>
      <w:pPr>
        <w:pStyle w:val="TextBodyIndent"/>
        <w:rPr/>
      </w:pPr>
      <w:r>
        <w:rPr/>
        <w:t>Корректировка сырьевого шлама производится в вертикальных бассейнах № 1,2,3,5,7,8,9,10 по КН и модулям.</w:t>
      </w:r>
    </w:p>
    <w:p>
      <w:pPr>
        <w:pStyle w:val="TextBody"/>
        <w:rPr/>
      </w:pPr>
      <w:r>
        <w:rPr/>
        <w:t>Откорректированный шлам сливается в три горизонтальных бассейна.                  Сырьевой шлам центробежными насосами подается в шламонакопители, откуда че</w:t>
        <w:softHyphen/>
        <w:t>рез контрольные бачки по трубе во вращающиеся печи.</w:t>
      </w:r>
    </w:p>
    <w:p>
      <w:pPr>
        <w:pStyle w:val="TextBodyIndent"/>
        <w:rPr/>
      </w:pPr>
      <w:r>
        <w:rPr/>
        <w:t>Печи дополнительно питаются высушенным гранулированным шлаком 10 % от производительности печи по следующей схе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61635" cy="5144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Цех Обжиг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lang w:val="kk-KZ"/>
        </w:rPr>
      </w:pPr>
      <w:r>
        <w:rPr>
          <w:b/>
          <w:bCs/>
          <w:color w:val="000000"/>
          <w:sz w:val="28"/>
          <w:lang w:val="kk-KZ"/>
        </w:rPr>
      </w:r>
    </w:p>
    <w:p>
      <w:pPr>
        <w:pStyle w:val="TextBodyIndent"/>
        <w:rPr>
          <w:lang w:val="kk-KZ"/>
        </w:rPr>
      </w:pPr>
      <w:r>
        <w:rPr/>
        <w:t xml:space="preserve">Цех «Обжиг» оснащен вращающимися печами размером </w:t>
      </w:r>
      <w:r>
        <w:rPr>
          <w:rFonts w:eastAsia="Symbol" w:cs="Symbol" w:ascii="Symbol" w:hAnsi="Symbol"/>
        </w:rPr>
        <w:t></w:t>
      </w:r>
      <w:r>
        <w:rPr/>
        <w:t>4,0 х 150,0 м производительностью 35 т/час (вращающаяся печь № 2) и 37 т/час (вращающиеся печи № 1,3-6). Клинкер охлаждается в колосниковых переталкивающих холодильниках. Производительность 35,5 т/час.</w:t>
      </w:r>
    </w:p>
    <w:p>
      <w:pPr>
        <w:pStyle w:val="TextBodyIndent"/>
        <w:rPr/>
      </w:pPr>
      <w:r>
        <w:rPr/>
        <w:t xml:space="preserve">В цехе установлены угольные мельницы № 1 и № 2 полу прямого цикла, системы транспортировки угля, установка горелок на печи № 3 и № 4, оба с подключением сигнала, приходящего от газоанализаторов. </w:t>
      </w:r>
    </w:p>
    <w:p>
      <w:pPr>
        <w:pStyle w:val="TextBodyIndent"/>
        <w:rPr/>
      </w:pPr>
      <w:r>
        <w:rPr/>
        <w:t>Обеспыливание отходящих газов от каждой из вращающихся печей № 1 и 2 осуществляется в электрофильтре «Лурги-Г» 2x12/3x3,3/325/6,0 с дополнительной секцией электрофильтра ДГПН-24-3. Очистка отходящих газов вращающихся печей №3-6 осуществляется в элек</w:t>
        <w:softHyphen/>
        <w:t>трофильтрах «Лурги-Г» 2x16/3x3,3/325/6,5. Охлаждение клинкера от печей производится в колосниковых холодильни</w:t>
        <w:softHyphen/>
        <w:t>ках. Аспирационный воздух от колосниковых холодильников печей № 1, №2 прохо</w:t>
        <w:softHyphen/>
        <w:t>дит очистку в циклонах ЦН-15 ЗЮОмм (самодельные). Обеспыливание аспирационного воздуха от холодильника №3 осуществля</w:t>
        <w:softHyphen/>
        <w:t>ется в аспирационной шахте. Очистка аспирационного воздуха от холодильников №4 проходит в циклонах «Крейзель». По остальным выбросам от колосниковых холодильников вращающихся пе</w:t>
        <w:softHyphen/>
        <w:t>чей №5 и №6 очистка не производится. Все аспирационные выбросы от холодильников производятся через трубы высотой 42,0 м и диаметром 2,8 м. На каждом холодильнике кроме аспирационного выброса источником пыления являются и узлы разгрузки клинкера на ковшовый транспортер, оснащенные для улавливания пыли циклонами Цн-15 1500мм. Каждый циклон обеспыливает два уз</w:t>
        <w:softHyphen/>
        <w:t>ла разгрузки клинкера. Выброс в атмосферу от этих циклонов осуществляется через трубы холодильников №4 и № 5. Уловленная электрофильтрами вращающихся печей пыль двухкамерными пневмонасосами в основном подается на установку ВУП-2 для приготовления пыле</w:t>
        <w:softHyphen/>
        <w:t>вого шлама. ВУП - 2 представляет из себя бункер, снабженный ячейковым питате</w:t>
        <w:softHyphen/>
        <w:t>лем, из которого пыль подается в шнек и куда подается вода для получения шлама с влагой 41-49 %. Полученный шлам хранится и непрерывно перемешивается в двух цилиндрических емкостях      (</w:t>
      </w:r>
      <w:r>
        <w:rPr>
          <w:lang w:val="en-US"/>
        </w:rPr>
        <w:t>V</w:t>
      </w:r>
      <w:r>
        <w:rPr/>
        <w:t>= 40 м</w:t>
      </w:r>
      <w:r>
        <w:rPr>
          <w:vertAlign w:val="superscript"/>
        </w:rPr>
        <w:t>3</w:t>
      </w:r>
      <w:r>
        <w:rPr/>
        <w:t>), откуда центробежным насосом подается в специальное питательное устройство вращающейся печи № 2 или № 1. На установ</w:t>
        <w:softHyphen/>
        <w:t>ке ВУП-2 готовится шлам из пыли вращающихся печей № 1,3,4,5,6. Частично пыль подается в состав ССШПЩ и вдувается через горячий конец печ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kk-KZ"/>
        </w:rPr>
      </w:pPr>
      <w:r>
        <w:rPr>
          <w:color w:val="000000"/>
          <w:sz w:val="28"/>
        </w:rPr>
        <w:t xml:space="preserve">Угольные мельницы </w:t>
      </w:r>
      <w:r>
        <w:rPr>
          <w:color w:val="000000"/>
          <w:sz w:val="28"/>
          <w:lang w:val="en-US"/>
        </w:rPr>
        <w:t>Babcock</w:t>
      </w:r>
      <w:r>
        <w:rPr>
          <w:color w:val="000000"/>
          <w:sz w:val="28"/>
        </w:rPr>
        <w:t xml:space="preserve"> (Франция) тип 8,5Е9 спроектированы и изготовлены фирмой </w:t>
      </w:r>
      <w:r>
        <w:rPr>
          <w:color w:val="000000"/>
          <w:sz w:val="28"/>
          <w:lang w:val="en-US"/>
        </w:rPr>
        <w:t>ANSALDO</w:t>
      </w:r>
      <w:r>
        <w:rPr>
          <w:color w:val="000000"/>
          <w:sz w:val="28"/>
        </w:rPr>
        <w:t xml:space="preserve"> (Италия). Технологический процесс спроектирован компанией СЮ (компания, родственная Шымкентцемент), детальная техническая разработка выполнена компаниями </w:t>
      </w:r>
      <w:r>
        <w:rPr>
          <w:color w:val="000000"/>
          <w:sz w:val="28"/>
          <w:lang w:val="en-US"/>
        </w:rPr>
        <w:t>Onur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Intek</w:t>
      </w:r>
      <w:r>
        <w:rPr>
          <w:color w:val="000000"/>
          <w:sz w:val="28"/>
        </w:rPr>
        <w:t xml:space="preserve"> (Турци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kk-KZ"/>
        </w:rPr>
      </w:pPr>
      <w:r>
        <w:rPr>
          <w:color w:val="000000"/>
          <w:sz w:val="28"/>
        </w:rPr>
        <w:t>Технологический процесс спроектирован в соответствии со смешиванием двух типов угля и системой прямого зажиг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lang w:val="kk-KZ"/>
        </w:rPr>
      </w:pPr>
      <w:r>
        <w:rPr>
          <w:b/>
          <w:bCs/>
          <w:color w:val="000000"/>
          <w:sz w:val="28"/>
          <w:lang w:val="kk-KZ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Цех «Помол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rPr>
          <w:lang w:val="kk-KZ"/>
        </w:rPr>
      </w:pPr>
      <w:r>
        <w:rPr/>
        <w:t>В состав цеха входят 3 отделения: цементное, компрессорное и цементные силоса. Цементное отделение оснащено 9-ю цементными мельницами: № 1 - 4 (2,6 х 13 м) производительностью 27,1 т/час, № 5 - 8 (3 х 14 м) производительностью 40,0 т/час. Загрузка силосов цементом производится пневмотранспортом. Воздух от блока из 4-х силосов проходит очистку в рукавном фильтре ФРКИ-360. Запыленный воздух от верха блока из 6-ти силосов выбрасывается в атмосферу без очистки в трубу высотой 42 м. Заполнение силосов производится последовательно. Посты погрузки цемента в ж/д вагоны являются источниками неорганизованного выброса.</w:t>
      </w:r>
    </w:p>
    <w:p>
      <w:pPr>
        <w:pStyle w:val="TextBodyIndent"/>
        <w:rPr>
          <w:lang w:val="kk-KZ"/>
        </w:rPr>
      </w:pPr>
      <w:r>
        <w:rPr/>
        <w:t>Упаковка цемента производится двумя упаковочными машинами карусельного типа фирмы «Ленсберг» (одна резервная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Подача цемента от силосов в два бункера для погрузки цемента в автотранспорт производится пневмотранспортом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Склад клинкера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Узлы сброса клинкера в склад от печей № 1-6 не аспирируются и являются источниками неорганизованного выброса в помещение склада. На клинкерный склад транспортером с базисного склада подается гипс, а из сушильного отделения - шлак. Узлы сброса гипса и шлака тоже являются неоргани</w:t>
        <w:softHyphen/>
        <w:t>зованным источником пылевыделения в помещение склада. Источником неоргани</w:t>
        <w:softHyphen/>
        <w:t>зованного выброса является и загрузка бункеров цеммельниц.</w:t>
      </w:r>
    </w:p>
    <w:p>
      <w:pPr>
        <w:pStyle w:val="TextBodyIndent"/>
        <w:rPr/>
      </w:pPr>
      <w:r>
        <w:rPr/>
        <w:t>Как отмечено выше, шлак хранится на базисном складе, откуда краном -перегружателем через бункер по ленточному транспортеру подается в бункера су</w:t>
        <w:softHyphen/>
        <w:t>шильных барабанов. Высушенный шлак подается в клинкерный склад.</w:t>
      </w:r>
    </w:p>
    <w:p>
      <w:pPr>
        <w:pStyle w:val="TextBodyIndent"/>
        <w:rPr/>
      </w:pPr>
      <w:r>
        <w:rPr/>
        <w:t>Дробленый гипс непосредственно из ж/д вагонов или с базисного склада по</w:t>
        <w:softHyphen/>
        <w:t>дается краном перегружателем через приемные бункера и транспортеры в клинкер</w:t>
        <w:softHyphen/>
        <w:t>ный склад. Клинкер, гипс и шлак подаются грейферными кранами в соответствую</w:t>
        <w:softHyphen/>
        <w:t>щие бункера цементных мельниц, откуда дозируются в мельницу тарельчатыми пи</w:t>
        <w:softHyphen/>
        <w:t>тателями.</w:t>
      </w:r>
    </w:p>
    <w:p>
      <w:pPr>
        <w:pStyle w:val="TextBodyIndent"/>
        <w:ind w:right="-281" w:firstLine="540"/>
        <w:rPr/>
      </w:pPr>
      <w:r>
        <w:rPr/>
        <w:t>Цементное отделение оснащено 9-ю цементными мельницами : №1-4 (2,6x13м) производительностью 27,1 т/час, №5-8 (3x14м) производительностью 40,0 т/час и №9 (2,6x13 м) производительностью 24,0т/час.</w:t>
      </w:r>
    </w:p>
    <w:p>
      <w:pPr>
        <w:pStyle w:val="TextBodyIndent"/>
        <w:ind w:right="-281" w:firstLine="540"/>
        <w:rPr/>
      </w:pPr>
      <w:r>
        <w:rPr/>
        <w:drawing>
          <wp:inline distT="0" distB="0" distL="0" distR="0">
            <wp:extent cx="5370830" cy="4370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rPr/>
      </w:pPr>
      <w:r>
        <w:rPr/>
        <w:t>Схематическое распределение материалов в клинкерном складе и подача их на помол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се цементные мельницы оснащены аспирационными шахтами. Обеспылевание аспирационного воздуха цементных мельниц № 1,2,3,4,5,6,7,8 осуществляет</w:t>
        <w:softHyphen/>
        <w:t>ся в электрофильтрах «Лурги-В» 12/4/350/6,5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Обеспыливание аспирационного воздуха цементных мельниц № 4 и № 9 осуществляется в электрофильтрах «Лурги-В» 9/3,5/350/4,8.</w:t>
      </w:r>
    </w:p>
    <w:p>
      <w:pPr>
        <w:pStyle w:val="TextBodyIndent"/>
        <w:rPr/>
      </w:pPr>
      <w:r>
        <w:rPr/>
        <w:t>На заводе имеются 2 блока цементных силосов: блок из 8 силосов (15м) и блок из 6 силосов (2 силоса 15м и 4 силоса 6 м.).</w:t>
      </w:r>
    </w:p>
    <w:p>
      <w:pPr>
        <w:pStyle w:val="TextBodyIndent"/>
        <w:rPr/>
      </w:pPr>
      <w:r>
        <w:rPr/>
        <w:t>Загрузка силосов производится пневмотранспортом. Воздух от блока из 4-х силосов проходит очистку в рукавном фильтре ФРКИ-360. Запыленный воздух от верха блока из 6-ти силосов выбрасывается в атмосферу без отчистки в трубу высо</w:t>
        <w:softHyphen/>
        <w:t>той 42 м. Заполнение силосов производится последовательно. Посты погрузки це</w:t>
        <w:softHyphen/>
        <w:t>мента в ж/д вагоны являются источниками неорганизованного выброс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kk-KZ"/>
        </w:rPr>
      </w:pPr>
      <w:r>
        <w:rPr>
          <w:lang w:val="kk-KZ"/>
        </w:rPr>
        <w:t>4.1. Базисный склад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/>
        <w:t>Разгрузка вагонов со шлаками, огарками и углем производится в пределах открытого склада (неорганизованный источник выброса).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С вводом «Угольного отделения цеха обжига» обеспечивается надежное снабжение предприятия технологическим топливом отечественного производства (уголь) взамен импортного газа.</w:t>
      </w:r>
    </w:p>
    <w:p>
      <w:pPr>
        <w:pStyle w:val="TextBodyIndent"/>
        <w:rPr>
          <w:lang w:val="kk-KZ"/>
        </w:rPr>
      </w:pPr>
      <w:r>
        <w:rPr/>
        <w:t>Процесс подготовки угольной пыли представлен следующими технологическими узлами: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&gt;  Склад угля;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&gt;  Узел приема и транспортирования угля;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&gt;   Узел дробления угля;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&gt;  Узел помола угля и разделения угольной пыли от воздуха;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&gt;  Подача угольной пыли в горелки обжиговых печей;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&gt; Узлы аспирации от мест пересыпок в узлах транспортирования и дробления.</w:t>
      </w:r>
    </w:p>
    <w:p>
      <w:pPr>
        <w:pStyle w:val="TextBodyIndent"/>
        <w:rPr>
          <w:lang w:val="kk-KZ"/>
        </w:rPr>
      </w:pPr>
      <w:r>
        <w:rPr/>
        <w:t>Уголь в ж/д вагонах от поставщика доставляется на существующий базисный склад, где хранится на открытой площадке. Поставка осуществляется в вагонах емкостью 65 т. Количество вагонов в одной подаче - 10. Доставка вагонов может производиться 231 день в году.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Хранение угля предусматривается на открытом складе общей емкостью 15 000 тонн. Склад угля представляет собой спланированную площадку площадью 3840 м2. Используемая площадь склада 9326 м2. Размеры склада 56,5 * 39,52 м. Высота угольного бурта 5,0 м. Покрытие площадки под склад выполнено глиной со шлаком и укаткой поверхности. На складе имеются подпорные железобетонные стенки: - вдоль ж/д полотна высотой 6 м, и с примыкающих двух сторон  3 м. Территория склада имеет сетчатое ограждение высотой 1,6 м. Максимальная высота штабеля угля до 5 м. Разгрузка железнодорожных вагонов производится грейферным кран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kk-KZ"/>
        </w:rPr>
      </w:pPr>
      <w:r>
        <w:rPr>
          <w:color w:val="000000"/>
          <w:sz w:val="28"/>
        </w:rPr>
        <w:t>Далее, существующим грейферным краном уголь подается в два бункера, из которых пластинчатыми питателями выгружается на весовые" дозаторы, затем дозируется на галерейный ленточный конвейер, транспортирующий уголь размером 0-200 мм на дробление в молотковую дробилку. После дробления уголь размером 0-15 мм поступает на галерейный конвейер. Для улавливания металлических предметов над конвейерами устанавливаются магнитные сепараторы. Уловленный метал, отбрасывается в «защитную зону» - специально огражденное пространство.</w:t>
      </w:r>
    </w:p>
    <w:p>
      <w:pPr>
        <w:pStyle w:val="TextBodyIndent"/>
        <w:rPr>
          <w:lang w:val="kk-KZ"/>
        </w:rPr>
      </w:pPr>
      <w:r>
        <w:rPr/>
        <w:t>В конце ленточного конвейера устанавливается метало детектор. При наличии металлических предметов предусмотрено автоматическое переключение потока в контейнер с дальнейшим вывозом автотранспортом на склад угля. Далее дробленый уголь подается на реверсивный конвейер, который транспортирует уголь в бункера. Очистка аспирационных отсосов от конвейера, дробилки и аспирационных отсосов от мест пересыпок питателей и весовых дозаторов предусматривается в систему аспирации состоящей из рукавного фильтра (</w:t>
      </w:r>
      <w:r>
        <w:rPr>
          <w:lang w:val="en-US"/>
        </w:rPr>
        <w:t>Alfer</w:t>
      </w:r>
      <w:r>
        <w:rPr/>
        <w:t>, Италия) со степенью очистки 99,8 % и вентилятора, который выбрасывает очищенный воздух в атмосферу. Над питателями пластинчатыми с целью пылеподавления в летний период предусмотрено гидрообеспыливание.</w:t>
      </w:r>
    </w:p>
    <w:p>
      <w:pPr>
        <w:pStyle w:val="Normal"/>
        <w:shd w:fill="FFFFFF" w:val="clear"/>
        <w:autoSpaceDE w:val="false"/>
        <w:jc w:val="both"/>
        <w:rPr>
          <w:sz w:val="28"/>
          <w:lang w:val="kk-KZ"/>
        </w:rPr>
      </w:pPr>
      <w:r>
        <w:rPr>
          <w:color w:val="000000"/>
          <w:sz w:val="28"/>
        </w:rPr>
        <w:t>Уголь из бункеров весовыми дозаторами дозируется в шаровые мельниц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</w:rPr>
        <w:t xml:space="preserve">Вертикальная шаровая мельница служит для размола угля размером 0-15 мм и влажностью до 12 %, классификации угольной пыли до остатка на сите № 008 -15-28 %, сушки влаги до 1-3 %. Сушка влаги производится горячим воздухом, подаваемым вентиляторами через циклоны из холодильников клинкера. При повышении температуры более 350 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С входящий воздух разбавляется свежим воздухом. Горячий воздух из холодильника клинкера с концентрацией 2 г/ м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</w:rPr>
        <w:t>поступает в циклоны на очистку, степень очистки - 60%. Уловленная пыль клинкера возвращается в существующую линию транспор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/>
        <w:t>4.2. Сушильное отделение доба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чистка отходящих газов от сушильных барабанов № 1 - 3 осуществляется в электрофильтрах «Лурги-В» 10/3,5/400/5,4. Узел перегрузки сухого шлака от сушильных барабанов с ленточного конвейера на ленточный конвейер подключен к очистной установке сушильного барабана №3. Узел сброса сухого шлака в склад клинкера является источником неорганизованного выброса в помещение склада.</w:t>
      </w:r>
    </w:p>
    <w:p>
      <w:pPr>
        <w:pStyle w:val="31"/>
        <w:rPr/>
      </w:pPr>
      <w:r>
        <w:rPr/>
        <w:t xml:space="preserve">   </w:t>
      </w:r>
      <w:r>
        <w:rPr/>
        <w:t>Очистка отходящих газов от сушильных барабанов № 1 - 3 осуществляется в электрофильтрах «Лурги-В» 10/3,5/400/5,4. Узел перегрузки сухого шлака от сушильных барабанов с ленточного конвейера на ленточный конвейер подключен к очистной установке сушильного барабана №3. Узел сброса сухого шлака в склад клинкера является источником неорганизованного выброса в помещение склад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5. Цех затарки и отгрузки цемента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Цемент с помощью донных разгружателей грузится навалом в ж/д вагоны. Частично цемент из силосов тарируется в бумажные мешки и отправляется потреби</w:t>
        <w:softHyphen/>
        <w:t>телям железнодорожным транспортом и автотранспортом. Упаковка цемента производится двумя упаковочными машинами карусель</w:t>
        <w:softHyphen/>
        <w:t>ного типа фирмы «Ленсберг» (одна резервная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Обеспыливание аспирационного воздуха от упаковочной машины осуществ</w:t>
        <w:softHyphen/>
        <w:t>ляется в рукавном фильтре ФРКИ-360. Близкорасположенным потребителям цемент доставляется авто цементовозами.</w:t>
      </w:r>
    </w:p>
    <w:p>
      <w:pPr>
        <w:pStyle w:val="TextBodyIndent"/>
        <w:autoSpaceDE w:val="true"/>
        <w:rPr/>
      </w:pPr>
      <w:r>
        <w:rPr/>
        <w:t>Подача цемента от силосов в два бункера для погрузки цемента в авто</w:t>
        <w:softHyphen/>
        <w:t>транспорт производится пневмотранспортом. Для обепыливания аспирационного воздуха установлен на каждом бункере циклоны ВЗП, рукавный фильтр МФУ-72.</w:t>
      </w:r>
    </w:p>
    <w:p>
      <w:pPr>
        <w:pStyle w:val="TextBodyIndent"/>
        <w:autoSpaceDE w:val="true"/>
        <w:rPr/>
      </w:pPr>
      <w:r>
        <w:rPr/>
        <w:t>С вводом «Угольного отделения цеха обжига» обеспечивается надежное снабжение предприятия технологическим топливом отечественного производства (уголь) взамен импортного газ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>6. Угольное отд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цехе спроектирована установка угольных мельниц № 1 и №2 полупрямого цикла, системы транспортировки угля , установка грелок на печи №3 и №4 , оба с подключением сигнала , проходящего от газоанализатор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Угольные мельницы </w:t>
      </w:r>
      <w:r>
        <w:rPr>
          <w:color w:val="000000"/>
          <w:sz w:val="28"/>
          <w:lang w:val="en-US"/>
        </w:rPr>
        <w:t>Babcock</w:t>
      </w:r>
      <w:r>
        <w:rPr>
          <w:color w:val="000000"/>
          <w:sz w:val="28"/>
        </w:rPr>
        <w:t xml:space="preserve"> (Франция) тип 8,5Е9 спроектированы и изго</w:t>
        <w:softHyphen/>
        <w:t xml:space="preserve">товлены фирмой </w:t>
      </w:r>
      <w:r>
        <w:rPr>
          <w:color w:val="000000"/>
          <w:sz w:val="28"/>
          <w:lang w:val="en-US"/>
        </w:rPr>
        <w:t>ANSALDO</w:t>
      </w:r>
      <w:r>
        <w:rPr>
          <w:color w:val="000000"/>
          <w:sz w:val="28"/>
        </w:rPr>
        <w:t xml:space="preserve"> (Италия) . Технологический процесс спроектирован компанией </w:t>
      </w:r>
      <w:r>
        <w:rPr>
          <w:color w:val="000000"/>
          <w:sz w:val="28"/>
          <w:lang w:val="en-US"/>
        </w:rPr>
        <w:t>CTG</w:t>
      </w:r>
      <w:r>
        <w:rPr>
          <w:color w:val="000000"/>
          <w:sz w:val="28"/>
        </w:rPr>
        <w:t xml:space="preserve"> (компания родственная «Шымкентцемент», детальная техническая разработка выполнена компанией </w:t>
      </w:r>
      <w:r>
        <w:rPr>
          <w:color w:val="000000"/>
          <w:sz w:val="28"/>
          <w:lang w:val="en-US"/>
        </w:rPr>
        <w:t>Onur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Intek</w:t>
      </w:r>
      <w:r>
        <w:rPr>
          <w:color w:val="000000"/>
          <w:sz w:val="28"/>
        </w:rPr>
        <w:t xml:space="preserve">   (Турция).</w:t>
      </w:r>
    </w:p>
    <w:p>
      <w:pPr>
        <w:pStyle w:val="TextBodyIndent"/>
        <w:rPr/>
      </w:pPr>
      <w:r>
        <w:rPr/>
        <w:t>Технологический процесс спроектирован в соответствии со смешиванием двух типов угля и системой прямого зажигания. Благодаря полупрямому циклу про</w:t>
        <w:softHyphen/>
        <w:t>цесса система не требует никакой фильтрации (работа по замкнутому циклу). Про</w:t>
        <w:softHyphen/>
        <w:t>ект выполнен как система «прямого зажигания угля» в соответствии с новой техно</w:t>
        <w:softHyphen/>
        <w:t>логией , весь измельченный уголь будет подаваться непосредственно в печь без не</w:t>
        <w:softHyphen/>
        <w:t>обходимости в фильтрующем оборудовании , выбросы пыли угольной присутствуют при приеме и складировании угля. В целом процесс измельчения угля выполнен с применением герметичного оборудования.</w:t>
      </w:r>
    </w:p>
    <w:p>
      <w:pPr>
        <w:pStyle w:val="TextBodyIndent"/>
        <w:rPr/>
      </w:pPr>
      <w:r>
        <w:rPr/>
      </w:r>
    </w:p>
    <w:p>
      <w:pPr>
        <w:pStyle w:val="Heading3"/>
        <w:jc w:val="center"/>
        <w:rPr/>
      </w:pPr>
      <w:r>
        <w:rPr/>
        <w:t>7. Вспомогательные цех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монтный цех (механическая мастерска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монтный цех обеспечивает текущий ремонт технологического оборудования выполняемый собственными силами. В ремонтном цеху имеются сварочные посты, металлообрабатывающие станки, нагревательные горны (на газе и угле), прессы, молоты вальцы и п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сточники пылегазовыделений расположенные внутри помещений оборудованы индивидуальной аспирацией и общеобменной вентиляцией.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РСУ ОАО «Шымкентцемент»</w:t>
      </w:r>
    </w:p>
    <w:p>
      <w:pPr>
        <w:pStyle w:val="TextBodyIndent"/>
        <w:rPr/>
      </w:pPr>
      <w:r>
        <w:rPr/>
        <w:t>РСУ обеспечивает выполнение текущих ремонтных работ на ОАО «Шым</w:t>
        <w:softHyphen/>
        <w:t>кентцемент» связанных с обработкой древесины. Станочный металлообрабаты</w:t>
        <w:softHyphen/>
        <w:t>вающий парк предназначен для «правки» резцов и ремонта станочного парка. Ис</w:t>
        <w:softHyphen/>
        <w:t>точниками пылегазовыделений в цехе являются деревообрабатывающие станки, за</w:t>
        <w:softHyphen/>
        <w:t>точное оборудование и сварочный пост. В связи с переходом подведомственной собственности культурно-бытового хозяйства в госсобственность и др. организациям ста</w:t>
        <w:softHyphen/>
        <w:t>ночный парк в настоящее время загружен не более чем на 25 % своей мощности.</w:t>
      </w:r>
    </w:p>
    <w:p>
      <w:pPr>
        <w:pStyle w:val="Heading4"/>
        <w:rPr>
          <w:sz w:val="28"/>
        </w:rPr>
      </w:pPr>
      <w:r>
        <w:rPr>
          <w:sz w:val="28"/>
        </w:rPr>
        <w:t>Аккумуляторная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еспечения работы автомобильного и других автотракторных меха</w:t>
        <w:softHyphen/>
        <w:t>низмов на предприятии имеется аккумуляторная расположенная в непосредствен</w:t>
        <w:softHyphen/>
        <w:t>ной близости от центральной проходной предприятия. Аккумуляторная обеспечива</w:t>
        <w:softHyphen/>
        <w:t>ет обслуживание 65 аккумуляторов в год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>Заправочная станция контейнерного типа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АЗС предназначена для приема и отпуска потребителям светлых нефте</w:t>
        <w:softHyphen/>
        <w:t>продуктов (бензин, дизельное топливо) и предусмотрена для обеспечения бензином и дизтопливом внутризаводского автотранспорта (45 ед.). По функциональному назначению КАЗС является временной автозаправоч</w:t>
        <w:softHyphen/>
        <w:t>ной станцией и относится к типу Б - до 500 заправок в сутки с общей вместимостью резервуаров 10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TextBodyIndent"/>
        <w:rPr/>
      </w:pPr>
      <w:r>
        <w:rPr/>
        <w:t>КАЗС обслуживает легковой и грузовой автотранспорт и расчитан для экс</w:t>
        <w:softHyphen/>
        <w:t>плуатации на открытом воздухе. Доставка топлива осуществляется в автомобильных цистернах. Слив топли</w:t>
        <w:softHyphen/>
        <w:t>ва из автоцистерны в резервуары осуществляется принудительно насосом бензово</w:t>
        <w:softHyphen/>
        <w:t>з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 КАЗС применены две емкости по 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(бензин и дизтопливо). Емкости оснащены дыхательным клапаном МДК-50 с огневым предохранителем. Проект вы</w:t>
        <w:softHyphen/>
        <w:t>полнен ПК «СУРЕТ» в 2001 году . выбросы загрязняющих веществ от КАЗС приняты по проектным данны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8. Лаборатор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боратория выполняет следующие функци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рабатывает состав  сырьевой смес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ихты для получения цемен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я параметров технологических характеристик  сырьевой смеси и  готового цемента ( степени , тонкости помола, влажности и  т.д);</w:t>
      </w:r>
    </w:p>
    <w:p>
      <w:pPr>
        <w:pStyle w:val="2"/>
        <w:rPr/>
      </w:pPr>
      <w:r>
        <w:rPr/>
        <w:t xml:space="preserve">При эксплуатационной разведке карьера по скважинам вручную отбирают пробу для определения содержания известняка. Материал титруют по рабочей методике. Средства измерения: бюретка на 25 мл; весы аналитические ВЛА-200 </w:t>
      </w:r>
      <w:r>
        <w:rPr>
          <w:lang w:val="en-US"/>
        </w:rPr>
        <w:t>ll</w:t>
      </w:r>
      <w:r>
        <w:rPr/>
        <w:t xml:space="preserve">-кл; Максимальная погрешность параметра в пределах </w:t>
      </w:r>
      <w:r>
        <w:rPr>
          <w:u w:val="single"/>
        </w:rPr>
        <w:t xml:space="preserve">+ </w:t>
      </w:r>
      <w:r>
        <w:rPr/>
        <w:t xml:space="preserve"> 0,25 %.</w:t>
      </w:r>
    </w:p>
    <w:p>
      <w:pPr>
        <w:pStyle w:val="2"/>
        <w:rPr/>
      </w:pPr>
      <w:r>
        <w:rPr/>
        <w:t xml:space="preserve">Для определения  химического состава известняка пробу отбирают вручную по скважинам ежемесячно. Методику проводят согласно ГОСТу 5382-73, Средства измерения: КФК; Весы аналитические  ВЛР-200  </w:t>
      </w:r>
      <w:r>
        <w:rPr>
          <w:lang w:val="en-US"/>
        </w:rPr>
        <w:t>ll</w:t>
      </w:r>
      <w:r>
        <w:rPr/>
        <w:t xml:space="preserve"> кл., Максимально допустимая погрешность параметра по ГОСТу 5382-73.</w:t>
      </w:r>
    </w:p>
    <w:p>
      <w:pPr>
        <w:pStyle w:val="2"/>
        <w:rPr/>
      </w:pPr>
      <w:r>
        <w:rPr/>
        <w:t xml:space="preserve">Размер кусков .Пробу отбирают в питателе сырьевой мельницы 1 раз в смену. Средства измерения: Штангенциркуль, с максимальной  погрешностью </w:t>
      </w:r>
      <w:r>
        <w:rPr>
          <w:u w:val="single"/>
        </w:rPr>
        <w:t xml:space="preserve">+ </w:t>
      </w:r>
      <w:r>
        <w:rPr/>
        <w:t xml:space="preserve"> 0,5 %. </w:t>
      </w:r>
    </w:p>
    <w:p>
      <w:pPr>
        <w:pStyle w:val="31"/>
        <w:ind w:firstLine="540"/>
        <w:rPr/>
      </w:pPr>
      <w:r>
        <w:rPr/>
        <w:t>Химический состав лесса  определяют по ГОСТу  5382-73, из рабочего забоя  или из транспортного  средства по мере необходимости.</w:t>
      </w:r>
    </w:p>
    <w:p>
      <w:pPr>
        <w:pStyle w:val="Normal"/>
        <w:jc w:val="both"/>
        <w:rPr/>
      </w:pPr>
      <w:r>
        <w:rPr>
          <w:sz w:val="28"/>
        </w:rPr>
        <w:t xml:space="preserve">Средства измерения: КФК; Весы аналитические  ВЛР-200  </w:t>
      </w:r>
      <w:r>
        <w:rPr>
          <w:sz w:val="28"/>
          <w:lang w:val="en-US"/>
        </w:rPr>
        <w:t>ll</w:t>
      </w:r>
      <w:r>
        <w:rPr>
          <w:sz w:val="28"/>
        </w:rPr>
        <w:t xml:space="preserve"> кл., </w:t>
      </w:r>
    </w:p>
    <w:p>
      <w:pPr>
        <w:pStyle w:val="TextBody"/>
        <w:rPr>
          <w:b/>
          <w:b/>
          <w:bCs/>
        </w:rPr>
      </w:pPr>
      <w:r>
        <w:rPr/>
        <w:t>Пробу для определения влажности  массового шлама отбирают  вручную от каждого заполненного в шлам бассейн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онтроль проводят  согласно рабочей методики при использовании весов– технических ВЛК-500,с максимальной  погрешностью </w:t>
      </w:r>
      <w:r>
        <w:rPr>
          <w:sz w:val="28"/>
          <w:u w:val="single"/>
        </w:rPr>
        <w:t xml:space="preserve">+ </w:t>
      </w:r>
      <w:r>
        <w:rPr>
          <w:sz w:val="28"/>
        </w:rPr>
        <w:t xml:space="preserve"> 0,5 %.</w:t>
      </w:r>
    </w:p>
    <w:p>
      <w:pPr>
        <w:pStyle w:val="Normal"/>
        <w:jc w:val="both"/>
        <w:rPr/>
      </w:pPr>
      <w:r>
        <w:rPr>
          <w:sz w:val="28"/>
        </w:rPr>
        <w:t xml:space="preserve">С  помощью  бюретки на  25 мл и весов аналитических ВЛА-200 </w:t>
      </w:r>
      <w:r>
        <w:rPr>
          <w:sz w:val="28"/>
          <w:lang w:val="en-US"/>
        </w:rPr>
        <w:t>ll</w:t>
      </w:r>
      <w:r>
        <w:rPr>
          <w:sz w:val="28"/>
        </w:rPr>
        <w:t xml:space="preserve"> кл, определяют тир лессового шлама. Пробу отбирают с каждого бассейна, максимальная погрешность параметра </w:t>
      </w:r>
      <w:r>
        <w:rPr>
          <w:sz w:val="28"/>
          <w:u w:val="single"/>
        </w:rPr>
        <w:t xml:space="preserve">+ </w:t>
      </w:r>
      <w:r>
        <w:rPr>
          <w:sz w:val="28"/>
        </w:rPr>
        <w:t xml:space="preserve"> 0,25 %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онкость помола определяют  по мере необходимости. Контроль проводят согласно рабочей методики. Средства измерения: весы–техническиеВЛК-500,с максимальной погрешностью </w:t>
      </w:r>
      <w:r>
        <w:rPr>
          <w:sz w:val="28"/>
          <w:u w:val="single"/>
        </w:rPr>
        <w:t>+</w:t>
      </w:r>
      <w:r>
        <w:rPr>
          <w:sz w:val="28"/>
        </w:rPr>
        <w:t xml:space="preserve"> 0,1 %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Химический состав лесса  определяют из каждого бассейна, контроль проводят по ГОСТ  5382-73. Средства измерения: КФК; весы аналитические  ВЛР-200  </w:t>
      </w:r>
      <w:r>
        <w:rPr>
          <w:sz w:val="28"/>
          <w:lang w:val="en-US"/>
        </w:rPr>
        <w:t>ll</w:t>
      </w:r>
      <w:r>
        <w:rPr>
          <w:sz w:val="28"/>
        </w:rPr>
        <w:t xml:space="preserve"> кл., погрешность определяют по ГОСТу  5382-73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9. Охрана труда и техника безопасност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сновные положения и документация, регламентирующие правила  техники безопасности  на предприятии, приводятся в соответствующем разделе технологического регла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щее  руководство работой по  созданию  здоровых и безопасных условий труда выполнения требований и  ответственность за  соблюдение  законодательства о труде, выполнение требований «Системы  стандартов безопасности труда», норм и правил  техники безопасности, производственной санитарии в целом по предприятию возлагается на  директора, главного инженера и их заместителей по соответствующим вопроса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чальник цеха отвечает за состояние техники безопасности в цехе, мастер обеспечивает выполнение правил охраны труда, инструктирует рабочих  и  обучает их безопасным  методам работы, проводит первичный инструктаж, обеспечивает выполнение рабочими правил  по охране труда,  следи за исправностью механизмов и ограждений. Каждые три  месяца по программе первичного инструктажа  проводит  повторный инструктаж. Со всеми поступающими на работу рабочими, ИТР и  служащими проводит вводный инструктаж. Один раз в год проводят обучение  безопасным  методам работы на рабочем месте. Перед производством работ по наряду - допуску проводят  текущий инструктаж. Внеплановый инструктаж  может  быть произведен на рабочем месте в объеме первичного инструктажа. Все  виды инструктажей должны регистрироваться в специальных  журналах. Инженерно-технические работники должны проходить проверку  знаний по охране тру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чальник, механики и энергетики цехов и участков, несут ответственность за содержание в исправном состоянии оборудования, установок и систем, находящихся в их ведении, за обеспечение нормальной эксплуатации оборудования и соблюдение правил охраны труда и  техники безопас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ветственность  за  неисправное  состояние оборудование и установок, подконтрольных Гостехнадзору и Главгосэнергонадзору, а так же за безопасную их эксплуатацию в производственных подразделениях возлагается  приказом по предприятию  на  конкретных лиц из числа ИТР подраздел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тветственность за  безопасное  содержание и эксплуатацию внутри заводского  железнодорожного, автомобильного и других видов транспорта, в целом по предприятию возлагается на  заместителя директора по транспорту, а внутрицехового  транспорта на начальника цех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полнение работ связанных с повышенной опасностью должно проводиться по специальному наряду- допуску. Он обязан ознакомить каждого непосредственного исполнителя с содержанием и объемом работ и проинструктировать их о мерах  безопасности, совместно с непосредственными исполнителями работ, проверить состояние техники  безопасности на  участках  выполнения работ, осуществлять постоянный контроль за  ходом выполнения работ и соблюдением работающими  мер  безопасности, указанных в наряде- допус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благоприятные условия труда могут быть в основном обусловлены  повышенной  концентрацией пыли и влаги в помещении, недостаточной  тепловой изоляцией, обжиговых аппаратов, ненадежными ограждениями  вращающихся  частей механизм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 борьбы с пылью, пыле выделяющее технологическое и транспортное оборудование заключают в  герметичные кожухи с плотно закрываемыми отверстиями. На участках образования  пыли и газов помимо  общей вентиляции устраивают  местную аспирацию. Очистку запыленных газов и воздуха необходимо производить в эффективных пылеосадительных устройствах со степенью очистки не менее 98 %. Степень допускаемой запыленности воздуха  регламентирована СН 245-71. Она составляет для пыли, содержащей более 70 % свободного оксида  кремния не более 1 мг/м3, для пыли  содержащей  10-70 % оксида  кремния не более 2 мг/м3, для пыли цемента, печных материалов, не содержащих свободный  оксид кремния  6 мг/м3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обеспечивания технологических газов применяют пылеосадительные камеры, сухие и мокрые  циклонные аппараты, тканевые фильтры. Обслуживание дробило, мельниц, печей,  силосов транспортирующих и погрузочно-разгрузочных механизмов необходимо осуществлять в соответствии с правилами эксплуатации работы у каждого механизма или установки. Все  вращающиеся части приводов и других  механизмов должны быть надежно ограждены, только подводящие части изолированы, а  металлические части механизмов заземлены на случай повреждения изоляции, Из-за взрывоопасности установок по сушке и помолу  угля , трубопроводы, сепараторы, бункера для  хранения пыли следует оборудовать предохранительными клапанами. Установки по приготовлению угольной пыли должны работать  под разряжени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ое оборудование в производственных цехах в  обязательном порядке оборудуют  звуковой и световой  сигнализацией, предупреждающей персонал о пуске оборудования, его остановке и возникновении аварийных ситуац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исок использованных источник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лженский А. В., Буров Ю. С., Колокольников В. С., Минеральные вяжущие вещества (технология и свойства). М., 196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утт Ю.М., Тимашев В.В. Практикум по химической технологии вяжущих материалов - М.: Высшая школа, 197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ы техники безопасности и противопожарной техники в химической промышленности./ Под ред. Б.Л. Канера. - М.: Химия, 197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храна труда в химической промышленности/Под ред. Г.В. Макарова - М.: Химия, 1977</w:t>
      </w:r>
    </w:p>
    <w:sectPr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both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color w:val="000000"/>
      <w:sz w:val="28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right="70" w:firstLine="540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ind w:right="-110" w:hanging="0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360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3:53:00Z</dcterms:created>
  <dc:creator>LennKolN</dc:creator>
  <dc:description/>
  <dc:language>en-US</dc:language>
  <cp:lastModifiedBy>LennKolN</cp:lastModifiedBy>
  <dcterms:modified xsi:type="dcterms:W3CDTF">2006-11-17T18:35:00Z</dcterms:modified>
  <cp:revision>4</cp:revision>
  <dc:subject/>
  <dc:title/>
</cp:coreProperties>
</file>