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1728538165"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1900671455"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1473548400"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1487878921"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