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2069791678"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1279309215"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325127550"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517759949"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1588000166"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1404724040"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1262763614"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