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32"/>
          <w:lang w:val="be-BY"/>
        </w:rPr>
        <w:t>БЕЛОРУССК</w:t>
      </w:r>
      <w:r>
        <w:rPr>
          <w:b/>
          <w:sz w:val="32"/>
        </w:rPr>
        <w:t>ИЙ ГОСУДАРСТВЕННЫЙ УНИВЕРСИТЕТ</w:t>
      </w:r>
    </w:p>
    <w:p>
      <w:pPr>
        <w:pStyle w:val="Normal"/>
        <w:ind w:firstLine="720"/>
        <w:jc w:val="center"/>
        <w:rPr>
          <w:b/>
          <w:b/>
          <w:sz w:val="32"/>
        </w:rPr>
      </w:pPr>
      <w:r>
        <w:rPr>
          <w:b/>
          <w:sz w:val="32"/>
        </w:rPr>
        <w:t>КАФЕДРА ФИЛОСОФИИ И МЕТОДОЛОГИИ НАУКИ</w:t>
      </w:r>
    </w:p>
    <w:p>
      <w:pPr>
        <w:pStyle w:val="Normal"/>
        <w:ind w:firstLine="720"/>
        <w:jc w:val="center"/>
        <w:rPr>
          <w:b/>
          <w:b/>
          <w:sz w:val="32"/>
        </w:rPr>
      </w:pPr>
      <w:r>
        <w:rPr>
          <w:b/>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РЕФЕРАТ ПО ФИЛОСОФИИ И МЕТОДОЛОГИИ НАУКИ</w:t>
      </w:r>
    </w:p>
    <w:p>
      <w:pPr>
        <w:pStyle w:val="Normal"/>
        <w:ind w:firstLine="720"/>
        <w:rPr>
          <w:sz w:val="32"/>
        </w:rPr>
      </w:pPr>
      <w:r>
        <w:rPr>
          <w:sz w:val="32"/>
        </w:rPr>
      </w:r>
    </w:p>
    <w:p>
      <w:pPr>
        <w:pStyle w:val="Normal"/>
        <w:ind w:firstLine="720"/>
        <w:rPr>
          <w:sz w:val="32"/>
        </w:rPr>
      </w:pPr>
      <w:r>
        <w:rPr>
          <w:sz w:val="32"/>
        </w:rPr>
      </w:r>
    </w:p>
    <w:p>
      <w:pPr>
        <w:pStyle w:val="Normal"/>
        <w:ind w:firstLine="720"/>
        <w:jc w:val="center"/>
        <w:rPr/>
      </w:pPr>
      <w:r>
        <w:rPr>
          <w:b/>
          <w:sz w:val="32"/>
        </w:rPr>
        <w:t>Тема №</w:t>
      </w:r>
      <w:r>
        <w:rPr>
          <w:b/>
          <w:sz w:val="32"/>
          <w:u w:val="single"/>
        </w:rPr>
        <w:t>179</w:t>
      </w:r>
    </w:p>
    <w:p>
      <w:pPr>
        <w:pStyle w:val="Normal"/>
        <w:ind w:firstLine="720"/>
        <w:jc w:val="center"/>
        <w:rPr>
          <w:b/>
          <w:b/>
          <w:sz w:val="32"/>
          <w:u w:val="single"/>
        </w:rPr>
      </w:pPr>
      <w:r>
        <w:rPr>
          <w:b/>
          <w:sz w:val="32"/>
          <w:u w:val="single"/>
        </w:rPr>
      </w:r>
    </w:p>
    <w:p>
      <w:pPr>
        <w:pStyle w:val="Normal"/>
        <w:ind w:firstLine="720"/>
        <w:jc w:val="center"/>
        <w:rPr>
          <w:b/>
          <w:b/>
          <w:sz w:val="32"/>
          <w:u w:val="single"/>
        </w:rPr>
      </w:pPr>
      <w:r>
        <w:rPr>
          <w:b/>
          <w:sz w:val="32"/>
          <w:u w:val="single"/>
        </w:rPr>
      </w:r>
    </w:p>
    <w:p>
      <w:pPr>
        <w:pStyle w:val="Normal"/>
        <w:ind w:firstLine="720"/>
        <w:jc w:val="center"/>
        <w:rPr/>
      </w:pPr>
      <w:r>
        <w:rPr>
          <w:b/>
          <w:sz w:val="32"/>
        </w:rPr>
        <w:t>«</w:t>
      </w:r>
      <w:r>
        <w:rPr>
          <w:sz w:val="44"/>
        </w:rPr>
        <w:t>Мировоззренческие и социально-этические проблемы генетики человека</w:t>
      </w:r>
      <w:r>
        <w:rPr>
          <w:b/>
          <w:sz w:val="32"/>
        </w:rPr>
        <w:t>»</w:t>
      </w:r>
    </w:p>
    <w:p>
      <w:pPr>
        <w:pStyle w:val="Normal"/>
        <w:ind w:firstLine="720"/>
        <w:rPr>
          <w:b/>
          <w:b/>
          <w:sz w:val="32"/>
        </w:rPr>
      </w:pPr>
      <w:r>
        <w:rPr>
          <w:b/>
          <w:sz w:val="32"/>
        </w:rPr>
      </w:r>
    </w:p>
    <w:p>
      <w:pPr>
        <w:pStyle w:val="Normal"/>
        <w:ind w:firstLine="720"/>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left="6300" w:hanging="0"/>
        <w:rPr>
          <w:sz w:val="32"/>
        </w:rPr>
      </w:pPr>
      <w:r>
        <w:rPr>
          <w:sz w:val="32"/>
        </w:rPr>
        <w:t>Аспирантки</w:t>
      </w:r>
    </w:p>
    <w:p>
      <w:pPr>
        <w:pStyle w:val="Normal"/>
        <w:ind w:left="6300" w:hanging="0"/>
        <w:rPr>
          <w:sz w:val="32"/>
        </w:rPr>
      </w:pPr>
      <w:r>
        <w:rPr>
          <w:sz w:val="32"/>
        </w:rPr>
        <w:t>кафедры биофизики</w:t>
      </w:r>
    </w:p>
    <w:p>
      <w:pPr>
        <w:pStyle w:val="Normal"/>
        <w:ind w:left="6300" w:hanging="0"/>
        <w:rPr>
          <w:sz w:val="32"/>
        </w:rPr>
      </w:pPr>
      <w:r>
        <w:rPr>
          <w:sz w:val="32"/>
        </w:rPr>
        <w:t>физического ф-та</w:t>
      </w:r>
    </w:p>
    <w:p>
      <w:pPr>
        <w:pStyle w:val="Normal"/>
        <w:ind w:left="6300" w:hanging="0"/>
        <w:rPr>
          <w:i/>
          <w:i/>
          <w:sz w:val="32"/>
        </w:rPr>
      </w:pPr>
      <w:r>
        <w:rPr>
          <w:i/>
          <w:sz w:val="32"/>
        </w:rPr>
        <w:t>Петух М.Г.</w:t>
      </w:r>
    </w:p>
    <w:p>
      <w:pPr>
        <w:pStyle w:val="Normal"/>
        <w:ind w:firstLine="720"/>
        <w:jc w:val="right"/>
        <w:rPr>
          <w:i/>
          <w:i/>
          <w:sz w:val="32"/>
        </w:rPr>
      </w:pPr>
      <w:r>
        <w:rPr>
          <w:i/>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right"/>
        <w:rPr>
          <w:sz w:val="32"/>
        </w:rPr>
      </w:pPr>
      <w:r>
        <w:rPr>
          <w:sz w:val="32"/>
        </w:rPr>
      </w:r>
    </w:p>
    <w:p>
      <w:pPr>
        <w:pStyle w:val="Normal"/>
        <w:ind w:firstLine="720"/>
        <w:jc w:val="center"/>
        <w:rPr>
          <w:b/>
          <w:b/>
          <w:sz w:val="32"/>
        </w:rPr>
      </w:pPr>
      <w:r>
        <w:rPr>
          <w:b/>
          <w:sz w:val="32"/>
        </w:rPr>
        <w:t>Минск – 2007</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1"/>
            <w:tabs>
              <w:tab w:val="clear" w:pos="709"/>
              <w:tab w:val="right" w:pos="9060" w:leader="dot"/>
            </w:tabs>
            <w:spacing w:lineRule="auto" w:line="360"/>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64087062">
            <w:r>
              <w:rPr>
                <w:rStyle w:val="IndexLink"/>
                <w:sz w:val="28"/>
                <w:lang w:val="en-US" w:eastAsia="en-US"/>
              </w:rPr>
              <w:t>ВВЕДЕНИЕ</w:t>
              <w:tab/>
              <w:t>3</w:t>
            </w:r>
          </w:hyperlink>
        </w:p>
        <w:p>
          <w:pPr>
            <w:pStyle w:val="Contents1"/>
            <w:tabs>
              <w:tab w:val="clear" w:pos="709"/>
              <w:tab w:val="left" w:pos="480" w:leader="none"/>
              <w:tab w:val="right" w:pos="9060" w:leader="dot"/>
            </w:tabs>
            <w:spacing w:lineRule="auto" w:line="360"/>
            <w:rPr>
              <w:sz w:val="28"/>
              <w:lang w:val="en-US" w:eastAsia="en-US"/>
            </w:rPr>
          </w:pPr>
          <w:hyperlink w:anchor="__RefHeading___Toc164087063">
            <w:r>
              <w:rPr>
                <w:rStyle w:val="IndexLink"/>
                <w:sz w:val="28"/>
                <w:lang w:val="en-US" w:eastAsia="en-US"/>
              </w:rPr>
              <w:t>1</w:t>
              <w:tab/>
              <w:t>КРАТКАЯ ИСТОРИЯ ГЕНЕТИКИ</w:t>
              <w:tab/>
              <w:t>5</w:t>
            </w:r>
          </w:hyperlink>
        </w:p>
        <w:p>
          <w:pPr>
            <w:pStyle w:val="Contents1"/>
            <w:tabs>
              <w:tab w:val="clear" w:pos="709"/>
              <w:tab w:val="left" w:pos="480" w:leader="none"/>
              <w:tab w:val="right" w:pos="9060" w:leader="dot"/>
            </w:tabs>
            <w:spacing w:lineRule="auto" w:line="360"/>
            <w:rPr>
              <w:sz w:val="28"/>
              <w:lang w:val="en-US" w:eastAsia="en-US"/>
            </w:rPr>
          </w:pPr>
          <w:hyperlink w:anchor="__RefHeading___Toc164087064">
            <w:r>
              <w:rPr>
                <w:rStyle w:val="IndexLink"/>
                <w:sz w:val="28"/>
                <w:lang w:val="en-US" w:eastAsia="en-US"/>
              </w:rPr>
              <w:t>2</w:t>
              <w:tab/>
              <w:t>ОПРЕДЕЛЕНИЕ И ОСНОВНЫЕ ЗАДАЧИ ГЕНЕТИКИ</w:t>
              <w:tab/>
              <w:t>7</w:t>
            </w:r>
          </w:hyperlink>
        </w:p>
        <w:p>
          <w:pPr>
            <w:pStyle w:val="Contents1"/>
            <w:tabs>
              <w:tab w:val="clear" w:pos="709"/>
              <w:tab w:val="left" w:pos="480" w:leader="none"/>
              <w:tab w:val="right" w:pos="9060" w:leader="dot"/>
            </w:tabs>
            <w:spacing w:lineRule="auto" w:line="360"/>
            <w:rPr>
              <w:sz w:val="28"/>
              <w:lang w:val="en-US" w:eastAsia="en-US"/>
            </w:rPr>
          </w:pPr>
          <w:hyperlink w:anchor="__RefHeading___Toc164087065">
            <w:r>
              <w:rPr>
                <w:rStyle w:val="IndexLink"/>
                <w:sz w:val="28"/>
                <w:lang w:val="en-US" w:eastAsia="en-US"/>
              </w:rPr>
              <w:t>3</w:t>
              <w:tab/>
              <w:t>ОБЛАСТИ ПРИМЕНЕНИЯ ГЕНЕТИКИ</w:t>
              <w:tab/>
              <w:t>8</w:t>
            </w:r>
          </w:hyperlink>
        </w:p>
        <w:p>
          <w:pPr>
            <w:pStyle w:val="Contents2"/>
            <w:tabs>
              <w:tab w:val="clear" w:pos="709"/>
              <w:tab w:val="left" w:pos="960" w:leader="none"/>
              <w:tab w:val="right" w:pos="9060" w:leader="dot"/>
            </w:tabs>
            <w:spacing w:lineRule="auto" w:line="360"/>
            <w:rPr>
              <w:sz w:val="28"/>
              <w:lang w:val="en-US" w:eastAsia="en-US"/>
            </w:rPr>
          </w:pPr>
          <w:hyperlink w:anchor="__RefHeading___Toc164087066">
            <w:r>
              <w:rPr>
                <w:rStyle w:val="IndexLink"/>
                <w:sz w:val="28"/>
                <w:lang w:val="en-US" w:eastAsia="en-US"/>
              </w:rPr>
              <w:t>3.1</w:t>
              <w:tab/>
              <w:t>Генная терапия</w:t>
              <w:tab/>
              <w:t>9</w:t>
            </w:r>
          </w:hyperlink>
        </w:p>
        <w:p>
          <w:pPr>
            <w:pStyle w:val="Contents2"/>
            <w:tabs>
              <w:tab w:val="clear" w:pos="709"/>
              <w:tab w:val="left" w:pos="960" w:leader="none"/>
              <w:tab w:val="right" w:pos="9060" w:leader="dot"/>
            </w:tabs>
            <w:spacing w:lineRule="auto" w:line="360"/>
            <w:rPr>
              <w:sz w:val="28"/>
              <w:lang w:val="en-US" w:eastAsia="en-US"/>
            </w:rPr>
          </w:pPr>
          <w:hyperlink w:anchor="__RefHeading___Toc164087067">
            <w:r>
              <w:rPr>
                <w:rStyle w:val="IndexLink"/>
                <w:sz w:val="28"/>
                <w:lang w:val="en-US" w:eastAsia="en-US"/>
              </w:rPr>
              <w:t>3.2</w:t>
              <w:tab/>
              <w:t>Стволовые клетки</w:t>
              <w:tab/>
              <w:t>10</w:t>
            </w:r>
          </w:hyperlink>
        </w:p>
        <w:p>
          <w:pPr>
            <w:pStyle w:val="Contents2"/>
            <w:tabs>
              <w:tab w:val="clear" w:pos="709"/>
              <w:tab w:val="left" w:pos="960" w:leader="none"/>
              <w:tab w:val="right" w:pos="9060" w:leader="dot"/>
            </w:tabs>
            <w:spacing w:lineRule="auto" w:line="360"/>
            <w:rPr>
              <w:sz w:val="28"/>
              <w:lang w:val="en-US" w:eastAsia="en-US"/>
            </w:rPr>
          </w:pPr>
          <w:hyperlink w:anchor="__RefHeading___Toc164087068">
            <w:r>
              <w:rPr>
                <w:rStyle w:val="IndexLink"/>
                <w:sz w:val="28"/>
                <w:lang w:val="en-US" w:eastAsia="en-US"/>
              </w:rPr>
              <w:t>3.4</w:t>
              <w:tab/>
              <w:t>Клонирование</w:t>
              <w:tab/>
              <w:t>11</w:t>
            </w:r>
          </w:hyperlink>
        </w:p>
        <w:p>
          <w:pPr>
            <w:pStyle w:val="Contents2"/>
            <w:tabs>
              <w:tab w:val="clear" w:pos="709"/>
              <w:tab w:val="left" w:pos="960" w:leader="none"/>
              <w:tab w:val="right" w:pos="9060" w:leader="dot"/>
            </w:tabs>
            <w:spacing w:lineRule="auto" w:line="360"/>
            <w:rPr>
              <w:sz w:val="28"/>
              <w:lang w:val="en-US" w:eastAsia="en-US"/>
            </w:rPr>
          </w:pPr>
          <w:hyperlink w:anchor="__RefHeading___Toc164087069">
            <w:r>
              <w:rPr>
                <w:rStyle w:val="IndexLink"/>
                <w:sz w:val="28"/>
                <w:lang w:val="en-US" w:eastAsia="en-US"/>
              </w:rPr>
              <w:t>3.4</w:t>
              <w:tab/>
              <w:t>Евгеника</w:t>
              <w:tab/>
              <w:t>14</w:t>
            </w:r>
          </w:hyperlink>
        </w:p>
        <w:p>
          <w:pPr>
            <w:pStyle w:val="Contents2"/>
            <w:tabs>
              <w:tab w:val="clear" w:pos="709"/>
              <w:tab w:val="left" w:pos="960" w:leader="none"/>
              <w:tab w:val="right" w:pos="9060" w:leader="dot"/>
            </w:tabs>
            <w:spacing w:lineRule="auto" w:line="360"/>
            <w:rPr>
              <w:sz w:val="28"/>
              <w:lang w:val="en-US" w:eastAsia="en-US"/>
            </w:rPr>
          </w:pPr>
          <w:hyperlink w:anchor="__RefHeading___Toc164087070">
            <w:r>
              <w:rPr>
                <w:rStyle w:val="IndexLink"/>
                <w:sz w:val="28"/>
                <w:lang w:val="en-US" w:eastAsia="en-US"/>
              </w:rPr>
              <w:t>3.5</w:t>
              <w:tab/>
              <w:t>Генетика в криминалистике</w:t>
              <w:tab/>
              <w:t>18</w:t>
            </w:r>
          </w:hyperlink>
        </w:p>
        <w:p>
          <w:pPr>
            <w:pStyle w:val="Contents1"/>
            <w:tabs>
              <w:tab w:val="clear" w:pos="709"/>
              <w:tab w:val="left" w:pos="480" w:leader="none"/>
              <w:tab w:val="right" w:pos="9060" w:leader="dot"/>
            </w:tabs>
            <w:spacing w:lineRule="auto" w:line="360"/>
            <w:rPr>
              <w:sz w:val="28"/>
              <w:lang w:val="en-US" w:eastAsia="en-US"/>
            </w:rPr>
          </w:pPr>
          <w:hyperlink w:anchor="__RefHeading___Toc164087071">
            <w:r>
              <w:rPr>
                <w:rStyle w:val="IndexLink"/>
                <w:sz w:val="28"/>
                <w:lang w:val="en-US" w:eastAsia="en-US"/>
              </w:rPr>
              <w:t>4</w:t>
              <w:tab/>
              <w:t>СОЦИАЛЬНО-ЭТИЧЕСКИЕ ПРОБЛЕМЫ ГЕНЕТИКИ</w:t>
              <w:tab/>
              <w:t>19</w:t>
            </w:r>
          </w:hyperlink>
        </w:p>
        <w:p>
          <w:pPr>
            <w:pStyle w:val="Contents1"/>
            <w:tabs>
              <w:tab w:val="clear" w:pos="709"/>
              <w:tab w:val="right" w:pos="9060" w:leader="dot"/>
            </w:tabs>
            <w:spacing w:lineRule="auto" w:line="360"/>
            <w:rPr>
              <w:sz w:val="28"/>
              <w:lang w:val="en-US" w:eastAsia="en-US"/>
            </w:rPr>
          </w:pPr>
          <w:hyperlink w:anchor="__RefHeading___Toc164087072">
            <w:r>
              <w:rPr>
                <w:rStyle w:val="IndexLink"/>
                <w:sz w:val="28"/>
                <w:lang w:val="en-US" w:eastAsia="en-US"/>
              </w:rPr>
              <w:t>ЗАКЛЮЧЕНИЕ</w:t>
              <w:tab/>
              <w:t>28</w:t>
            </w:r>
          </w:hyperlink>
        </w:p>
        <w:p>
          <w:pPr>
            <w:pStyle w:val="Contents1"/>
            <w:tabs>
              <w:tab w:val="clear" w:pos="709"/>
              <w:tab w:val="right" w:pos="9060" w:leader="dot"/>
            </w:tabs>
            <w:spacing w:lineRule="auto" w:line="360"/>
            <w:rPr>
              <w:sz w:val="28"/>
              <w:lang w:val="en-US" w:eastAsia="en-US"/>
            </w:rPr>
          </w:pPr>
          <w:hyperlink w:anchor="__RefHeading___Toc164087073">
            <w:r>
              <w:rPr>
                <w:rStyle w:val="IndexLink"/>
                <w:sz w:val="28"/>
                <w:lang w:val="en-US" w:eastAsia="en-US"/>
              </w:rPr>
              <w:t>СПИСОК ЛИТЕРАТУРЫ</w:t>
              <w:tab/>
              <w:t>29</w:t>
            </w:r>
          </w:hyperlink>
          <w:r>
            <w:rPr>
              <w:rStyle w:val="IndexLink"/>
              <w:sz w:val="28"/>
              <w:lang w:val="en-US" w:eastAsia="en-US"/>
            </w:rPr>
            <w:fldChar w:fldCharType="end"/>
          </w:r>
        </w:p>
      </w:sdtContent>
    </w:sdt>
    <w:p>
      <w:pPr>
        <w:pStyle w:val="Normal"/>
        <w:spacing w:lineRule="auto" w:line="360"/>
        <w:jc w:val="center"/>
        <w:rPr>
          <w:sz w:val="28"/>
          <w:lang w:val="en-US" w:eastAsia="en-US"/>
        </w:rPr>
      </w:pPr>
      <w:r>
        <w:rPr>
          <w:sz w:val="28"/>
          <w:lang w:val="en-US" w:eastAsia="en-US"/>
        </w:rPr>
      </w:r>
      <w:r>
        <w:br w:type="page"/>
      </w:r>
    </w:p>
    <w:p>
      <w:pPr>
        <w:pStyle w:val="Heading1"/>
        <w:ind w:firstLine="720"/>
        <w:rPr>
          <w:rFonts w:ascii="Times New Roman" w:hAnsi="Times New Roman" w:cs="Times New Roman"/>
        </w:rPr>
      </w:pPr>
      <w:bookmarkStart w:id="0" w:name="__RefHeading___Toc164087062"/>
      <w:bookmarkEnd w:id="0"/>
      <w:r>
        <w:rPr>
          <w:rFonts w:cs="Times New Roman" w:ascii="Times New Roman" w:hAnsi="Times New Roman"/>
        </w:rPr>
        <w:t>ВВЕДЕНИЕ</w:t>
      </w:r>
    </w:p>
    <w:p>
      <w:pPr>
        <w:pStyle w:val="Normal"/>
        <w:ind w:firstLine="720"/>
        <w:jc w:val="both"/>
        <w:rPr/>
      </w:pPr>
      <w:r>
        <w:rPr>
          <w:sz w:val="28"/>
        </w:rPr>
        <w:t>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Наука и, в частности, биология и медицина получила колоссальные возможности вмешиваться в существование биологических объектов и человека, производить радикальные изменения в окружающих его природных условиях. Это позволило наряду с надеждами высказать и опасения, связанные с границами допустимого манипулирования биологическими процессами, особенно имеющими отношение к людям. В качестве формы такого предупредительного знания можно на сегодняшний день рассматривать биоэтику.</w:t>
      </w:r>
    </w:p>
    <w:p>
      <w:pPr>
        <w:pStyle w:val="Normal"/>
        <w:ind w:firstLine="720"/>
        <w:jc w:val="both"/>
        <w:rPr/>
      </w:pPr>
      <w:r>
        <w:rPr>
          <w:sz w:val="28"/>
        </w:rPr>
        <w:t>Возможно, одной из основных отраслей знания, которые будут определять облик нашего мира в грядущие века, является генетика. 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и таким образом дает человечеству невероятные преимущества. Последние достижения генетики открыли широкие перспективы развития биотехнологий, породив тем самым немало споров и противоречий мировоззренческого и социально-этического характера.</w:t>
      </w:r>
    </w:p>
    <w:p>
      <w:pPr>
        <w:pStyle w:val="Normal"/>
        <w:ind w:firstLine="720"/>
        <w:jc w:val="both"/>
        <w:rPr/>
      </w:pPr>
      <w:r>
        <w:rPr>
          <w:sz w:val="28"/>
        </w:rPr>
        <w:t xml:space="preserve"> </w:t>
      </w:r>
      <w:r>
        <w:rPr>
          <w:sz w:val="28"/>
        </w:rPr>
        <w:t>По Канту [1] человек есть «существо, одаренное чувствами и разумом». И благодаря этому, взятый еще и как личность, он «есть существо, способное брать на себя обязательства». Все обязательства человека по отношению к себе, а тем самым и по отношению к окружающему, поскольку в противном случае невозможно существование человека как личности, есть обязательства этические. Выработав когда-то кодексы и заповеди, человечество спасло себя, но всегда ли было и является разумным его поведение? Какая опасность может грозить ему сегодня?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 На эти вопросы не существует однозначных ответов.</w:t>
      </w:r>
    </w:p>
    <w:p>
      <w:pPr>
        <w:pStyle w:val="Normal"/>
        <w:ind w:firstLine="720"/>
        <w:jc w:val="both"/>
        <w:rPr/>
      </w:pPr>
      <w:r>
        <w:rPr>
          <w:sz w:val="28"/>
        </w:rPr>
        <w:t>Исторический прогресс позволяет гуманизировать общественные связи и оптимизировать взаимодействие между обществом и природой, человеком и окружающей средой, сознательно регулировать взаимосвязь социального и биологического.</w:t>
      </w:r>
    </w:p>
    <w:p>
      <w:pPr>
        <w:pStyle w:val="Normal"/>
        <w:ind w:firstLine="720"/>
        <w:jc w:val="both"/>
        <w:rPr/>
      </w:pPr>
      <w:r>
        <w:rPr>
          <w:sz w:val="28"/>
        </w:rPr>
        <w:t xml:space="preserve">Биологическое и социальное при всей их взаимозависимости являются во многом разными сферами бытия. В каждой из этих сфер действуют закономерности. Необходимо найти реальный, конкретный способ взаимодействия биологического и социального, при котором и то, и другое не отождествлялись бы друг с другом и не отрывались бы друг от друга, то есть, раскрыть специфичность каждой из этих сфер бытия и вместе с тем преемственность, взаимосвязь между ними. </w:t>
      </w:r>
    </w:p>
    <w:p>
      <w:pPr>
        <w:pStyle w:val="Normal"/>
        <w:ind w:firstLine="720"/>
        <w:jc w:val="both"/>
        <w:rPr/>
      </w:pPr>
      <w:r>
        <w:rPr>
          <w:sz w:val="28"/>
        </w:rPr>
        <w:t xml:space="preserve">Взаимодействие биологического и социального очень явственно проявляются в психической деятельности человека, в области сознания. В самое «тело» науки проникает теория, социология и этика биологического познания. Они становятся необходимым атрибутом биологического мышления, определяют прогресс биологического познания и всего комплекса наук, позволяющих изучать человека. </w:t>
      </w:r>
    </w:p>
    <w:p>
      <w:pPr>
        <w:pStyle w:val="TextBodyIndent"/>
        <w:spacing w:before="0" w:after="0"/>
        <w:ind w:left="0" w:firstLine="720"/>
        <w:jc w:val="both"/>
        <w:rPr/>
      </w:pPr>
      <w:r>
        <w:rPr>
          <w:color w:val="000000"/>
          <w:sz w:val="28"/>
        </w:rPr>
        <w:t>Поэтому в настоящей работе сделана попытка не только обозначить сами проблемы генетики человека, но и по возможности отразить различные точки зрения на них.</w:t>
      </w:r>
      <w:r>
        <w:br w:type="page"/>
      </w:r>
    </w:p>
    <w:p>
      <w:pPr>
        <w:pStyle w:val="Heading1"/>
        <w:numPr>
          <w:ilvl w:val="0"/>
          <w:numId w:val="2"/>
        </w:numPr>
        <w:tabs>
          <w:tab w:val="clear" w:pos="709"/>
          <w:tab w:val="left" w:pos="0" w:leader="none"/>
          <w:tab w:val="left" w:pos="1080" w:leader="none"/>
          <w:tab w:val="left" w:pos="1134" w:leader="none"/>
        </w:tabs>
        <w:ind w:left="0" w:firstLine="720"/>
        <w:rPr>
          <w:rFonts w:ascii="Times New Roman" w:hAnsi="Times New Roman" w:cs="Times New Roman"/>
        </w:rPr>
      </w:pPr>
      <w:bookmarkStart w:id="1" w:name="__RefHeading___Toc164087063"/>
      <w:bookmarkEnd w:id="1"/>
      <w:r>
        <w:rPr>
          <w:rFonts w:cs="Times New Roman" w:ascii="Times New Roman" w:hAnsi="Times New Roman"/>
        </w:rPr>
        <w:t>КРАТКАЯ ИСТОРИЯ ГЕНЕТИКИ</w:t>
      </w:r>
    </w:p>
    <w:p>
      <w:pPr>
        <w:pStyle w:val="Bodytext"/>
        <w:spacing w:before="0" w:after="0"/>
        <w:ind w:firstLine="720"/>
        <w:jc w:val="both"/>
        <w:rPr/>
      </w:pPr>
      <w:r>
        <w:rPr>
          <w:sz w:val="28"/>
        </w:rPr>
        <w:t>Сформировавшийся в ходе эволюции человек современного типа уже располагал чрезвычайно сложным мозгом как бы в предвидении будущих задач, которые встанут перед ним намного тысячелетий позже, когда потребуется использовать законы квантовой механики для овладения энергией атома и познать законы небесной механики для того, чтобы высадиться на соседнем небесном теле; или наработать биотехнологические методы клонирования организмов на случай укрыться от возможно грозящей в будущем опасности депопуляции при теоретически допустимой утрате способности к половому размножению. В этом ряду искушений человека на управление окружающим миром особо выделяется его претензия на особый вид творчество – на творение живых форм. Начиналось это по историческим меркам не так уж и давно.</w:t>
      </w:r>
    </w:p>
    <w:p>
      <w:pPr>
        <w:pStyle w:val="TextBody"/>
        <w:ind w:firstLine="720"/>
        <w:rPr/>
      </w:pPr>
      <w:r>
        <w:rPr>
          <w:rFonts w:cs="Times New Roman" w:ascii="Times New Roman" w:hAnsi="Times New Roman"/>
          <w:sz w:val="28"/>
        </w:rPr>
        <w:t>Истоки генетики, как и всякой науки, следует искать в практике. Генетика возникла в связи с разведением домашних животных и возделыванием растений, а также с развитием медицины. С тех пор как человек стал применять скрещивание животных и растений, он столкнулся с тем фактом, что свойства и признаки потомства зависят от свойств избранных для скрещивания родительских особей. Отбирая и скрещивая лучших потомков, человек из поколения в поколение создавал родственные группы – линии, а затем породы и сорта с характерными для них наследственными свойствами.</w:t>
      </w:r>
    </w:p>
    <w:p>
      <w:pPr>
        <w:pStyle w:val="TextBody"/>
        <w:ind w:firstLine="720"/>
        <w:rPr/>
      </w:pPr>
      <w:r>
        <w:rPr>
          <w:rFonts w:cs="Times New Roman" w:ascii="Times New Roman" w:hAnsi="Times New Roman"/>
          <w:sz w:val="28"/>
        </w:rPr>
        <w:t>Хотя эти наблюдения и сопоставления еще не могли стать базой для формирования науки, бурное развитие животноводства и племенного дела, а также растениеводства и семеноводства во второй половине XIX века породило повышенный интерес к анализу явления наследственности.</w:t>
      </w:r>
    </w:p>
    <w:p>
      <w:pPr>
        <w:pStyle w:val="TextBody"/>
        <w:ind w:firstLine="720"/>
        <w:rPr/>
      </w:pPr>
      <w:r>
        <w:rPr>
          <w:rFonts w:cs="Times New Roman" w:ascii="Times New Roman" w:hAnsi="Times New Roman"/>
          <w:sz w:val="28"/>
        </w:rPr>
        <w:t>Развитию науки о наследственности и изменчивости особенно сильно способствовало учение Ч. Дарвина о происхождении видов, которое внесло в биологию исторический метод исследования эволюции организмов. Сам Дарвин приложил немало усилий для изучения наследственности и изменчивости. Он собрал огромное количество фактов, сделал на их основе целый ряд правильных, однако ему не удалось установить закономерности наследственности. Его современники, так называемые гибридизаторы, скрещивавшие различные формы и искавшие степень сходства и различия между родителями и потомками, также не смогли установить общие закономерности наследования.</w:t>
      </w:r>
    </w:p>
    <w:p>
      <w:pPr>
        <w:pStyle w:val="Normal"/>
        <w:ind w:firstLine="720"/>
        <w:jc w:val="both"/>
        <w:rPr/>
      </w:pPr>
      <w:r>
        <w:rPr>
          <w:color w:val="000000"/>
          <w:sz w:val="28"/>
        </w:rPr>
        <w:t xml:space="preserve">Первый действительно научный шаг вперед в изучении наследственности был сделан австрийским монахом </w:t>
      </w:r>
      <w:bookmarkStart w:id="2" w:name="e0_1_"/>
      <w:r>
        <w:rPr>
          <w:color w:val="000000"/>
          <w:sz w:val="28"/>
        </w:rPr>
        <w:t xml:space="preserve">Грегором </w:t>
      </w:r>
      <w:bookmarkEnd w:id="2"/>
      <w:r>
        <w:rPr>
          <w:color w:val="000000"/>
          <w:sz w:val="28"/>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аллеля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последствии датский ботаник </w:t>
      </w:r>
      <w:bookmarkStart w:id="3" w:name="e0_2_"/>
      <w:r>
        <w:rPr>
          <w:color w:val="000000"/>
          <w:sz w:val="28"/>
        </w:rPr>
        <w:t xml:space="preserve">Иогансен </w:t>
      </w:r>
      <w:bookmarkEnd w:id="3"/>
      <w:r>
        <w:rPr>
          <w:color w:val="000000"/>
          <w:sz w:val="28"/>
        </w:rPr>
        <w:t xml:space="preserve">назвал эти единицы </w:t>
      </w:r>
      <w:bookmarkStart w:id="4" w:name="e0_3_"/>
      <w:r>
        <w:rPr>
          <w:color w:val="000000"/>
          <w:sz w:val="28"/>
        </w:rPr>
        <w:t>«генами»</w:t>
      </w:r>
      <w:bookmarkEnd w:id="4"/>
      <w:r>
        <w:rPr>
          <w:color w:val="000000"/>
          <w:sz w:val="28"/>
        </w:rPr>
        <w:t xml:space="preserve">. </w:t>
      </w:r>
    </w:p>
    <w:p>
      <w:pPr>
        <w:pStyle w:val="Normal"/>
        <w:ind w:firstLine="720"/>
        <w:jc w:val="both"/>
        <w:rPr/>
      </w:pPr>
      <w:r>
        <w:rPr>
          <w:color w:val="000000"/>
          <w:sz w:val="28"/>
        </w:rPr>
        <w:t xml:space="preserve">Официальной датой рождения генетики считают 1900 год, когда были опубликованы данные Г. де Фриза, К. Корренса и К. Чермака, фактически переоткрывших закономерности наследования признаков, установленные Г. Менделем. Первые десятилетия 20-го века оказались исключительно плодотворными в развитии основных положений и направлений генетики. Было сформулировано представление о мутациях, популяциях и чистых линиях организмов, хромосомная теория наследственности, открыт закон гомологических рядов, получены данные о возникновении наследственных изменений под действием рентгеновских лучей, была начата разработка основ генетики популяций организмов. </w:t>
      </w:r>
      <w:r>
        <w:rPr>
          <w:sz w:val="28"/>
        </w:rPr>
        <w:t xml:space="preserve">Первым геном, который удалось локализовать, стал ген дальтонизма, картированный в половой хромосоме в 1911 году. </w:t>
      </w:r>
      <w:r>
        <w:rPr>
          <w:color w:val="000000"/>
          <w:sz w:val="28"/>
        </w:rPr>
        <w:t xml:space="preserve">В 1953 году в международном научном журнале была напечатана статья биологов Джеймса Уотсона и Френсиса Крика о строении дезоксирибонуклеиновой кислоты (ДНК) – одного из веществ, постоянно присутствующих в хромосомах. </w:t>
      </w:r>
      <w:r>
        <w:rPr>
          <w:sz w:val="28"/>
        </w:rPr>
        <w:t>Исследования, посвященные строению клетки, функциям белков, строению нуклеиновых кислот поставили исследователей перед искушением сконструировать ген искусственным путем. За это взялась группа биохимиков из Массачусетского технологического института во главе с лауреатом Нобелевской премии доктором Ганом Габиндом Кораной. К 1970 г. им удалось сконструировать отрезок ДНК из 85 пар нуклеотидов, а в 1976 г. появилось сообщение о том, что впервые заработал искусственный ген[2].  Уже в 1988 г. была впервые применена генная терапия.</w:t>
      </w:r>
    </w:p>
    <w:p>
      <w:pPr>
        <w:pStyle w:val="Normal"/>
        <w:ind w:firstLine="720"/>
        <w:jc w:val="both"/>
        <w:rPr/>
      </w:pPr>
      <w:r>
        <w:rPr>
          <w:sz w:val="28"/>
        </w:rPr>
        <w:t xml:space="preserve">В конце XX века генетика вплотную подошла к решению одного из фундаментальных вопросов биологической науки - вопроса о полной расшифровке наследственной информации о человеке. </w:t>
      </w:r>
    </w:p>
    <w:p>
      <w:pPr>
        <w:pStyle w:val="Normal"/>
        <w:widowControl w:val="false"/>
        <w:ind w:firstLine="720"/>
        <w:jc w:val="both"/>
        <w:rPr/>
      </w:pPr>
      <w:r>
        <w:rPr>
          <w:sz w:val="28"/>
        </w:rPr>
        <w:t xml:space="preserve">В реализации грандиозного проекта по расшифровке генетического кода ДНК, получившего название HUGO (Human Genome Organization) приняли участие 220 ученых из разных стран, в том числе и пять советских биологов. </w:t>
      </w:r>
    </w:p>
    <w:p>
      <w:pPr>
        <w:pStyle w:val="Normal"/>
        <w:ind w:firstLine="720"/>
        <w:jc w:val="both"/>
        <w:rPr/>
      </w:pPr>
      <w:r>
        <w:rPr>
          <w:sz w:val="28"/>
        </w:rPr>
        <w:t xml:space="preserve">Впервые идея организации подобной программы была выдвинута в 1986 году. Тогда идея показалась неприемлемой: геном человека, то есть совокупность всех его генов содержит около трех миллиардов нуклеотидов, а в конце 80-х годов затраты на определение одного нуклеотида составляли около 5 долларов США. Кроме того технологии 80-х позволяли одному человеку определять не более 100 000 нуклеотидов в год. Тем не менее, уже в 1988 году Конгресс США одобрил создание американского проекта исследований в этой области, руководитель программы Дж. Уотсон так определил ее перспективы: «Я вижу исключительную возможность для улучшения человечества в ближайшем будущем». К 1990 году число идентифицированных генов достигло 5000, из них картированных 1825, секвенированных - 460. Удалось локализовать гены, связанные с тяжелейшими наследственными болезнями, такими, как например болезнь Альцгеймера, мышечная дистрофия Дюшена, кистозный фиброз. Одним из важных достижений стало открытие так называемой полимеразной цепной реакции, позволяющей из микроскопических количеств ДНК за несколько часов получить объем ДНК, достаточный для генетического анализа. Созданы аппараты, способные секвенировать (от лат. sequi - следовать) до 35 млн. последовательностей нуклеотидов в год. Таким образом, проект исследования генома человека имеет колоссальное значение для изучения молекулярных основ наследственных болезней, их диагностики, профилактики и лечения. </w:t>
      </w:r>
    </w:p>
    <w:p>
      <w:pPr>
        <w:pStyle w:val="Normal"/>
        <w:ind w:firstLine="720"/>
        <w:jc w:val="both"/>
        <w:rPr/>
      </w:pPr>
      <w:r>
        <w:rPr>
          <w:color w:val="000000"/>
          <w:sz w:val="28"/>
        </w:rPr>
        <w:t>Сегодня учёные могут в пробирке разрезать молекулу ДНК в желательном месте, изолировать и очищать отдельные её фрагменты, синтезировать их из двух дезоксирибонуклеотидов, могут сшивать такие фрагменты. Результатом таких манипуляций являются "гибридные", или рекомбинантные молекулы ДНК, которых до этого не было в природе.</w:t>
      </w:r>
      <w:r>
        <w:rPr>
          <w:sz w:val="28"/>
        </w:rPr>
        <w:t xml:space="preserve"> Раскрывающиеся перспективы синтеза живого вещества привлекают огромное внимание генетиков, биохимиков, физиков и других специалистов.</w:t>
      </w:r>
    </w:p>
    <w:p>
      <w:pPr>
        <w:pStyle w:val="Normal"/>
        <w:ind w:firstLine="720"/>
        <w:jc w:val="both"/>
        <w:rPr/>
      </w:pPr>
      <w:r>
        <w:rPr>
          <w:sz w:val="28"/>
        </w:rPr>
        <w:t>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позволяет более глубоко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w:t>
      </w:r>
    </w:p>
    <w:p>
      <w:pPr>
        <w:pStyle w:val="Normal"/>
        <w:ind w:firstLine="720"/>
        <w:jc w:val="both"/>
        <w:rPr>
          <w:sz w:val="28"/>
        </w:rPr>
      </w:pPr>
      <w:r>
        <w:rPr>
          <w:sz w:val="28"/>
        </w:rPr>
      </w:r>
    </w:p>
    <w:p>
      <w:pPr>
        <w:pStyle w:val="Heading1"/>
        <w:numPr>
          <w:ilvl w:val="0"/>
          <w:numId w:val="2"/>
        </w:numPr>
        <w:tabs>
          <w:tab w:val="clear" w:pos="709"/>
          <w:tab w:val="left" w:pos="1134" w:leader="none"/>
        </w:tabs>
        <w:ind w:left="0" w:firstLine="720"/>
        <w:rPr>
          <w:rFonts w:ascii="Times New Roman" w:hAnsi="Times New Roman" w:cs="Times New Roman"/>
        </w:rPr>
      </w:pPr>
      <w:bookmarkStart w:id="5" w:name="__RefHeading___Toc164087064"/>
      <w:bookmarkEnd w:id="5"/>
      <w:r>
        <w:rPr>
          <w:rFonts w:cs="Times New Roman" w:ascii="Times New Roman" w:hAnsi="Times New Roman"/>
        </w:rPr>
        <w:t>ОПРЕДЕЛЕНИЕ И ОСНОВНЫЕ ЗАДАЧИ ГЕНЕТИКИ</w:t>
      </w:r>
    </w:p>
    <w:p>
      <w:pPr>
        <w:pStyle w:val="TextBodyIndent"/>
        <w:spacing w:before="0" w:after="0"/>
        <w:ind w:left="0" w:firstLine="720"/>
        <w:jc w:val="both"/>
        <w:rPr/>
      </w:pPr>
      <w:r>
        <w:rPr>
          <w:color w:val="000000"/>
          <w:sz w:val="28"/>
        </w:rPr>
        <w:t xml:space="preserve">Генетика – наука о закономерностях наследственности и изменчивости, а также о биологических механизмах, их обеспечивающих. Генетические исследования преследуют цели двоякого рода: познание закономерностей наследственности и изменчивости и изыскание путей практического использования этих закономерностей. Следовательно, основными направлениями исследований ученых генетиков являются изучение молекул нуклеиновых кислот, хранителей наследственной информации, исследование механизмов и закономерностей передачи генетической информации от поколения к поколению, изучение механизмов реализации генетической информации в конкретные признаки и свойства организмов, выяснение причин и механизмов изменения генетической информации на разных этапах развития организмов. </w:t>
      </w:r>
    </w:p>
    <w:p>
      <w:pPr>
        <w:pStyle w:val="TextBodyIndent"/>
        <w:spacing w:before="0" w:after="0"/>
        <w:ind w:left="0" w:firstLine="720"/>
        <w:jc w:val="both"/>
        <w:rPr>
          <w:color w:val="000000"/>
          <w:sz w:val="28"/>
        </w:rPr>
      </w:pPr>
      <w:r>
        <w:rPr>
          <w:color w:val="000000"/>
          <w:sz w:val="28"/>
        </w:rPr>
        <w:t xml:space="preserve">Генетика как наука решает следующие основные задачи: </w:t>
      </w:r>
    </w:p>
    <w:p>
      <w:pPr>
        <w:pStyle w:val="TextBodyIndent"/>
        <w:spacing w:before="0" w:after="0"/>
        <w:ind w:left="0" w:firstLine="720"/>
        <w:jc w:val="both"/>
        <w:rPr/>
      </w:pPr>
      <w:r>
        <w:rPr>
          <w:color w:val="000000"/>
          <w:sz w:val="28"/>
        </w:rPr>
        <w:t>1. изучает способы хранения генетической информации у разных организмов и ее материальные носители;</w:t>
      </w:r>
    </w:p>
    <w:p>
      <w:pPr>
        <w:pStyle w:val="TextBodyIndent"/>
        <w:spacing w:before="0" w:after="0"/>
        <w:ind w:left="0" w:firstLine="720"/>
        <w:jc w:val="both"/>
        <w:rPr/>
      </w:pPr>
      <w:r>
        <w:rPr>
          <w:color w:val="000000"/>
          <w:sz w:val="28"/>
        </w:rPr>
        <w:t>2. анализирует способы передачи наследственной информации от одного поколения к другому;</w:t>
      </w:r>
    </w:p>
    <w:p>
      <w:pPr>
        <w:pStyle w:val="TextBodyIndent"/>
        <w:spacing w:before="0" w:after="0"/>
        <w:ind w:left="0" w:firstLine="720"/>
        <w:jc w:val="both"/>
        <w:rPr/>
      </w:pPr>
      <w:r>
        <w:rPr>
          <w:color w:val="000000"/>
          <w:sz w:val="28"/>
        </w:rPr>
        <w:t>3. выявляет механизмы и закономерности реализации генетической информации в процессе индивидуального развития и влияние на них условий внешней среды обитания;</w:t>
      </w:r>
    </w:p>
    <w:p>
      <w:pPr>
        <w:pStyle w:val="TextBodyIndent"/>
        <w:spacing w:before="0" w:after="0"/>
        <w:ind w:left="0" w:firstLine="720"/>
        <w:jc w:val="both"/>
        <w:rPr/>
      </w:pPr>
      <w:r>
        <w:rPr>
          <w:color w:val="000000"/>
          <w:sz w:val="28"/>
        </w:rPr>
        <w:t>4. изучает закономерности и механизмы изменчивости, а также ее роль в приспособительных реакциях и в эволюционном процессе;</w:t>
      </w:r>
    </w:p>
    <w:p>
      <w:pPr>
        <w:pStyle w:val="TextBodyIndent"/>
        <w:spacing w:before="0" w:after="0"/>
        <w:ind w:left="0" w:firstLine="720"/>
        <w:jc w:val="both"/>
        <w:rPr/>
      </w:pPr>
      <w:r>
        <w:rPr>
          <w:color w:val="000000"/>
          <w:sz w:val="28"/>
        </w:rPr>
        <w:t>5. изыскивает способы исправления поврежденной генетической информации.</w:t>
      </w:r>
    </w:p>
    <w:p>
      <w:pPr>
        <w:pStyle w:val="Normal"/>
        <w:ind w:firstLine="720"/>
        <w:jc w:val="both"/>
        <w:rPr/>
      </w:pPr>
      <w:r>
        <w:rPr>
          <w:sz w:val="28"/>
        </w:rPr>
        <w:t xml:space="preserve">По признанию многих современных биологов генетика стала сердцевиной всей биологической науки. Она объединяет в единое целое эмбриологию и биологию развития, морфологию и физиологию. 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w:t>
      </w:r>
    </w:p>
    <w:p>
      <w:pPr>
        <w:pStyle w:val="Normal"/>
        <w:ind w:firstLine="720"/>
        <w:jc w:val="both"/>
        <w:rPr>
          <w:b/>
          <w:b/>
          <w:sz w:val="28"/>
        </w:rPr>
      </w:pPr>
      <w:r>
        <w:rPr>
          <w:b/>
          <w:sz w:val="28"/>
        </w:rPr>
      </w:r>
    </w:p>
    <w:p>
      <w:pPr>
        <w:pStyle w:val="Heading1"/>
        <w:numPr>
          <w:ilvl w:val="0"/>
          <w:numId w:val="2"/>
        </w:numPr>
        <w:tabs>
          <w:tab w:val="clear" w:pos="709"/>
          <w:tab w:val="left" w:pos="1134" w:leader="none"/>
        </w:tabs>
        <w:ind w:left="0" w:firstLine="720"/>
        <w:rPr>
          <w:rFonts w:ascii="Times New Roman" w:hAnsi="Times New Roman" w:cs="Times New Roman"/>
        </w:rPr>
      </w:pPr>
      <w:bookmarkStart w:id="6" w:name="__RefHeading___Toc164087065"/>
      <w:bookmarkEnd w:id="6"/>
      <w:r>
        <w:rPr>
          <w:rFonts w:cs="Times New Roman" w:ascii="Times New Roman" w:hAnsi="Times New Roman"/>
        </w:rPr>
        <w:t>ОБЛАСТИ ПРИМЕНЕНИЯ ГЕНЕТИКИ</w:t>
      </w:r>
    </w:p>
    <w:p>
      <w:pPr>
        <w:pStyle w:val="Normal"/>
        <w:ind w:firstLine="720"/>
        <w:jc w:val="both"/>
        <w:rPr/>
      </w:pPr>
      <w:r>
        <w:rPr>
          <w:sz w:val="28"/>
        </w:rPr>
        <w:t>Накопленные современной экспериментальной генетикой сведения дают возможность констатировать, что на базе и в результате саморазвития биологически организованной материи (а в этом, собственно, и состоит существо процесса эволюции жизни) возникли информационные генетические системы. Само же понятие «генетическая информация» как термин было принято в 1944 г. после выхода в свет книги Э.Шрёдингера «Что такое жизнь? С точки зрения физика?». Генетическая информация записана на биоорганических макромолекулах – ДНК и РНК, она возникла на безжизненной Земле несколько миллиардов лет назад, породила живые существа, обеспечила их изменчивость и эволюцию, заселила ими планету и сформировала ее биосферу. Генетическая информация диктует организмам, как выжить, расти и размножаться. Генетическая инженерия вмешивается в этот процесс. Само явление генетической инженерии, возникшее по воле человека, описывается различными терминами: «генетическая манипуляция», «генетическая модификация», «технология рекомбинантной ДНК» и даже «современная биотехнология». Принципиальная особенность генной инженерии заключается в способности создавать структуры ДНК, которые никогда не образуются в живой природе. Генная инженерия преодолела барьер, существующий в живом мире, где генетический обмен осуществляется только в пределах одного вида или близкородственных видов организмов. Она позволяет переносить гены из одного живого организма в любой другой. Эта новая техника открыла безграничные перспективы создания микроорганизмов, растений и животных с новыми полезными свойствами.</w:t>
      </w:r>
    </w:p>
    <w:p>
      <w:pPr>
        <w:pStyle w:val="Normal"/>
        <w:ind w:firstLine="720"/>
        <w:jc w:val="both"/>
        <w:rPr/>
      </w:pPr>
      <w:r>
        <w:rPr>
          <w:sz w:val="28"/>
        </w:rPr>
        <w:t xml:space="preserve">Генная инженерия использует важнейшие открытия молекулярной генетики для разработки новых методов исследования, получения новых генетических данных, а также в практической деятельности, в частности в медицине. Например, ранее вакцины изготовляли только из убитых или ослабленных бактерий или вирусов, способных вызывать у человека выработку иммунитета за счет образования специфических белков-антител. Такие вакцины приводят к выработке стойкого иммунитета, но у них есть и недостатки. Например, нельзя быть уверенным, что вирус в достаточной степени инактивирован. Известны случаи, когда вакцинный штамм вируса полиомиелита за счет мутаций превращался в опасный, близкий к обычному вирулентному штамму. </w:t>
      </w:r>
    </w:p>
    <w:p>
      <w:pPr>
        <w:pStyle w:val="Normal"/>
        <w:ind w:firstLine="720"/>
        <w:jc w:val="both"/>
        <w:rPr/>
      </w:pPr>
      <w:r>
        <w:rPr>
          <w:sz w:val="28"/>
        </w:rPr>
        <w:t>Безопаснее вакцинировать чистыми белками оболочки вирусов – они не могут размножаться, т.к. у них нет нуклеиновых кислот, но вызывают выработку антител. Получить их можно методами генной инженерии.</w:t>
      </w:r>
    </w:p>
    <w:p>
      <w:pPr>
        <w:pStyle w:val="Normal"/>
        <w:ind w:firstLine="720"/>
        <w:jc w:val="both"/>
        <w:rPr/>
      </w:pPr>
      <w:r>
        <w:rPr>
          <w:sz w:val="28"/>
        </w:rPr>
        <w:t>Если к началу 80-х годов термин «генная инженерия» вряд ли был известен за пределами исследовательских лабораторий, то уже сегодня общественное мнение поляризовалось: есть и сторонники генетических манипуляций, и противники, призывающие к осмотрительности в выборе этих средств, способных изменить жизнь человека с гораздо большими последствиями, чем прежние научные и технологические прорывы.</w:t>
      </w:r>
    </w:p>
    <w:p>
      <w:pPr>
        <w:pStyle w:val="Normal"/>
        <w:ind w:firstLine="720"/>
        <w:jc w:val="both"/>
        <w:rPr>
          <w:sz w:val="28"/>
        </w:rPr>
      </w:pPr>
      <w:r>
        <w:rPr>
          <w:sz w:val="28"/>
        </w:rPr>
      </w:r>
    </w:p>
    <w:p>
      <w:pPr>
        <w:pStyle w:val="Heading2"/>
        <w:numPr>
          <w:ilvl w:val="2"/>
          <w:numId w:val="4"/>
        </w:numPr>
        <w:tabs>
          <w:tab w:val="clear" w:pos="709"/>
          <w:tab w:val="left" w:pos="1134" w:leader="none"/>
        </w:tabs>
        <w:spacing w:before="0" w:after="0"/>
        <w:ind w:left="0" w:firstLine="720"/>
        <w:jc w:val="both"/>
        <w:rPr>
          <w:rFonts w:ascii="Times New Roman" w:hAnsi="Times New Roman" w:cs="Times New Roman"/>
        </w:rPr>
      </w:pPr>
      <w:bookmarkStart w:id="7" w:name="__RefHeading___Toc164087066"/>
      <w:bookmarkEnd w:id="7"/>
      <w:r>
        <w:rPr>
          <w:rFonts w:cs="Times New Roman" w:ascii="Times New Roman" w:hAnsi="Times New Roman"/>
        </w:rPr>
        <w:t>Генная терапия</w:t>
      </w:r>
    </w:p>
    <w:p>
      <w:pPr>
        <w:pStyle w:val="Normal"/>
        <w:ind w:firstLine="720"/>
        <w:jc w:val="both"/>
        <w:rPr/>
      </w:pPr>
      <w:r>
        <w:rPr>
          <w:rStyle w:val="Emphasis"/>
          <w:i w:val="false"/>
          <w:sz w:val="28"/>
        </w:rPr>
        <w:t>Генная терапия</w:t>
      </w:r>
      <w:r>
        <w:rPr>
          <w:sz w:val="28"/>
        </w:rPr>
        <w:t xml:space="preserve"> - это комплекс лечебных мероприятий, основанных на введении трансгенов в больной организм. Функционируя в клетках, они могут оказывать лечебное воздействие за счет: 1) компенсации врожденного или приобретенного генетического дефекта, 2) снижения синтеза в организме "вредного" белка и, 3) подавления функции "больного" гена [3]. "Устройствами", или векторами, вносящими трансген в клетки организма, являются неопасные вирусы, в состав которых заранее встраивается нужный трансген. Заражая и развиваясь в организме, векторный вирус активирует "лечебный" трансген. </w:t>
      </w:r>
    </w:p>
    <w:p>
      <w:pPr>
        <w:pStyle w:val="Normal"/>
        <w:ind w:firstLine="720"/>
        <w:jc w:val="both"/>
        <w:rPr/>
      </w:pPr>
      <w:r>
        <w:rPr>
          <w:sz w:val="28"/>
        </w:rPr>
        <w:t xml:space="preserve">Наметившиеся успехи в этиологическом лечении наследственных и врожденных болезней с помощью генотерапии привели к появлению нового направления, своего рода "молекулярного протезирования". Эта область уверенно набирает силу уже не только в лабораториях, но и в клиниках. Соматическая генная терапия подразумевает внедрение "исправленного" варианта гена одновременно в большое число клеток взрослого организма, при этом изменения не передаются потомству. Эмбриональная генная терапия связана с манипуляцией генетическим кодом эмбриона, что обещает дать возможность передачи последующим поколениям уже исправленного варианта гена. Широко используется генная предродовая диагностика на предмет целого ряда моногенетических заболеваний, например, фенилкетонурии, гемофилии, серповидноклеточной анемии и др. </w:t>
      </w:r>
    </w:p>
    <w:p>
      <w:pPr>
        <w:pStyle w:val="Normal"/>
        <w:ind w:firstLine="720"/>
        <w:jc w:val="both"/>
        <w:rPr>
          <w:b/>
          <w:b/>
          <w:sz w:val="28"/>
        </w:rPr>
      </w:pPr>
      <w:r>
        <w:rPr>
          <w:b/>
          <w:sz w:val="28"/>
        </w:rPr>
      </w:r>
    </w:p>
    <w:p>
      <w:pPr>
        <w:pStyle w:val="Heading2"/>
        <w:numPr>
          <w:ilvl w:val="0"/>
          <w:numId w:val="4"/>
        </w:numPr>
        <w:tabs>
          <w:tab w:val="clear" w:pos="709"/>
          <w:tab w:val="left" w:pos="0" w:leader="none"/>
          <w:tab w:val="left" w:pos="1134" w:leader="none"/>
        </w:tabs>
        <w:ind w:left="0" w:firstLine="720"/>
        <w:rPr>
          <w:rFonts w:ascii="Times New Roman" w:hAnsi="Times New Roman" w:cs="Times New Roman"/>
        </w:rPr>
      </w:pPr>
      <w:r>
        <w:rPr>
          <w:rFonts w:cs="Times New Roman" w:ascii="Times New Roman" w:hAnsi="Times New Roman"/>
        </w:rPr>
        <w:t xml:space="preserve"> </w:t>
      </w:r>
      <w:bookmarkStart w:id="8" w:name="__RefHeading___Toc164087067"/>
      <w:r>
        <w:rPr>
          <w:rFonts w:cs="Times New Roman" w:ascii="Times New Roman" w:hAnsi="Times New Roman"/>
        </w:rPr>
        <w:t>Стволовые клетки</w:t>
      </w:r>
      <w:bookmarkEnd w:id="8"/>
    </w:p>
    <w:p>
      <w:pPr>
        <w:pStyle w:val="Normal"/>
        <w:ind w:firstLine="720"/>
        <w:jc w:val="both"/>
        <w:rPr/>
      </w:pPr>
      <w:r>
        <w:rPr>
          <w:sz w:val="28"/>
        </w:rPr>
        <w:t>Стволовые клетки – это живые клетки, которые способны делиться без ограничений во времени и превращаться в любую из тканей организма. Они могут быть получены из нескольких видов источников. Самым перспективным источником стволовых клеток,  является бластоцист – эмбрион на ранней стадии развития (5-6 дней после оплодотворения). Бластоцист состоит из внешнего слоя клеток, которые впоследствии станут плацентой, и внутренней клеточной массы, которая будет делиться и специализироваться, образуя все ткани организма. Внутреннюю клеточную массу  изолируют в лабораторных условиях и выращивают в питательной среде в колонию "плюрипотентных" стволовых клеток. С помощью генетических манипуляций эта колония может быть целенаправленно превращена в любую нужную ткань. Человеческие эмбриональные стволовые клетки были впервые изолированы американским ученым Джеймсом Томпсоном из Университета штата Висконсин в 1999 году. Помимо ранних эмбрионов существует ряд других источников получения стволовых клеток. Одним из них являются ткани взрослого организма. Стволовые клетки имеются в костном мозге, головном мозге, коже и крови взрослого организма, при этом представляется вполне возможным, что в скором будущем они будут обнаружены и в других тканях. Значительные перспективы имеются и у другого способа получения стволовых клеток, который называется "перенос ядра соматической клетки". Его суть заключается в том, что ядро яйцеклетки заменяется ядром соматической (т.е. любой неполовой) клетки, извлеченной из взрослого организма. Получающаяся в результате клетка теоретически способна развиться в полноценный организм животного или человека. Эта процедура имеет другое, более распространенное название – клонирование. Другим источником плюрипотентных стволовых клеток являются абортивные плоды и выкидыши.</w:t>
      </w:r>
    </w:p>
    <w:p>
      <w:pPr>
        <w:pStyle w:val="Normal"/>
        <w:ind w:firstLine="720"/>
        <w:jc w:val="both"/>
        <w:rPr/>
      </w:pPr>
      <w:r>
        <w:rPr>
          <w:sz w:val="28"/>
        </w:rPr>
        <w:t xml:space="preserve">В настоящее время исследование стволовых клеток является одним из наиболее актуальных направлений биомедицины и, по мнению ученых, могут иметь революционное практическое значение в медицине. </w:t>
      </w:r>
    </w:p>
    <w:p>
      <w:pPr>
        <w:pStyle w:val="Normal"/>
        <w:ind w:firstLine="720"/>
        <w:jc w:val="both"/>
        <w:rPr/>
      </w:pPr>
      <w:r>
        <w:rPr>
          <w:sz w:val="28"/>
        </w:rPr>
        <w:t xml:space="preserve">Во-первых, они позволят повысить эффективность исследований ранних стадий развития эмбриона на молекулярно-биологическом уровне. Исследование стволовых клеток, физически находящихся вне женской утробы, поможет более наглядно проследить и лучше понять возникающие на этой стадии аномалии. </w:t>
      </w:r>
    </w:p>
    <w:p>
      <w:pPr>
        <w:pStyle w:val="Normal"/>
        <w:ind w:firstLine="720"/>
        <w:jc w:val="both"/>
        <w:rPr/>
      </w:pPr>
      <w:r>
        <w:rPr>
          <w:sz w:val="28"/>
        </w:rPr>
        <w:t xml:space="preserve">Во-вторых, стволовые клетки открывают новые и более безопасные возможности для испытания лекарственных препаратов. Известно, что биомедицина задействует в исследовательских и терапевтических целях человеческий материал (эмбрион, зародыш, ткани взрослого человека и т.д.) либо как объект, либо как "сырье" для эксперимента или терапии. Испытания на животных не могут гарантировать безопасность отдельных биомедицинских технологий для людей. Неудивительно, что неминуемая "объективация" человека в исследовательском процессе с одной стороны, и наличие рисков для здоровья пациента с другой, порождают ряд проблемных вопросов этического характера, которые получают в обществе все большее звучание в контексте защиты прав и достоинства человека. Но эти проблемы могут быть решены при использовании искусственно выращенных клеток сердца, кожи, печени, почек и т.д. для проверки медикаментов на токсичность еще до клинических испытаний на взрослых людях. </w:t>
      </w:r>
    </w:p>
    <w:p>
      <w:pPr>
        <w:pStyle w:val="Normal"/>
        <w:ind w:firstLine="720"/>
        <w:jc w:val="both"/>
        <w:rPr/>
      </w:pPr>
      <w:r>
        <w:rPr>
          <w:sz w:val="28"/>
        </w:rPr>
        <w:t xml:space="preserve">Однако главная область приложения стволовых клеток – это биомедицина. Стволовые клетки, если ими удастся манипулировать, расширят само определение медицины, обозначив переход от профилактики или сдерживания симптомов заболеваний (что составляет традиционную задачу медицинской практики) к "регенеративной" медицине, т.е. восстановлению утраченных жизненных функций органов. </w:t>
      </w:r>
    </w:p>
    <w:p>
      <w:pPr>
        <w:pStyle w:val="Normal"/>
        <w:ind w:firstLine="720"/>
        <w:jc w:val="both"/>
        <w:rPr/>
      </w:pPr>
      <w:r>
        <w:rPr>
          <w:sz w:val="28"/>
        </w:rPr>
        <w:t xml:space="preserve">Результаты работ многих генетиков уже внедрены в область трансплантационной технологии. Показано, что использование фетальных (зародышевых) и эмбриональных клеток, обладающих слабо выраженными антигенами, на порядок уменьшает уровень посттрансплантационных осложнений. Кроме того, они наделены мощным потенциалом размножения, так как содержат уникальный комплекс ростовых факторов, которые стимулируют регенерацию донорской ткани. </w:t>
      </w:r>
    </w:p>
    <w:p>
      <w:pPr>
        <w:pStyle w:val="Normal"/>
        <w:ind w:firstLine="720"/>
        <w:jc w:val="both"/>
        <w:rPr/>
      </w:pPr>
      <w:r>
        <w:rPr>
          <w:sz w:val="28"/>
        </w:rPr>
        <w:t>Использование стволовых клеток взрослого организма не вызывает, как правило, никаких серьезных этических возражений, но является наименее эффективным. Считается, что самыми перспективными источниками "сырья" для исследований являются именно ранние эмбрионы, что наиболее проблематично с этической точки зрения.</w:t>
      </w:r>
    </w:p>
    <w:p>
      <w:pPr>
        <w:pStyle w:val="Normal"/>
        <w:ind w:firstLine="720"/>
        <w:jc w:val="both"/>
        <w:rPr>
          <w:sz w:val="28"/>
        </w:rPr>
      </w:pPr>
      <w:r>
        <w:rPr>
          <w:sz w:val="28"/>
        </w:rPr>
      </w:r>
    </w:p>
    <w:p>
      <w:pPr>
        <w:pStyle w:val="Heading2"/>
        <w:numPr>
          <w:ilvl w:val="1"/>
          <w:numId w:val="4"/>
        </w:numPr>
        <w:tabs>
          <w:tab w:val="clear" w:pos="709"/>
          <w:tab w:val="left" w:pos="1134" w:leader="none"/>
        </w:tabs>
        <w:spacing w:before="0" w:after="0"/>
        <w:ind w:left="0" w:firstLine="720"/>
        <w:jc w:val="both"/>
        <w:rPr>
          <w:rFonts w:ascii="Times New Roman" w:hAnsi="Times New Roman" w:cs="Times New Roman"/>
        </w:rPr>
      </w:pPr>
      <w:bookmarkStart w:id="9" w:name="__RefHeading___Toc164087068"/>
      <w:r>
        <w:rPr>
          <w:rFonts w:cs="Times New Roman" w:ascii="Times New Roman" w:hAnsi="Times New Roman"/>
        </w:rPr>
        <w:t>Клонирование</w:t>
      </w:r>
      <w:bookmarkEnd w:id="9"/>
      <w:r>
        <w:rPr>
          <w:rFonts w:cs="Times New Roman" w:ascii="Times New Roman" w:hAnsi="Times New Roman"/>
        </w:rPr>
        <w:t xml:space="preserve"> </w:t>
      </w:r>
    </w:p>
    <w:p>
      <w:pPr>
        <w:pStyle w:val="TextBodyIndent"/>
        <w:spacing w:before="0" w:after="0"/>
        <w:ind w:left="0" w:firstLine="720"/>
        <w:jc w:val="both"/>
        <w:rPr/>
      </w:pPr>
      <w:r>
        <w:rPr>
          <w:color w:val="000000"/>
          <w:sz w:val="28"/>
        </w:rPr>
        <w:t xml:space="preserve">Клонирование с научной точки зрения – образование идентичных потомков (клонов) путём бесполого размножения. Результатом клонирования является популяция клеток или организмов с одинаковым набором генов (генотип) [4]. Если говорить о человеческом клоне, то это просто идентичный близнец другого человека, отсроченный во времени.  Клоны человека будут обычными человеческими существами. Их будет вынашивать обычная женщина в течение 9 месяцев, они родятся и будут воспитываться в семье, как и любой другой ребенок.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w:t>
      </w:r>
    </w:p>
    <w:p>
      <w:pPr>
        <w:pStyle w:val="TextBodyIndent"/>
        <w:spacing w:before="0" w:after="0"/>
        <w:ind w:left="0" w:firstLine="720"/>
        <w:jc w:val="both"/>
        <w:rPr/>
      </w:pPr>
      <w:r>
        <w:rPr>
          <w:color w:val="000000"/>
          <w:sz w:val="28"/>
        </w:rPr>
        <w:t>Вопросы искусственного воспроизводства, и в первую очередь человека, волновали многие умы еще со времен Аристотеля (384 – 322 г. г. до н. э.) или алхимиков Парацельса (1493 – 1541 г. г.) и Ван – Гельминта (1577 – 1644 г. г.). Правда, их опыты с точки зрения современного естествознания не имели под собой и зачатков научного обоснования. Так, например, Парацельс доказывал, что можно изготовить в колбе человека. Даже придумал имя этому существу – «гомункулус», по латыни «гомо» - это человек. Вот его рецепт: «Возьми человеческую жидкость и оставь гнить её сперва в тыкве, потом в лошадином желудке сорок дней, пока не начнёт жить, двигаться и копошиться, что легко заметить. То, что получится, ещё нисколько не похоже на человека, оно прозрачно и без тела. Но если потом ежедневно, в тайне и осторожно, питать его человеческой кровью и сохранять в продолжение сорока недель в постоянной и равномерной температуре лошадиного желудка, то произойдёт настоящий живой ребёнок, имеющий все члены, как дитя, родившееся от женщины, только весьма маленького роста». Как и другие «учёные» того времени Парацельс утверждал, что всё это он воспроизводил в своей лаборатории, но кроме него самого этого «человека» никто так и не видел.</w:t>
      </w:r>
    </w:p>
    <w:p>
      <w:pPr>
        <w:pStyle w:val="TextBodyIndent"/>
        <w:tabs>
          <w:tab w:val="clear" w:pos="709"/>
          <w:tab w:val="left" w:pos="4500" w:leader="none"/>
        </w:tabs>
        <w:spacing w:before="0" w:after="0"/>
        <w:ind w:left="0" w:firstLine="720"/>
        <w:jc w:val="both"/>
        <w:rPr/>
      </w:pPr>
      <w:r>
        <w:rPr>
          <w:color w:val="000000"/>
          <w:sz w:val="28"/>
        </w:rPr>
        <w:t xml:space="preserve">Первые эксперименты в этом направлении, которые можно рассматривать как несомненное достижение науки, ведут к середине 20 века. Так в 1943 году было произведено успешное оплодотворение яйцеклетки, а в 1978 году был рождён первый ребёнок «из пробирки». В 1981 году профессор Л.Шетлз из Колумбийского университета в Нью-Йорке  получает три клонированных эмбриона человека. </w:t>
      </w:r>
    </w:p>
    <w:p>
      <w:pPr>
        <w:pStyle w:val="TextBodyIndent"/>
        <w:spacing w:before="0" w:after="0"/>
        <w:ind w:left="0" w:firstLine="720"/>
        <w:jc w:val="both"/>
        <w:rPr/>
      </w:pPr>
      <w:r>
        <w:rPr>
          <w:color w:val="000000"/>
          <w:sz w:val="28"/>
        </w:rPr>
        <w:t xml:space="preserve">Мировой сенсацией стало сообщение о рождении клонированного ребёнка – девочки в семье молодых американцев 26 декабря 2002 г. Её назвали символично – Ева. Это известие дало импульс бесконечным спорам о том, как следует относиться к этой «технологии» - как к очередной выдающейся победе науки или как к недопустимому вторжению человека в сферу, доселе подвластную лишь самому Творцу? </w:t>
      </w:r>
    </w:p>
    <w:p>
      <w:pPr>
        <w:pStyle w:val="TextBodyIndent"/>
        <w:spacing w:before="0" w:after="0"/>
        <w:ind w:left="0" w:firstLine="720"/>
        <w:jc w:val="both"/>
        <w:rPr/>
      </w:pPr>
      <w:r>
        <w:rPr>
          <w:color w:val="000000"/>
          <w:sz w:val="28"/>
        </w:rPr>
        <w:t xml:space="preserve">Возможность клонирования потенциально дает человечеству невероятные преимущества [5]. </w:t>
      </w:r>
    </w:p>
    <w:p>
      <w:pPr>
        <w:pStyle w:val="Normal"/>
        <w:ind w:firstLine="720"/>
        <w:jc w:val="both"/>
        <w:rPr/>
      </w:pPr>
      <w:r>
        <w:rPr>
          <w:sz w:val="28"/>
        </w:rPr>
        <w:t>Клонирование органов и тканей - это задача номер один в области трансплантологии, травматологии и в других областях медицины и биологии. Организация «Евротрансплант» имеет штаб-квартиру в Голландии и объединяет врачей многих стран. В ее банке данных содержится информация о 12 тыс. больных, нуждающихся в операциях по пересадке органов. Большая часть из них – состоятельные люди, т.к. медицинские услуги по трансплантации органов стоят недешево. Пересадка почки обходится больному в 40 тыс. долларов, сердца – около 100 тыс. долларов, а печени – почти в полмиллиона.</w:t>
      </w:r>
    </w:p>
    <w:p>
      <w:pPr>
        <w:pStyle w:val="Normal"/>
        <w:ind w:firstLine="720"/>
        <w:jc w:val="both"/>
        <w:rPr/>
      </w:pPr>
      <w:r>
        <w:rPr>
          <w:sz w:val="28"/>
        </w:rPr>
        <w:t>Пересадка органов от доноров – очень сложная операция, за которой следует не менее сложный период приживления трансплантата. Очень часто трансплантат отторгается и пациент погибает. Ученые надеются, что эти проблемы можно будет решить с помощью клонирования. При пересадке клонированного органа можно будет избежать реакции отторжения и возможных последствий в виде рака, развивающегося на фоне иммунодефицита. Людям, нуждающимся в срочной операции, больше не придется ждать «свой» орган. У них появится 100% гарантия, что операция по пересадке пройдет вовремя. Клонированные органы станут спасением для людей пожилого возраста, нуждающихся в радикальной помощи из-за заболеваний старости (изношенное сердце, больная печень и т.д.).</w:t>
      </w:r>
    </w:p>
    <w:p>
      <w:pPr>
        <w:pStyle w:val="Normal"/>
        <w:ind w:firstLine="720"/>
        <w:jc w:val="both"/>
        <w:rPr/>
      </w:pPr>
      <w:r>
        <w:rPr>
          <w:sz w:val="28"/>
        </w:rPr>
        <w:t xml:space="preserve">Клонирование поможет людям, страдающим тяжелыми генетическими болезнями иметь детей. Например,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ind w:firstLine="720"/>
        <w:jc w:val="both"/>
        <w:rPr/>
      </w:pPr>
      <w:r>
        <w:rPr>
          <w:sz w:val="28"/>
        </w:rPr>
        <w:t xml:space="preserve">Самый наглядный эффект клонирования -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w:t>
      </w:r>
    </w:p>
    <w:p>
      <w:pPr>
        <w:pStyle w:val="TextBodyIndent"/>
        <w:spacing w:before="0" w:after="0"/>
        <w:ind w:left="0" w:firstLine="720"/>
        <w:jc w:val="both"/>
        <w:rPr/>
      </w:pPr>
      <w:r>
        <w:rPr>
          <w:color w:val="000000"/>
          <w:sz w:val="28"/>
        </w:rPr>
        <w:t xml:space="preserve">Клонирование можно использовать и для выведения животных с целью получения новых лекарств из их тканей и органов. Такие животные, вырабатывающие человеческие («терапевтические») белки могут быть впоследствии использованы для лечения людей. </w:t>
      </w:r>
    </w:p>
    <w:p>
      <w:pPr>
        <w:pStyle w:val="TextBodyIndent"/>
        <w:spacing w:before="0" w:after="0"/>
        <w:ind w:left="0" w:firstLine="720"/>
        <w:jc w:val="both"/>
        <w:rPr/>
      </w:pPr>
      <w:r>
        <w:rPr>
          <w:color w:val="000000"/>
          <w:sz w:val="28"/>
        </w:rPr>
        <w:t xml:space="preserve">Исключительные личности ценны во многих отношениях, как культурных, так и финансовых. По внешности клон практически полностью повторяет оригинального индивида. Для известных супермоделей и кинозвезд это может оказаться наиболее важными качествами. Идентичные близнецы имеют 70-процентную корреляцию в интеллекте и 50-процентную корреляцию в чертах характера. Это означает, что если клонировать выдающегося ученого, то его клон-близнец может на самом деле оказаться еще умнее, чем исходный ученый! Наверное, стоило бы клонировать великих актеров, спортсменов, выдающихся представителей интеллигенции и ученых, каждого из Нобелевских лауреатов ради того будущего вклада, который их близнецы могли бы потенциально внести в науку, культуру, спорт. Ричард Шикель в своем очерке об Клинте Иствуде сказал [6]: «Для актеров, более чем для кого бы то ни было, генетика - это судьба». Клонирование разумно даже и в случае простых смертных. Понятие "исключительных людей" не ограничивается кинозвездами и лауреатами Нобелевской премии. Всем нам известны люди, которых мы уважаем и которыми восхищаемся и считаем достойными «жить и после смерти». </w:t>
      </w:r>
    </w:p>
    <w:p>
      <w:pPr>
        <w:pStyle w:val="21"/>
        <w:spacing w:lineRule="auto" w:line="240" w:before="0" w:after="0"/>
        <w:ind w:left="0" w:firstLine="720"/>
        <w:jc w:val="both"/>
        <w:rPr/>
      </w:pPr>
      <w:r>
        <w:rPr>
          <w:sz w:val="28"/>
        </w:rPr>
        <w:t xml:space="preserve">Ученые ранее показали, что нет необходимости, чтобы доноры ДНК, будь то животное или человек, были живы, когда производится клонирование. Если образец ткани заморожен должным образом, можно было бы создать клон даже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w:t>
      </w:r>
    </w:p>
    <w:p>
      <w:pPr>
        <w:pStyle w:val="Normal"/>
        <w:widowControl w:val="false"/>
        <w:ind w:firstLine="720"/>
        <w:jc w:val="both"/>
        <w:rPr/>
      </w:pPr>
      <w:r>
        <w:rPr>
          <w:sz w:val="28"/>
        </w:rPr>
        <w:t>На современном этапе развития науки создание целого организма путём клонирования с предсказуемым процессом развития весьма сомнительно, а в некоторых случаях не научно и нуждаются в серьёзном обосновании. Есть принципиальные вопросы, не зная ответы на которые, всерьёз рассуждать о клонировании организма человека невозможно. Уровень современных представлений о законах формообразования делает эту проблему неразрешимой и в ближайшем будущем.</w:t>
      </w:r>
    </w:p>
    <w:p>
      <w:pPr>
        <w:pStyle w:val="Normal"/>
        <w:widowControl w:val="false"/>
        <w:ind w:firstLine="720"/>
        <w:jc w:val="both"/>
        <w:rPr/>
      </w:pPr>
      <w:r>
        <w:rPr>
          <w:sz w:val="28"/>
        </w:rPr>
        <w:t>На сегодняшний день эксперименты по клонированию человека запрещены (либо наложен мораторий) практически во всех развитых и развивающихся странах [7-11], кроме того, существует специальная резолюция Совета безопасности ООН вводящая мораторий на любые эксперименты по клонированию человека и зародышей старше двухнедельного срока развития.</w:t>
      </w:r>
    </w:p>
    <w:p>
      <w:pPr>
        <w:pStyle w:val="TextBodyIndent"/>
        <w:spacing w:before="0" w:after="0"/>
        <w:ind w:left="0" w:firstLine="720"/>
        <w:jc w:val="both"/>
        <w:rPr>
          <w:color w:val="000000"/>
          <w:sz w:val="28"/>
        </w:rPr>
      </w:pPr>
      <w:r>
        <w:rPr>
          <w:color w:val="000000"/>
          <w:sz w:val="28"/>
        </w:rPr>
      </w:r>
    </w:p>
    <w:p>
      <w:pPr>
        <w:pStyle w:val="Heading2"/>
        <w:numPr>
          <w:ilvl w:val="2"/>
          <w:numId w:val="3"/>
        </w:numPr>
        <w:tabs>
          <w:tab w:val="clear" w:pos="709"/>
          <w:tab w:val="left" w:pos="1134" w:leader="none"/>
        </w:tabs>
        <w:ind w:left="0" w:firstLine="720"/>
        <w:rPr>
          <w:rFonts w:ascii="Times New Roman" w:hAnsi="Times New Roman" w:cs="Times New Roman"/>
        </w:rPr>
      </w:pPr>
      <w:bookmarkStart w:id="10" w:name="__RefHeading___Toc164087069"/>
      <w:bookmarkEnd w:id="10"/>
      <w:r>
        <w:rPr>
          <w:rFonts w:cs="Times New Roman" w:ascii="Times New Roman" w:hAnsi="Times New Roman"/>
        </w:rPr>
        <w:t>Евгеника</w:t>
      </w:r>
    </w:p>
    <w:p>
      <w:pPr>
        <w:pStyle w:val="Normal"/>
        <w:ind w:firstLine="720"/>
        <w:jc w:val="both"/>
        <w:rPr/>
      </w:pPr>
      <w:r>
        <w:rPr>
          <w:sz w:val="28"/>
        </w:rPr>
        <w:t>В массовом сознании  евгеника воспринимается как атрибут расизма, явление, характер</w:t>
        <w:softHyphen/>
        <w:t xml:space="preserve">ное лишь для тоталитарных государств XX века. </w:t>
      </w:r>
    </w:p>
    <w:p>
      <w:pPr>
        <w:pStyle w:val="Normal1"/>
        <w:ind w:firstLine="720"/>
        <w:jc w:val="both"/>
        <w:rPr/>
      </w:pPr>
      <w:r>
        <w:rPr>
          <w:rFonts w:cs="Times New Roman" w:ascii="Times New Roman" w:hAnsi="Times New Roman"/>
          <w:sz w:val="28"/>
          <w:lang w:val="ru-RU"/>
        </w:rPr>
        <w:t>Считается, что евгеника как наука о расовой гигиене возникла в Третьем Рейхе и что только в гитлеровской Гер</w:t>
        <w:softHyphen/>
        <w:t>мании проводились евгенические ис</w:t>
        <w:softHyphen/>
        <w:t>следования. С Германией же связан от</w:t>
        <w:softHyphen/>
        <w:t xml:space="preserve">нюдь не расцвет этих исследований, а, наоборот, полная их дискредитация. </w:t>
      </w:r>
    </w:p>
    <w:p>
      <w:pPr>
        <w:pStyle w:val="Normal"/>
        <w:ind w:firstLine="720"/>
        <w:jc w:val="both"/>
        <w:rPr/>
      </w:pPr>
      <w:r>
        <w:rPr>
          <w:sz w:val="28"/>
        </w:rPr>
        <w:t>Однако евгеническая практика уже су</w:t>
        <w:softHyphen/>
        <w:t>ществовала за много веков до этого. Основы селекции были известны скотоводческим народам с глубокой древности. В Спарте хилых младенцев уничтожали, сбрасывая в пропасть, в результате чего возник тип неуязвимого спартанского воина. Платон писал, что не следует растить детей с дефектами, или рожденных от неполноценных родителей. Неполноценным, а также жертвам собственных пороков должно быть отказано в медицинской помощи, а «моральных выродков» следует казнить. С другой стороны, идеальное общество по Платону, обязано поощрять временные союзы избранных мужчин и женщин с тем, чтобы они оставляли высококачественное потомство. В Древней Греции уродством считалось всякое качество, которого не было у других обитателей данного социума, т.е. расовые особен</w:t>
        <w:softHyphen/>
        <w:t>ности тоже становились признаками уродства. Большая заслуга в изучении патологии принадлежит Аристотелю, который определил уродство как про</w:t>
        <w:softHyphen/>
        <w:t>явление изменчивости живого, тем са</w:t>
        <w:softHyphen/>
        <w:t>мым, опровергнув мистический взгляд на патологию. В Средние века возоб</w:t>
        <w:softHyphen/>
        <w:t>ладал вновь религиозно-мистический взгляд на патологию, и уродство стало считаться карой за греховную сущность человеческого рода. Во Франции гренадеры наполеоновской армии от</w:t>
        <w:softHyphen/>
        <w:t>бирались по особым признакам, в том числе по росту. Гибель большей части этой армейской элиты существенно по</w:t>
        <w:softHyphen/>
        <w:t>влияла на генофонд нации. Например, средний рост французов стал ниже.</w:t>
      </w:r>
    </w:p>
    <w:p>
      <w:pPr>
        <w:pStyle w:val="Normal"/>
        <w:ind w:firstLine="720"/>
        <w:jc w:val="both"/>
        <w:rPr/>
      </w:pPr>
      <w:r>
        <w:rPr>
          <w:sz w:val="28"/>
        </w:rPr>
        <w:t>История русской евгеники началась еще в эпоху Петра Великого. Согласно указу Петра «О свидетельствовании дураков в Сенате», «Дуракам, что ни в какую науку и службу не годятся», воспрещалось вступать в брак, ибо «доброго насле</w:t>
        <w:softHyphen/>
        <w:t>дия и государственной пользы» от них ожидать было невозможно. Указ этот носил откровенно евгенический харак</w:t>
        <w:softHyphen/>
        <w:t>тер и свидетельствовал о том, что Петр Великий интересовался проблемами наследственности. Другое же действие Петра, по мнению евгенистов, носило противоположный, антиевгенический характер, но также было связано с же</w:t>
        <w:softHyphen/>
        <w:t>ланием Петра поэкспериментировать с феноменом наследственности - речь идет об устроенной в ноябре 1710 г. зна</w:t>
        <w:softHyphen/>
        <w:t xml:space="preserve">менитой свадьбе карликов. </w:t>
      </w:r>
    </w:p>
    <w:p>
      <w:pPr>
        <w:pStyle w:val="Normal"/>
        <w:ind w:firstLine="720"/>
        <w:jc w:val="both"/>
        <w:rPr/>
      </w:pPr>
      <w:r>
        <w:rPr>
          <w:sz w:val="28"/>
        </w:rPr>
        <w:t>Термин «евгеника» (от греч. «евгений» - бла</w:t>
        <w:softHyphen/>
        <w:t>городный)  впервые был введён в 1883 году в книге «Исследование человеческих способностей и их развития» («</w:t>
      </w:r>
      <w:r>
        <w:rPr>
          <w:sz w:val="28"/>
          <w:lang w:val="en-US"/>
        </w:rPr>
        <w:t>Inquiries</w:t>
      </w:r>
      <w:r>
        <w:rPr>
          <w:sz w:val="28"/>
        </w:rPr>
        <w:t xml:space="preserve"> </w:t>
      </w:r>
      <w:r>
        <w:rPr>
          <w:sz w:val="28"/>
          <w:lang w:val="en-US"/>
        </w:rPr>
        <w:t>into</w:t>
      </w:r>
      <w:r>
        <w:rPr>
          <w:sz w:val="28"/>
        </w:rPr>
        <w:t xml:space="preserve"> </w:t>
      </w:r>
      <w:r>
        <w:rPr>
          <w:sz w:val="28"/>
          <w:lang w:val="en-US"/>
        </w:rPr>
        <w:t>Human</w:t>
      </w:r>
      <w:r>
        <w:rPr>
          <w:sz w:val="28"/>
        </w:rPr>
        <w:t xml:space="preserve"> </w:t>
      </w:r>
      <w:r>
        <w:rPr>
          <w:sz w:val="28"/>
          <w:lang w:val="en-US"/>
        </w:rPr>
        <w:t>Faculty</w:t>
      </w:r>
      <w:r>
        <w:rPr>
          <w:sz w:val="28"/>
        </w:rPr>
        <w:t xml:space="preserve"> </w:t>
      </w:r>
      <w:r>
        <w:rPr>
          <w:sz w:val="28"/>
          <w:lang w:val="en-US"/>
        </w:rPr>
        <w:t>and</w:t>
      </w:r>
      <w:r>
        <w:rPr>
          <w:sz w:val="28"/>
        </w:rPr>
        <w:t xml:space="preserve"> </w:t>
      </w:r>
      <w:r>
        <w:rPr>
          <w:sz w:val="28"/>
          <w:lang w:val="en-US"/>
        </w:rPr>
        <w:t>Its</w:t>
      </w:r>
      <w:r>
        <w:rPr>
          <w:sz w:val="28"/>
        </w:rPr>
        <w:t xml:space="preserve"> </w:t>
      </w:r>
      <w:r>
        <w:rPr>
          <w:sz w:val="28"/>
          <w:lang w:val="en-US"/>
        </w:rPr>
        <w:t>Development</w:t>
      </w:r>
      <w:r>
        <w:rPr>
          <w:sz w:val="28"/>
        </w:rPr>
        <w:t>»). В 1904 году Гальтон определил евгенику как «науку, занимающуюся всеми факторами, улучшающими врождённые качества расы» [12]. По Гальтону евгеника призвана разрабатывать и теоретически обосновывать методы социального контроля, которые “могут исправить или улучшить расовые качества будущих поколений, как физические, так и интеллектуальные”. Он пришел к выводу о необходимо</w:t>
        <w:softHyphen/>
        <w:t>сти беречь генофонд избранной чело</w:t>
        <w:softHyphen/>
        <w:t>веческой расы, отбирая лучших ее представителей, наделенных выдаю</w:t>
        <w:softHyphen/>
        <w:t>щимися способностями. Гальтон полагал, что способнос</w:t>
        <w:softHyphen/>
        <w:t>ти передаются по наследству, а усло</w:t>
        <w:softHyphen/>
        <w:t xml:space="preserve">вия жизни лишь способствуют развитию унаследованного от предков. Следовательно, евгеника должна была решать такие общечеловеческие проблемы как борьба с наследственными заболеваниями, общее увеличение интеллектуального потенциала человечества и т. п. Евгеническое направление исследований было охотно поддержано рядом научных кружков, а затем стало академической дисциплиной, преподававшейся во многих колледжах и университетах. </w:t>
      </w:r>
    </w:p>
    <w:p>
      <w:pPr>
        <w:pStyle w:val="Normal"/>
        <w:ind w:firstLine="720"/>
        <w:jc w:val="both"/>
        <w:rPr/>
      </w:pPr>
      <w:r>
        <w:rPr>
          <w:sz w:val="28"/>
        </w:rPr>
        <w:t>Со временем евгенические теории нашли широкое применение. Правительства некоторых стран реализовали те или иные практические шаги по улучшению человеческих качеств.</w:t>
      </w:r>
    </w:p>
    <w:p>
      <w:pPr>
        <w:pStyle w:val="Normal"/>
        <w:ind w:firstLine="720"/>
        <w:jc w:val="both"/>
        <w:rPr/>
      </w:pPr>
      <w:r>
        <w:rPr>
          <w:sz w:val="28"/>
        </w:rPr>
        <w:t>В США, Германии и других странах Западной Европы на протяжении первой половины 20-го столетия было создано множество программ научно обоснованного подбора семейных пар для производства потомства, обладающего высокими генетическими качествами. Важно отметить, что многие из подобного рода программ имели законодательное оформление (хотя были и тайные акции).</w:t>
      </w:r>
    </w:p>
    <w:p>
      <w:pPr>
        <w:pStyle w:val="Normal"/>
        <w:ind w:firstLine="720"/>
        <w:jc w:val="both"/>
        <w:rPr/>
      </w:pPr>
      <w:r>
        <w:rPr>
          <w:sz w:val="28"/>
        </w:rPr>
        <w:t>В 1920 г. было создано Русское евгеническое общество. Начина</w:t>
        <w:softHyphen/>
        <w:t>ет выходить периодическое издание - «Русский евгенический журнал». Евгеника обрела в Советской России особый статус – акцент был сделан на фор</w:t>
        <w:softHyphen/>
        <w:t>мировании новой человеческой генера</w:t>
        <w:softHyphen/>
        <w:t>ции, «хомо советикус». Все это при</w:t>
        <w:softHyphen/>
        <w:t>давало исследованиям евгенистов осо</w:t>
        <w:softHyphen/>
        <w:t>бый политический смысл. Профессор В. Гориневский [13] бил тревогу: евгеника немедленно должна прийти на помощь советскому обще</w:t>
        <w:softHyphen/>
        <w:t>ству, в котором ясно обозначились при</w:t>
        <w:softHyphen/>
        <w:t>знаки вырождения. Выяснилось, что вырождение может поражать не только буржуазные классы эксплуататоров, но и пролетариат. В результате двух войн, империалистической и гражданской, «население России не только пореде</w:t>
        <w:softHyphen/>
        <w:t>ло, - писал Гориневский, - оно сразу сде</w:t>
        <w:softHyphen/>
        <w:t>лалось качественно хуже, так как на войну шли лучшие элементы всего на</w:t>
        <w:softHyphen/>
        <w:t>рода - более сильные, самые здоро</w:t>
        <w:softHyphen/>
        <w:t>вые, самые лучшие работники...». За пять лет гражданской смуты население страны уменьшилось почти на 13 млн. человек – в основном это были жертвы голода, разных эпидемий, а также погибшие в боях, от красного и белого террора. Потенциал народа был серьёзно подорван. Генетик А.С.Серебровский в 1929 г. выступил с предложением внедрить «социалистическую евгенику» или антропотехнику, суть которой состояла в том, чтобы искусственно осеменять женщин спермой талантливых мужчин. Осеменив женщин спермой вождей ре</w:t>
        <w:softHyphen/>
        <w:t xml:space="preserve">волюции, можно было рассчитывать на появление нового поколения борцов за светлое будущее. </w:t>
      </w:r>
    </w:p>
    <w:p>
      <w:pPr>
        <w:pStyle w:val="Bodytxt"/>
        <w:spacing w:before="0" w:after="0"/>
        <w:ind w:firstLine="720"/>
        <w:jc w:val="both"/>
        <w:rPr/>
      </w:pPr>
      <w:r>
        <w:rPr>
          <w:sz w:val="28"/>
        </w:rPr>
        <w:t>В США евгеника должна была слу</w:t>
        <w:softHyphen/>
        <w:t>жить социальным задачам, искоренить алкоголизм, проституцию, преступность, наследствен</w:t>
        <w:softHyphen/>
        <w:t>ные психические заболевания. Начало практики законодательного оформления евгенической политики в США можно датировать 1907 годом, когда в США в штате Индиана был принят первый закон о принудительной стерилизации неполноценных граждан по евгеническим основаниям. Подобные законы потом были приняты еще почти в тридцати штатах. Они одновременно запрещали межрасовые браки, “засоряющие” генофонд нации недоброкачественными генами. В результате до второй мировой войны в США было зарегистрировано около 50 000 случаев принудительной стерилизации. Существовала также практика судебной сделки – выражение рецидивистом (в значительном числе случаев это были бедствующие эмигранты, попавшиеся на повторной мелкой краже) “добровольного” согласия на стерилизацию в обмен на смягчение наказания за уголовное преступление. Даже в настоящее время в некоторых штатах США предусмотрена возможность замены пожизненного заключения лиц, совершивших преступления на сексуальной почве — на добровольную кастрацию. В этом случае кастрация выполняет одновременно превентивно-карательную роль.</w:t>
      </w:r>
    </w:p>
    <w:p>
      <w:pPr>
        <w:pStyle w:val="Style12"/>
        <w:ind w:left="0" w:right="0" w:firstLine="720"/>
        <w:rPr/>
      </w:pPr>
      <w:r>
        <w:rPr>
          <w:rFonts w:cs="Times New Roman" w:ascii="Times New Roman" w:hAnsi="Times New Roman"/>
          <w:sz w:val="28"/>
        </w:rPr>
        <w:t>На Международном Конгрессе по вопросам евгеники, который проходил в Нью-Йорке в 1932 году, один из ученых специалистов-евгеников сказал: «Нет никакого сомнения, что если бы в Соединенных Штатах закон о стерилизации применялся бы в большей мере, то в результате меньше чем через сто лет мы ликвидировали бы, по меньшей мере, 90 % преступлений, безумия, слабоумия, идиотизма и половых извращений, не говоря уже о многих других формах дефективности и дегенерации. Таким образом, в течение столетия наши сумасшедшие дома, тюрьмы и психиатрические клиники были бы почти очищены от своих жертв человеческого горя и страдания» [14].</w:t>
      </w:r>
    </w:p>
    <w:p>
      <w:pPr>
        <w:pStyle w:val="TextBodyIndent"/>
        <w:spacing w:before="0" w:after="0"/>
        <w:ind w:left="0" w:firstLine="720"/>
        <w:jc w:val="both"/>
        <w:rPr/>
      </w:pPr>
      <w:r>
        <w:rPr>
          <w:color w:val="000000"/>
          <w:sz w:val="28"/>
        </w:rPr>
        <w:t>Современный про</w:t>
        <w:softHyphen/>
        <w:t>фессор-генетик А.П.Акифьев в книге «Генетика и судьбы» [15] пишет: «...есть сведения, что в США даже су</w:t>
        <w:softHyphen/>
        <w:t>ществует тайный банк спермы нобелев</w:t>
        <w:softHyphen/>
        <w:t>ских лауреатов. Хорошо известно, что многие лауреаты Нобелевской премии были горячими сторонниками евгени</w:t>
        <w:softHyphen/>
        <w:t xml:space="preserve">ки». </w:t>
      </w:r>
    </w:p>
    <w:p>
      <w:pPr>
        <w:pStyle w:val="Normal"/>
        <w:ind w:firstLine="720"/>
        <w:jc w:val="both"/>
        <w:rPr/>
      </w:pPr>
      <w:r>
        <w:rPr>
          <w:sz w:val="28"/>
        </w:rPr>
        <w:t>Фашистская Германии явила генетику, имевшую религиозную окраску и направленную на уничтоже</w:t>
        <w:softHyphen/>
        <w:t>ние «детей тьмы» в лице представите</w:t>
        <w:softHyphen/>
        <w:t>лей низших, неарийских рас.  14 июля 1934 г. вышел закон «О предотвращении рождения наследственно больного потомства», согласно которому лица, страдавшие врожденными слабоумием, шизофре</w:t>
        <w:softHyphen/>
        <w:t>нией, эпилепсией, слепотой, немотой подлежали обязательной стерилизации. Для проведения этого закона в жизнь были созданы специальные «суды на</w:t>
        <w:softHyphen/>
        <w:t>следственного здоровья», которые со</w:t>
        <w:softHyphen/>
        <w:t>стояли из двух врачей, судьи и предсе</w:t>
        <w:softHyphen/>
        <w:t>дателя. По приговору суда муж</w:t>
        <w:softHyphen/>
        <w:t>чины и женщины, чья дурная наслед</w:t>
        <w:softHyphen/>
        <w:t>ственность считалась установленной, подвергались насильственной опера</w:t>
        <w:softHyphen/>
        <w:t>ции, пресекавшей возможность дето</w:t>
        <w:softHyphen/>
        <w:t>рождения. Всего с 1934 по 1937 гг. сте</w:t>
        <w:softHyphen/>
        <w:t>рилизации подвергли 197419 чел. Про</w:t>
        <w:softHyphen/>
        <w:t>водя жесткую евгеническую политику, национал-социалисты столкнулись с непростой для них ситуацией, когда выяснилось, что носителями наслед</w:t>
        <w:softHyphen/>
        <w:t>ственных заболеваний являются от</w:t>
        <w:softHyphen/>
        <w:t>нюдь не только представители «низших рас» (евреи, цыгане), но и чистокровные арийцы. Перед этим фактом расистская евгеника была беспомощна. Дети арий</w:t>
        <w:softHyphen/>
        <w:t>ского происхождения, унаследовавшие от родителей шизофрению, слабоумие или другие недуги, должны были обу</w:t>
        <w:softHyphen/>
        <w:t>чаться в особых школах коррекционной педагогики. Если выяснялось, что по</w:t>
        <w:softHyphen/>
        <w:t>пытки коррекции не приводят к успеху, ребенок мог попасть в так называемые «приюты», где неполноценное дитя физически уничтожалось. С 1939 года всем врачам и акушерам вменялось в обязанность доносить о рождении каждого неполноценного ребенка. Судьбу такого ребенка определяла специаль</w:t>
        <w:softHyphen/>
        <w:t>ная комиссия, но, скорее всего его жда</w:t>
        <w:softHyphen/>
        <w:t>ло физическое уничтожение. Наиболее гуманным способом считалось лишение ребенка пищи. Таким образом, идеоло</w:t>
        <w:softHyphen/>
        <w:t>гия расовой нетерпимости вступала в конфликт с евгенической практикой - чистокровный ребёнок-ариец мог по</w:t>
        <w:softHyphen/>
        <w:t>явиться на свет с тем же заболевани</w:t>
        <w:softHyphen/>
        <w:t>ем, что и чадо в еврейской семье.</w:t>
      </w:r>
    </w:p>
    <w:p>
      <w:pPr>
        <w:pStyle w:val="Style12"/>
        <w:ind w:left="0" w:right="0" w:firstLine="720"/>
        <w:rPr/>
      </w:pPr>
      <w:r>
        <w:rPr>
          <w:rFonts w:cs="Times New Roman" w:ascii="Times New Roman" w:hAnsi="Times New Roman"/>
          <w:sz w:val="28"/>
        </w:rPr>
        <w:t>На Нюрнбергском процессе рассматривались случаи использования опытов по радиационной стерилизации узников. После радиационной кастрации их направляли на «общие работы», затем умерщвляли и исследовали изменения в тканях гонад. Конрад Лоренц, как сторонник «практической» евгеники в фашистской Германии, после Второй Мировой Войны стал «персоной нон грата» во многих странах. Тем не менее, ряд региональных и национальных правительств поддерживал евгенические программы до 1970-х годов.</w:t>
      </w:r>
    </w:p>
    <w:p>
      <w:pPr>
        <w:pStyle w:val="Normal"/>
        <w:ind w:firstLine="720"/>
        <w:jc w:val="both"/>
        <w:rPr/>
      </w:pPr>
      <w:r>
        <w:rPr>
          <w:sz w:val="28"/>
        </w:rPr>
        <w:t xml:space="preserve">Несмотря на то, что евгеника является чисто научной дисциплиной, евгенисты Третьего Рейха взяли на вооружение ненаучную, расистскую часть теории и использовали её как обоснование «совершенства» какой-либо расы. Это оттолкнуло многих ученых от евгенических идей, сделав сам термин непопулярным. После евгенистические исследования во многих странах были запрещены. </w:t>
      </w:r>
    </w:p>
    <w:p>
      <w:pPr>
        <w:pStyle w:val="Style12"/>
        <w:ind w:left="0" w:right="0" w:firstLine="720"/>
        <w:rPr/>
      </w:pPr>
      <w:r>
        <w:rPr>
          <w:rFonts w:cs="Times New Roman" w:ascii="Times New Roman" w:hAnsi="Times New Roman"/>
          <w:sz w:val="28"/>
        </w:rPr>
        <w:t>С конца 80-х годов евгеническая проблематика вновь стала предметом академических и политических дискуссий в качестве темы “опасности возрождения евгеники” в связи с началом реализации международного исследовательского проекта “Геном человека”, который даст в руки биомедицины небывалые возможности для диагностики и лечения генетической патологии. Статьи, так или иначе запрещающие евгенические программы, вошли в законодательства большинства индустриально развитых стран. В 1997 году была принята “Всеобщая декларация ЮНЕСКО о геноме человека и правах человека” (подписана всеми членами ООН за исключением Сингапура), запрещающая евгенические мероприятия. Аналогичный запрет содержится в специальном приложении в Конвенции Совета Европы “О защите прав и достоинства человека в связи с использованием достижений биологии и медицины: конвенция о правах человека и биомедицине”, принятой в том же году.</w:t>
      </w:r>
    </w:p>
    <w:p>
      <w:pPr>
        <w:pStyle w:val="Style12"/>
        <w:ind w:left="0" w:right="0" w:firstLine="720"/>
        <w:rPr/>
      </w:pPr>
      <w:r>
        <w:rPr>
          <w:rFonts w:cs="Times New Roman" w:ascii="Times New Roman" w:hAnsi="Times New Roman"/>
          <w:sz w:val="28"/>
        </w:rPr>
        <w:t>Различают позитивную и негативную евгенику. К позитивной относят</w:t>
      </w:r>
      <w:r>
        <w:rPr>
          <w:rFonts w:cs="Times New Roman" w:ascii="Times New Roman" w:hAnsi="Times New Roman"/>
          <w:b/>
          <w:sz w:val="28"/>
        </w:rPr>
        <w:t xml:space="preserve"> </w:t>
      </w:r>
      <w:r>
        <w:rPr>
          <w:rFonts w:cs="Times New Roman" w:ascii="Times New Roman" w:hAnsi="Times New Roman"/>
          <w:sz w:val="28"/>
        </w:rPr>
        <w:t>действия ученых, направленные на содействие воспроизводству людей, имеющих ценные для общества признаки (отсутствие наследственных заболеваний, хорошее физическое развитие, высокий интеллект и т. д.). Целью</w:t>
      </w:r>
      <w:r>
        <w:rPr>
          <w:rFonts w:cs="Times New Roman" w:ascii="Times New Roman" w:hAnsi="Times New Roman"/>
          <w:b/>
          <w:sz w:val="28"/>
        </w:rPr>
        <w:t xml:space="preserve"> </w:t>
      </w:r>
      <w:r>
        <w:rPr>
          <w:rFonts w:cs="Times New Roman" w:ascii="Times New Roman" w:hAnsi="Times New Roman"/>
          <w:sz w:val="28"/>
        </w:rPr>
        <w:t>негативной евгеники является прекращение воспроизводства лиц, имеющих наследственные дефекты, либо тех, кого в данном обществе считают физически или умственно неполноценными. Грань между этими видами евгеники достаточно условна. Целесообразность обоих направлений вызывает ряд вопросов.</w:t>
      </w:r>
    </w:p>
    <w:p>
      <w:pPr>
        <w:pStyle w:val="Normal"/>
        <w:ind w:firstLine="720"/>
        <w:jc w:val="both"/>
        <w:rPr>
          <w:sz w:val="28"/>
        </w:rPr>
      </w:pPr>
      <w:r>
        <w:rPr>
          <w:sz w:val="28"/>
        </w:rPr>
        <w:t>Евгенистические исследования оказались в точке пересечения многих социальных, этнических и политических проблем, что делает их более актуальными, нежели 100 лет назад.</w:t>
      </w:r>
    </w:p>
    <w:p>
      <w:pPr>
        <w:pStyle w:val="Normal"/>
        <w:ind w:firstLine="720"/>
        <w:jc w:val="both"/>
        <w:rPr>
          <w:sz w:val="28"/>
        </w:rPr>
      </w:pPr>
      <w:r>
        <w:rPr>
          <w:sz w:val="28"/>
        </w:rPr>
      </w:r>
    </w:p>
    <w:p>
      <w:pPr>
        <w:pStyle w:val="Heading2"/>
        <w:numPr>
          <w:ilvl w:val="2"/>
          <w:numId w:val="5"/>
        </w:numPr>
        <w:tabs>
          <w:tab w:val="clear" w:pos="709"/>
          <w:tab w:val="left" w:pos="1134" w:leader="none"/>
        </w:tabs>
        <w:spacing w:before="0" w:after="0"/>
        <w:ind w:left="0" w:firstLine="720"/>
        <w:jc w:val="both"/>
        <w:rPr>
          <w:rFonts w:ascii="Times New Roman" w:hAnsi="Times New Roman" w:cs="Times New Roman"/>
        </w:rPr>
      </w:pPr>
      <w:bookmarkStart w:id="11" w:name="__RefHeading___Toc164087070"/>
      <w:bookmarkStart w:id="12" w:name=".D0.95.D0.B2.D0.B3.D0.B5.D0.BD.D0.B8.D0."/>
      <w:bookmarkEnd w:id="11"/>
      <w:bookmarkEnd w:id="12"/>
      <w:r>
        <w:rPr>
          <w:rFonts w:cs="Times New Roman" w:ascii="Times New Roman" w:hAnsi="Times New Roman"/>
        </w:rPr>
        <w:t>Генетика в криминалистике</w:t>
      </w:r>
    </w:p>
    <w:p>
      <w:pPr>
        <w:pStyle w:val="Normal"/>
        <w:ind w:firstLine="720"/>
        <w:jc w:val="both"/>
        <w:rPr/>
      </w:pPr>
      <w:r>
        <w:rPr>
          <w:sz w:val="28"/>
        </w:rPr>
        <w:t>В судебной практике известны случаи установления родства, когда дети были перепутаны в роддоме. Иногда это касалось детей, которые росли в чужих семьях не один год.</w:t>
      </w:r>
    </w:p>
    <w:p>
      <w:pPr>
        <w:pStyle w:val="Normal"/>
        <w:ind w:firstLine="720"/>
        <w:jc w:val="both"/>
        <w:rPr/>
      </w:pPr>
      <w:r>
        <w:rPr>
          <w:sz w:val="28"/>
        </w:rPr>
        <w:t>Для установления родства используют методы биологической экспертизы, которую проводят, когда ребенку исполнится 1 год и стабилизируется система крови.</w:t>
      </w:r>
    </w:p>
    <w:p>
      <w:pPr>
        <w:pStyle w:val="Normal"/>
        <w:ind w:firstLine="720"/>
        <w:jc w:val="both"/>
        <w:rPr/>
      </w:pPr>
      <w:r>
        <w:rPr>
          <w:sz w:val="28"/>
        </w:rPr>
        <w:t xml:space="preserve">Разработан новый метод – генная дактилоскопия, который позволяет проводить анализ на хромосомном уровне. В этом случае возраст ребенка значения не имеет, а родство устанавливается со 100%-й гарантией. </w:t>
      </w:r>
    </w:p>
    <w:p>
      <w:pPr>
        <w:pStyle w:val="Normal"/>
        <w:ind w:firstLine="720"/>
        <w:jc w:val="both"/>
        <w:rPr>
          <w:sz w:val="28"/>
        </w:rPr>
      </w:pPr>
      <w:r>
        <w:rPr>
          <w:sz w:val="28"/>
        </w:rPr>
      </w:r>
    </w:p>
    <w:p>
      <w:pPr>
        <w:pStyle w:val="Heading1"/>
        <w:numPr>
          <w:ilvl w:val="0"/>
          <w:numId w:val="2"/>
        </w:numPr>
        <w:tabs>
          <w:tab w:val="clear" w:pos="709"/>
          <w:tab w:val="left" w:pos="1134" w:leader="none"/>
        </w:tabs>
        <w:ind w:left="0" w:firstLine="720"/>
        <w:rPr>
          <w:rFonts w:ascii="Times New Roman" w:hAnsi="Times New Roman" w:cs="Times New Roman"/>
        </w:rPr>
      </w:pPr>
      <w:bookmarkStart w:id="13" w:name="__RefHeading___Toc164087071"/>
      <w:bookmarkEnd w:id="13"/>
      <w:r>
        <w:rPr>
          <w:rFonts w:cs="Times New Roman" w:ascii="Times New Roman" w:hAnsi="Times New Roman"/>
        </w:rPr>
        <w:t>СОЦИАЛЬНО-ЭТИЧЕСКИЕ ПРОБЛЕМЫ ГЕНЕТИКИ</w:t>
      </w:r>
    </w:p>
    <w:p>
      <w:pPr>
        <w:pStyle w:val="Style12"/>
        <w:ind w:left="0" w:right="0" w:firstLine="720"/>
        <w:rPr/>
      </w:pPr>
      <w:r>
        <w:rPr>
          <w:rFonts w:cs="Times New Roman" w:ascii="Times New Roman" w:hAnsi="Times New Roman"/>
          <w:sz w:val="28"/>
        </w:rPr>
        <w:t>В последние десятилетия, как известно, широко развернулись дискуссии, связанные с перспективами применения к человеку методов генетики. Этот, казалось бы, сугубо научный интерес неожиданно высветил и широкие мировоззренческие, социальные и этические вопросы, с ним сопряженные. Специфика этических проблем медицинской генетики состоит также в том, что предметом генетической практики является забота о еще не родившемся ребенке.</w:t>
      </w:r>
    </w:p>
    <w:p>
      <w:pPr>
        <w:pStyle w:val="Normal"/>
        <w:ind w:firstLine="720"/>
        <w:jc w:val="both"/>
        <w:rPr/>
      </w:pPr>
      <w:r>
        <w:rPr>
          <w:sz w:val="28"/>
        </w:rPr>
        <w:t>Когда речь идет об опасности или безопасности генетически модифицированного мира, то самые распространенные точки зрения основываются преимущественно на "общих соображениях и здравом смысле". Например:</w:t>
      </w:r>
    </w:p>
    <w:p>
      <w:pPr>
        <w:pStyle w:val="Normal"/>
        <w:numPr>
          <w:ilvl w:val="0"/>
          <w:numId w:val="7"/>
        </w:numPr>
        <w:tabs>
          <w:tab w:val="clear" w:pos="709"/>
          <w:tab w:val="left" w:pos="540" w:leader="none"/>
        </w:tabs>
        <w:ind w:left="0" w:firstLine="720"/>
        <w:jc w:val="both"/>
        <w:rPr>
          <w:sz w:val="28"/>
        </w:rPr>
      </w:pPr>
      <w:r>
        <w:rPr>
          <w:sz w:val="28"/>
        </w:rPr>
        <w:t>в природе и так все разумно устроено, любое вмешательство в нее только все ухудшит;</w:t>
      </w:r>
    </w:p>
    <w:p>
      <w:pPr>
        <w:pStyle w:val="Normal"/>
        <w:numPr>
          <w:ilvl w:val="0"/>
          <w:numId w:val="7"/>
        </w:numPr>
        <w:tabs>
          <w:tab w:val="clear" w:pos="709"/>
          <w:tab w:val="left" w:pos="540" w:leader="none"/>
        </w:tabs>
        <w:ind w:left="0" w:firstLine="720"/>
        <w:jc w:val="both"/>
        <w:rPr>
          <w:sz w:val="28"/>
        </w:rPr>
      </w:pPr>
      <w:r>
        <w:rPr>
          <w:sz w:val="28"/>
        </w:rPr>
        <w:t>поскольку сами ученые не могут со 100% гарантией предсказать все, особенно, отдаленные, последствия выпуска в природу трансгенных организмов, не надо этого делать вообще;</w:t>
      </w:r>
    </w:p>
    <w:p>
      <w:pPr>
        <w:pStyle w:val="Normal"/>
        <w:numPr>
          <w:ilvl w:val="0"/>
          <w:numId w:val="7"/>
        </w:numPr>
        <w:tabs>
          <w:tab w:val="clear" w:pos="709"/>
          <w:tab w:val="left" w:pos="540" w:leader="none"/>
        </w:tabs>
        <w:ind w:left="0" w:firstLine="720"/>
        <w:jc w:val="both"/>
        <w:rPr/>
      </w:pPr>
      <w:r>
        <w:rPr>
          <w:sz w:val="28"/>
        </w:rPr>
        <w:t>за миллиарды лет эволюции Природа перепробовала все возможные варианты создания живых организмов, и ничего плохого не произошло, почему это должно получиться у человека?</w:t>
      </w:r>
    </w:p>
    <w:p>
      <w:pPr>
        <w:pStyle w:val="Style12"/>
        <w:numPr>
          <w:ilvl w:val="0"/>
          <w:numId w:val="7"/>
        </w:numPr>
        <w:tabs>
          <w:tab w:val="clear" w:pos="709"/>
          <w:tab w:val="left" w:pos="540" w:leader="none"/>
        </w:tabs>
        <w:ind w:left="0" w:right="0" w:firstLine="720"/>
        <w:rPr/>
      </w:pPr>
      <w:r>
        <w:rPr>
          <w:rFonts w:cs="Times New Roman" w:ascii="Times New Roman" w:hAnsi="Times New Roman"/>
          <w:sz w:val="28"/>
        </w:rPr>
        <w:t>в Природе и так постоянно происходит перенос генов между разными организмами (в особенности, между микробами и вирусами), так что ничего принципиально нового трансгенные организмы в Природу не добавят.</w:t>
      </w:r>
    </w:p>
    <w:p>
      <w:pPr>
        <w:pStyle w:val="Normal"/>
        <w:ind w:firstLine="720"/>
        <w:jc w:val="both"/>
        <w:rPr/>
      </w:pPr>
      <w:r>
        <w:rPr>
          <w:sz w:val="28"/>
        </w:rPr>
        <w:t xml:space="preserve">Генетическая инженерия способна, с одной стороны, привести к избавлению человечества от многих бед, в частности от наследственных болезней, а с другой стороны, в результате экспериментов и манипуляций с генами привести к результатам, представляющим угрозу человеку и человечеству. Этическая оценка уже достигнутого отличается многообразием точек зрения. Оптимисты видят огромные перспективы, открывающиеся в области генетической терапии и биотехнологии. Оптимистическое отношение более свойственно ученым – непосредственным участникам работ, молекулярным биологам, генетикам. Другая точка зрения более распространена среди юристов и философов. Те, кто ее придерживается, весьма озабочены возможностью генетических изменений, которые, однажды начавшись, могут “изменить генетический портрет человечества настолько, что в соотнесении с последствиями этой “революции” могут показаться ничтожными последствия существовавших войн и катастроф”. Понятно, что представители как первой, так и второй точек зрения заинтересованы в формировании законодательной базы, благоприятствующей их интересам. Эти позиции чрезвычайно трудно поддаются сравнению,  поскольку в основе первой лежит прагматический аргумент и фактологически подтвержденная база. Однако само присутствие в качестве философской основы принципа прагматизма не делает эту точку зрения предпочтительной </w:t>
      </w:r>
      <w:r>
        <w:rPr>
          <w:sz w:val="28"/>
          <w:lang w:val="en-US"/>
        </w:rPr>
        <w:t>a</w:t>
      </w:r>
      <w:r>
        <w:rPr>
          <w:sz w:val="28"/>
        </w:rPr>
        <w:t xml:space="preserve"> </w:t>
      </w:r>
      <w:r>
        <w:rPr>
          <w:sz w:val="28"/>
          <w:lang w:val="en-US"/>
        </w:rPr>
        <w:t>priori</w:t>
      </w:r>
      <w:r>
        <w:rPr>
          <w:sz w:val="28"/>
        </w:rPr>
        <w:t>. Аргументы второй группы, более связаны с вероятностью, нежели с конкретным фактом, но именно отсутствие утилитарной этики, когда речь идет о человеке (согласно Канту человек не может рассматриваться как средство для осуществления любой, даже самой благой цели) позволяет прислушиваться к ней. Дискуссии вокруг генной инженерии свидетельствуют о том, что этические ценности могут и должны определять направление исследований в этой, да и в других сферах познания.</w:t>
      </w:r>
    </w:p>
    <w:p>
      <w:pPr>
        <w:pStyle w:val="Normal"/>
        <w:ind w:firstLine="720"/>
        <w:jc w:val="both"/>
        <w:rPr/>
      </w:pPr>
      <w:r>
        <w:rPr>
          <w:sz w:val="28"/>
        </w:rPr>
        <w:t xml:space="preserve">Основной этической проблемой современной медицинской генетики считается вопрос  конфиденциальности генетической информации, произвольность проведения генетического тестирования, доступность медицинской генетической помощи и т.д. Манипулирование с генетическим материалом и клетками человека сопряжено с взятием образцов биоматериала у индивидов для диагностики или экстракорпоральных изменений в интересах данного лица или его родственников. В этом случае наибольшую опасность может представлять дискриминация отдельных лиц или групп на основе полученной о них генетической информации, что может навредить не только пациенту, но и родственникам. Это может обусловить потерю работы, нарушение брачного контракта и т.д. </w:t>
      </w:r>
    </w:p>
    <w:p>
      <w:pPr>
        <w:pStyle w:val="Normal"/>
        <w:ind w:firstLine="720"/>
        <w:jc w:val="both"/>
        <w:rPr/>
      </w:pPr>
      <w:r>
        <w:rPr>
          <w:sz w:val="28"/>
        </w:rPr>
        <w:t>Известно, что успешно излечивается только очень малый процент наследственных заболеваний [16]. Медицина, в основном, ограничивается профилактикой и методами диагностики. Тогда возникает другой вопрос. Если информация касается вероятности тяжелого психического или соматического заболевания, обязан ли врач-генетик предоставить полную информацию родственникам во избежание возможного несчастья? И захочет ли человек знать собственную судьбу, если он не сможет избежать ее? В этом случае генетический диагноз может оказаться тяжким бременем для пациента и его семьи и стать основой для их социальной дискриминации.</w:t>
      </w:r>
    </w:p>
    <w:p>
      <w:pPr>
        <w:pStyle w:val="2"/>
        <w:spacing w:lineRule="auto" w:line="240" w:before="0" w:after="0"/>
        <w:ind w:firstLine="720"/>
        <w:jc w:val="both"/>
        <w:rPr/>
      </w:pPr>
      <w:r>
        <w:rPr>
          <w:sz w:val="28"/>
        </w:rPr>
        <w:t xml:space="preserve">Кроме того, введение в организм человека генетического материала аутологического или чужеродного происхождения для коррекции работы его генома или иные способы генотерапии затрагивают интересы как непосредственно обследуемых или проходящих лечение лиц, так и их родственников и потомков: их здоровье, семейное положение, страхование, трудоустройство, собственность и др. </w:t>
      </w:r>
    </w:p>
    <w:p>
      <w:pPr>
        <w:pStyle w:val="2"/>
        <w:spacing w:lineRule="auto" w:line="240" w:before="0" w:after="0"/>
        <w:ind w:firstLine="720"/>
        <w:jc w:val="both"/>
        <w:rPr/>
      </w:pPr>
      <w:r>
        <w:rPr>
          <w:sz w:val="28"/>
        </w:rPr>
        <w:t>Известно, что г</w:t>
      </w:r>
      <w:r>
        <w:rPr>
          <w:rStyle w:val="Emphasis"/>
          <w:i w:val="false"/>
          <w:sz w:val="28"/>
        </w:rPr>
        <w:t>лавные опасности генной терапии</w:t>
      </w:r>
      <w:r>
        <w:rPr>
          <w:sz w:val="28"/>
        </w:rPr>
        <w:t xml:space="preserve"> связаны с вирусной природой носителя трансгена. Такой вирус не должен заражать других людей и не должен инфицировать половые клетки пациента, чтобы не передать трансген потомству и сделать его трансгенным. Однако считается, что в настоящее время технологии генной терапии, при их разумном выборе, не несут пациентам опасности, выходящей за рамки обычных медицинских процедур [3].</w:t>
      </w:r>
    </w:p>
    <w:p>
      <w:pPr>
        <w:pStyle w:val="Normal"/>
        <w:ind w:firstLine="720"/>
        <w:jc w:val="both"/>
        <w:rPr/>
      </w:pPr>
      <w:r>
        <w:rPr>
          <w:sz w:val="28"/>
        </w:rPr>
        <w:t>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Даже в том случае, если местоположение гена окажется возможным установить после его встраивания в геном, имеющиеся сведения о ДНК очень неполны для того, чтобы предсказать результаты.</w:t>
      </w:r>
    </w:p>
    <w:p>
      <w:pPr>
        <w:pStyle w:val="Normal"/>
        <w:ind w:firstLine="720"/>
        <w:jc w:val="both"/>
        <w:rPr>
          <w:sz w:val="28"/>
        </w:rPr>
      </w:pPr>
      <w:r>
        <w:rPr>
          <w:sz w:val="28"/>
        </w:rPr>
        <w:t xml:space="preserve">Возможность клонирования вызвала большой ажиотаж в области религии, этики, защиты прав человека. </w:t>
      </w:r>
    </w:p>
    <w:p>
      <w:pPr>
        <w:pStyle w:val="Normal"/>
        <w:ind w:firstLine="720"/>
        <w:jc w:val="both"/>
        <w:rPr/>
      </w:pPr>
      <w:r>
        <w:rPr>
          <w:sz w:val="28"/>
        </w:rPr>
        <w:t>Практически все религиозные учения настаивают, что появление человека на свет – в «руках» высших сил, что зачатие и рождение должно происходить естественным путем. Клонирование посягает на божественную сущность происхождения человека, что является грехом. Клонирование может привести не только к разрушению уз брака, но и  привести к распространению неведомых болезней. Ученые же говорят как раз об "исправлении" тех генетических дефектов, которые и возникли-то благодаря божьему промыслу.</w:t>
      </w:r>
    </w:p>
    <w:p>
      <w:pPr>
        <w:pStyle w:val="Normal"/>
        <w:ind w:firstLine="720"/>
        <w:jc w:val="both"/>
        <w:rPr>
          <w:sz w:val="28"/>
        </w:rPr>
      </w:pPr>
      <w:r>
        <w:rPr>
          <w:color w:val="000000"/>
          <w:sz w:val="28"/>
        </w:rPr>
        <w:t>С этической стороны клонирование человека также вызывает большие опасения [17]. Во-первых, становление человека как личности, базируется не только на биологической наследственности, оно определяется также семейной, социальной и культурной средой. А, следовательно, никаким образом нельзя добиться полного соответствия копии с прототипом (донором).</w:t>
      </w:r>
    </w:p>
    <w:p>
      <w:pPr>
        <w:pStyle w:val="Normal"/>
        <w:ind w:firstLine="720"/>
        <w:jc w:val="both"/>
        <w:rPr/>
      </w:pPr>
      <w:r>
        <w:rPr>
          <w:sz w:val="28"/>
        </w:rPr>
        <w:t xml:space="preserve">Клон вырастает из взрослой клетки, в генетической структуре которой на протяжении многих лет происходили так называемые соматические мутации. При естественном оплодотворении мутировавшие гены одного родителя компенсируются нормальными аналогами другого родителя. При клонировании такой компенсации не происходит, что чревато для клона риском заболеваний, вызываемых соматическими мутациями: рака, артрита, иммунодефицитов. </w:t>
      </w:r>
    </w:p>
    <w:p>
      <w:pPr>
        <w:pStyle w:val="Normal"/>
        <w:ind w:firstLine="720"/>
        <w:jc w:val="both"/>
        <w:rPr/>
      </w:pPr>
      <w:r>
        <w:rPr>
          <w:sz w:val="28"/>
        </w:rPr>
        <w:t>Клонированный организм будет нести на себе груз генетических мутаций донорской клетки, а значит, ее болезни, признаки старения и т.п. Следовательно, онтогенез клонов не идентичен онтогенезу их родителей: клоны проходят другой, сокращенный и насыщенный болезнями жизненный путь. Знаменитая овца Долли, появившаяся на свет в результате клонирования в 1997 г., стала стареть с неимоверной скоростью. Через два календарных года, в 1999 г. выяснилось, что ее биологический возраст составил целых шесть лет! Донором клетки, с которой была скопирована Долли, была в свое время как раз шестилетняя овца, – получается, что новорожденная быстро наверстала заложенные в ее геноме данные о возрасте. Можно утверждать, что клонирование не несет омоложения, возврата молодости, бессмертия. Таким образом, метод клонирования нельзя считать абсолютно безопасным для человека.</w:t>
      </w:r>
    </w:p>
    <w:p>
      <w:pPr>
        <w:pStyle w:val="TextBodyIndent"/>
        <w:spacing w:before="0" w:after="0"/>
        <w:ind w:left="0" w:firstLine="720"/>
        <w:jc w:val="both"/>
        <w:rPr/>
      </w:pPr>
      <w:r>
        <w:rPr>
          <w:color w:val="000000"/>
          <w:sz w:val="28"/>
        </w:rPr>
        <w:t xml:space="preserve">Результатом клонирования может стать обеднение генофонда. При бесполом размножении запрограммированность генотипа определяет меньшее разнообразие взаимодействий развивающегося организма с изменяющимися условиями среды. </w:t>
      </w:r>
    </w:p>
    <w:p>
      <w:pPr>
        <w:pStyle w:val="Normal"/>
        <w:widowControl w:val="false"/>
        <w:ind w:firstLine="720"/>
        <w:jc w:val="both"/>
        <w:rPr/>
      </w:pPr>
      <w:r>
        <w:rPr>
          <w:sz w:val="28"/>
        </w:rPr>
        <w:t>Что касается методического аспекта проблемы, то нетрудно представить</w:t>
      </w:r>
      <w:r>
        <w:rPr>
          <w:color w:val="000000"/>
          <w:sz w:val="28"/>
        </w:rPr>
        <w:t xml:space="preserve">, что из-за </w:t>
      </w:r>
      <w:r>
        <w:rPr>
          <w:sz w:val="28"/>
        </w:rPr>
        <w:t xml:space="preserve">недостаточного совершенства самой технологии клонирования [18] в ходе, увы, неизбежных неудач, сотнями обречённых на страшные патологии будут страдать невинные дети. Неумолимая статистика показывает, что, если сейчас кто-то решится попытаться воспроизвести точную копию человека, у него есть только один шанс из трёхсот возможных (коэффициент выхода живых особей 0,36%, процент гибели развивающихся реконструированных яйцеклеток в плодный период развития 62%). Следовательно, при клонировании человека каждая "неудачная копия" окажется физически или умственно неполноценной, но при этом полноправным человеком и за него ответственность будет нести фактически все человечество. </w:t>
      </w:r>
    </w:p>
    <w:p>
      <w:pPr>
        <w:pStyle w:val="Normal"/>
        <w:ind w:firstLine="720"/>
        <w:jc w:val="both"/>
        <w:rPr/>
      </w:pPr>
      <w:r>
        <w:rPr>
          <w:sz w:val="28"/>
        </w:rPr>
        <w:t xml:space="preserve">Следовательно, для клонирования человека очень важно свести к минимуму риск, который, тем не менее, в определенной степени все равно останется, риск дефектного развития реконструированной яйцеклетки, главной причиной которого может быть неполное репрограммирование генома донорского ядра. </w:t>
      </w:r>
    </w:p>
    <w:p>
      <w:pPr>
        <w:pStyle w:val="Normal1"/>
        <w:ind w:firstLine="720"/>
        <w:jc w:val="both"/>
        <w:rPr/>
      </w:pPr>
      <w:r>
        <w:rPr>
          <w:rFonts w:cs="Times New Roman" w:ascii="Times New Roman" w:hAnsi="Times New Roman"/>
          <w:sz w:val="28"/>
          <w:lang w:val="ru-RU"/>
        </w:rPr>
        <w:t>Возникает также вопрос: может ли женщина – донор яйцеклетки выдвигать свои права на появившегося в результате ребенка, в клетках которого нет ни одной ее хромосомы, но зато присутствует ее личная – митохондриальная – ДНК? Молекулы ДНК, наследственный материал, содержатся не только в ядре клетки, но и в цитоплазме, в митохондриях – органеллах, ответственных за энергетику клетки. В отличие от ядерной, митохондриальная ДНК попадает в следующее поколение только через материнскую яйцеклетку. Отцы никогда не передают свои митохондрии детям. Как участвует эта митохондриальная ДНК в наследственности, пока никто точно сказать не может. Но как-то наверняка участвует, если передается от матери всем ее детям, а потом от дочерей к их детям и т.д. Иными словами, все мы содержим в своих клетках митохондриальную ДНК общей для всех нас праматери Евы. Если так, то и все разговоры о клонировании организмов – пока пустые мечтания. Пересаживают-то только ядерные гены, а митохондриальные гены у клонированного организма будут от той клетки, куда пересадили ядерные гены, т.е. чужие. Ребенок, в свою очередь, может сказать, что у него имеются две генетические матери – по хромосомной и по митохондриальной ДНК. А значит вполне возможно, что юристам со временем придется рассмотреть и вопрос о праве собственности на свою ДНК — ведь клетки могут быть взяты без согласия человека. Юридическая сторона проблемы должно затрагивать также вопрос клеток умершего человека. Встает вопрос, кто имеет право распоряжаться генетическим материалом умершего для последующего его клонирования? Может ли индивид, чьи клетки были клонированы после смерти, считаться отцом (матерью)? Кроме того, возникает необходимость в создании правой базы, на основании которой можно избежать злоупотребления клонированием. Например, существует причина полагать, что предрасположенность к жестокости и убийству генетически предопределяются. Поэтому клонирование осужденных убийц и других жестоких преступников необходимо запретить.</w:t>
      </w:r>
    </w:p>
    <w:p>
      <w:pPr>
        <w:pStyle w:val="Normal1"/>
        <w:ind w:firstLine="720"/>
        <w:jc w:val="both"/>
        <w:rPr/>
      </w:pPr>
      <w:r>
        <w:rPr>
          <w:rFonts w:cs="Times New Roman" w:ascii="Times New Roman" w:hAnsi="Times New Roman"/>
          <w:sz w:val="28"/>
          <w:lang w:val="ru-RU"/>
        </w:rPr>
        <w:t xml:space="preserve">Следует признать, что говорить о клонировании человека можно лишь сугубо теоретически. Очевидно, что сегодня вероятность отрицательных последствий этой процедуры значительно перевешивает ее выгоды, поэтому, по мнению многих ученых и философов, работы по клонированию человека, как в настоящее время, так и в ближайшем будущем проводить нецелесообразно. </w:t>
      </w:r>
    </w:p>
    <w:p>
      <w:pPr>
        <w:pStyle w:val="Normal"/>
        <w:ind w:firstLine="720"/>
        <w:jc w:val="both"/>
        <w:rPr/>
      </w:pPr>
      <w:r>
        <w:rPr>
          <w:sz w:val="28"/>
        </w:rPr>
        <w:t>Этические проблемы, относящиеся к стволовым клеткам, отличаются рядом особенностей [19]. В обычной клинической практике этические коллизии возникают и решаются, как правило, между двумя участниками — пациентом и врачом. В случае же применения стволовых клеток к этому прибавляется третья сторона — донор стволовых клеток. Проблема получения стволовых клеток, их культивирование и трансплантация составляют самостоятельный поток сложных этических проблем.</w:t>
      </w:r>
    </w:p>
    <w:p>
      <w:pPr>
        <w:pStyle w:val="Normal"/>
        <w:ind w:firstLine="720"/>
        <w:jc w:val="both"/>
        <w:rPr/>
      </w:pPr>
      <w:r>
        <w:rPr>
          <w:sz w:val="28"/>
        </w:rPr>
        <w:t xml:space="preserve">Центральный вопрос, вокруг которого строятся дебаты по эмбриональным стволовым клеткам, - это нравственный и юридический статус эмбриона. Получение колонии стволовых клеток из раннего эмбриона означает гибель этого эмбриона, отказ ему в возможности развиться в полноценный организм. Если эмбрион - это человеческое существо, личность, то с ним непозволительно делать ничего, что недопустимо делать с человеком (умышленно умерщвлять, увечить, причинять боль и т.д.). Если эмбрион на ранней стадии развития - это лишь горстка клеток, то ни этические нормы, ни закон не могут запретить использование его для самых разных общественно полезных целей. Если это промежуточная форма жизни, то использование его в принципе возможно, но с определенными оговорками. </w:t>
      </w:r>
    </w:p>
    <w:p>
      <w:pPr>
        <w:pStyle w:val="Normal"/>
        <w:ind w:firstLine="720"/>
        <w:jc w:val="both"/>
        <w:rPr/>
      </w:pPr>
      <w:r>
        <w:rPr>
          <w:sz w:val="28"/>
        </w:rPr>
        <w:t>Тема статуса эмбриона сопрягается с вопросом о законности произвольных абортов. Но при этом в случае стволовых клеток проблема статуса эмбриона приобретает новое измерение. Это связано с мотивацией данного рода научных исследований, а именно поиск новых, более эффективных способов лечения тяжелых заболеваний, для которых объективно не существует противоядия в современной медицине. Поэтому, по мнению многих, традиционные аргументы против аборта или репродуктивного клонирования не могут быть полностью применимы к исследованиям стволовых клеток.</w:t>
      </w:r>
    </w:p>
    <w:p>
      <w:pPr>
        <w:pStyle w:val="Normal"/>
        <w:ind w:firstLine="720"/>
        <w:jc w:val="both"/>
        <w:rPr/>
      </w:pPr>
      <w:r>
        <w:rPr>
          <w:sz w:val="28"/>
        </w:rPr>
        <w:t xml:space="preserve">Вопрос правового и нравственного статуса эмбриона - это вопрос не столько естественнонаучный, сколько биоэтический и религиозный. Здесь сталкиваются две идеологические установки, за каждой из которых стоит глубоко прочувствованное нравственное обоснование. С одной стороны, это установка на благоговение перед человеческой жизнью, исходным пунктом которой, как бы это ни оспаривалось, все же является оплодотворение. С другой стороны, это стремление избавить больных людей от страданий. </w:t>
      </w:r>
    </w:p>
    <w:p>
      <w:pPr>
        <w:pStyle w:val="Normal"/>
        <w:ind w:firstLine="720"/>
        <w:jc w:val="both"/>
        <w:rPr>
          <w:sz w:val="28"/>
        </w:rPr>
      </w:pPr>
      <w:r>
        <w:rPr>
          <w:sz w:val="28"/>
        </w:rPr>
        <w:t>Хотя для большинства людей вопрос об использовании эмбриональных стволовых клеток является очень сложным и выбор того или иного решения не однозначен, в различных религиозные течения уже сложилось вполне определенное мнение по данному вопрос.</w:t>
      </w:r>
    </w:p>
    <w:p>
      <w:pPr>
        <w:pStyle w:val="Normal"/>
        <w:ind w:firstLine="720"/>
        <w:jc w:val="both"/>
        <w:rPr/>
      </w:pPr>
      <w:r>
        <w:rPr>
          <w:sz w:val="28"/>
        </w:rPr>
        <w:t xml:space="preserve">Римско-католическая и православная церковь, а также многие протестанты говорят о том, что жизнь человеческой личности начинается в момент оплодотворения яйцеклетки. Эмбрион – это уже индивид, только на ранней стадии развития. В этом случае уничтожение эмбриона равноценно убийству человека. При таком видении использование человеческого эмбриона вне зависимости от целей представляется аморальным. </w:t>
      </w:r>
    </w:p>
    <w:p>
      <w:pPr>
        <w:pStyle w:val="Normal"/>
        <w:ind w:firstLine="720"/>
        <w:jc w:val="both"/>
        <w:rPr/>
      </w:pPr>
      <w:r>
        <w:rPr>
          <w:sz w:val="28"/>
        </w:rPr>
        <w:t xml:space="preserve">Противоположная позиция принадлежит широкому спектру либеральных протестантских традиций и состоит в том, что становление человека не привязано к определенному моменту во времени, а зависит от опыта общения с окружающим миром, от способности воспринимать то, что придает жизни смысл и ценность. Появление личности здесь рассматривается именно как становление, как постепенный процесс, растянутый во времени, протекающий уже после рождения человека на свет. В таком понимании ранний эмбрион не является человеком, и нет ничего плохого в использовании его в благородных медицинских целях. </w:t>
      </w:r>
    </w:p>
    <w:p>
      <w:pPr>
        <w:pStyle w:val="Normal"/>
        <w:ind w:firstLine="720"/>
        <w:jc w:val="both"/>
        <w:rPr/>
      </w:pPr>
      <w:r>
        <w:rPr>
          <w:sz w:val="28"/>
        </w:rPr>
        <w:t>Еще более либерален в отношении этой проблемы современный иудаизм. В талмудической традиции оплодотворение яйцеклетки вообще не рассматривается как начало жизни человеческой личности. Человеческий статус приобретается на более поздней стадии развития эмбриона. Кроме того, за пределами женской утробы у эмбриона вообще нет никакого правового статуса, а значит эмбрион, полученный in vitro и не предназначенный для имплантации, может без каких-либо оговорок использоваться в медицинских исследованиях, что соответствует другой важнейшей для иудаизма концепции - сохранения жизни и здоровья человека как первоочередной нравственной задачи.</w:t>
      </w:r>
    </w:p>
    <w:p>
      <w:pPr>
        <w:pStyle w:val="Normal"/>
        <w:ind w:firstLine="720"/>
        <w:jc w:val="both"/>
        <w:rPr/>
      </w:pPr>
      <w:r>
        <w:rPr>
          <w:sz w:val="28"/>
        </w:rPr>
        <w:t>По представлениям мусульман, эмбрион наделяется душой лишь на 40-й или 120-й день после оплодотворения (в зависимости от конкретной трактовки Корана), что снимает какие бы то ни было ограничения и оговорки, так как стволовые клетки культивируются из 5-6-дневного эмбриона.</w:t>
      </w:r>
    </w:p>
    <w:p>
      <w:pPr>
        <w:pStyle w:val="Normal"/>
        <w:ind w:firstLine="720"/>
        <w:jc w:val="both"/>
        <w:rPr/>
      </w:pPr>
      <w:r>
        <w:rPr>
          <w:sz w:val="28"/>
        </w:rPr>
        <w:t>Наличие колоссальных идеологических расхождений по биоэтике стволовых клеток вызывает осознанную необходимость серьезного государственного регулирования. Проблематика статуса эмбриона и в частности стволовых клеток является общечеловеческой дилеммой, которая получает то или иное звучание в любом обществе. Во всем мире на национальном, региональном и международном уровне наблюдаются попытки, с одной стороны, подвести проблематику стволовых клеток под существующую нормативно-правовую базу, и с другой стороны, выработать новый пласт законодательства и ведомственную базу специально для регулирования исследований со стволовыми клетками.</w:t>
      </w:r>
    </w:p>
    <w:p>
      <w:pPr>
        <w:pStyle w:val="Normal"/>
        <w:ind w:firstLine="720"/>
        <w:jc w:val="both"/>
        <w:rPr/>
      </w:pPr>
      <w:r>
        <w:rPr>
          <w:sz w:val="28"/>
        </w:rPr>
        <w:t>Евгеника является наиболее яркой областью использования генетики, вызывающей наибольшее количество вопросов. Одним из наиболее сложных вопросов является определение способа выделения элиты, чей ге</w:t>
        <w:softHyphen/>
        <w:t>нофонд является ценностью и должен быть сохранен и воспроизведен в последующих поколениях. Известно, что спартанцы сформирова</w:t>
        <w:softHyphen/>
        <w:t>ли тип непобедимого воина, выиграли Пелопонесскую войну у Афин, но при этом Спарта не знала великих полковод</w:t>
        <w:softHyphen/>
        <w:t xml:space="preserve">цев. Бесполезность отбраковки "вредных" генов показали и эксперименты нацистов: в свое время в фашистской Германии были практически уничтожены психические больные, и сначала действительно рождалось меньше детей с отклонениями. Но прошло 40-50 лет, и сейчас процент психических больных в Германии такой же, какой был раньше. </w:t>
      </w:r>
    </w:p>
    <w:p>
      <w:pPr>
        <w:pStyle w:val="Normal1"/>
        <w:ind w:firstLine="720"/>
        <w:jc w:val="both"/>
        <w:rPr/>
      </w:pPr>
      <w:r>
        <w:rPr>
          <w:rFonts w:cs="Times New Roman" w:ascii="Times New Roman" w:hAnsi="Times New Roman"/>
          <w:sz w:val="28"/>
          <w:lang w:val="ru-RU"/>
        </w:rPr>
        <w:t>Другой камень преткновения является то, что евгеника пытается контролировать сложные поведенческие признаки людей, интеллект и одаренность, которые определяются большим числом генов. Характер их наследования очень сложен. К тому же в развитии таланта и интеллекта большую роль играют культура, язык, условия воспитания, образование и, конечно, момент удачи, хотя с этим можно и не согласиться. Все это передается ребенку не через гены, а с помощью общения с близкими людьми и учителями. Не стоит забывать и о том, что талант - это не присутствие каких-то особых генов, а, как правило, их уникальное, удивительное сочетание, которое не повторяется в поколениях. Кроме того, известно, что многие гении страдали тем или иным заболеванием, которое делало их с евгенической точки зрения «вредным материалом». Н.К.Кольцов в статье «Улучшение человеческой породы» от</w:t>
        <w:softHyphen/>
        <w:t>мечал, что «эпилепсия или помеша</w:t>
        <w:softHyphen/>
        <w:t>тельство (сочетаются) с высоким талан</w:t>
        <w:softHyphen/>
        <w:t>том и даже с гениальностью». Здесь мы приближаемся к давнему и неразреши</w:t>
        <w:softHyphen/>
        <w:t>мому вопросу о соотношении нормы и аномалии. Патология и норма находят</w:t>
        <w:softHyphen/>
        <w:t>ся в диалектической взаимосвязи, каж</w:t>
        <w:softHyphen/>
        <w:t>дая патология дает более ясное пред</w:t>
        <w:softHyphen/>
        <w:t xml:space="preserve">ставление о норме. </w:t>
      </w:r>
    </w:p>
    <w:p>
      <w:pPr>
        <w:pStyle w:val="Normal"/>
        <w:ind w:firstLine="720"/>
        <w:jc w:val="both"/>
        <w:rPr/>
      </w:pPr>
      <w:r>
        <w:rPr>
          <w:sz w:val="28"/>
        </w:rPr>
        <w:t xml:space="preserve">В свое время ученые (в основном генетики, антропологи и психиатры) принимали самое активное участие в научном обосновании необходимости проведения политически направленной программы для спасения генетического здоровья нации. Точное число жертв этой евгенической программы трудно установить. Так в январе 1940 года в психиатрических клиниках впервые был применен отравляющий газ диоксид углерода для эвтаназии больных. Многие психиатрические больные попадали в статистику естественной смерти, поскольку были попросту заморены голодом или умерли после умышленного заражения тяжелым инфекционным заболеванием. </w:t>
      </w:r>
    </w:p>
    <w:p>
      <w:pPr>
        <w:pStyle w:val="Normal"/>
        <w:ind w:firstLine="720"/>
        <w:jc w:val="both"/>
        <w:rPr/>
      </w:pPr>
      <w:r>
        <w:rPr>
          <w:sz w:val="28"/>
        </w:rPr>
        <w:t>Ещё одной проблемой является изменение половой структуры общества, как например, в Юго-Восточной Азии широко практикуют диагностику пола плода и часто абортируют девочек. Тем самым нарушается естественное соотношение мальчиков и девочек.</w:t>
      </w:r>
    </w:p>
    <w:p>
      <w:pPr>
        <w:pStyle w:val="Normal"/>
        <w:ind w:firstLine="720"/>
        <w:jc w:val="both"/>
        <w:rPr/>
      </w:pPr>
      <w:r>
        <w:rPr>
          <w:sz w:val="28"/>
        </w:rPr>
        <w:t>С точки зрения евгеники, опасность “вырождения” особенно актуальна для индустриально развитых стран. Ухудшение экологической обстановки на планете (озоновые дыры, повышение уровня радиации, экологические яды, мутагены и канцерогены в окружающей среде) приводит к накоплению в генах людей вредных и ненужных изменений - мутаций. Такое накопление мутаций получило название генетического груза. Мутации приводят к ухудшению здоровья, различным психическим отклонениям, патологиям. Одной из причин роста генетического груза является развитие медицины, которое позволяет дойти до репродуктивного возраста лицам, имеющим значительные врожденные генетические аномалии или заболевания. Эти заболевания ранее были препятствием к передаче дефектного генетического материала следующим поколениям. Евгенические методы направлены на то, чтобы остановить генетическое вырождение населения.</w:t>
      </w:r>
    </w:p>
    <w:p>
      <w:pPr>
        <w:pStyle w:val="Style12"/>
        <w:ind w:left="0" w:right="0" w:firstLine="720"/>
        <w:rPr/>
      </w:pPr>
      <w:r>
        <w:rPr>
          <w:rFonts w:cs="Times New Roman" w:ascii="Times New Roman" w:hAnsi="Times New Roman"/>
          <w:sz w:val="28"/>
        </w:rPr>
        <w:t xml:space="preserve">В настоящее время евгенические принципы частично реализуются в рекомендациях по желательной/нежелательной беременности — пока что такие оценки проводятся на основании опроса и/или биотестирования лишь небольшой категории лиц, входящих в так называемую «группу риска». </w:t>
      </w:r>
    </w:p>
    <w:p>
      <w:pPr>
        <w:pStyle w:val="Normal"/>
        <w:ind w:firstLine="720"/>
        <w:jc w:val="both"/>
        <w:rPr/>
      </w:pPr>
      <w:r>
        <w:rPr>
          <w:sz w:val="28"/>
        </w:rPr>
        <w:t>Социальной компенсацией для лиц, не имеющих шансов на рождение собственного здорового потомства, являются методы искусственного оплодотворения, а также институт усыновления. В ряде стран уже доступна дородовая диагностика эмбриона, развившегося в результате искусственного оплодотворения (при числе клеток около 10). Определяется наличие маркеров около 6000 наследственных заболеваний, после чего решается вопрос о целесообразности имплантации эмбриона в матку. Это позволяет иметь собственного ребёнка парам, ранее не рискующим из-за высокого риска наследственных заболеваний. С другой стороны, некоторые специалисты считают, что практика вмешательства в природное разнообразие генов несёт в себе определённые скрытые риски. Тем не менее, эти методы разработаны не для улучшения генофонда человека, а для помощи отдельным парам в осуществлении их желания иметь ребенка.</w:t>
      </w:r>
    </w:p>
    <w:p>
      <w:pPr>
        <w:pStyle w:val="Normal"/>
        <w:ind w:firstLine="720"/>
        <w:jc w:val="both"/>
        <w:rPr>
          <w:sz w:val="28"/>
        </w:rPr>
      </w:pPr>
      <w:r>
        <w:rPr>
          <w:sz w:val="28"/>
        </w:rPr>
      </w:r>
    </w:p>
    <w:p>
      <w:pPr>
        <w:pStyle w:val="Normal"/>
        <w:ind w:firstLine="720"/>
        <w:jc w:val="both"/>
        <w:rPr/>
      </w:pPr>
      <w:r>
        <w:rPr>
          <w:sz w:val="28"/>
        </w:rPr>
        <w:t xml:space="preserve">Первые правовые документы, касающиеся вопросов генетики человека, были сформированы на основе заключений конференции 1975 года, проходившей в Азиломаре, участниками которой являлись крупнейшие специалисты в области молекулярной генетики. Впервые на этой конференции был выработан принцип классификации степеней опасности, составлен список запрещенных экспериментов, а также указана необходимость законодательной регламентации и наблюдения в отношении генноинженерной деятельности. Наиболее важными юридическими документами в настоящее время являются: </w:t>
      </w:r>
    </w:p>
    <w:p>
      <w:pPr>
        <w:pStyle w:val="Normal"/>
        <w:ind w:firstLine="720"/>
        <w:jc w:val="both"/>
        <w:rPr>
          <w:sz w:val="28"/>
        </w:rPr>
      </w:pPr>
      <w:r>
        <w:rPr>
          <w:sz w:val="28"/>
        </w:rPr>
        <w:t xml:space="preserve">«Всеобщая декларация о геноме человека и о правах человека», принятая на Генеральной ассамблеей ЮНЕСКО в 1997г.; </w:t>
      </w:r>
    </w:p>
    <w:p>
      <w:pPr>
        <w:pStyle w:val="Normal"/>
        <w:ind w:firstLine="720"/>
        <w:jc w:val="both"/>
        <w:rPr/>
      </w:pPr>
      <w:r>
        <w:rPr>
          <w:sz w:val="28"/>
        </w:rPr>
        <w:t>«Конвенция Совета Европы о защите прав и достоинства человека в связи с приложениями биологии и медицины: Конвенция о правах человека и биомедицине», принятая в 1996 году странами – участниками Евросовета и впоследствии дополнительная протоколом, запрещающим клонирование человека;</w:t>
      </w:r>
    </w:p>
    <w:p>
      <w:pPr>
        <w:pStyle w:val="Normal"/>
        <w:ind w:firstLine="720"/>
        <w:jc w:val="both"/>
        <w:rPr/>
      </w:pPr>
      <w:r>
        <w:rPr>
          <w:sz w:val="28"/>
        </w:rPr>
        <w:t>Рекомендация №Р(92)3 Комитета Министров Совета Европы по проблемам диагностики и массового генетического обследования населения, проводимого в целях охраны здоровья;</w:t>
      </w:r>
    </w:p>
    <w:p>
      <w:pPr>
        <w:pStyle w:val="Normal"/>
        <w:ind w:firstLine="720"/>
        <w:jc w:val="both"/>
        <w:rPr/>
      </w:pPr>
      <w:r>
        <w:rPr>
          <w:sz w:val="28"/>
        </w:rPr>
        <w:t>Руководство</w:t>
      </w:r>
      <w:r>
        <w:rPr>
          <w:sz w:val="28"/>
          <w:lang w:val="en-US"/>
        </w:rPr>
        <w:t xml:space="preserve"> </w:t>
      </w:r>
      <w:r>
        <w:rPr>
          <w:sz w:val="28"/>
        </w:rPr>
        <w:t>ВОЗ</w:t>
      </w:r>
      <w:r>
        <w:rPr>
          <w:sz w:val="28"/>
          <w:lang w:val="en-US"/>
        </w:rPr>
        <w:t xml:space="preserve"> «Proposed International Guidelines on Ethical Issues in Medical Genetics and Genetic Services», </w:t>
      </w:r>
      <w:r>
        <w:rPr>
          <w:sz w:val="28"/>
        </w:rPr>
        <w:t>посвященное</w:t>
      </w:r>
      <w:r>
        <w:rPr>
          <w:sz w:val="28"/>
          <w:lang w:val="en-US"/>
        </w:rPr>
        <w:t xml:space="preserve"> </w:t>
      </w:r>
      <w:r>
        <w:rPr>
          <w:sz w:val="28"/>
        </w:rPr>
        <w:t>этическим</w:t>
      </w:r>
      <w:r>
        <w:rPr>
          <w:sz w:val="28"/>
          <w:lang w:val="en-US"/>
        </w:rPr>
        <w:t xml:space="preserve"> </w:t>
      </w:r>
      <w:r>
        <w:rPr>
          <w:sz w:val="28"/>
        </w:rPr>
        <w:t>проблемам</w:t>
      </w:r>
      <w:r>
        <w:rPr>
          <w:sz w:val="28"/>
          <w:lang w:val="en-US"/>
        </w:rPr>
        <w:t xml:space="preserve"> </w:t>
      </w:r>
      <w:r>
        <w:rPr>
          <w:sz w:val="28"/>
        </w:rPr>
        <w:t>медицинской</w:t>
      </w:r>
      <w:r>
        <w:rPr>
          <w:sz w:val="28"/>
          <w:lang w:val="en-US"/>
        </w:rPr>
        <w:t xml:space="preserve"> </w:t>
      </w:r>
      <w:r>
        <w:rPr>
          <w:sz w:val="28"/>
        </w:rPr>
        <w:t>генетики</w:t>
      </w:r>
      <w:r>
        <w:rPr>
          <w:sz w:val="28"/>
          <w:lang w:val="en-US"/>
        </w:rPr>
        <w:t xml:space="preserve">. </w:t>
      </w:r>
      <w:r>
        <w:rPr>
          <w:sz w:val="28"/>
        </w:rPr>
        <w:t>(1997 год).</w:t>
      </w:r>
    </w:p>
    <w:p>
      <w:pPr>
        <w:pStyle w:val="Normal"/>
        <w:ind w:firstLine="720"/>
        <w:jc w:val="both"/>
        <w:rPr/>
      </w:pPr>
      <w:r>
        <w:rPr>
          <w:sz w:val="28"/>
        </w:rPr>
        <w:t>Заявление ВОЗ в отношении клонирования человека («</w:t>
      </w:r>
      <w:r>
        <w:rPr>
          <w:sz w:val="28"/>
          <w:lang w:val="en-US"/>
        </w:rPr>
        <w:t>Declaration</w:t>
      </w:r>
      <w:r>
        <w:rPr>
          <w:sz w:val="28"/>
        </w:rPr>
        <w:t xml:space="preserve"> </w:t>
      </w:r>
      <w:r>
        <w:rPr>
          <w:sz w:val="28"/>
          <w:lang w:val="en-US"/>
        </w:rPr>
        <w:t>sur</w:t>
      </w:r>
      <w:r>
        <w:rPr>
          <w:sz w:val="28"/>
        </w:rPr>
        <w:t xml:space="preserve"> </w:t>
      </w:r>
      <w:r>
        <w:rPr>
          <w:sz w:val="28"/>
          <w:lang w:val="en-US"/>
        </w:rPr>
        <w:t>le</w:t>
      </w:r>
      <w:r>
        <w:rPr>
          <w:sz w:val="28"/>
        </w:rPr>
        <w:t xml:space="preserve"> </w:t>
      </w:r>
      <w:r>
        <w:rPr>
          <w:sz w:val="28"/>
          <w:lang w:val="en-US"/>
        </w:rPr>
        <w:t>clonage</w:t>
      </w:r>
      <w:r>
        <w:rPr>
          <w:sz w:val="28"/>
        </w:rPr>
        <w:t xml:space="preserve">», </w:t>
      </w:r>
      <w:r>
        <w:rPr>
          <w:sz w:val="28"/>
          <w:lang w:val="en-US"/>
        </w:rPr>
        <w:t>Rapp</w:t>
      </w:r>
      <w:r>
        <w:rPr>
          <w:sz w:val="28"/>
        </w:rPr>
        <w:t>. №756-</w:t>
      </w:r>
      <w:r>
        <w:rPr>
          <w:sz w:val="28"/>
          <w:lang w:val="en-US"/>
        </w:rPr>
        <w:t>CR</w:t>
      </w:r>
      <w:r>
        <w:rPr>
          <w:sz w:val="28"/>
        </w:rPr>
        <w:t>/97) (1997 год).</w:t>
      </w:r>
    </w:p>
    <w:p>
      <w:pPr>
        <w:pStyle w:val="Normal"/>
        <w:ind w:firstLine="720"/>
        <w:jc w:val="both"/>
        <w:rPr>
          <w:sz w:val="28"/>
        </w:rPr>
      </w:pPr>
      <w:r>
        <w:rPr>
          <w:sz w:val="28"/>
        </w:rPr>
      </w:r>
    </w:p>
    <w:p>
      <w:pPr>
        <w:pStyle w:val="Normal"/>
        <w:ind w:firstLine="720"/>
        <w:jc w:val="both"/>
        <w:rPr/>
      </w:pPr>
      <w:r>
        <w:rPr>
          <w:sz w:val="28"/>
        </w:rPr>
        <w:t xml:space="preserve">Ценностная ориентация субъекта, сопровождая процесс познания, пронизывая его, определяет важность для науки той или иной идеи, способна определять стратегию исследований в науке. В то же время неверные оценки чреваты серьезными последствиями для науки. Квалификация идеи как незначимой, особенно до выявления того, истинна она или ложна, способна ошибочно представить ее как ложную и тем самым нанести большой вред познанию природы. Новые знания, получаемые человеком - это естественный фактор его собственной эволюции. Само познание, научное исследование не несут в себе ни добра, ни зла. Главное - в чьих руках они находятся.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r>
        <w:br w:type="page"/>
      </w:r>
    </w:p>
    <w:p>
      <w:pPr>
        <w:pStyle w:val="Heading1"/>
        <w:spacing w:lineRule="auto" w:line="240"/>
        <w:ind w:firstLine="720"/>
        <w:rPr>
          <w:rFonts w:ascii="Times New Roman" w:hAnsi="Times New Roman" w:cs="Times New Roman"/>
        </w:rPr>
      </w:pPr>
      <w:bookmarkStart w:id="14" w:name="__RefHeading___Toc164087072"/>
      <w:bookmarkEnd w:id="14"/>
      <w:r>
        <w:rPr>
          <w:rFonts w:cs="Times New Roman" w:ascii="Times New Roman" w:hAnsi="Times New Roman"/>
        </w:rPr>
        <w:t>ЗАКЛЮЧЕНИЕ</w:t>
      </w:r>
    </w:p>
    <w:p>
      <w:pPr>
        <w:pStyle w:val="2"/>
        <w:spacing w:lineRule="auto" w:line="240" w:before="0" w:after="0"/>
        <w:ind w:firstLine="720"/>
        <w:jc w:val="both"/>
        <w:rPr/>
      </w:pPr>
      <w:r>
        <w:rPr>
          <w:sz w:val="28"/>
        </w:rPr>
        <w:t xml:space="preserve">Среди биологических наук, возможно, наибольшее значение для гуманитарных проблем имеет генетика. Ее значимость, прежде всего – в философских и исторических приложениях: откуда произошло человечество, что с ним может быть дальше, каково его место в системе природы. Ее значимость – и в непосредственно практических проблемах: физическое и психическое здоровье, восприимчивость к обучению и воспитанию, податливость к давлениям материальной и социоэкономической среды, формирующим личность. Более того, теоретические и практические приложения не относятся к непересекающимся сферам, они взаимозависимы. </w:t>
      </w:r>
    </w:p>
    <w:p>
      <w:pPr>
        <w:pStyle w:val="Normal"/>
        <w:ind w:firstLine="720"/>
        <w:jc w:val="both"/>
        <w:rPr/>
      </w:pPr>
      <w:r>
        <w:rPr>
          <w:sz w:val="28"/>
        </w:rPr>
        <w:t>Перед генетикой стоят очень серьезные для человека проблемы. Исследования в этой области очень важны для решения многих медицинских вопросов, связанных прежде всего с различными наследственными болезнями. В наше время медико-биологические науки и технологии достигли такого уровня, что на их основе можно не только описывать в терминах молекулярных структур и процессов тонкое строение отдельных частей тела и их согласованную работу, но и создавать принципиально новые методы диагностики, лечения и профилактики многих заболеваний. Достижения в области генетики позволяет оценивать способности и возможности каждого человека, выявлять различие между популяциями, оценивать степень приспособленности конкретного человека к той или иной экологической обстановке. По последовательностям ДНК можно устанавливать степень родства людей. Метод «генетической дактилоскопии» с успехом применяется в криминалистике. Сходные подходы можно использовать в антропологии, палеонтологии, этнографии, археологии.</w:t>
      </w:r>
    </w:p>
    <w:p>
      <w:pPr>
        <w:pStyle w:val="Normal"/>
        <w:ind w:firstLine="720"/>
        <w:jc w:val="both"/>
        <w:rPr/>
      </w:pPr>
      <w:r>
        <w:rPr>
          <w:color w:val="000000"/>
          <w:sz w:val="28"/>
        </w:rPr>
        <w:t>Особенностью любой развивающейся науки является то, что каждый ее новый шаг несёт с собой как новые, неизвестные ранее возможности, так и грозные опасности. Овладение энергией атома принесло не только дешёвую электроэнергию, но и оружие, способное погубить всё человечество. В связи с этим</w:t>
      </w:r>
      <w:r>
        <w:rPr>
          <w:sz w:val="28"/>
        </w:rPr>
        <w:t xml:space="preserve"> достижения генетики ставят серьезные социальные и этические проблемы, главной из которых является вопрос о  целесообразности вмешательства в «святую» человеческую природу. </w:t>
      </w:r>
    </w:p>
    <w:p>
      <w:pPr>
        <w:pStyle w:val="Normal"/>
        <w:ind w:firstLine="720"/>
        <w:jc w:val="both"/>
        <w:rPr/>
      </w:pPr>
      <w:r>
        <w:rPr>
          <w:sz w:val="28"/>
        </w:rPr>
        <w:t xml:space="preserve">Со временем наука и общество приходят к социально-этическому и гуманистическому регулированию науки, как к жизненной необходимости. В связи с этим свобода научного поиска и социальная ответственность ученого не должны исключают друг друга. От выработки правильных мировоззренческих и социально-гуманистических позиций ученых будет зависеть судьба всего человечества. </w:t>
      </w:r>
    </w:p>
    <w:p>
      <w:pPr>
        <w:pStyle w:val="Normal"/>
        <w:ind w:firstLine="720"/>
        <w:jc w:val="both"/>
        <w:rPr/>
      </w:pPr>
      <w:r>
        <w:rPr>
          <w:sz w:val="28"/>
        </w:rPr>
        <w:t>Прогресс науки и технологий неизбежен, и любой, кто вступил на путь научных исследований, должен сделать все возможное и невозможное, чтобы его открытия не были использованы во вред человечеству, чтобы на нашей планете разум не уничтожил жизнь, жизнь, бесконечность которой изучает генетика, одна из великих наук будущего!</w:t>
      </w:r>
    </w:p>
    <w:p>
      <w:pPr>
        <w:pStyle w:val="Heading1"/>
        <w:tabs>
          <w:tab w:val="clear" w:pos="709"/>
          <w:tab w:val="left" w:pos="360" w:leader="none"/>
        </w:tabs>
        <w:ind w:firstLine="720"/>
        <w:rPr/>
      </w:pPr>
      <w:bookmarkStart w:id="15" w:name="__RefHeading___Toc164087073"/>
      <w:bookmarkEnd w:id="15"/>
      <w:r>
        <w:rPr>
          <w:rFonts w:cs="Times New Roman" w:ascii="Times New Roman" w:hAnsi="Times New Roman"/>
        </w:rPr>
        <w:t>СПИСОК</w:t>
      </w:r>
      <w:r>
        <w:rPr>
          <w:rFonts w:cs="Times New Roman" w:ascii="Times New Roman" w:hAnsi="Times New Roman"/>
          <w:lang w:val="en-US"/>
        </w:rPr>
        <w:t xml:space="preserve"> </w:t>
      </w:r>
      <w:r>
        <w:rPr>
          <w:rFonts w:cs="Times New Roman" w:ascii="Times New Roman" w:hAnsi="Times New Roman"/>
        </w:rPr>
        <w:t>ЛИТЕРАТУРЫ</w:t>
      </w:r>
    </w:p>
    <w:p>
      <w:pPr>
        <w:pStyle w:val="Normal"/>
        <w:rPr>
          <w:rFonts w:ascii="Times New Roman" w:hAnsi="Times New Roman" w:cs="Times New Roman"/>
        </w:rPr>
      </w:pPr>
      <w:r>
        <w:rPr>
          <w:rFonts w:cs="Times New Roman"/>
        </w:rPr>
      </w:r>
    </w:p>
    <w:p>
      <w:pPr>
        <w:pStyle w:val="Normal"/>
        <w:numPr>
          <w:ilvl w:val="0"/>
          <w:numId w:val="6"/>
        </w:numPr>
        <w:tabs>
          <w:tab w:val="clear" w:pos="709"/>
          <w:tab w:val="left" w:pos="360" w:leader="none"/>
        </w:tabs>
        <w:ind w:left="0" w:hanging="0"/>
        <w:jc w:val="both"/>
        <w:rPr>
          <w:sz w:val="28"/>
        </w:rPr>
      </w:pPr>
      <w:r>
        <w:rPr>
          <w:sz w:val="28"/>
        </w:rPr>
        <w:t>Кант И. Сочинения: В 6 т., т.4(2). – М.: Мысль, 1965. – с.354;</w:t>
      </w:r>
    </w:p>
    <w:p>
      <w:pPr>
        <w:pStyle w:val="Normal"/>
        <w:numPr>
          <w:ilvl w:val="0"/>
          <w:numId w:val="6"/>
        </w:numPr>
        <w:tabs>
          <w:tab w:val="clear" w:pos="709"/>
          <w:tab w:val="left" w:pos="0" w:leader="none"/>
          <w:tab w:val="left" w:pos="360" w:leader="none"/>
          <w:tab w:val="left" w:pos="720" w:leader="none"/>
        </w:tabs>
        <w:ind w:left="0" w:hanging="0"/>
        <w:jc w:val="both"/>
        <w:rPr>
          <w:sz w:val="28"/>
          <w:lang w:val="en-US"/>
        </w:rPr>
      </w:pPr>
      <w:r>
        <w:rPr>
          <w:sz w:val="28"/>
          <w:lang w:val="en-US"/>
        </w:rPr>
        <w:t>Korana H. Gene synthesis. // New Scientist, 1976, V. 71, № 1020, P. 11-21;</w:t>
      </w:r>
    </w:p>
    <w:p>
      <w:pPr>
        <w:pStyle w:val="Normal"/>
        <w:numPr>
          <w:ilvl w:val="0"/>
          <w:numId w:val="6"/>
        </w:numPr>
        <w:tabs>
          <w:tab w:val="clear" w:pos="709"/>
          <w:tab w:val="left" w:pos="0" w:leader="none"/>
          <w:tab w:val="left" w:pos="360" w:leader="none"/>
          <w:tab w:val="left" w:pos="720" w:leader="none"/>
        </w:tabs>
        <w:ind w:left="0" w:hanging="0"/>
        <w:jc w:val="both"/>
        <w:rPr/>
      </w:pPr>
      <w:r>
        <w:rPr>
          <w:sz w:val="28"/>
        </w:rPr>
        <w:t>Зеленин А.В., Генная терапия: этические аспекты и проблемы генетической безопасности. // Генетика, 1999, т.35, N 12, С.1605-1612;</w:t>
      </w:r>
    </w:p>
    <w:p>
      <w:pPr>
        <w:pStyle w:val="Normal"/>
        <w:numPr>
          <w:ilvl w:val="0"/>
          <w:numId w:val="6"/>
        </w:numPr>
        <w:tabs>
          <w:tab w:val="clear" w:pos="709"/>
          <w:tab w:val="left" w:pos="0" w:leader="none"/>
          <w:tab w:val="left" w:pos="360" w:leader="none"/>
        </w:tabs>
        <w:ind w:left="0" w:hanging="0"/>
        <w:jc w:val="both"/>
        <w:rPr/>
      </w:pPr>
      <w:r>
        <w:rPr>
          <w:sz w:val="28"/>
        </w:rPr>
        <w:t xml:space="preserve">Грин Н., Стаут У., Тейлор Д. Биология: </w:t>
      </w:r>
      <w:r>
        <w:rPr>
          <w:sz w:val="28"/>
          <w:lang w:val="en-US"/>
        </w:rPr>
        <w:t>B</w:t>
      </w:r>
      <w:r>
        <w:rPr>
          <w:sz w:val="28"/>
        </w:rPr>
        <w:t xml:space="preserve"> 3 т., т.3. – М: Мир,1993. – С. 221; </w:t>
      </w:r>
    </w:p>
    <w:p>
      <w:pPr>
        <w:pStyle w:val="Normal"/>
        <w:numPr>
          <w:ilvl w:val="0"/>
          <w:numId w:val="6"/>
        </w:numPr>
        <w:tabs>
          <w:tab w:val="clear" w:pos="709"/>
          <w:tab w:val="left" w:pos="360" w:leader="none"/>
        </w:tabs>
        <w:ind w:left="0" w:hanging="0"/>
        <w:jc w:val="both"/>
        <w:rPr>
          <w:sz w:val="28"/>
        </w:rPr>
      </w:pPr>
      <w:r>
        <w:rPr>
          <w:sz w:val="28"/>
        </w:rPr>
        <w:t>Лалаянц И. Клонировать? Конечно // Знание- сила, 1998, № 5, С. 26-31;</w:t>
      </w:r>
    </w:p>
    <w:p>
      <w:pPr>
        <w:pStyle w:val="Normal"/>
        <w:numPr>
          <w:ilvl w:val="0"/>
          <w:numId w:val="6"/>
        </w:numPr>
        <w:tabs>
          <w:tab w:val="clear" w:pos="709"/>
          <w:tab w:val="left" w:pos="0" w:leader="none"/>
          <w:tab w:val="left" w:pos="360" w:leader="none"/>
          <w:tab w:val="left" w:pos="720" w:leader="none"/>
        </w:tabs>
        <w:ind w:left="0" w:hanging="0"/>
        <w:jc w:val="both"/>
        <w:rPr/>
      </w:pPr>
      <w:r>
        <w:rPr>
          <w:sz w:val="28"/>
          <w:lang w:val="en-US"/>
        </w:rPr>
        <w:t xml:space="preserve">Schickel R. Clint Eastwood: A Biography – NY:Knopf, 1996. – </w:t>
      </w:r>
      <w:r>
        <w:rPr>
          <w:sz w:val="28"/>
        </w:rPr>
        <w:t>Р</w:t>
      </w:r>
      <w:r>
        <w:rPr>
          <w:sz w:val="28"/>
          <w:lang w:val="en-US"/>
        </w:rPr>
        <w:t>.557;</w:t>
      </w:r>
    </w:p>
    <w:p>
      <w:pPr>
        <w:pStyle w:val="Normal"/>
        <w:numPr>
          <w:ilvl w:val="0"/>
          <w:numId w:val="6"/>
        </w:numPr>
        <w:tabs>
          <w:tab w:val="clear" w:pos="709"/>
          <w:tab w:val="left" w:pos="0" w:leader="none"/>
          <w:tab w:val="left" w:pos="360" w:leader="none"/>
          <w:tab w:val="left" w:pos="720" w:leader="none"/>
        </w:tabs>
        <w:ind w:left="0" w:hanging="0"/>
        <w:jc w:val="both"/>
        <w:rPr/>
      </w:pPr>
      <w:r>
        <w:rPr>
          <w:sz w:val="28"/>
          <w:lang w:val="en-US"/>
        </w:rPr>
        <w:t>Wadman M. Politicans assusend of “shooting from the hip” on human cloning // Nature, 1997, V. 386, P. 97-98;</w:t>
      </w:r>
    </w:p>
    <w:p>
      <w:pPr>
        <w:pStyle w:val="Normal"/>
        <w:numPr>
          <w:ilvl w:val="0"/>
          <w:numId w:val="6"/>
        </w:numPr>
        <w:tabs>
          <w:tab w:val="clear" w:pos="709"/>
          <w:tab w:val="left" w:pos="0" w:leader="none"/>
          <w:tab w:val="left" w:pos="360" w:leader="none"/>
          <w:tab w:val="left" w:pos="720" w:leader="none"/>
        </w:tabs>
        <w:ind w:left="0" w:hanging="0"/>
        <w:jc w:val="both"/>
        <w:rPr>
          <w:sz w:val="28"/>
          <w:lang w:val="en-US"/>
        </w:rPr>
      </w:pPr>
      <w:r>
        <w:rPr>
          <w:sz w:val="28"/>
          <w:lang w:val="en-US"/>
        </w:rPr>
        <w:t xml:space="preserve">Butler D. Calls for cloning ban “stem from ignorance” // Nature, 1997, V. 387, P. 324; </w:t>
      </w:r>
    </w:p>
    <w:p>
      <w:pPr>
        <w:pStyle w:val="Normal"/>
        <w:numPr>
          <w:ilvl w:val="0"/>
          <w:numId w:val="6"/>
        </w:numPr>
        <w:tabs>
          <w:tab w:val="clear" w:pos="709"/>
          <w:tab w:val="left" w:pos="0" w:leader="none"/>
          <w:tab w:val="left" w:pos="360" w:leader="none"/>
          <w:tab w:val="left" w:pos="720" w:leader="none"/>
        </w:tabs>
        <w:ind w:left="0" w:hanging="0"/>
        <w:jc w:val="both"/>
        <w:rPr/>
      </w:pPr>
      <w:r>
        <w:rPr>
          <w:sz w:val="28"/>
          <w:lang w:val="en-US"/>
        </w:rPr>
        <w:t>Dickson D. UK embryo research law “may need changes” // Nature, 1997, V.</w:t>
      </w:r>
      <w:r>
        <w:rPr>
          <w:lang w:val="en-US"/>
        </w:rPr>
        <w:t> </w:t>
      </w:r>
      <w:r>
        <w:rPr>
          <w:sz w:val="28"/>
          <w:lang w:val="en-US"/>
        </w:rPr>
        <w:t>386,P. 98;</w:t>
      </w:r>
    </w:p>
    <w:p>
      <w:pPr>
        <w:pStyle w:val="Normal"/>
        <w:numPr>
          <w:ilvl w:val="0"/>
          <w:numId w:val="6"/>
        </w:numPr>
        <w:tabs>
          <w:tab w:val="clear" w:pos="709"/>
          <w:tab w:val="left" w:pos="0" w:leader="none"/>
          <w:tab w:val="left" w:pos="360" w:leader="none"/>
          <w:tab w:val="left" w:pos="720" w:leader="none"/>
        </w:tabs>
        <w:ind w:left="0" w:hanging="0"/>
        <w:jc w:val="both"/>
        <w:rPr>
          <w:sz w:val="28"/>
          <w:lang w:val="en-US"/>
        </w:rPr>
      </w:pPr>
      <w:r>
        <w:rPr>
          <w:sz w:val="28"/>
          <w:lang w:val="en-US"/>
        </w:rPr>
        <w:t>Butler D. Calls for cloning ban “stem from ignorance” // Nature, 1997, V. 387, P. 324;</w:t>
      </w:r>
    </w:p>
    <w:p>
      <w:pPr>
        <w:pStyle w:val="Normal"/>
        <w:numPr>
          <w:ilvl w:val="0"/>
          <w:numId w:val="6"/>
        </w:numPr>
        <w:tabs>
          <w:tab w:val="clear" w:pos="709"/>
          <w:tab w:val="left" w:pos="0" w:leader="none"/>
          <w:tab w:val="left" w:pos="360" w:leader="none"/>
          <w:tab w:val="left" w:pos="720" w:leader="none"/>
        </w:tabs>
        <w:ind w:left="0" w:hanging="0"/>
        <w:jc w:val="both"/>
        <w:rPr/>
      </w:pPr>
      <w:r>
        <w:rPr>
          <w:sz w:val="28"/>
        </w:rPr>
        <w:t>Конюхов Б.В. Клонирование позвоночных: успехи и проблемы // Генетика, 1997, Т. 33,  № 12, С. 1605-1620;</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Пчелов Е.В. Евгеника и генеалогия в отечественной науке 1920-х годов. // Гербове 2006, № 2, С. 76-146;</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 xml:space="preserve">Беззубцев-Кондаков А. Евгеника как «проклятый вопрос» ХХ века. // За Русское Дело, 2003, №4, С.106; </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http://ru.wikipedia.org/wiki/%D0%95%D0%B2%D0%B3%D0%B5%D0%BD%D0%B8%D0%BA%D0%B0</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Акифьев А.П. Генетика и судьбы – М: Центрполиграф, 2001. – С. 320 ;</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 xml:space="preserve">Мамулашвили Б. Генетика человека: проблемы настоящего и будущего. - Биоэтика - </w:t>
      </w:r>
      <w:r>
        <w:rPr>
          <w:spacing w:val="20"/>
          <w:sz w:val="28"/>
        </w:rPr>
        <w:t>Тбилиси: Лега, 2001 – С.25;</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Лалаянц И. Этика и политика клонирования человека // Медицинская газета, 2001, № 83, С. 14;</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Лалаянц И. Почему гибнут клоны - эмбрионы? // Медицинская газета, 2001, № 77, С. 14;</w:t>
      </w:r>
    </w:p>
    <w:p>
      <w:pPr>
        <w:pStyle w:val="Normal"/>
        <w:numPr>
          <w:ilvl w:val="0"/>
          <w:numId w:val="6"/>
        </w:numPr>
        <w:tabs>
          <w:tab w:val="clear" w:pos="709"/>
          <w:tab w:val="left" w:pos="0" w:leader="none"/>
          <w:tab w:val="left" w:pos="360" w:leader="none"/>
          <w:tab w:val="left" w:pos="720" w:leader="none"/>
        </w:tabs>
        <w:ind w:left="0" w:hanging="0"/>
        <w:jc w:val="both"/>
        <w:rPr>
          <w:sz w:val="28"/>
        </w:rPr>
      </w:pPr>
      <w:r>
        <w:rPr>
          <w:sz w:val="28"/>
        </w:rPr>
        <w:t>Лопухин Ю.М., Гусев С.А. Стволовые клетки. Этические проблемы. // Ремедиум, 2005, №9, С. 7-9;</w:t>
      </w:r>
    </w:p>
    <w:p>
      <w:pPr>
        <w:pStyle w:val="Normal"/>
        <w:numPr>
          <w:ilvl w:val="0"/>
          <w:numId w:val="6"/>
        </w:numPr>
        <w:tabs>
          <w:tab w:val="clear" w:pos="709"/>
          <w:tab w:val="left" w:pos="0" w:leader="none"/>
          <w:tab w:val="left" w:pos="360" w:leader="none"/>
        </w:tabs>
        <w:ind w:left="0" w:hanging="0"/>
        <w:jc w:val="both"/>
        <w:rPr>
          <w:sz w:val="28"/>
        </w:rPr>
      </w:pPr>
      <w:r>
        <w:rPr>
          <w:sz w:val="28"/>
        </w:rPr>
        <w:t>Алексеев П.В., Панин А.В. Философия: Учебник. – 3-е изд., перераб. и доп. – М.: ТК Велби, Изд-во Проспект, 2003. — С.608;</w:t>
      </w:r>
    </w:p>
    <w:p>
      <w:pPr>
        <w:pStyle w:val="Normal"/>
        <w:numPr>
          <w:ilvl w:val="0"/>
          <w:numId w:val="6"/>
        </w:numPr>
        <w:tabs>
          <w:tab w:val="clear" w:pos="709"/>
          <w:tab w:val="left" w:pos="0" w:leader="none"/>
          <w:tab w:val="left" w:pos="360" w:leader="none"/>
        </w:tabs>
        <w:ind w:left="0" w:hanging="0"/>
        <w:jc w:val="both"/>
        <w:rPr>
          <w:sz w:val="28"/>
        </w:rPr>
      </w:pPr>
      <w:r>
        <w:rPr>
          <w:sz w:val="28"/>
        </w:rPr>
        <w:t xml:space="preserve">Найдыш В.М.Концепции современного естествознания: Учебник. - Изд. 2-е, перераб. и доп. - М., Альфа-М.doc; ИНФРА-М, 2004. - С.622; </w:t>
      </w:r>
    </w:p>
    <w:p>
      <w:pPr>
        <w:pStyle w:val="Normal"/>
        <w:numPr>
          <w:ilvl w:val="0"/>
          <w:numId w:val="6"/>
        </w:numPr>
        <w:tabs>
          <w:tab w:val="clear" w:pos="709"/>
          <w:tab w:val="left" w:pos="0" w:leader="none"/>
          <w:tab w:val="left" w:pos="360" w:leader="none"/>
        </w:tabs>
        <w:ind w:left="0" w:hanging="0"/>
        <w:jc w:val="both"/>
        <w:rPr>
          <w:sz w:val="28"/>
        </w:rPr>
      </w:pPr>
      <w:r>
        <w:rPr>
          <w:sz w:val="28"/>
        </w:rPr>
        <w:t>Гершензон С.М., Бужиевская Т.И. Евгеника: 100 лет спустя // Человек, 1996, № 1, С. 23-29;</w:t>
      </w:r>
    </w:p>
    <w:p>
      <w:pPr>
        <w:pStyle w:val="Normal"/>
        <w:numPr>
          <w:ilvl w:val="0"/>
          <w:numId w:val="6"/>
        </w:numPr>
        <w:tabs>
          <w:tab w:val="clear" w:pos="709"/>
          <w:tab w:val="left" w:pos="0" w:leader="none"/>
          <w:tab w:val="left" w:pos="360" w:leader="none"/>
        </w:tabs>
        <w:ind w:left="0" w:hanging="0"/>
        <w:jc w:val="both"/>
        <w:rPr>
          <w:sz w:val="28"/>
        </w:rPr>
      </w:pPr>
      <w:r>
        <w:rPr>
          <w:sz w:val="28"/>
        </w:rPr>
        <w:t>Хен Ю.В. Евгеника: основатели и продолжатели. //  Человек 2006, №3,  С. 80-88;</w:t>
      </w:r>
    </w:p>
    <w:p>
      <w:pPr>
        <w:pStyle w:val="Normal"/>
        <w:tabs>
          <w:tab w:val="clear" w:pos="709"/>
          <w:tab w:val="left" w:pos="0" w:leader="none"/>
          <w:tab w:val="left" w:pos="360" w:leader="none"/>
        </w:tabs>
        <w:jc w:val="both"/>
        <w:rPr>
          <w:sz w:val="28"/>
        </w:rPr>
      </w:pPr>
      <w:r>
        <w:rPr>
          <w:sz w:val="28"/>
        </w:rPr>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none"/>
      <w:suff w:val="nothing"/>
      <w:lvlText w:val="3.2"/>
      <w:lvlJc w:val="left"/>
      <w:pPr>
        <w:tabs>
          <w:tab w:val="num" w:pos="360"/>
        </w:tabs>
        <w:ind w:left="360" w:hanging="360"/>
      </w:pPr>
      <w:rPr/>
    </w:lvl>
    <w:lvl w:ilvl="1">
      <w:start w:val="1"/>
      <w:numFmt w:val="decimal"/>
      <w:lvlText w:val="%13.4"/>
      <w:lvlJc w:val="left"/>
      <w:pPr>
        <w:tabs>
          <w:tab w:val="num" w:pos="792"/>
        </w:tabs>
        <w:ind w:left="792" w:hanging="83"/>
      </w:pPr>
      <w:rPr/>
    </w:lvl>
    <w:lvl w:ilvl="2">
      <w:start w:val="4"/>
      <w:numFmt w:val="decimal"/>
      <w:lvlText w:val="%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none"/>
      <w:suff w:val="nothing"/>
      <w:lvlText w:val="3.2"/>
      <w:lvlJc w:val="left"/>
      <w:pPr>
        <w:tabs>
          <w:tab w:val="num" w:pos="360"/>
        </w:tabs>
        <w:ind w:left="360" w:hanging="360"/>
      </w:pPr>
      <w:rPr/>
    </w:lvl>
    <w:lvl w:ilvl="1">
      <w:start w:val="1"/>
      <w:numFmt w:val="decimal"/>
      <w:lvlText w:val="%13.4"/>
      <w:lvlJc w:val="left"/>
      <w:pPr>
        <w:tabs>
          <w:tab w:val="num" w:pos="792"/>
        </w:tabs>
        <w:ind w:left="792" w:hanging="83"/>
      </w:pPr>
      <w:rPr/>
    </w:lvl>
    <w:lvl w:ilvl="2">
      <w:start w:val="1"/>
      <w:numFmt w:val="decimal"/>
      <w:lvlText w:val="%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none"/>
      <w:suff w:val="nothing"/>
      <w:lvlText w:val="3.2"/>
      <w:lvlJc w:val="left"/>
      <w:pPr>
        <w:tabs>
          <w:tab w:val="num" w:pos="360"/>
        </w:tabs>
        <w:ind w:left="360" w:hanging="360"/>
      </w:pPr>
      <w:rPr/>
    </w:lvl>
    <w:lvl w:ilvl="1">
      <w:start w:val="4"/>
      <w:numFmt w:val="decimal"/>
      <w:lvlText w:val="%2"/>
      <w:lvlJc w:val="left"/>
      <w:pPr>
        <w:tabs>
          <w:tab w:val="num" w:pos="1069"/>
        </w:tabs>
        <w:ind w:left="1069" w:hanging="360"/>
      </w:pPr>
      <w:rPr/>
    </w:lvl>
    <w:lvl w:ilvl="2">
      <w:start w:val="5"/>
      <w:numFmt w:val="decimal"/>
      <w:lvlText w:val="%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left="257" w:right="257" w:firstLine="400"/>
      <w:jc w:val="both"/>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color w:val="008080"/>
      <w:szCs w:val="20"/>
    </w:rPr>
  </w:style>
  <w:style w:type="paragraph" w:styleId="Initcap">
    <w:name w:val="initcap"/>
    <w:basedOn w:val="Normal"/>
    <w:qFormat/>
    <w:pPr>
      <w:spacing w:before="100" w:after="100"/>
    </w:pPr>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Bodytext">
    <w:name w:val="bodytext"/>
    <w:basedOn w:val="Normal"/>
    <w:qFormat/>
    <w:pPr>
      <w:spacing w:before="100" w:after="100"/>
    </w:pPr>
    <w:rPr/>
  </w:style>
  <w:style w:type="paragraph" w:styleId="Normal1">
    <w:name w:val="LO-Normal"/>
    <w:qFormat/>
    <w:pPr>
      <w:widowControl/>
      <w:bidi w:val="0"/>
    </w:pPr>
    <w:rPr>
      <w:rFonts w:ascii="Arial" w:hAnsi="Arial" w:eastAsia="Times New Roman" w:cs="Arial"/>
      <w:color w:val="auto"/>
      <w:sz w:val="20"/>
      <w:szCs w:val="20"/>
      <w:lang w:val="en-US"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Bodytxt">
    <w:name w:val="bodytxt"/>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27:00Z</dcterms:created>
  <dc:creator>Other</dc:creator>
  <dc:description/>
  <cp:keywords/>
  <dc:language>en-US</dc:language>
  <cp:lastModifiedBy>Other</cp:lastModifiedBy>
  <dcterms:modified xsi:type="dcterms:W3CDTF">2007-04-12T09:27:00Z</dcterms:modified>
  <cp:revision>2</cp:revision>
  <dc:subject/>
  <dc:title>Генетика</dc:title>
</cp:coreProperties>
</file>