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900796818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76904654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776280711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2067679505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1781435580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936534677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110437352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723476177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1388475354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003701701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1296915730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1832735551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692564581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349294843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2047904649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1731825158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947887221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570132476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929419351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2121108053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2008467514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517989106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492922987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1215673469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51920167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1237091142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544298140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1372063070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1182237150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492983508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655431357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1459748573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487614830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798065145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1387729184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2099456801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223770043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453083817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249449157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1091465262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1807235602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1107557041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478494948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307313486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642242824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444847621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1027117788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1192954807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648308900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131533353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724819226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40218499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1324470277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1522331617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881006917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1259451875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2000770225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406417624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480175094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1958551366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677635703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14511219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102416420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233323433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978009419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179298177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1566502303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1495638713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513911856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97128029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359220417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594312657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2082902737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489801452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1726110780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153227097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1308192553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209398214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78572951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1995327645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8672314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1723155238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1043736123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762656563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1707136637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747093150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1895113948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1060416044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1116588731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2011897223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1869883704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1213787811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522064169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695156454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827826351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1557814242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