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847077053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1625933550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2132993394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1138746870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108066008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2020637526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134218436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986570069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736135432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1477863039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94514290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335088510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2050447312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904343522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149248989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1555665892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1051888970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1881258546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464325854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815859731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507280069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119525923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1197871892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1184450268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1417837823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84800677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1229252707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1099064140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1166937119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151370647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878302668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1150325970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848814842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452165037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806142459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1308325836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866146868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1083173832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1188207749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303644179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532370883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1951839829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1841737270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1441988314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473039209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1409696053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1692452579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1533095319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2085379120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1221386757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740638042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13571830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1965623378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1392081833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766099645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1201549926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745110722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698914528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1066085921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1888036448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1996838428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1939552971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1978115655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1706362319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1855398896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1731665375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104175579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943956882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1319416384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1946034462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619503104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648670391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1912944591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615117648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155373851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2130798113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1224733205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547435378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321236713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1937393403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1187530574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1567524628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1952298116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32571314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491524785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651222091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1989284691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104512504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532919052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1283658040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1467024732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948087556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1997505800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261673415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1356949146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724021282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569806916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1080376850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113352313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1286764997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267069221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230516027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323240315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1151283040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719938856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911659808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1249792376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1448403236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1691846142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1847111488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445037991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1133685403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1648422778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524992946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358921380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366961357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952799171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854934679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