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2023915932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1862241665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1412646799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18693437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1734788366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775691374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1525888153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1920665401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1771703677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1523930462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420465597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900414126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1891309669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1584359860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1926953630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93513577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414128452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107260549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477824310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1758627539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1723394740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1159265630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1202657434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507783122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970860027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324362216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610175386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49822360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1098649511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1664823195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919530489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425443754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754077409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1301073917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1668768771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250233753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531100862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323692716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95692222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1486860573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1588819392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2033195835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30036465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1119877365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1889842801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778389350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1734567347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1926806261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749952173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440956104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1864074210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1961680097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852347441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471390086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170784782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1410567082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414351328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336707614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764132738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139662172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1576017934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344647062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262311721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1761847727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1149370128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1531342624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206597144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1304223064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1833160941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