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813291793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762362805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59868904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157850965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1052210476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40463365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2113779091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17032369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90624823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850735302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1108040718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572906353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253169317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775577910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2143198045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2117179683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1622877010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846941432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2008630132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1208795205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002557966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554299182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1868681563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864810684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102309773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881610609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557328538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1279111668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50391730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686283441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858377522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1554378702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565452434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228725682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956897736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027688193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1281079581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514939401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1914310989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1740401904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1971560056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1238761296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2971526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439145769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2044928554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76946653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1429773789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1177007513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176229830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313611404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157936782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770767704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2104383353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510483535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1620384078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1496832904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216626161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1945858147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544846596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2055285499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969286115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971024792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1926758127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