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 xml:space="preserve">Однослойный персептрон - простейшая модель ассоциативной памяти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днослойным персептроном назовем множество нейронов Мак-Каллока  - Питтса, которые имеют общие входы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входные сигналы, 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выходной сигнал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го нейрона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число нейронов. Тогда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Здес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общий вектор входных сигналов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синаптический вектор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ого нейрона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 его пороговое значение. Выходные сигналы принимают либо нулевое, либо единичное значения (бинарны). Предположения о бинарности вектор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елать не будем. Персептрон формирует вектор выходных сигнало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означим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матрицу, в строках которой находятся синаптические вектор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е назовем синаптической. Введем также вектор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оторый назовем пороговым. Тогда выходной вектор персептрона суть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Q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де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числяется покоординатно. Множество бинарных векторов (координаты равны либо нулю, либо единице) обозначим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Î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некоторый набор входных векторов, 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ÎB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множество выходных векторов. Поставим задачу об обучении персептрона. Требуется выбрать синаптическую матриц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пороговый вектор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ак, чтобы для входных векторо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ерсептрон формировал выходные вектор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Если обучение удалось произвести, то персептрон выполняет функции ассоциативной памяти. По входному вектор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енерирует связанный с ним выходной вектор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и этом если входной вектор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легка искажен, выходным вектором все равно будет вектор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прерывна). Часто пары векторо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зывают ассоциативными парами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вектор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инейно независимы. Тогда задача об обучении однослойного персептрона разрешимы. В силу того, что нейроны слоя не связаны между собой, достаточно решить задачу обучения для произвольног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ого нейрона (персептрон из одного нейрона). Его ассоциативные пары имеют вид</w:t>
      </w:r>
      <w:r>
        <w:rPr>
          <w:sz w:val="28"/>
          <w:szCs w:val="28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координата с номеро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ектор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которая принимает либо нулевое, либо единичное значения. Таким образом, нейрон осуществляет классификацию входных векторов</w:t>
      </w:r>
      <w:r>
        <w:rPr>
          <w:sz w:val="28"/>
          <w:szCs w:val="28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дним </w:t>
      </w:r>
      <w:r>
        <w:rPr>
          <w:sz w:val="28"/>
          <w:szCs w:val="28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писывает</w:t>
      </w:r>
      <w:r>
        <w:rPr>
          <w:sz w:val="28"/>
          <w:szCs w:val="28"/>
        </w:rPr>
        <w:t>”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улевое, а другим - единичное значения признака. Выше показано, что в рамках сделанных предположений о векторах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адача классификации разрешима. Описан алгоритм выбора синаптического вектор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порогового знач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для которы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Задача об обучении персептрона часто оказывается неразрешимой даже в простых случаях. Рассмотрим персептрон, состоящий из одного нейрона, который имеет два синаптических входа, т.е. входной вектор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тавим задачу найти синаптический вектор и пороговое значение такими, чтобы для входных векторо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ыходной сигнал был равен единице, а для векторо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нулю</w:t>
      </w:r>
      <w:r>
        <w:rPr>
          <w:sz w:val="28"/>
          <w:szCs w:val="28"/>
        </w:rPr>
        <w:t>?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анный нейрон должен реализовать логическую операцию </w:t>
      </w:r>
      <w:r>
        <w:rPr>
          <w:sz w:val="28"/>
          <w:szCs w:val="28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сключающее или</w:t>
      </w:r>
      <w:r>
        <w:rPr>
          <w:sz w:val="28"/>
          <w:szCs w:val="28"/>
        </w:rPr>
        <w:t>”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ыпуклые оболочки векторо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чевидно пересекаются в точк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,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ледовательно, поставленная задача в принципе не разрешима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Нерешенная простейшая задача сильно уменьшает энтузиазм. Однако, оказывается, что она разрешима на двухслойном персептроне. Рассмотрим конструкцию из трех нейронов. Первые два из них имеют общие входы и образуют первый слой. Выходные сигналы этих нейронов являются входными сигналами для третьего нейрона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ходной и выходной векторы первого слоя, 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- выходной сигнал третьего нейрона. Положим для нейроно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Простым перебором доказывается, что описанный персептрон реализует операцию </w:t>
      </w:r>
      <w:r>
        <w:rPr>
          <w:sz w:val="28"/>
          <w:szCs w:val="28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сключающее или</w:t>
      </w:r>
      <w:r>
        <w:rPr>
          <w:sz w:val="28"/>
          <w:szCs w:val="28"/>
        </w:rPr>
        <w:t>”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енный пример - решение задачи классификации на множестве бинарных векторов. Оказывается, что теоретически двухслойный персептрон решает задачу классификации бинарных векторов в общем случае. Однако, это утверждение имеет лишь теоретическое значение, поскольку доказывается оно, когда число нейронов в первом слое рав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размерность входного вектора. </w:t>
      </w:r>
    </w:p>
    <w:sectPr>
      <w:headerReference w:type="default" r:id="rId2"/>
      <w:type w:val="nextPage"/>
      <w:pgSz w:w="11906" w:h="16838"/>
      <w:pgMar w:left="1797" w:right="1230" w:gutter="0" w:header="720" w:top="1440" w:footer="0" w:bottom="1440"/>
      <w:pgNumType w:start="9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6T17:01:00Z</dcterms:created>
  <dc:creator>Майоров Андрей Вячеславович</dc:creator>
  <dc:description/>
  <dc:language>en-US</dc:language>
  <cp:lastModifiedBy>Майоров Андрей Вячеславович</cp:lastModifiedBy>
  <cp:lastPrinted>1997-05-26T23:27:00Z</cp:lastPrinted>
  <dcterms:modified xsi:type="dcterms:W3CDTF">1997-05-26T19:42:00Z</dcterms:modified>
  <cp:revision>4</cp:revision>
  <dc:subject/>
  <dc:title>Однослойный персептрон - простейшая модель ассоциативной памяти </dc:title>
</cp:coreProperties>
</file>