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before="240" w:after="6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ind w:left="1213" w:hanging="493"/>
        <w:jc w:val="left"/>
        <w:rPr/>
      </w:pPr>
      <w:r>
        <w:rPr/>
        <w:t>Темнов Е.И. "Макиавелли", 1979г.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Бурлатский Ф.М. "Загадка и урок Макиавелли", 1977г.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567" w:right="851" w:gutter="851" w:header="0" w:top="907" w:footer="0" w:bottom="907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 Cy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;Courier New" w:hAnsi="Courier New Cyr;Courier New" w:eastAsia="Times New Roman" w:cs="Courier New Cyr;Courier New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05:28:00Z</dcterms:created>
  <dc:creator>Разживин Александр Валерьевич</dc:creator>
  <dc:description/>
  <dc:language>en-US</dc:language>
  <cp:lastModifiedBy>Разживин Александр Валерьевич</cp:lastModifiedBy>
  <cp:lastPrinted>1998-12-25T08:38:00Z</cp:lastPrinted>
  <dcterms:modified xsi:type="dcterms:W3CDTF">1998-12-25T05:39:00Z</dcterms:modified>
  <cp:revision>1</cp:revision>
  <dc:subject/>
  <dc:title>Преобразование файлов</dc:title>
</cp:coreProperties>
</file>