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киавелли Никколо ди Бернардо – итальянский политический мыслитель, общественный деятель и писатель, родился во Флоренции 3 мая 1465 года. Происходил из обедневшей дворянской семьи нотариуса. Фамилия Макиавелли образовалась из прозвища, которое переводится как "вредный гвоздь". Это прозвище означало, что все носители могут постоять за себя. </w:t>
      </w:r>
    </w:p>
    <w:p>
      <w:pPr>
        <w:pStyle w:val="Normal"/>
        <w:rPr/>
      </w:pPr>
      <w:r>
        <w:rPr/>
        <w:t xml:space="preserve">Родители Макиавелли были образованными людьми. Его отец – Бернардо Макиавелли поддерживал дружеские связи с известными книгопродавцами. В их числе был и Джунта, потомок которого позднее стал первым издателем книг Никколо. Сохранились сведения о том, что мать Никколо писала поэмы. Семья была большая. Заработка Бернардо едва хватало на покрытие самых непосредственных нужд семьи. Это дало повод Никколо писать. </w:t>
      </w:r>
    </w:p>
    <w:p>
      <w:pPr>
        <w:pStyle w:val="Normal"/>
        <w:rPr/>
      </w:pPr>
      <w:r>
        <w:rPr/>
        <w:t>О событиях детства, юности и ранней молодости Никколо известно мало. Судя по всему, он не получил систематического образования. Никколо не посещал университета, а учился дома. Латынь, которая в ту пору входила в моду, он стал постигать с семи лет. Вскоре он приохотился к чтению древних писателей и историков, а также великих творцов новой итальянской культуры – среди них Данте, Петрарка, Боккаччо. Благодаря усилиям родителей и влиянию культурной среды, а также его собственной настойчивости он был подготовлен к деловой карьере.</w:t>
      </w:r>
    </w:p>
    <w:p>
      <w:pPr>
        <w:pStyle w:val="Normal"/>
        <w:rPr/>
      </w:pPr>
      <w:r>
        <w:rPr/>
        <w:t>Судьба разделила все бренное существование Никколо Макиавелли на земле на три части: первая (1469-1498гг.) – формирование личности и характера; вторая (1499-1512гг.) – практическая деятельность на посту флорентийского секретаря; третья (1512-1527гг.) – творчество. В двадцать девять лет он вступил на политическое поприще, в сорок три года он его лишился, и лишился навсегда. Более четырнадцати лет Макиавелли накапливал практический опыт, и почти столько же времени у него ушло на то, изложить накопленное в политико-философских, исторических и литературно-художественных произведениях.</w:t>
      </w:r>
    </w:p>
    <w:p>
      <w:pPr>
        <w:pStyle w:val="Normal"/>
        <w:rPr/>
      </w:pPr>
      <w:r>
        <w:rPr/>
        <w:t>Макиавелли – один из самых трудных для понимания и истолкования мыслителей.</w:t>
      </w:r>
    </w:p>
    <w:p>
      <w:pPr>
        <w:pStyle w:val="Normal"/>
        <w:rPr/>
      </w:pPr>
      <w:r>
        <w:rPr/>
        <w:t>Он первый мыслитель эпохи Возрождения, который сумел определенно постичь смысл основных тенденций этой эпохи, смысл ее политических требований и устремлений.</w:t>
      </w:r>
    </w:p>
    <w:p>
      <w:pPr>
        <w:pStyle w:val="Normal"/>
        <w:rPr/>
      </w:pPr>
      <w:r>
        <w:rPr/>
        <w:t>Личность и творчество Макиавелли привлекали к себе внимание Маркса и Энгельса, которые были хорошо знакомы с его основными сочинениями и основными идеями. Они видели в нем идеолога восходящей буржуазии, последовательного и бескомпромиссного противника феодального строя, католической церкви, военного писателя и теоретика. Но прежде всего Макиавелли вызывал интерес своими политическими и историческими произведениями, в которых достаточно определенно выражались требования нового класса и новой эпохи: "Государь", "История Флоренции", "Рассуждения о первой декаде Тита Ливия" и "О военном искусстве".</w:t>
      </w:r>
    </w:p>
    <w:p>
      <w:pPr>
        <w:pStyle w:val="Normal"/>
        <w:rPr/>
      </w:pPr>
      <w:r>
        <w:rPr/>
        <w:t>Самое знаменитое произведение Макиавелли – "Государь". Это произведение создано в самом начале восьмилетней ссылки Макиавелли, в июне-декабре 1513 года.</w:t>
      </w:r>
    </w:p>
    <w:p>
      <w:pPr>
        <w:pStyle w:val="Normal"/>
        <w:rPr/>
      </w:pPr>
      <w:r>
        <w:rPr/>
        <w:t>У Макиавелли зарождаются мысли: осмыслить как можно более глубоко и всесторонне  человеческую историю, историю человеческого общества в его деяниях и свершениях и учрежденных правах, свободах и обязанностях, словом осмыслить историю, как осуществление и осознание становления и прогресса свободы. Для реализации своего замысла Макиавелли почти одновременно пишет такие произведения как "Государь" и "Рассуждения о первой декаде Тита Ливия". (1513-1515гг.)</w:t>
      </w:r>
    </w:p>
    <w:p>
      <w:pPr>
        <w:pStyle w:val="Normal"/>
        <w:rPr/>
      </w:pPr>
      <w:r>
        <w:rPr/>
        <w:t>Первое посвящено построению такого государства и общества, а также формированию такого государя, которые оказались бы способными вывести итальянский народ из состояния тяжелейшего социально-экономического и политического кризиса, раздробленности, отсталости.</w:t>
      </w:r>
    </w:p>
    <w:p>
      <w:pPr>
        <w:pStyle w:val="Normal"/>
        <w:rPr/>
      </w:pPr>
      <w:r>
        <w:rPr/>
        <w:t>В "Государе" Макиавелли рисует модель абсолютного монарха, который с помощью всех средств – жестокости и обмана, демагогии и справедливости, хитрости и прямодушия – обеспечивает сохранение, укрепление и расширение своей власти.</w:t>
      </w:r>
    </w:p>
    <w:p>
      <w:pPr>
        <w:pStyle w:val="Normal"/>
        <w:rPr/>
      </w:pPr>
      <w:r>
        <w:rPr/>
        <w:t>Проблеме взаимоотношения нового государя с народом и знатью Макиавелли уделяет много внимания, поскольку считает  достижение определенного равновесия классовых сил одной из важнейших задач. Макиавелли справедливо полагает, что государи становятся великими, когда преодолевают трудности и оказанное им сопротивление. Он выстраивает внушительную программу, выполняя которую государь может добиться того, чтобы его почитали.</w:t>
      </w:r>
    </w:p>
    <w:p>
      <w:pPr>
        <w:pStyle w:val="Normal"/>
        <w:rPr/>
      </w:pPr>
      <w:r>
        <w:rPr/>
        <w:t>Политический реализм Макиавелли связывает свободу с истиной, с правдой. Макиавелли настаивает на том, чтобы государь  больше всего избегал льстецов, которыми полны дворцы, и окружал себя людьми, которые способны ему всегда говорить только правду, какой бы горькой она не была.</w:t>
      </w:r>
    </w:p>
    <w:p>
      <w:pPr>
        <w:pStyle w:val="Normal"/>
        <w:rPr/>
      </w:pPr>
      <w:r>
        <w:rPr/>
        <w:t>Если правила, предлагаемые Макиавелли, соблюдаются государями, то власть, нового государя делается крепче и обеспеченнее.</w:t>
      </w:r>
    </w:p>
    <w:p>
      <w:pPr>
        <w:pStyle w:val="Normal"/>
        <w:rPr/>
      </w:pPr>
      <w:r>
        <w:rPr/>
        <w:t>Что касается "Рассуждений о первой декаде Тита Ливия", то в этом произведении, как бы напротив, из рассмотрения прошлого выводятся и извлекается для настоящего, а главным образом – для будущего все, что было полезного в государственном и общественном устройстве, в законах, обычаях, установлениях и вообще в жизни древних народов. Аналитическое рассмотрение государственного устройства прошлого является одновременно хорошей основой для формирования и выработки наиболее действительных и эффективных форм государственного и общественного устройства, законодательства, различного рода учреждений и институтов, призванных реализовывать, развивать и защищать права, свободы, достоинство граждан, осуществлять контроль за исполнением законов, соблюдением норм, правил и установленных порядков в общественной и государственной жизни.</w:t>
      </w:r>
    </w:p>
    <w:p>
      <w:pPr>
        <w:pStyle w:val="Normal"/>
        <w:rPr/>
      </w:pPr>
      <w:r>
        <w:rPr/>
        <w:t>И хотя оба труда принадлежат перу одного и того же мыслителя, и тем не менее они имеют прямо противоположную направленность.</w:t>
      </w:r>
    </w:p>
    <w:p>
      <w:pPr>
        <w:pStyle w:val="Normal"/>
        <w:rPr/>
      </w:pPr>
      <w:r>
        <w:rPr/>
        <w:t>В "Государе" автор отстаивает монархический принцип. В "Рассуждениях" автор стоит на почве республики в ее демократической форме.</w:t>
      </w:r>
    </w:p>
    <w:p>
      <w:pPr>
        <w:pStyle w:val="Normal"/>
        <w:rPr/>
      </w:pPr>
      <w:r>
        <w:rPr/>
        <w:t>Методологический подход "Государя" и "Рассуждений" один и тот же. Макиавелли рассматривает опыт, или, как он это называет "Случаи", рассуждает по этому поводу и выводит некоторое поучение.</w:t>
      </w:r>
    </w:p>
    <w:p>
      <w:pPr>
        <w:pStyle w:val="Normal"/>
        <w:rPr/>
      </w:pPr>
      <w:r>
        <w:rPr/>
        <w:t>Он описывает почерпнутые из истории примеры, сопоставляет их с собственными наблюдениями над своей эпохой, на этой основе выводит некие законы политической жизни и дает практические советы властвующим лицам.</w:t>
      </w:r>
    </w:p>
    <w:p>
      <w:pPr>
        <w:pStyle w:val="Normal"/>
        <w:rPr/>
      </w:pPr>
      <w:r>
        <w:rPr/>
        <w:t>Главная задача, которую Макиавелли ставил – сформулировать нормы политического поведения на основе опыта своей эпохи, а также древнего времени. Макиавелли рассматривал опыт как нечто живое и конкретное. Политическая жизнь для него – это прежде всего люди, группы людей, народы правители и их взаимоотношения по поводу власти. Он поставил в центр своего внимания политического человека. Это  человек, на каких ступенях иерархической лестницы он ни стоял бы, наделен разумом, волей, интересами. Он подтвержден влиянием и сам старается влиять.</w:t>
      </w:r>
    </w:p>
    <w:p>
      <w:pPr>
        <w:pStyle w:val="Normal"/>
        <w:rPr/>
      </w:pPr>
      <w:r>
        <w:rPr/>
        <w:t>Макиавелли полагал, что любой человек во все времена наделен одними и теми же страстями, желаниями, волей. Только человек представляет собой константу, что позволяет выводить общие законы политической жизни, характерные для всех времен и народов. Все другие элементы политического процесса чрезвычайно подвижны у Макиавелли.</w:t>
      </w:r>
    </w:p>
    <w:p>
      <w:pPr>
        <w:pStyle w:val="Normal"/>
        <w:rPr/>
      </w:pPr>
      <w:r>
        <w:rPr/>
        <w:t>Вот одно из рассуждений Макиавелли на этот счет: изучая события наших дней и прошедших времен, мы находим, что во всех государствах и у всех народов существуют одни и те же стремления…</w:t>
      </w:r>
    </w:p>
    <w:p>
      <w:pPr>
        <w:pStyle w:val="Normal"/>
        <w:rPr/>
      </w:pPr>
      <w:r>
        <w:rPr/>
        <w:t>Однако во все времена, повторяются те же бедствия и смуты, потому что историческими соображениями пренебрегают. Читающие историю не умеют делать из нее выводов, или выводы эти остаются неизвестными правителям…</w:t>
      </w:r>
    </w:p>
    <w:p>
      <w:pPr>
        <w:pStyle w:val="Normal"/>
        <w:rPr/>
      </w:pPr>
      <w:r>
        <w:rPr/>
        <w:t>Здесь выражена главная мысль политической философии Макиавелли, которая проходит в неизменном виде через все его работы.</w:t>
      </w:r>
    </w:p>
    <w:p>
      <w:pPr>
        <w:pStyle w:val="Normal"/>
        <w:rPr/>
      </w:pPr>
      <w:r>
        <w:rPr/>
        <w:t>Макиавелли наблюдал общество, в котором невозможно было вырваться за пределы порочного круга политических отношений, где у честного человека не было достойного выбора: либо ты угнетатель, либо ты угнетенный, третьего не дано; либо ты захватываешь чужие территории, порабощаешь чужие народы, рушишь другие государства, либо это делают с тобой, с твоим государством, с твоим народом. Понадобилась целая историческая эпоха, а точнее, не одна, а несколько эпох, чтобы политическая деятельность и политическая власть обрели высокое общественное предназначение.</w:t>
      </w:r>
    </w:p>
    <w:p>
      <w:pPr>
        <w:pStyle w:val="Normal"/>
        <w:rPr/>
      </w:pPr>
      <w:r>
        <w:rPr/>
        <w:t>Макиавелли исследует причины дурных человеческих склонностей и поступков. Дурные  человеческие страсти, с одной стороны, объясняются биологической природой этого существа, едва вышедшего из животного состояния.</w:t>
      </w:r>
    </w:p>
    <w:p>
      <w:pPr>
        <w:pStyle w:val="Normal"/>
        <w:rPr/>
      </w:pPr>
      <w:r>
        <w:rPr/>
        <w:t>Другая причина относится уже к человеку как к общественному животному и объясняется свойствами государства. Тираническая власть, по Макиавелли, стимулирует худшие из человеческих страстей: жажду господства, взаимную ненависть правителей и угнетенных, низменную зависть мелких тиранов к более крупным, склонность к заговорам, смутам, беспорядкам, интригам и другим подобным действиям. Начав с рассуждений о природе человека , Макиавелли делает шаг вперед в направлении анализа природы целых социальных групп и политических структур. Он рассматривает их наподобие живых организмов, с  свою очередь, наделенных свойствами, страстями и волей. Поэтому-то он склонен давать социально-политические характеристики не только человеку, будь то правитель или подданный, но и таки социальным группам, как аристократы, дворяне, плебеи, народ, и даже таким структурам, как государство, общество.</w:t>
      </w:r>
    </w:p>
    <w:p>
      <w:pPr>
        <w:pStyle w:val="Normal"/>
        <w:rPr/>
      </w:pPr>
      <w:r>
        <w:rPr/>
        <w:t>Социальные слои и группы он делит главным образом по признаку богатства и участия в политической власти.</w:t>
      </w:r>
    </w:p>
    <w:p>
      <w:pPr>
        <w:pStyle w:val="Normal"/>
        <w:rPr/>
      </w:pPr>
      <w:r>
        <w:rPr/>
        <w:t>Правитель, дворянство, народ – эти три основных компонента политической власти располагают различными правилами и играют в зависимости от этого различную роль на политической арене. Все они активны, как участники процесса политической жизни, и каждый из них обнаруживает свои страсти, стремления, волю, направленные в первую очередь на расширение своей доли участия во власти или на высвобождение от господства. Государи жаждут усиления своей власти над подданными, расширения своих завоеваний; аристократы стараются усилить свое господство над народом и, если возможно, укрепиться за счет государя; народ хочет главным образом высвобождения от чрезмерных уз власти.</w:t>
      </w:r>
    </w:p>
    <w:p>
      <w:pPr>
        <w:pStyle w:val="Normal"/>
        <w:rPr/>
      </w:pPr>
      <w:r>
        <w:rPr/>
        <w:t>Признавая низменность природы человека, Макиавелли в то же время отмечает изменчивость природы больших социальных общностей. Масса, народ, аристократия, общество отнюдь не константы. Напротив, они меняются под влиянием политической жизни. Раз изменившись, они сами создают условия своего политического существования; образуется некая цепь зависимости и взаимодействия между обществом и формами политической власти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1417" w:hanging="708"/>
        <w:rPr/>
      </w:pPr>
      <w:r>
        <w:rPr/>
        <w:t>Вычленение политики в самостоятельную науку – одно из самых важных достижений Макиавелли. Политика, согласно Макиавелли, есть символ веры человека, и поэтому она должна занимать господствующее положение в мировоззрении.</w:t>
      </w:r>
    </w:p>
    <w:sectPr>
      <w:footerReference w:type="default" r:id="rId2"/>
      <w:type w:val="nextPage"/>
      <w:pgSz w:w="11339" w:h="16443"/>
      <w:pgMar w:left="567" w:right="567" w:gutter="851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Courier New"/>
    <w:charset w:val="00"/>
    <w:family w:val="modern"/>
    <w:pitch w:val="default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5.6pt;mso-wrap-distance-left:0pt;mso-wrap-distance-right:0pt;mso-wrap-distance-top:0pt;mso-wrap-distance-bottom:0pt;margin-top:0.05pt;mso-position-vertical-relative:text;margin-left:4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ind w:firstLine="720"/>
      <w:jc w:val="both"/>
    </w:pPr>
    <w:rPr>
      <w:rFonts w:ascii="Courier New Cyr;Courier New" w:hAnsi="Courier New Cyr;Courier New" w:eastAsia="Times New Roman" w:cs="Courier New Cyr;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;Times New Roman" w:hAnsi="Times New Roman Cyr;Times New Roman" w:cs="Times New Roman Cyr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огласование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План"/>
    <w:basedOn w:val="Normal"/>
    <w:qFormat/>
    <w:pPr>
      <w:spacing w:before="0" w:after="240"/>
      <w:ind w:left="1004" w:hanging="284"/>
    </w:pPr>
    <w:rPr/>
  </w:style>
  <w:style w:type="paragraph" w:styleId="Style8">
    <w:name w:val="Таблица"/>
    <w:basedOn w:val="Normal"/>
    <w:qFormat/>
    <w:pPr>
      <w:spacing w:lineRule="auto" w:line="240"/>
      <w:ind w:hanging="0"/>
      <w:jc w:val="center"/>
    </w:pPr>
    <w:rPr>
      <w:b/>
    </w:rPr>
  </w:style>
  <w:style w:type="paragraph" w:styleId="1">
    <w:name w:val="Список 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29:00Z</dcterms:created>
  <dc:creator>Замухрышкин Сигизмунд</dc:creator>
  <dc:description/>
  <dc:language>en-US</dc:language>
  <cp:lastModifiedBy>Разживин Александр Валерьевич</cp:lastModifiedBy>
  <cp:lastPrinted>1998-11-12T08:22:00Z</cp:lastPrinted>
  <dcterms:modified xsi:type="dcterms:W3CDTF">1998-12-24T07:27:00Z</dcterms:modified>
  <cp:revision>9</cp:revision>
  <dc:subject/>
  <dc:title>1</dc:title>
</cp:coreProperties>
</file>