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КОНТРОЛЬНАЯ РАБОТ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О ФИЛОСОФИИ НА ТЕМУ:</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КУЛЬТУРА И ЦИВИЛИЗАЦ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ЛА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Культура как предмет философского анализа. Понятие цивилизации.</w:t>
      </w:r>
    </w:p>
    <w:p>
      <w:pPr>
        <w:pStyle w:val="Normal"/>
        <w:numPr>
          <w:ilvl w:val="0"/>
          <w:numId w:val="3"/>
        </w:numPr>
        <w:jc w:val="both"/>
        <w:rPr>
          <w:b/>
          <w:b/>
        </w:rPr>
      </w:pPr>
      <w:r>
        <w:rPr>
          <w:b/>
        </w:rPr>
        <w:t>Закономерности функционирования культуры и цивилизации.</w:t>
      </w:r>
    </w:p>
    <w:p>
      <w:pPr>
        <w:pStyle w:val="Normal"/>
        <w:numPr>
          <w:ilvl w:val="0"/>
          <w:numId w:val="3"/>
        </w:numPr>
        <w:jc w:val="both"/>
        <w:rPr>
          <w:b/>
          <w:b/>
        </w:rPr>
      </w:pPr>
      <w:r>
        <w:rPr>
          <w:b/>
        </w:rPr>
        <w:t>Восток, Запад, Россия в диалоге культу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ЫПОЛНИЛ: студент ФБО ВГТА</w:t>
      </w:r>
    </w:p>
    <w:p>
      <w:pPr>
        <w:pStyle w:val="Normal"/>
        <w:jc w:val="both"/>
        <w:rPr>
          <w:b/>
          <w:b/>
          <w:lang w:val="en-US"/>
        </w:rPr>
      </w:pPr>
      <w:r>
        <w:rPr>
          <w:b/>
        </w:rPr>
        <w:t xml:space="preserve">                         </w:t>
      </w:r>
    </w:p>
    <w:p>
      <w:pPr>
        <w:pStyle w:val="Normal"/>
        <w:jc w:val="both"/>
        <w:rPr>
          <w:b/>
          <w:b/>
        </w:rPr>
      </w:pPr>
      <w:r>
        <w:rPr>
          <w:b/>
        </w:rPr>
        <w:t xml:space="preserve">                          </w:t>
      </w:r>
      <w:r>
        <w:rPr>
          <w:b/>
        </w:rPr>
        <w:t>Специальности 3207</w:t>
      </w:r>
    </w:p>
    <w:p>
      <w:pPr>
        <w:pStyle w:val="Normal"/>
        <w:jc w:val="both"/>
        <w:rPr>
          <w:b/>
          <w:b/>
        </w:rPr>
      </w:pPr>
      <w:r>
        <w:rPr>
          <w:b/>
        </w:rPr>
        <w:t xml:space="preserve">                           </w:t>
      </w:r>
      <w:r>
        <w:rPr>
          <w:b/>
        </w:rPr>
        <w:t>99019</w:t>
      </w:r>
    </w:p>
    <w:p>
      <w:pPr>
        <w:pStyle w:val="Normal"/>
        <w:jc w:val="both"/>
        <w:rPr>
          <w:b/>
          <w:b/>
        </w:rPr>
      </w:pPr>
      <w:r>
        <w:rPr>
          <w:b/>
        </w:rPr>
      </w:r>
    </w:p>
    <w:p>
      <w:pPr>
        <w:pStyle w:val="Normal"/>
        <w:jc w:val="both"/>
        <w:rPr>
          <w:b/>
          <w:b/>
        </w:rPr>
      </w:pPr>
      <w:r>
        <w:rPr>
          <w:b/>
        </w:rPr>
      </w:r>
    </w:p>
    <w:p>
      <w:pPr>
        <w:pStyle w:val="Normal"/>
        <w:jc w:val="both"/>
        <w:rPr>
          <w:b/>
          <w:b/>
        </w:rPr>
      </w:pPr>
      <w:r>
        <w:rPr>
          <w:b/>
        </w:rPr>
        <w:t>ПРОВЕРИЛ:</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Слово</w:t>
      </w:r>
      <w:r>
        <w:rPr>
          <w:i/>
        </w:rPr>
        <w:t xml:space="preserve"> «культура</w:t>
      </w:r>
      <w:r>
        <w:rPr/>
        <w:t xml:space="preserve">» происходит от латинского слова </w:t>
      </w:r>
      <w:r>
        <w:rPr>
          <w:i/>
        </w:rPr>
        <w:t>colere,</w:t>
      </w:r>
      <w:r>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rPr>
        <w:t>agriculture</w:t>
      </w:r>
      <w:r>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rPr>
        <w:t>Kultur</w:t>
      </w:r>
      <w:r>
        <w:rPr/>
        <w:t xml:space="preserve"> также означало высокий уровень цивилизации. В нашей сегодняшней жизни слово </w:t>
      </w:r>
      <w:r>
        <w:rPr>
          <w:i/>
        </w:rPr>
        <w:t>«культура</w:t>
      </w:r>
      <w:r>
        <w:rPr/>
        <w:t>» все еще ассоциируется с оперным театром, прекрасной литературой, хорошим воспитанием.</w:t>
      </w:r>
    </w:p>
    <w:p>
      <w:pPr>
        <w:pStyle w:val="Normal"/>
        <w:jc w:val="both"/>
        <w:rPr/>
      </w:pPr>
      <w:r>
        <w:rPr/>
        <w:t xml:space="preserve">  </w:t>
      </w:r>
      <w:r>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pPr>
      <w:r>
        <w:rPr/>
        <w:t xml:space="preserve">   </w:t>
      </w:r>
      <w:r>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pPr>
      <w:r>
        <w:rPr/>
        <w:t xml:space="preserve"> </w:t>
      </w:r>
      <w:r>
        <w:rPr/>
        <w:t>Культура формирует личности членов общества, тем самым она в значительной степени регулирует их поведение.</w:t>
      </w:r>
    </w:p>
    <w:p>
      <w:pPr>
        <w:pStyle w:val="Normal"/>
        <w:jc w:val="both"/>
        <w:rPr/>
      </w:pPr>
      <w:r>
        <w:rPr/>
        <w:t xml:space="preserve">Культура  </w:t>
      </w:r>
      <w:r>
        <w:rPr>
          <w:rFonts w:eastAsia="Symbol" w:cs="Symbol" w:ascii="Symbol" w:hAnsi="Symbol"/>
        </w:rPr>
        <w:t></w:t>
      </w:r>
      <w:r>
        <w:rPr/>
        <w:t xml:space="preserve">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pPr>
      <w:r>
        <w:rPr/>
        <w:t xml:space="preserve"> </w:t>
      </w:r>
      <w:r>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w:t>
      </w:r>
    </w:p>
    <w:p>
      <w:pPr>
        <w:pStyle w:val="Normal"/>
        <w:jc w:val="both"/>
        <w:rPr/>
      </w:pPr>
      <w:r>
        <w:rPr/>
        <w:t>По мнению антропологов, культура состоит из четырех элементов:</w:t>
      </w:r>
    </w:p>
    <w:p>
      <w:pPr>
        <w:pStyle w:val="Normal"/>
        <w:jc w:val="both"/>
        <w:rPr/>
      </w:pPr>
      <w:r>
        <w:rPr>
          <w:i/>
        </w:rPr>
        <w:t>1. Понятия (концепты)</w:t>
      </w:r>
      <w:r>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pPr>
      <w:r>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pPr>
      <w:r>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pPr>
      <w:r>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rPr>
        <w:t>2. Отношения</w:t>
      </w:r>
      <w:r>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pPr>
      <w:r>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rPr>
        <w:t>3. Ценности</w:t>
      </w:r>
      <w:r>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pPr>
      <w:r>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rPr>
        <w:t>4.Правила</w:t>
      </w:r>
      <w:r>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pPr>
      <w:r>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pPr>
      <w:r>
        <w:rPr/>
        <w:t xml:space="preserve">Нормы могут представлять собой стандарты поведения. </w:t>
      </w:r>
    </w:p>
    <w:p>
      <w:pPr>
        <w:pStyle w:val="Normal"/>
        <w:rPr/>
      </w:pPr>
      <w:r>
        <w:rPr/>
        <w:t>Философия стремится выразить мудрость в формах мысли. Она возникла как духовное преодоление мифа. В качестве мышления философия стремится к рациональному объяснению всего бытия.</w:t>
      </w:r>
    </w:p>
    <w:p>
      <w:pPr>
        <w:pStyle w:val="Normal"/>
        <w:rPr/>
      </w:pPr>
      <w:r>
        <w:rPr/>
        <w:t>Наука имеет своей целью рациональную реконструкцию мира на основе постижения его существенных закономерностей. Она неразрывно связана с философией, которая выступает в качестве всеобщей методологии научного познания, а также позволяет осмыслить место и роль науки в культуре и человеческой жизни.</w:t>
      </w:r>
    </w:p>
    <w:p>
      <w:pPr>
        <w:pStyle w:val="Normal"/>
        <w:rPr/>
      </w:pPr>
      <w:r>
        <w:rPr/>
        <w:t>Культура развивается в противоречивом единстве с цивилизацией. Творческий потенциал и гуманистические ценности культуры способны реализовываться лишь с помощью цивилизации, но однобокое развитие цивилизации способно привести к забвению высших идеалов культуры.</w:t>
      </w:r>
    </w:p>
    <w:p>
      <w:pPr>
        <w:pStyle w:val="Normal"/>
        <w:rPr/>
      </w:pPr>
      <w:r>
        <w:rPr/>
        <w:t>Культура представляет собой многофункциональную систему. Главная функция феномена культуры - человеко-творческая, или гуманистическая. Все остальные так или иначе связаны с ней и даже вытекают из нее.</w:t>
      </w:r>
    </w:p>
    <w:p>
      <w:pPr>
        <w:pStyle w:val="Normal"/>
        <w:rPr/>
      </w:pPr>
      <w:r>
        <w:rPr/>
        <w:t>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омии, обрекает новые поколения на потерю социальной памяти.</w:t>
      </w:r>
    </w:p>
    <w:p>
      <w:pPr>
        <w:pStyle w:val="Normal"/>
        <w:rPr/>
      </w:pPr>
      <w:r>
        <w:rPr/>
        <w:t>- Познавательная функция связана со способностью культуры концентрировать социальный опыт множества поколений людей. Тем самым она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Normal"/>
        <w:rPr/>
      </w:pPr>
      <w:r>
        <w:rPr/>
        <w:t>- 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rPr/>
      </w:pPr>
      <w:r>
        <w:rPr/>
        <w:t>- 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Собственными знаковыми системами располагают и естественные науки.</w:t>
      </w:r>
    </w:p>
    <w:p>
      <w:pPr>
        <w:pStyle w:val="Normal"/>
        <w:rPr/>
      </w:pPr>
      <w:r>
        <w:rPr/>
        <w:t>- 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jc w:val="both"/>
        <w:rPr/>
      </w:pPr>
      <w:r>
        <w:rPr/>
      </w:r>
    </w:p>
    <w:p>
      <w:pPr>
        <w:pStyle w:val="Normal"/>
        <w:jc w:val="both"/>
        <w:rPr/>
      </w:pPr>
      <w:r>
        <w:rPr/>
        <w:t xml:space="preserve">Развитию цивилизаций сопутствуют свои противоречия и проблемы, которые в конечном счете приводят цивилизации к неизбежному старению и гибели или к смене одних другими. В этом смысле нет абсолютно никаких оснований считать развитие земной цивилизации исключительной. Жизнь </w:t>
      </w:r>
      <w:r>
        <w:rPr>
          <w:rFonts w:ascii="Arial Cyr" w:hAnsi="Arial Cyr"/>
        </w:rPr>
        <w:t></w:t>
      </w:r>
      <w:r>
        <w:rPr/>
        <w:t xml:space="preserve"> это не столько форма существования материи, сколько одна из форм самоорганизации материи. Для образования биологических видов, в том числе и человека, не потребовались особые компоненты или вещества. Любое становление </w:t>
      </w:r>
      <w:r>
        <w:rPr>
          <w:rFonts w:ascii="Arial Cyr" w:hAnsi="Arial Cyr"/>
        </w:rPr>
        <w:t></w:t>
      </w:r>
      <w:r>
        <w:rPr/>
        <w:t xml:space="preserve"> это процесс самостоятельного творения. Можно утверждать, что наша цивилизация </w:t>
      </w:r>
      <w:r>
        <w:rPr>
          <w:rFonts w:ascii="Arial Cyr" w:hAnsi="Arial Cyr"/>
        </w:rPr>
        <w:t></w:t>
      </w:r>
      <w:r>
        <w:rPr/>
        <w:t xml:space="preserve"> не единственная и не уникальная в просторах Вселенной, а ее теперешняя стадия </w:t>
      </w:r>
      <w:r>
        <w:rPr>
          <w:rFonts w:ascii="Arial Cyr" w:hAnsi="Arial Cyr"/>
        </w:rPr>
        <w:t></w:t>
      </w:r>
      <w:r>
        <w:rPr/>
        <w:t xml:space="preserve"> это лишь мгновение в бесконечных изменениях. Цивилизацию можно определить как культурную общность наивысшего ранга (вещественное воплощение культуры),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обычаи, институты, </w:t>
      </w:r>
      <w:r>
        <w:rPr>
          <w:rFonts w:ascii="Symbol" w:hAnsi="Symbol"/>
        </w:rPr>
        <w:t>¾</w:t>
      </w:r>
      <w:r>
        <w:rPr/>
        <w:t xml:space="preserve"> а также субъективной самоидентификацией людей. Культурная самоидентификация людей может меняться, и в результате меняется состав и границы той или иной цивилизации. Цивилизация может охватывать большую массу людей </w:t>
      </w:r>
      <w:r>
        <w:rPr>
          <w:rFonts w:ascii="Symbol" w:hAnsi="Symbol"/>
        </w:rPr>
        <w:t>¾</w:t>
      </w:r>
      <w:r>
        <w:rPr/>
        <w:t xml:space="preserve"> например, Китай: "Это цивилизация, которая выдает себя за страну" (Л.Пай). Цивилизация может включать в себя несколько наций-государств, как в случае с западной, латиноамериканской или арабской цивилизациями, либо одно-единственное </w:t>
      </w:r>
      <w:r>
        <w:rPr>
          <w:rFonts w:ascii="Symbol" w:hAnsi="Symbol"/>
        </w:rPr>
        <w:t>¾</w:t>
      </w:r>
      <w:r>
        <w:rPr/>
        <w:t xml:space="preserve"> как в случае с Японией.  Цивилизации могут смешиваться, накладываться одна на другую, включать субцивилизации. Несмотря на все это, цивилизации представляют собой определенные целостности. Границы между ними редко бывают четкими, но они реальны. Цивилизации динамичны: у них бывает подъем и упадок, они распадаются и сливаются и исчезают, их затягивают пески времени.  По мнению О.Шпенглера развитие народа есть развитие его культуры, основы их могут быть разнородны и даже противоположны. Каждая культура есть неповторимое, уникальное и замкнутое образование. Он рисует образы 8 существовавших на земле культур: египетской, вавилонской, индийской, китайской, греко-римской, византийско-арабской, западно-европейской и культуры майя. Во введении к "Закату Европы'' полагает, что из названных культур продолжает существование только западно-европейская, которая вступила в фазу завершения и упадка, заката. Европейская цивилизация стала ключевой частью современной культуры. На ней основана технология, система образования, взгляды на мир, на человечество, общество. Она определяет стиль жизни, который предлагается всему миру как образец. </w:t>
      </w:r>
    </w:p>
    <w:p>
      <w:pPr>
        <w:pStyle w:val="Normal"/>
        <w:jc w:val="both"/>
        <w:rPr/>
      </w:pPr>
      <w:r>
        <w:rPr/>
        <w:t>2. Иначе рассматривает  культуру и цивилизацию А.Дж.Тойнби,  для</w:t>
      </w:r>
    </w:p>
    <w:p>
      <w:pPr>
        <w:pStyle w:val="Normal"/>
        <w:jc w:val="both"/>
        <w:rPr/>
      </w:pPr>
      <w:r>
        <w:rPr/>
        <w:t>которого цивилизация - это не мертвая,  но вполне развитая культура.  Наиболее интересными аспектами его концепции развития цивилизаций является понятие "вызов-и-ответ" как основная движущая  сила этого развития, а также то, как он сравнивает совершенно, казалось бы,  различные и не имеющие исторического общего цивилизации, например Спарту и турок-мамлюков. Оказывается, развитие любой цивилизации происходит в условиях внешнего по отношению к культуре  давления.  Судьба  же  цивилизации  зависит от того,  будет ли найден адекватный ответ на  такой  вызов.  Найденный  ответ  обеспечивает подъем,  но  если  за ним не следует нового вызова или цивилизация оказывается к нему не готовой,  то следует надлом  и  гибель. Так произошло в судьбе Спарты,  которая, найдя ответ на военный вызов всей Греции и Персии, оказалась бессильной перед вызовом мирной  жизни и была проглочена земледельческой и торговой культурой Афин.  Аналогический случай он наблюдает и  в  военизированной Турции. Таким образом Тойнби пытается нащупать общие закономерности исторического развития культур и, несмотря на критику, его концепция является  одной  из наиболее интересных.  Во всяком случае, понимание истории как цепи вызовов и ответов,  возможно,  окажется для человечества ценнее,  чем фатальный пессимизм О.Шпенглера. Гибель европейской цивилизации может и не наступить,  если правильно понять настоящий  исторический вызов и найти ему адекватный ответ.   Тойнби рассматривает взаимодействие с  другими  культурами  - Востоком,  Московией, Оттоманской империей и другими как столкновение, противостояние чужеродному давлению в стремлении выжить,  сохранить себя. Однако в наше время нарастающего взаимопроникновения культур и  опасности силовых решений, чреватых планетарной катастрофой,  имеет смысл опираться на поиск глубинных связей между самыми разными культурами. Если земляне пока еще не стали  единой  цивилизацией,  (особенно  большие  сложности возникают здесь с Китаем и Африкой),  то в самом ближайшем будущем им предстоит ей стать - это вопрос выживания.  Поэтому в современной культурологии широкое распространение получают всевозможные  концепции мондиализма.</w:t>
      </w:r>
    </w:p>
    <w:p>
      <w:pPr>
        <w:pStyle w:val="Normal"/>
        <w:rPr/>
      </w:pPr>
      <w:r>
        <w:rPr/>
        <w:t xml:space="preserve">3. </w:t>
      </w:r>
    </w:p>
    <w:p>
      <w:pPr>
        <w:pStyle w:val="Normal"/>
        <w:jc w:val="both"/>
        <w:rPr/>
      </w:pPr>
      <w:r>
        <w:rPr/>
        <w:t xml:space="preserve">                                           </w:t>
      </w:r>
      <w:r>
        <w:rPr/>
        <w:t xml:space="preserve">«Запад есть запад, восток </w:t>
      </w:r>
    </w:p>
    <w:p>
      <w:pPr>
        <w:pStyle w:val="Normal"/>
        <w:jc w:val="both"/>
        <w:rPr/>
      </w:pPr>
      <w:r>
        <w:rPr/>
        <w:t xml:space="preserve">                                           </w:t>
      </w:r>
      <w:r>
        <w:rPr/>
        <w:t xml:space="preserve">есть восток, не встретиться </w:t>
      </w:r>
    </w:p>
    <w:p>
      <w:pPr>
        <w:pStyle w:val="Normal"/>
        <w:jc w:val="both"/>
        <w:rPr/>
      </w:pPr>
      <w:r>
        <w:rPr/>
        <w:t xml:space="preserve">                                           </w:t>
      </w:r>
      <w:r>
        <w:rPr/>
        <w:t xml:space="preserve">им никогда.  Лишь у подножья </w:t>
      </w:r>
    </w:p>
    <w:p>
      <w:pPr>
        <w:pStyle w:val="Normal"/>
        <w:jc w:val="both"/>
        <w:rPr/>
      </w:pPr>
      <w:r>
        <w:rPr/>
        <w:t xml:space="preserve">                                           </w:t>
      </w:r>
      <w:r>
        <w:rPr/>
        <w:t xml:space="preserve">Престола Божья в день </w:t>
      </w:r>
    </w:p>
    <w:p>
      <w:pPr>
        <w:pStyle w:val="Normal"/>
        <w:jc w:val="both"/>
        <w:rPr/>
      </w:pPr>
      <w:r>
        <w:rPr/>
        <w:t xml:space="preserve">                                           </w:t>
      </w:r>
      <w:r>
        <w:rPr/>
        <w:t>страшного суда.»</w:t>
      </w:r>
    </w:p>
    <w:p>
      <w:pPr>
        <w:pStyle w:val="Normal"/>
        <w:jc w:val="both"/>
        <w:rPr/>
      </w:pPr>
      <w:r>
        <w:rPr/>
        <w:t>Эти строки,  принадлежащие великому английскому писателю Редьярду  Киплингу,  и по сей день привлекают внимание.Одни соглашаются с Киплингом,  говоря,  что Востоку и Западу действительно не понять друг друга. Другие, наоборот, протестуют, указывая на то, что Восток европеизируется, а Запад проявляет все больший интерес к традициям востока ( философии,  искусствам, медицине). Под восточной  цивилизацией подразумевается прежде всего Индия,  Китай и Япония на протяжении  гигантского  временного промежутка: с середины 2 тысячелетия до н.э. - по 17 век н.э.- 3000 лет. За это время на Западе успели одна за другой смениться несколько цивилизаций. 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w:t>
      </w:r>
    </w:p>
    <w:p>
      <w:pPr>
        <w:pStyle w:val="Normal"/>
        <w:jc w:val="both"/>
        <w:rPr/>
      </w:pPr>
      <w:r>
        <w:rPr/>
        <w:t>Восток очень  гибок,  он способен вобрать и переработать многие чуждые себе элементы.   Кроме того,  в отличие от Европы, на Востоке сосуществовало множество религий,  и даже ислам, непримиримый в отношении западного христианства, довольно спокойно уживался с тра-диционными  восточными верованиями.  Таким образом,  какие бы потрясения не происходили,  основы цивилизации оставались незыблемыми. Второй важной особенностью Востока являлось то,  что общество здесь не утеряло связи с природой. Любимым доводом европейских колонизаторов в пользу завоеваний было утверждение,  что они облагодетельствовали  людей</w:t>
      </w:r>
    </w:p>
    <w:p>
      <w:pPr>
        <w:pStyle w:val="Normal"/>
        <w:jc w:val="both"/>
        <w:rPr/>
      </w:pPr>
      <w:r>
        <w:rPr/>
        <w:t>Востока тем,  что те были неспособны создать сами ( машинами, новейшим оружием и т.д.).  Европейцы в  своем  развитии  пошли самым простым путем. Свое несовершенство и слабость перед силами природы они начали  возмещать созданием громоздких машин.  Они резко выделил себя из природы,  перестали чувствовать себя ее частью. Более того, природа в их понимании стала чем-то вроде врага. Ее надо было одолеть,  победить,  поставить себе на службу. Убедив себя,  что человек есть венец творения и все в этом мире создано исключительно для него, европейцы принялись перекраивать природу на свой лад и расхищать ее богатства,  не считаясь ни</w:t>
      </w:r>
    </w:p>
    <w:p>
      <w:pPr>
        <w:pStyle w:val="Normal"/>
        <w:jc w:val="both"/>
        <w:rPr/>
      </w:pPr>
      <w:r>
        <w:rPr/>
        <w:t>с загрязнением окружающей среды,  ни с другими потерями. В отличие от европейцев человек Востока никогда не терял связи со средой обитания. Свои помыслы он направил не на создание механизмов,  возмещающих собственное несовершенство,  а на то,  чтобы усовершенствовать свои душу и тело. Мир воспринимался им,  как единое целое, и человек в этом целом не господин,  а лишь одна из составных частей. Культура Древнего Китая достигла высокого уровня.  Уже в очень  давние времена ученые Китая сделали многие важные открытия в области астрономии, математики, медицины и других наук.  Во 2 тысячелетии до н.э. в Китае существовала уже иероглифическая письменность.  Несколько позднее  были  изобретены компас, а затем сейсмограф. В середине первого тысячелетия до н.э.  был составлен первый в мире звездный каталог,  насчитывавший 800 светил.</w:t>
      </w:r>
    </w:p>
    <w:p>
      <w:pPr>
        <w:pStyle w:val="Normal"/>
        <w:jc w:val="both"/>
        <w:rPr/>
      </w:pPr>
      <w:r>
        <w:rPr/>
        <w:t>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 Отношение к религии является одним из важнейших  показателей в характеристике цивилизации. На Востоке оно весьма от- личается от западного. Да и сами религии здесь разнообразны и непохожи на христианство.  Религии Востока  -  это прежде всего пути самосовершенс-твования, а через них и совершенствования окружающего мира. Полностью отсутствует  на Востоке столь ценимое западной цивилизацией понятие свободы.  Так же,  как и демографический образ  правления.  Восточный  человек не свободен,  а обязан. Причем обязанностью этой не тяготится,  а признает ее  вполне естественной.  Обязан  соблюдать традиции,  ритуалы,  системы подчинения (родители - дети, муж - жена, вышестоящий - нижес-тоящий).  Долгом этим связаны все, от государя до самого последнего из его подданных.Человек обязан жить строго определенным образом,  в противном случае лучше ему умереть.В этом плане показателен пример японских самураев - военного  сословия.При  любом нарушении самураем "кодекса чести" он обязан был покончить жизнь самоубийством, сделав себе харакири. Таким  образом,  человек  тут был не волен ни жить,ни умереть иначе, чем по установленному обычаю.традиций, наук и т.д.</w:t>
      </w:r>
    </w:p>
    <w:p>
      <w:pPr>
        <w:pStyle w:val="Normal"/>
        <w:jc w:val="both"/>
        <w:rPr/>
      </w:pPr>
      <w:r>
        <w:rPr/>
        <w:t>Подведем итоги: цивилизация и культура  Востока была жизнеспособна,пока ей приходилось сталкиваться с варварскими народами.Она защищалась от них пассивно,поглощая и переустраивая на свой лад.Однако,встретившись  с цивилизацией Европы,технически более развитой,несущей совершенно иную программу и  стремящейся к разрушению всего непохожего на нее, Восток не устоял.</w:t>
      </w:r>
    </w:p>
    <w:p>
      <w:pPr>
        <w:pStyle w:val="Normal"/>
        <w:jc w:val="both"/>
        <w:rPr/>
      </w:pPr>
      <w:r>
        <w:rPr/>
        <w:t>В России  наравне с христианством уживаются несколько  религии, такие как мусульманство (буддизм и т. д –восточные) и католичество, протестанство (западная). На юге России (в основном Закавказские республики) сказывается влияние восточной культуры, преобладает мусульманское вероисповедание.Запад России ориентируется, и сказывается влияние западной культуры. В настоящее время Россия склонна к западной  культуре,  война в Чечне (по-моему мнению) привела к непониманию и  национальному кризису людей обеих стор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ьзуемая литература:</w:t>
      </w:r>
    </w:p>
    <w:p>
      <w:pPr>
        <w:pStyle w:val="Normal"/>
        <w:jc w:val="both"/>
        <w:rPr/>
      </w:pPr>
      <w:r>
        <w:rPr/>
      </w:r>
    </w:p>
    <w:p>
      <w:pPr>
        <w:pStyle w:val="Normal"/>
        <w:numPr>
          <w:ilvl w:val="0"/>
          <w:numId w:val="2"/>
        </w:numPr>
        <w:jc w:val="both"/>
        <w:rPr/>
      </w:pPr>
      <w:r>
        <w:rPr/>
        <w:t>Тойнби А. Дж «Постижение истории».</w:t>
      </w:r>
    </w:p>
    <w:p>
      <w:pPr>
        <w:pStyle w:val="Normal"/>
        <w:numPr>
          <w:ilvl w:val="0"/>
          <w:numId w:val="2"/>
        </w:numPr>
        <w:jc w:val="both"/>
        <w:rPr/>
      </w:pPr>
      <w:r>
        <w:rPr/>
        <w:t>Богомолова Л. Н, Лазебинкова А. Ю «Основы современной цивилизации».</w:t>
      </w:r>
    </w:p>
    <w:p>
      <w:pPr>
        <w:pStyle w:val="Normal"/>
        <w:numPr>
          <w:ilvl w:val="0"/>
          <w:numId w:val="2"/>
        </w:numPr>
        <w:jc w:val="both"/>
        <w:rPr/>
      </w:pPr>
      <w:r>
        <w:rPr/>
        <w:t>Барг М. А «Цивилизация».</w:t>
      </w:r>
    </w:p>
    <w:p>
      <w:pPr>
        <w:pStyle w:val="Normal"/>
        <w:numPr>
          <w:ilvl w:val="0"/>
          <w:numId w:val="2"/>
        </w:numPr>
        <w:jc w:val="both"/>
        <w:rPr/>
      </w:pPr>
      <w:r>
        <w:rPr/>
        <w:t>Корсунцев И. Г «Проблемы развития и будущее цивилизации» 1994 г.</w:t>
      </w:r>
    </w:p>
    <w:p>
      <w:pPr>
        <w:pStyle w:val="Normal"/>
        <w:numPr>
          <w:ilvl w:val="0"/>
          <w:numId w:val="2"/>
        </w:numPr>
        <w:jc w:val="both"/>
        <w:rPr/>
      </w:pPr>
      <w:r>
        <w:rPr/>
        <w:t>Хатингтон С. А «Столкновение цивилизаций» 1994 г.</w:t>
      </w:r>
    </w:p>
    <w:p>
      <w:pPr>
        <w:pStyle w:val="Normal"/>
        <w:numPr>
          <w:ilvl w:val="0"/>
          <w:numId w:val="2"/>
        </w:numPr>
        <w:jc w:val="both"/>
        <w:rPr/>
      </w:pPr>
      <w:r>
        <w:rPr/>
        <w:t>«Философский энциклопедический словарь» М. 93 г.</w:t>
      </w:r>
    </w:p>
    <w:p>
      <w:pPr>
        <w:pStyle w:val="Normal"/>
        <w:numPr>
          <w:ilvl w:val="0"/>
          <w:numId w:val="2"/>
        </w:numPr>
        <w:jc w:val="both"/>
        <w:rPr/>
      </w:pPr>
      <w:r>
        <w:rPr/>
        <w:t>Гуревич П. С «Человек и культура». 98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widowControl w:val="false"/>
      <w:numPr>
        <w:ilvl w:val="0"/>
        <w:numId w:val="1"/>
      </w:numPr>
      <w:spacing w:before="240" w:after="60"/>
      <w:ind w:left="851" w:right="1134" w:hanging="0"/>
      <w:jc w:val="both"/>
      <w:outlineLvl w:val="0"/>
    </w:pPr>
    <w:rPr>
      <w:rFonts w:ascii="Courier New" w:hAnsi="Courier New" w:cs="Courier New"/>
      <w:b/>
      <w:spacing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20:00Z</dcterms:created>
  <dc:creator>Poluhin.M</dc:creator>
  <dc:description/>
  <dc:language>en-US</dc:language>
  <cp:lastModifiedBy>Poluhin_MG</cp:lastModifiedBy>
  <dcterms:modified xsi:type="dcterms:W3CDTF">2001-06-22T11:43:00Z</dcterms:modified>
  <cp:revision>7</cp:revision>
  <dc:subject/>
  <dc:title/>
</cp:coreProperties>
</file>