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мерсон: в жизни всегда есть место спор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1</w:t>
      </w:r>
    </w:p>
    <w:p>
      <w:pPr>
        <w:pStyle w:val="Heading1"/>
        <w:spacing w:lineRule="auto" w:line="360"/>
        <w:ind w:firstLine="900"/>
        <w:jc w:val="center"/>
        <w:rPr/>
      </w:pPr>
      <w:bookmarkStart w:id="0" w:name="__RefHeading___Toc310426281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0426281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42628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Активный_отдых">
            <w:r>
              <w:rPr>
                <w:rStyle w:val="IndexLink"/>
                <w:sz w:val="28"/>
                <w:szCs w:val="28"/>
                <w:lang w:val="en-US" w:eastAsia="en-US"/>
              </w:rPr>
              <w:t>Активный отды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Поддержка_спорта">
            <w:r>
              <w:rPr>
                <w:rStyle w:val="IndexLink"/>
                <w:sz w:val="28"/>
                <w:szCs w:val="28"/>
                <w:lang w:val="en-US" w:eastAsia="en-US"/>
              </w:rPr>
              <w:t>Поддержка спор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Заключение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10426282"/>
      <w:bookmarkEnd w:id="1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erson Process Management содействует развитию профессионального и любительского спорта, поддерживая проведение спортивных мероприятий и соревнований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сотрудники Emerson Process Management в России ведут активный образ жизни и увлекаются спортом. Компания поощряет не только активный отдых своих сотрудников, но и регулярно принимает участие в различных городских турнирах, в соревнованиях, организованных компаниями – партнерами, организует собственные товарищеские состязания, спонсирует команды и соревнования. (Рис. 1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доровый сотрудник – это актив для компании, поэтому в Эмерсон здоровье является важной частью корпоративной культуры. Кроме необходимых медицинских мероприятий, каждый год проводятся соревнования между подразделениями по волейболу и мини-футболу, есть возможность играть в хоккей на ледовой арене «Трактор» в Челябинске, а в 2012 году у каждого работника будет возможность посещать бассейн и тренажерный зал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4480" cy="3073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 </w:t>
      </w:r>
    </w:p>
    <w:p>
      <w:pPr>
        <w:pStyle w:val="Heading1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Активный_отдых"/>
      <w:bookmarkEnd w:id="2"/>
      <w:r>
        <w:rPr>
          <w:rFonts w:cs="Times New Roman" w:ascii="Times New Roman" w:hAnsi="Times New Roman"/>
          <w:sz w:val="28"/>
          <w:szCs w:val="28"/>
        </w:rPr>
        <w:t>Активный отдых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 стоит отметить ежегодное праздничное мероприятие под названием «День Нептуна». Его история началась в 2000 году. Для сплочения коллектива был организован выезд на природу, где работники играли в спортивные игры и эстафеты, участвовали в конкурсах. Активный отдых настолько понравился сотрудникам и руководителям, что теперь «День Нептуна» стал традиционным и проводится каждое лето вот уже 11 ле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трудники принимают участие и в товарищеских турнирах, организованных компаниями - партнерами. В сентябре 2010 года в преддверии Дня работника нефтяной и газовой промышленности команда Emerson  приняла участие в товарищеских соревнованиях с партнерами-заказчиками компании из Оренбурга и Казани по мини-футболу и русскому бильярду, где заняла 2-е и 3-е места соответственно. Впервые команда попробовала себя на футбольном турнире «Кубок ГКС» в Казани в декабре 2009 года, где присутствие Эмерсон ограничилось олимпийским принципом – главное не победа, а участие.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4225" cy="3081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Heading1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Поддержка_спорта"/>
      <w:bookmarkEnd w:id="3"/>
      <w:r>
        <w:rPr>
          <w:rFonts w:cs="Times New Roman" w:ascii="Times New Roman" w:hAnsi="Times New Roman"/>
          <w:sz w:val="28"/>
          <w:szCs w:val="28"/>
        </w:rPr>
        <w:t>Поддержка спор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щё одно направление, в котором развивается Emerson Process Management в России – это поддержка спортивных команд. В 2010 г. компания спонсировала международные соревнования по водному поло «Kirishi cup». В 2011 году Эмерсон поддержала 1-й международный рейтинговый турнир «Russia Open» по тхэквондо. На протяжении года компания помогала молодым тхэквондистам, благодаря чему спортсмены смогли достойно выступить на соревнованиях. (Рис. 2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95800" cy="3035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поддержка детских и юношеских мероприятий. В 2011 году Эмерсон выступила в качестве спонсора  4-й спартакиады кадетских классов «Юный спасатель». Кроме того, компания продолжает шефство над челябинской футбольной командой «Сигнал-2001» футбольной школы «Зенит-Сигнал». (Рис. 3) С 20 по 25 сентября 2011 г. команда маленьких спортсменов приняла участие во Всероссийском турнире по футболу в г. Альметьевске. С каждым годом мастерство игроков растет. Как говорит тренер команды Евгений Синопальников: «Сказывается опыт прошлых турниров, участие которых стало возможным при поддержке Emerson». На будущий год «Сигнал-2001» планирует принять участие в соревнованиях уже национального уровн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мероприятий для сотрудников и спонсорской деятельности Emerson содействует развитию профессионального и любительского спорта, организуя и поддерживая проведение событий в Челябинске и Челябинской области. Ежегодно компания участвует в спартакиаде среди промышленных предприятий. Традиционное мероприятие  среди производственных коллективов г. Челябинска включает в себя соревнования по 10 видам спорта: лыжная гонка, плавание, баскетбол, легкоатлетический кросс, настольный теннис, шахматы, домино, бильярд и мини-футбол. Ежегодно команда Emerson борется за звание самого спортивного предприятия. В 2010 году в общем зачете спартакиады команда заняла 7 место. А самым лучшим её достижением за время участия стало почетное 4-е место. </w:t>
      </w:r>
    </w:p>
    <w:p>
      <w:pPr>
        <w:pStyle w:val="Heading1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Заключение"/>
      <w:bookmarkEnd w:id="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мерсон гордится успехами своих спортсменов, которым по плечу любые состязания: от внутрикорпоративных до областных. На предприятии в Челябинске организован собственный музей спортивной славы, где каждый сотрудник может увидеть те спортивные победы, которые одерживала компания с 1992 г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езависимо от того, каким образом Emerson Process Management в России поддерживает спорт, в основе лежит один принцип и уверенность – здоровье – это объединяющий и основополагающий фактор процветания сотрудников, граждан, наций.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4:57:00Z</dcterms:created>
  <dc:creator>oborisov</dc:creator>
  <dc:description/>
  <cp:keywords/>
  <dc:language>en-US</dc:language>
  <cp:lastModifiedBy>vkrupin</cp:lastModifiedBy>
  <dcterms:modified xsi:type="dcterms:W3CDTF">2012-01-26T04:57:00Z</dcterms:modified>
  <cp:revision>2</cp:revision>
  <dc:subject/>
  <dc:title>Введение</dc:title>
</cp:coreProperties>
</file>