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Самарский Государственный Университет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Кафедра физического воспитания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/>
      </w:pPr>
      <w:r>
        <w:rPr>
          <w:rFonts w:cs="Courier New" w:ascii="Courier New" w:hAnsi="Courier New"/>
          <w:b/>
          <w:bCs/>
          <w:sz w:val="36"/>
          <w:szCs w:val="36"/>
        </w:rPr>
        <w:t>по теме: «Формирование психических качеств в процессе физического воспитания»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ind w:left="468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ind w:left="468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ind w:left="468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ind w:left="468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ind w:left="468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ind w:left="4680" w:hanging="0"/>
        <w:rPr/>
      </w:pPr>
      <w:r>
        <w:rPr>
          <w:rFonts w:cs="Courier New" w:ascii="Courier New" w:hAnsi="Courier New"/>
          <w:b/>
          <w:bCs/>
        </w:rPr>
        <w:t>Выполнил:</w:t>
      </w:r>
      <w:r>
        <w:rPr>
          <w:rFonts w:cs="Courier New" w:ascii="Courier New" w:hAnsi="Courier New"/>
          <w:bCs/>
        </w:rPr>
        <w:t xml:space="preserve"> студент группы 625 (06203) Филологического Факультета СамГУ Каюмов М.И.</w:t>
      </w:r>
    </w:p>
    <w:p>
      <w:pPr>
        <w:pStyle w:val="Normal"/>
        <w:widowControl w:val="false"/>
        <w:autoSpaceDE w:val="false"/>
        <w:spacing w:lineRule="exact" w:line="283"/>
        <w:ind w:left="468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exact" w:line="283"/>
        <w:ind w:left="4680" w:hanging="0"/>
        <w:rPr/>
      </w:pPr>
      <w:r>
        <w:rPr>
          <w:rFonts w:cs="Courier New" w:ascii="Courier New" w:hAnsi="Courier New"/>
          <w:b/>
          <w:bCs/>
        </w:rPr>
        <w:t>Проверил:</w:t>
      </w:r>
      <w:r>
        <w:rPr>
          <w:rFonts w:cs="Courier New" w:ascii="Courier New" w:hAnsi="Courier New"/>
          <w:bCs/>
        </w:rPr>
        <w:t xml:space="preserve"> Зав. Кафедрой Физического Воспитания СамГУ Названов Н.Т. </w:t>
      </w:r>
    </w:p>
    <w:p>
      <w:pPr>
        <w:pStyle w:val="Normal"/>
        <w:widowControl w:val="false"/>
        <w:autoSpaceDE w:val="false"/>
        <w:spacing w:lineRule="exact" w:line="283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Самара, 2006 г.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1. Содержание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. Цель работ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первая. Предмет психологии </w:t>
      </w:r>
    </w:p>
    <w:p>
      <w:pPr>
        <w:pStyle w:val="Normal"/>
        <w:spacing w:lineRule="auto" w:line="360"/>
        <w:ind w:left="300" w:firstLine="4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го воспита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вторая. Педагогическая направленность </w:t>
      </w:r>
    </w:p>
    <w:p>
      <w:pPr>
        <w:pStyle w:val="Normal"/>
        <w:spacing w:lineRule="auto" w:line="360"/>
        <w:ind w:left="300" w:firstLine="4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зического воспитани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третья. Психологическая </w:t>
      </w:r>
    </w:p>
    <w:p>
      <w:pPr>
        <w:pStyle w:val="Normal"/>
        <w:spacing w:lineRule="auto" w:line="360"/>
        <w:ind w:left="300" w:firstLine="4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арактеристика физических качеств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четвертая. Психологические особенности </w:t>
      </w:r>
    </w:p>
    <w:p>
      <w:pPr>
        <w:pStyle w:val="Normal"/>
        <w:spacing w:lineRule="auto" w:line="360"/>
        <w:ind w:left="300" w:firstLine="4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игательных навык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пятая. Формирование психических качеств </w:t>
      </w:r>
    </w:p>
    <w:p>
      <w:pPr>
        <w:pStyle w:val="Normal"/>
        <w:spacing w:lineRule="auto" w:line="360"/>
        <w:ind w:left="300" w:firstLine="4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Физического воспита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шестая. Основные методики </w:t>
      </w:r>
    </w:p>
    <w:p>
      <w:pPr>
        <w:pStyle w:val="Normal"/>
        <w:spacing w:lineRule="auto" w:line="360"/>
        <w:ind w:left="300" w:firstLine="4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спитания волевых качеств в процессе </w:t>
      </w:r>
    </w:p>
    <w:p>
      <w:pPr>
        <w:pStyle w:val="Normal"/>
        <w:spacing w:lineRule="auto" w:line="360"/>
        <w:ind w:left="300" w:firstLine="4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зического воспитан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</w:rPr>
        <w:t xml:space="preserve">Глава седьмая. Специальная психическая  </w:t>
      </w:r>
    </w:p>
    <w:p>
      <w:pPr>
        <w:pStyle w:val="Normal"/>
        <w:spacing w:lineRule="auto" w:line="360"/>
        <w:ind w:left="300" w:firstLine="4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а в процессе физического воспита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лава восьмая. Мотивация спортивной деятельности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  <w:b/>
          <w:bCs/>
          <w:sz w:val="28"/>
          <w:szCs w:val="28"/>
        </w:rPr>
        <w:t>2. Введение. Цель работ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Целью настоящей работы является раскрытие темы формирования психических качеств в процессе физического воспитания. Мы отмечаем, что данный вопрос необычайно важен для спортсменов и людей, занимающихся физкультурой. Формирование особых психических качеств спортсмена, необходимых для побед на соревнования, олимпиадах и чемпионатах мира, посвящено большое количество научных трудов, монографий и т.д. Мы бы хотели обобщить основные понятия и факты, касающиеся данной темы и сделать соответствующие выводы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/>
      </w:pPr>
      <w:r>
        <w:rPr>
          <w:rFonts w:cs="Courier New" w:ascii="Courier New" w:hAnsi="Courier New"/>
          <w:b/>
          <w:sz w:val="28"/>
          <w:szCs w:val="28"/>
        </w:rPr>
        <w:t xml:space="preserve">3. Глава первая. </w:t>
      </w:r>
      <w:r>
        <w:rPr>
          <w:rFonts w:cs="Courier New" w:ascii="Courier New" w:hAnsi="Courier New"/>
          <w:b/>
          <w:bCs/>
          <w:sz w:val="28"/>
          <w:szCs w:val="28"/>
        </w:rPr>
        <w:t>Предмет психологии физического воспитания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сихология физического воспитания и спорта</w:t>
      </w:r>
      <w:r>
        <w:rPr>
          <w:rFonts w:cs="Courier New" w:ascii="Courier New" w:hAnsi="Courier New"/>
        </w:rPr>
        <w:t xml:space="preserve"> - это область психологической науки, изучающая закономерности проявления, развития и формирования психики человека в специфических ус</w:t>
        <w:softHyphen/>
        <w:t>ловиях физического воспитания под влиянием учебно-трениро</w:t>
        <w:softHyphen/>
        <w:t>вочной и соревнова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Cs/>
        </w:rPr>
        <w:t>Психология</w:t>
      </w:r>
      <w:r>
        <w:rPr>
          <w:rFonts w:cs="Courier New" w:ascii="Courier New" w:hAnsi="Courier New"/>
          <w:b/>
          <w:bCs/>
          <w:i/>
          <w:iCs/>
        </w:rPr>
        <w:t xml:space="preserve"> </w:t>
      </w:r>
      <w:r>
        <w:rPr>
          <w:rFonts w:cs="Courier New" w:ascii="Courier New" w:hAnsi="Courier New"/>
        </w:rPr>
        <w:t>- наука о закономерностях развития и функцио</w:t>
        <w:softHyphen/>
        <w:t>нировании психики как особой формы жизнедеятельности. В со</w:t>
        <w:softHyphen/>
        <w:t xml:space="preserve">ответствии с этим определением основное предназначение </w:t>
      </w:r>
      <w:r>
        <w:rPr>
          <w:rFonts w:cs="Courier New" w:ascii="Courier New" w:hAnsi="Courier New"/>
          <w:b/>
          <w:bCs/>
          <w:iCs/>
        </w:rPr>
        <w:t>психо</w:t>
        <w:softHyphen/>
        <w:t>логии физического воспитания</w:t>
      </w:r>
      <w:r>
        <w:rPr>
          <w:rFonts w:cs="Courier New" w:ascii="Courier New" w:hAnsi="Courier New"/>
          <w:b/>
          <w:bCs/>
          <w:i/>
          <w:iCs/>
        </w:rPr>
        <w:t xml:space="preserve"> </w:t>
      </w:r>
      <w:r>
        <w:rPr>
          <w:rFonts w:cs="Courier New" w:ascii="Courier New" w:hAnsi="Courier New"/>
        </w:rPr>
        <w:t>- оптимизация воспитательно-об</w:t>
        <w:softHyphen/>
        <w:t>разовательного процесса, осуществляемого в типичных формах фи</w:t>
        <w:softHyphen/>
        <w:t>зической культуры с учетом закономерностей и особенностей психического развития в процессе формирования личности чело</w:t>
        <w:softHyphen/>
        <w:t>века.</w:t>
      </w:r>
    </w:p>
    <w:p>
      <w:pPr>
        <w:pStyle w:val="Normal"/>
        <w:widowControl w:val="false"/>
        <w:autoSpaceDE w:val="false"/>
        <w:spacing w:lineRule="auto" w:line="360"/>
        <w:ind w:right="5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я спорта исследует закономерности психической де</w:t>
        <w:softHyphen/>
        <w:t>ятельности отдельных людей и коллективов в условиях трениро</w:t>
        <w:softHyphen/>
        <w:t>вок и соревнований.</w:t>
      </w:r>
    </w:p>
    <w:p>
      <w:pPr>
        <w:pStyle w:val="Normal"/>
        <w:widowControl w:val="false"/>
        <w:autoSpaceDE w:val="false"/>
        <w:spacing w:lineRule="auto" w:line="360"/>
        <w:ind w:right="508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Cs/>
        </w:rPr>
        <w:t xml:space="preserve">Психология </w:t>
      </w:r>
      <w:r>
        <w:rPr>
          <w:rFonts w:cs="Courier New" w:ascii="Courier New" w:hAnsi="Courier New"/>
          <w:b/>
          <w:bCs/>
          <w:iCs/>
        </w:rPr>
        <w:t>спорта</w:t>
      </w:r>
      <w:r>
        <w:rPr>
          <w:rFonts w:cs="Courier New" w:ascii="Courier New" w:hAnsi="Courier New"/>
          <w:b/>
          <w:bCs/>
          <w:i/>
          <w:iCs/>
        </w:rPr>
        <w:t xml:space="preserve"> </w:t>
      </w:r>
      <w:r>
        <w:rPr>
          <w:rFonts w:cs="Courier New" w:ascii="Courier New" w:hAnsi="Courier New"/>
        </w:rPr>
        <w:t>- это наука о человеке в сфере спорта. Ка</w:t>
        <w:softHyphen/>
        <w:t>кое же место она занимает в системе наук о человеке? Психоло</w:t>
        <w:softHyphen/>
        <w:t>гия взаимосвязана со всеми группами наук и находится в центре. По аналогии можно определить место психологии и в системе спортивных наук: философские основы спорта - общетеорети</w:t>
        <w:softHyphen/>
        <w:t xml:space="preserve">ческая база организации спортивной психологии, социальные </w:t>
        <w:softHyphen/>
        <w:t>социально- психологическая область спортивной деятельности. Ес</w:t>
        <w:softHyphen/>
        <w:t>тественные отрасли научного значения обеспечивают «природную» организацию субъекта спортив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я физического воспитания способствует рациональ</w:t>
        <w:softHyphen/>
        <w:t>ному решению практических задач общеоздоровительного, обра</w:t>
        <w:softHyphen/>
        <w:t>зовательного и воспитательного характера с учетом анализа пси</w:t>
        <w:softHyphen/>
        <w:t>хологических сторон деятельности в физическом воспитании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</w:rPr>
        <w:t>В процесс е физического воспитания ребенок учится регулиро</w:t>
        <w:softHyphen/>
        <w:t>вать свои действия на основе зрительных, осязательных, мышеч</w:t>
        <w:softHyphen/>
        <w:t>но-двигательных и вестибулярных ощущений и восприятий, у него развиваются двигательная память, мышление, воля и способность к саморегуляции психических состояний.</w:t>
      </w:r>
    </w:p>
    <w:p>
      <w:pPr>
        <w:pStyle w:val="Normal"/>
        <w:widowControl w:val="false"/>
        <w:autoSpaceDE w:val="false"/>
        <w:spacing w:lineRule="auto" w:line="360"/>
        <w:ind w:left="288" w:firstLine="420"/>
        <w:jc w:val="both"/>
        <w:rPr/>
      </w:pPr>
      <w:r>
        <w:rPr>
          <w:rFonts w:cs="Courier New" w:ascii="Courier New" w:hAnsi="Courier New"/>
          <w:b/>
        </w:rPr>
        <w:t xml:space="preserve">Цель физического воспитания </w:t>
      </w:r>
      <w:r>
        <w:rPr>
          <w:rFonts w:cs="Courier New" w:ascii="Courier New" w:hAnsi="Courier New"/>
        </w:rPr>
        <w:t>- развитие и совершенствова</w:t>
        <w:softHyphen/>
        <w:t>ние необходимых и достаточных физических кондиций, психо</w:t>
        <w:softHyphen/>
        <w:t>физиологического уровня функционального состояния организ</w:t>
        <w:softHyphen/>
        <w:t>ма каждого человека, укрепление его здоровья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</w:rPr>
        <w:t>Физическое воспитание направлено в основном на развитие с раннего детства психики человека (психические процессы, психологические качества, способности и т.д.), при этом решаемые задачи носят общий характер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е воспитание необходимо и доступно практически каждому человеку. Без физического воспитания трудно предста</w:t>
        <w:softHyphen/>
        <w:t>вить себе гармонично развитую личность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е воспитание - обязательная учебная дисциплина в каждом общеобразовательном учреждении (от детских садов до вузов).</w:t>
      </w:r>
    </w:p>
    <w:p>
      <w:pPr>
        <w:pStyle w:val="Normal"/>
        <w:widowControl w:val="false"/>
        <w:autoSpaceDE w:val="false"/>
        <w:spacing w:lineRule="auto" w:line="360"/>
        <w:ind w:left="67" w:firstLine="6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в широком смысле понятие «физическое воспита</w:t>
        <w:softHyphen/>
        <w:t>ние» тождественно понятию «физическое образование».</w:t>
      </w:r>
    </w:p>
    <w:p>
      <w:pPr>
        <w:pStyle w:val="Normal"/>
        <w:widowControl w:val="false"/>
        <w:autoSpaceDE w:val="false"/>
        <w:spacing w:lineRule="auto" w:line="360"/>
        <w:ind w:left="28" w:firstLine="680"/>
        <w:rPr/>
      </w:pPr>
      <w:r>
        <w:rPr>
          <w:rFonts w:cs="Courier New" w:ascii="Courier New" w:hAnsi="Courier New"/>
          <w:b/>
          <w:bCs/>
          <w:iCs/>
        </w:rPr>
        <w:t>Физическое воспитание</w:t>
      </w:r>
      <w:r>
        <w:rPr>
          <w:rFonts w:cs="Courier New" w:ascii="Courier New" w:hAnsi="Courier New"/>
          <w:b/>
          <w:bCs/>
          <w:i/>
          <w:iCs/>
        </w:rPr>
        <w:t xml:space="preserve"> </w:t>
      </w:r>
      <w:r>
        <w:rPr>
          <w:rFonts w:cs="Courier New" w:ascii="Courier New" w:hAnsi="Courier New"/>
        </w:rPr>
        <w:t>- это педагогический процесс, направ</w:t>
        <w:softHyphen/>
        <w:t>ленный на всестороннее физическое развитие людей, их специфи</w:t>
        <w:softHyphen/>
        <w:t>ческую подготовку к выполнению социальных обязанностей. Та</w:t>
        <w:softHyphen/>
        <w:t>кое понимание включает в себя обучение и воспитание, обеспечивающие  физическое развитие человека, в том числе воздействие на развитие основных физических и специальных качеств, повыше</w:t>
        <w:softHyphen/>
        <w:t>ние функциональных возможностей организма, способствующие наиболее полной реализации генетической про граммы, обуслов</w:t>
        <w:softHyphen/>
        <w:t>ленной биологическими особенностями конкретного индивида.</w:t>
      </w:r>
    </w:p>
    <w:p>
      <w:pPr>
        <w:pStyle w:val="Normal"/>
        <w:widowControl w:val="false"/>
        <w:autoSpaceDE w:val="false"/>
        <w:spacing w:lineRule="auto" w:line="360"/>
        <w:ind w:left="28" w:firstLine="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е воспитание имеет образовательные, воспитатель</w:t>
        <w:softHyphen/>
        <w:t>ные и оздоровительные цели, оно направлено на обеспечение фи</w:t>
        <w:softHyphen/>
        <w:t>зического и психического здоровья и гармоничное развитие лич</w:t>
        <w:softHyphen/>
        <w:t>ности, подготовку ее к труду, жизни в обществе, к занятиям фи</w:t>
        <w:softHyphen/>
        <w:t>зической культурой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я физического воспитания тесно связана с педагоги</w:t>
        <w:softHyphen/>
        <w:t>кой, а ее содержание включает в себя изучение психологических особенностей как учителя физической культуры, так и учащихся, а также организацию педагогического процесса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</w:rPr>
        <w:t>Специфика занятий физическими упражнениями определяет предмет психологического обеспечения физического воспитания и спорта. Им является человек, сознательно овладевающий дви</w:t>
        <w:softHyphen/>
        <w:t>жениями своего тела, умениями целенаправленно перемещать его во времени и пространстве с помощью собственных усилий. С этой целью человек развивает физические качества (силу, быстроту, выносливость, ловкость и гибкость), совершенствует психические процессы, состояния и качества лич</w:t>
        <w:softHyphen/>
        <w:t>ности. Он учится управлять собой в различных условиях спортив</w:t>
        <w:softHyphen/>
        <w:t>ной деятельности (содействие, противодействие), формирует об</w:t>
        <w:softHyphen/>
        <w:t>щие и специальные алгоритмы действия (умения и навыки), не</w:t>
        <w:softHyphen/>
        <w:t>обходимые для реализации физической и психической активно</w:t>
        <w:softHyphen/>
        <w:t>сти в условиях собственной жизнедеятельности.</w:t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8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4. Глава вторая. Педагогическая направленность физического воспитания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е воспитание является одним из важнейших элемен</w:t>
        <w:softHyphen/>
        <w:t>тов системы воспитания человека. Физическое воспитание - это</w:t>
      </w:r>
    </w:p>
    <w:p>
      <w:pPr>
        <w:pStyle w:val="Normal"/>
        <w:widowControl w:val="false"/>
        <w:autoSpaceDE w:val="false"/>
        <w:spacing w:lineRule="auto" w:line="360"/>
        <w:ind w:right="12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тельно-воспитательный процесс, в нем четко определе</w:t>
        <w:softHyphen/>
        <w:t>ны роль педагога-специалиста (учителя физической культуры), место и функции воспитанников (учеников), условия их совмест</w:t>
        <w:softHyphen/>
        <w:t>ной деятельности.</w:t>
      </w:r>
    </w:p>
    <w:p>
      <w:pPr>
        <w:pStyle w:val="Normal"/>
        <w:widowControl w:val="false"/>
        <w:autoSpaceDE w:val="false"/>
        <w:spacing w:lineRule="auto" w:line="360"/>
        <w:ind w:right="129" w:firstLine="708"/>
        <w:rPr/>
      </w:pPr>
      <w:r>
        <w:rPr>
          <w:rFonts w:cs="Courier New" w:ascii="Courier New" w:hAnsi="Courier New"/>
        </w:rPr>
        <w:t>Система занятий в физическом воспитании соответствует ди</w:t>
        <w:softHyphen/>
        <w:t>дактическим принципам и нормам организации педагогического процесса, однако она имеет и свои специфические особенности. Во-первых, физическое воспитание - это непрерывный процесс, сопровождающий человека на протяжении всей его жизни. Во</w:t>
        <w:softHyphen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urier New" w:ascii="Courier New" w:hAnsi="Courier New"/>
        </w:rPr>
        <w:t>вторых, содержание и формы этого процесса находятся в зависи</w:t>
        <w:softHyphen/>
        <w:t>мости от возрастных особенностей воспитанников. Действительно, физическое воспитание отличается тем, что формирование двига</w:t>
        <w:softHyphen/>
        <w:t>тельных умений, физическое и психическое развитие осуществляются в соответствии с закономерностями онтогенеза (рис. 1).</w:t>
      </w:r>
    </w:p>
    <w:p>
      <w:pPr>
        <w:pStyle w:val="Normal"/>
        <w:widowControl w:val="false"/>
        <w:autoSpaceDE w:val="false"/>
        <w:spacing w:lineRule="auto" w:line="360"/>
        <w:ind w:firstLine="288"/>
        <w:rPr/>
      </w:pPr>
      <w:r>
        <w:rPr>
          <w:rFonts w:cs="Courier New" w:ascii="Courier New" w:hAnsi="Courier New"/>
        </w:rPr>
        <w:t>Физическое развитие как процесс изменения природных мор</w:t>
        <w:softHyphen/>
        <w:t>фофункциональных свойств организма происходит по естествен</w:t>
        <w:softHyphen/>
        <w:t>ным законам. Формы и функции организма претерпевают суще</w:t>
        <w:softHyphen/>
        <w:t>ственные изменения (увеличение размеров и массы тела, расшире</w:t>
        <w:softHyphen/>
        <w:t>ние функциональных возможностей и т.д.). Однако этот процесс зависит и от конкретных условий жизни и деятельности человека, а также в значительной степени от физической активности. Зная и умело используя объективные закономерности возрастной перио</w:t>
        <w:softHyphen/>
        <w:t>дизации, можно создавать определенные условия, позволяющие оптимизировать развитие жизненно важных физических качеств, двигательных умений, предпочтительных для формирования лич</w:t>
        <w:softHyphen/>
        <w:t>ности как отдельного человека, так и общества в целом.</w:t>
      </w:r>
    </w:p>
    <w:p>
      <w:pPr>
        <w:pStyle w:val="Normal"/>
        <w:widowControl w:val="false"/>
        <w:autoSpaceDE w:val="false"/>
        <w:spacing w:lineRule="auto" w:line="360"/>
        <w:ind w:right="508" w:firstLine="297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ind w:right="508" w:firstLine="297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5. Глава третья. Психологическая характеристика физических качеств 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302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 тренировки заключается в подготовке к высоким спортив</w:t>
        <w:softHyphen/>
        <w:t>ным результатам, что, как известно, зависит от спортивных воз</w:t>
        <w:softHyphen/>
        <w:t>можностей и готовности к достижениям.</w:t>
      </w:r>
    </w:p>
    <w:p>
      <w:pPr>
        <w:pStyle w:val="Normal"/>
        <w:widowControl w:val="false"/>
        <w:autoSpaceDE w:val="false"/>
        <w:spacing w:lineRule="auto" w:line="360"/>
        <w:ind w:right="302" w:firstLine="708"/>
        <w:rPr/>
      </w:pPr>
      <w:r>
        <w:rPr>
          <w:rFonts w:cs="Courier New" w:ascii="Courier New" w:hAnsi="Courier New"/>
          <w:iCs/>
        </w:rPr>
        <w:t xml:space="preserve">Спортивные возможности </w:t>
      </w:r>
      <w:r>
        <w:rPr>
          <w:rFonts w:cs="Courier New" w:ascii="Courier New" w:hAnsi="Courier New"/>
        </w:rPr>
        <w:t>определяются физическими, спортивно-техническими и тактическими способностями, а также специ</w:t>
        <w:softHyphen/>
        <w:t xml:space="preserve">альными знаниями и опытом спортсмена. </w:t>
      </w:r>
      <w:r>
        <w:rPr>
          <w:rFonts w:cs="Courier New" w:ascii="Courier New" w:hAnsi="Courier New"/>
          <w:iCs/>
        </w:rPr>
        <w:t>Готовность к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Cs/>
        </w:rPr>
        <w:t>достиже</w:t>
        <w:softHyphen/>
        <w:t xml:space="preserve">ниям </w:t>
      </w:r>
      <w:r>
        <w:rPr>
          <w:rFonts w:cs="Courier New" w:ascii="Courier New" w:hAnsi="Courier New"/>
        </w:rPr>
        <w:t xml:space="preserve">характеризуется отношением к спортивной деятельности и требованиями, предъявляемыми к тренировкам и соревнованиям. </w:t>
      </w:r>
      <w:r>
        <w:rPr>
          <w:rFonts w:cs="Courier New" w:ascii="Courier New" w:hAnsi="Courier New"/>
          <w:b/>
        </w:rPr>
        <w:t>Подготовка к спортивным достижениям</w:t>
      </w:r>
      <w:r>
        <w:rPr>
          <w:rFonts w:cs="Courier New" w:ascii="Courier New" w:hAnsi="Courier New"/>
        </w:rPr>
        <w:t xml:space="preserve"> - сложный педагогиче</w:t>
        <w:softHyphen/>
        <w:t>ский процесс, который включает в себя образование и воспита</w:t>
        <w:softHyphen/>
        <w:t>ние спортсмена.</w:t>
      </w:r>
    </w:p>
    <w:p>
      <w:pPr>
        <w:pStyle w:val="Normal"/>
        <w:widowControl w:val="false"/>
        <w:autoSpaceDE w:val="false"/>
        <w:spacing w:lineRule="auto" w:line="360"/>
        <w:ind w:right="302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ренировочном процессе образование и воспитание неразрывно связаны. Существующие между ними взаимные связи необ</w:t>
        <w:softHyphen/>
        <w:t>ходимо сознательно использовать, чтобы повысить эффективность спортивной подготовки. Выделим основные компоненты единого тренировочного процесса: физическая подготовка (раз</w:t>
        <w:softHyphen/>
        <w:t>витие физических способностей и индивидуальных качеств спорт</w:t>
        <w:softHyphen/>
        <w:t>смена); техническая подготовка (овладение рациональной тех</w:t>
        <w:softHyphen/>
        <w:t>никой спортивной деятельности, что обеспечивает экономное и оптимальное использование физических способностей и качеств); тактическая подготовка (развитие способности применять технические навыки и умения в определенных ситуациях спортивной деятельности); психологическая подготовка (формирование умения на тренировках и соревнованиях реализовывать свои физические способности, тактические концепции, технические навыки и умения, несмотря на постоянно повышающиеся уров</w:t>
        <w:softHyphen/>
        <w:t xml:space="preserve">ни и плотность результатов в быстро меняющихся условиях спортивной деятельности); </w:t>
      </w:r>
      <w:r>
        <w:rPr>
          <w:rFonts w:cs="Courier New" w:ascii="Courier New" w:hAnsi="Courier New"/>
          <w:b/>
          <w:i/>
          <w:u w:val="single"/>
        </w:rPr>
        <w:t>воспитание личностных качеств (для реализации успешной спортивной деятельности и достижения; высоких спортивных результатов спортсмен должен обладать зна</w:t>
        <w:softHyphen/>
        <w:t>чительным уровнем развития личностных качеств).</w:t>
      </w:r>
    </w:p>
    <w:p>
      <w:pPr>
        <w:pStyle w:val="Normal"/>
        <w:widowControl w:val="false"/>
        <w:autoSpaceDE w:val="false"/>
        <w:spacing w:lineRule="auto" w:line="360"/>
        <w:ind w:right="50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роанализировать цикл взаимозависимости компонентов</w:t>
      </w:r>
    </w:p>
    <w:p>
      <w:pPr>
        <w:pStyle w:val="Normal"/>
        <w:widowControl w:val="false"/>
        <w:autoSpaceDE w:val="false"/>
        <w:spacing w:lineRule="auto" w:line="360"/>
        <w:ind w:right="504" w:hanging="0"/>
        <w:rPr/>
      </w:pPr>
      <w:r>
        <w:rPr>
          <w:rFonts w:cs="Courier New" w:ascii="Courier New" w:hAnsi="Courier New"/>
        </w:rPr>
        <w:t>тренировочного процесса, то легко заметить, что его основополагающим звеном являются физические каче</w:t>
        <w:softHyphen/>
        <w:t>ства, которые и определяют спортивные достижения на всех этапах подготовки спортсмена.</w:t>
      </w:r>
    </w:p>
    <w:p>
      <w:pPr>
        <w:pStyle w:val="Normal"/>
        <w:widowControl w:val="false"/>
        <w:autoSpaceDE w:val="false"/>
        <w:spacing w:lineRule="auto" w:line="360"/>
        <w:ind w:right="504" w:firstLine="26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теории физического воспитания рассматриваются </w:t>
      </w:r>
      <w:r>
        <w:rPr>
          <w:rFonts w:cs="Courier New" w:ascii="Courier New" w:hAnsi="Courier New"/>
          <w:b/>
        </w:rPr>
        <w:t>пять основных физических качеств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быстрота, сила, ловкость, выносли</w:t>
        <w:softHyphen/>
        <w:t>вость и гибкость.</w:t>
      </w:r>
      <w:r>
        <w:rPr>
          <w:rFonts w:cs="Courier New" w:ascii="Courier New" w:hAnsi="Courier New"/>
        </w:rPr>
        <w:t xml:space="preserve"> Каждое из этих качеств имеет свою психологическую характеристику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right="504" w:hanging="36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 xml:space="preserve">быстрота </w:t>
      </w:r>
      <w:r>
        <w:rPr>
          <w:rFonts w:cs="Courier New" w:ascii="Courier New" w:hAnsi="Courier New"/>
        </w:rPr>
        <w:t>- это способность человека совершать двигательные действия в минимальный для данных ус</w:t>
        <w:softHyphen/>
        <w:t xml:space="preserve">ловий отрезок времени. С точки зрения психологии быстрота </w:t>
        <w:softHyphen/>
        <w:t>ЭТО способность управлять временными признаками и движения, отражение в сознании спортсмена продолжительности, темпа и ритма дви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 xml:space="preserve">Сила </w:t>
      </w:r>
      <w:r>
        <w:rPr>
          <w:rFonts w:cs="Courier New" w:ascii="Courier New" w:hAnsi="Courier New"/>
        </w:rPr>
        <w:t>- это способность человека совершать действия с определенными мышечными напряжениями'. Для большинства видов спорта это одно из важнейших физических качеств. Но в каждом из них к силе предъявляют разные требования. Сила, представляя собой один из компонентов структуры фи</w:t>
        <w:softHyphen/>
        <w:t xml:space="preserve">зических способностей, определяет работоспособность спортсмена. Сила тесно связана с выносливостью и быстротой. </w:t>
      </w:r>
      <w:r>
        <w:rPr>
          <w:rFonts w:cs="Courier New" w:ascii="Courier New" w:hAnsi="Courier New"/>
          <w:b/>
          <w:i/>
        </w:rPr>
        <w:t>Скоростная сила и силовая выносливость</w:t>
      </w:r>
      <w:r>
        <w:rPr>
          <w:rFonts w:cs="Courier New" w:ascii="Courier New" w:hAnsi="Courier New"/>
        </w:rPr>
        <w:t xml:space="preserve"> - наиболее типичные силовые ха</w:t>
        <w:softHyphen/>
        <w:t xml:space="preserve">рактеристики в спорте, при этом </w:t>
      </w:r>
      <w:r>
        <w:rPr>
          <w:rFonts w:cs="Courier New" w:ascii="Courier New" w:hAnsi="Courier New"/>
          <w:i/>
          <w:iCs/>
        </w:rPr>
        <w:t xml:space="preserve">абсолютная сила </w:t>
      </w:r>
      <w:r>
        <w:rPr>
          <w:rFonts w:cs="Courier New" w:ascii="Courier New" w:hAnsi="Courier New"/>
        </w:rPr>
        <w:t xml:space="preserve">мускулатуры может рассматриваться как фактор способности к достижению и как мера для оценки доли максимальной силы в том или ином соревновательном действии. </w:t>
      </w:r>
      <w:r>
        <w:rPr>
          <w:rFonts w:cs="Courier New" w:ascii="Courier New" w:hAnsi="Courier New"/>
          <w:b/>
          <w:i/>
          <w:iCs/>
        </w:rPr>
        <w:t>Скоростная сила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</w:rPr>
        <w:t>- это способность нервно-мышечной систе</w:t>
        <w:softHyphen/>
        <w:t xml:space="preserve">мы преодолевать сопротивление с высокой скоростью мышечного сокращения. </w:t>
      </w:r>
      <w:r>
        <w:rPr>
          <w:rFonts w:cs="Courier New" w:ascii="Courier New" w:hAnsi="Courier New"/>
          <w:b/>
          <w:i/>
          <w:iCs/>
        </w:rPr>
        <w:t>Максимальная сила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</w:rPr>
        <w:t>- это наивысшая сила, которую способна развить нервно-мышечная система при максимально произволь</w:t>
        <w:softHyphen/>
        <w:t xml:space="preserve">ном мышечном сокращении. </w:t>
      </w:r>
      <w:r>
        <w:rPr>
          <w:rFonts w:cs="Courier New" w:ascii="Courier New" w:hAnsi="Courier New"/>
          <w:b/>
          <w:i/>
          <w:iCs/>
        </w:rPr>
        <w:t xml:space="preserve">Силовая выносливость </w:t>
      </w:r>
      <w:r>
        <w:rPr>
          <w:rFonts w:cs="Courier New" w:ascii="Courier New" w:hAnsi="Courier New"/>
        </w:rPr>
        <w:t xml:space="preserve">- это способность организма сопротивляться утомлению при длительной силовой работе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right="268" w:hanging="360"/>
        <w:rPr/>
      </w:pPr>
      <w:r>
        <w:rPr>
          <w:rFonts w:cs="Courier New" w:ascii="Courier New" w:hAnsi="Courier New"/>
          <w:b/>
          <w:bCs/>
          <w:i/>
          <w:iCs/>
        </w:rPr>
        <w:t xml:space="preserve">Усталость </w:t>
      </w:r>
      <w:r>
        <w:rPr>
          <w:rFonts w:cs="Courier New" w:ascii="Courier New" w:hAnsi="Courier New"/>
        </w:rPr>
        <w:t>- это субъективное переживание признаков утомления. Она наступает либо в результате утомления организ</w:t>
        <w:softHyphen/>
        <w:t>ма, либо вследствие монотонности работы. Для развития вынос</w:t>
        <w:softHyphen/>
        <w:t>ливости важно формировать у спортсменов положительное отно</w:t>
        <w:softHyphen/>
        <w:t>шение к появлению усталости и обучать психологическим при</w:t>
        <w:softHyphen/>
        <w:t xml:space="preserve">емам ее преодоления. </w:t>
      </w:r>
      <w:r>
        <w:rPr>
          <w:rFonts w:cs="Courier New" w:ascii="Courier New" w:hAnsi="Courier New"/>
          <w:b/>
          <w:i/>
        </w:rPr>
        <w:t>Выносливость:</w:t>
      </w:r>
      <w:r>
        <w:rPr>
          <w:rFonts w:cs="Courier New" w:ascii="Courier New" w:hAnsi="Courier New"/>
        </w:rPr>
        <w:t xml:space="preserve"> статическую и динамическую, локальную (с участием небольшого числа мышц) и глобальную (при участии более 50 % мышечной массы), силовую, анаэробную и аэробную (т.е. способность длительно выпол</w:t>
        <w:softHyphen/>
        <w:t>нять глобальную работу с преимущественно анаэробным или аэробным типом энергообеспечения). В спорте выносливость - это способность длительно выпол</w:t>
        <w:softHyphen/>
        <w:t xml:space="preserve">нять глобальную мышечную работу преимущественно (порой и исключительно) аэробного характер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Courier New" w:ascii="Courier New" w:hAnsi="Courier New"/>
          <w:b/>
          <w:i/>
        </w:rPr>
        <w:t>Ловкость</w:t>
      </w:r>
      <w:r>
        <w:rPr>
          <w:rFonts w:cs="Courier New" w:ascii="Courier New" w:hAnsi="Courier New"/>
        </w:rPr>
        <w:t xml:space="preserve"> - важная предпосылка к развитию и совершенство</w:t>
        <w:softHyphen/>
        <w:t xml:space="preserve">ванию спортивной техники и поэтому имеет большое значение в видах спорта, требующих четкой координации движений, а также умения приспосабливаться к быстро изменяющимся ситуациям в соревнованиях (спортивные игры). </w:t>
      </w:r>
      <w:r>
        <w:rPr>
          <w:rFonts w:cs="Courier New" w:ascii="Courier New" w:hAnsi="Courier New"/>
          <w:b/>
          <w:i/>
          <w:iCs/>
        </w:rPr>
        <w:t>Ловкость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</w:rPr>
        <w:t>- это способность человека быстро овладевать новы</w:t>
        <w:softHyphen/>
        <w:t>ми движениями и перестраивать двигательную деятельность в со</w:t>
        <w:softHyphen/>
        <w:t>ответствии с требованиями меняющейся обстановки. С точки зре</w:t>
        <w:softHyphen/>
        <w:t>ния психологии ловкость среди физических качеств занимает осо</w:t>
        <w:softHyphen/>
        <w:t>бое положение. Она проявляется только в комплексе с другими Физическими качествами и имеет свои особенности в каждом виде спорта. Ловкость тесно связана с двигательными навыками и потому носит комплексный характер.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Courier New" w:ascii="Courier New" w:hAnsi="Courier New"/>
          <w:b/>
          <w:i/>
          <w:iCs/>
        </w:rPr>
        <w:t xml:space="preserve">Гибкость </w:t>
      </w:r>
      <w:r>
        <w:rPr>
          <w:rFonts w:cs="Courier New" w:ascii="Courier New" w:hAnsi="Courier New"/>
          <w:b/>
          <w:i/>
        </w:rPr>
        <w:t>(подвижность суставов)</w:t>
      </w:r>
      <w:r>
        <w:rPr>
          <w:rFonts w:cs="Courier New" w:ascii="Courier New" w:hAnsi="Courier New"/>
        </w:rPr>
        <w:t xml:space="preserve"> - это свойство упругой растягиваемости телесных структур (мышечных и соединительных), определяющее пределы амплитуды движений звеньев тела. </w:t>
      </w:r>
      <w:r>
        <w:rPr>
          <w:rFonts w:cs="Courier New" w:ascii="Courier New" w:hAnsi="Courier New"/>
          <w:b/>
          <w:i/>
        </w:rPr>
        <w:t xml:space="preserve">Гибкость </w:t>
      </w:r>
      <w:r>
        <w:rPr>
          <w:rFonts w:cs="Courier New" w:ascii="Courier New" w:hAnsi="Courier New"/>
        </w:rPr>
        <w:t>- это элементарное условие качественного и количе</w:t>
        <w:softHyphen/>
        <w:t xml:space="preserve">ственного выполнения движений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6. Глава четвертая. Психологические особенности двигательных навыков. </w:t>
      </w:r>
    </w:p>
    <w:p>
      <w:pPr>
        <w:pStyle w:val="Normal"/>
        <w:widowControl w:val="false"/>
        <w:autoSpaceDE w:val="false"/>
        <w:spacing w:lineRule="auto" w:line="360"/>
        <w:ind w:right="460" w:firstLine="28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460" w:firstLine="708"/>
        <w:rPr/>
      </w:pPr>
      <w:r>
        <w:rPr>
          <w:rFonts w:cs="Courier New" w:ascii="Courier New" w:hAnsi="Courier New"/>
        </w:rPr>
        <w:t>Значительное место в любом виде спорта занимает процесс выработки двигательных навыков, что составляет основу техни</w:t>
        <w:softHyphen/>
        <w:t xml:space="preserve">ческой подготовки спортсменов. </w:t>
      </w:r>
      <w:r>
        <w:rPr>
          <w:rFonts w:cs="Courier New" w:ascii="Courier New" w:hAnsi="Courier New"/>
          <w:i/>
          <w:iCs/>
        </w:rPr>
        <w:t xml:space="preserve">Двигательные навыки </w:t>
      </w:r>
      <w:r>
        <w:rPr>
          <w:rFonts w:cs="Courier New" w:ascii="Courier New" w:hAnsi="Courier New"/>
        </w:rPr>
        <w:t>- это за</w:t>
        <w:softHyphen/>
        <w:t>ученные двигательные действия, имеющие осознанный автома</w:t>
        <w:softHyphen/>
        <w:t>тизированный характер, доведенные в процессе упражнения до совершенства. Овладеть двигательными навыками (техникой фи</w:t>
        <w:softHyphen/>
        <w:t>зических упражнений) - значит научиться управлять двигатель</w:t>
        <w:softHyphen/>
        <w:t>ными действиями, регулировать их в пространственных и вре</w:t>
        <w:softHyphen/>
        <w:t>менных параметрах с определенной интенсивностью прилагаемых усилий.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rPr/>
      </w:pPr>
      <w:r>
        <w:rPr>
          <w:rFonts w:cs="Courier New" w:ascii="Courier New" w:hAnsi="Courier New"/>
        </w:rPr>
        <w:tab/>
        <w:tab/>
        <w:t>Психологические особенности процесса формирования двига</w:t>
        <w:softHyphen/>
        <w:t>тельных навык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97" w:leader="none"/>
        </w:tabs>
        <w:autoSpaceDE w:val="false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Целостность действия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Совершенство действия. В выполнении всех элементов целостного двигательного действия требуется </w:t>
      </w:r>
      <w:r>
        <w:rPr>
          <w:rFonts w:cs="Courier New" w:ascii="Courier New" w:hAnsi="Courier New"/>
          <w:i/>
          <w:iCs/>
        </w:rPr>
        <w:t xml:space="preserve">высокая степень мастерства: </w:t>
      </w:r>
      <w:r>
        <w:rPr>
          <w:rFonts w:cs="Courier New" w:ascii="Courier New" w:hAnsi="Courier New"/>
          <w:i/>
        </w:rPr>
        <w:t xml:space="preserve">точность движений, устойчивость и гибкость навыка. </w:t>
      </w:r>
      <w:r>
        <w:rPr>
          <w:rFonts w:cs="Courier New" w:ascii="Courier New" w:hAnsi="Courier New"/>
          <w:i/>
          <w:iCs/>
        </w:rPr>
        <w:t xml:space="preserve">Точность движений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Автоматизм действий. Двигательные навыки следует довести до автоматизма, не исключая при этом функцию созна</w:t>
        <w:softHyphen/>
        <w:t>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</w:tabs>
        <w:autoSpaceDE w:val="false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сознанность действия. Двигательные действия спорт</w:t>
        <w:softHyphen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мена всегда должны быть осознанными. Процесс образования навыков и использование их в деятельности - сознательный процесс.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i/>
          <w:i/>
          <w:sz w:val="28"/>
          <w:szCs w:val="28"/>
        </w:rPr>
      </w:pPr>
      <w:r>
        <w:rPr>
          <w:rFonts w:cs="Courier New" w:ascii="Courier New" w:hAnsi="Courier New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/>
      </w:pPr>
      <w:r>
        <w:rPr>
          <w:rFonts w:cs="Courier New" w:ascii="Courier New" w:hAnsi="Courier New"/>
          <w:b/>
          <w:bCs/>
          <w:sz w:val="28"/>
          <w:szCs w:val="28"/>
        </w:rPr>
        <w:t>7. Глава пятая. Формирование психических качеств в процессе Физического воспитан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  <w:b/>
          <w:bCs/>
          <w:i/>
          <w:iCs/>
        </w:rPr>
        <w:t xml:space="preserve">Память </w:t>
      </w:r>
      <w:r>
        <w:rPr>
          <w:rFonts w:cs="Courier New" w:ascii="Courier New" w:hAnsi="Courier New"/>
        </w:rPr>
        <w:t>- это процессы запоминания, сохранения и воспро</w:t>
        <w:softHyphen/>
        <w:t>изведения человеком мыслей, образов, эмоций и движений. Дру</w:t>
        <w:softHyphen/>
        <w:t>гими словами, память - это индивидуальный опыт человека. Ос</w:t>
        <w:softHyphen/>
        <w:t>новная функция памяти - накопление опыта. Без памяти все ощу</w:t>
        <w:softHyphen/>
        <w:t>щения и восприятия исчезали бы бесследно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</w:rPr>
        <w:t>Память создает условия для нормального функционирования мышления: все представления и понятия хранятся в памяти. Па</w:t>
        <w:softHyphen/>
        <w:t>мять служит основой непрерывности психической деятельности человека в целом, связывая между собой настоящее, прошлое и будущее. Опираясь на память, человек управляет своим поведени</w:t>
        <w:softHyphen/>
        <w:t>ем, деятельностью. Без памяти он всегда оставался бы в состоя</w:t>
        <w:softHyphen/>
        <w:t>нии новорожденного.</w:t>
      </w:r>
    </w:p>
    <w:p>
      <w:pPr>
        <w:pStyle w:val="Normal"/>
        <w:widowControl w:val="false"/>
        <w:autoSpaceDE w:val="false"/>
        <w:spacing w:lineRule="auto" w:line="360"/>
        <w:ind w:left="52" w:right="153" w:firstLine="656"/>
        <w:rPr/>
      </w:pPr>
      <w:r>
        <w:rPr>
          <w:rFonts w:cs="Courier New" w:ascii="Courier New" w:hAnsi="Courier New"/>
          <w:b/>
          <w:bCs/>
          <w:iCs/>
        </w:rPr>
        <w:t>Воображение</w:t>
      </w:r>
      <w:r>
        <w:rPr>
          <w:rFonts w:cs="Courier New" w:ascii="Courier New" w:hAnsi="Courier New"/>
          <w:b/>
          <w:bCs/>
          <w:i/>
          <w:iCs/>
        </w:rPr>
        <w:t xml:space="preserve"> </w:t>
      </w:r>
      <w:r>
        <w:rPr>
          <w:rFonts w:cs="Courier New" w:ascii="Courier New" w:hAnsi="Courier New"/>
        </w:rPr>
        <w:t>- процесс создания образа предмета или ситуации путем перестройки имеющихся представле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ображении своеобразно и неповторимо отражается внешний мир. Оно позволяет не только программировать будущее поведе</w:t>
        <w:softHyphen/>
        <w:t>ние, но и представлять возможные условия, в которых это пове</w:t>
        <w:softHyphen/>
        <w:t xml:space="preserve">дение будет осуществляться. </w:t>
      </w:r>
    </w:p>
    <w:p>
      <w:pPr>
        <w:pStyle w:val="Normal"/>
        <w:widowControl w:val="false"/>
        <w:tabs>
          <w:tab w:val="clear" w:pos="708"/>
          <w:tab w:val="left" w:pos="273" w:leader="none"/>
        </w:tabs>
        <w:autoSpaceDE w:val="false"/>
        <w:spacing w:lineRule="auto" w:line="360"/>
        <w:rPr/>
      </w:pPr>
      <w:r>
        <w:rPr>
          <w:rFonts w:cs="Courier New" w:ascii="Courier New" w:hAnsi="Courier New"/>
        </w:rPr>
        <w:tab/>
        <w:tab/>
        <w:t>Понятие выносливость многозначно. Под выносливостью по</w:t>
        <w:softHyphen/>
        <w:t>нимают способность человека к продолжительному выполнению того или иного вида умственной или физическ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</w:rPr>
        <w:t>Характеристика выносливости как двигательного качества человека весьма относительна. В физическом воспитании под вынос</w:t>
        <w:softHyphen/>
        <w:t>ливостью понимают способность организма бороться с утомлени</w:t>
        <w:softHyphen/>
        <w:t>ем, Вызванным мышечной деятельностью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</w:rPr>
        <w:t xml:space="preserve">Известно, что без </w:t>
      </w:r>
      <w:r>
        <w:rPr>
          <w:rFonts w:cs="Courier New" w:ascii="Courier New" w:hAnsi="Courier New"/>
          <w:b/>
          <w:i/>
          <w:u w:val="single"/>
        </w:rPr>
        <w:t>волевых качеств</w:t>
      </w:r>
      <w:r>
        <w:rPr>
          <w:rFonts w:cs="Courier New" w:ascii="Courier New" w:hAnsi="Courier New"/>
        </w:rPr>
        <w:t xml:space="preserve"> невозможно проявление или развитие выносливости. В связи с этим возникают определенные психологические рекомендации о выборе метода в тренировки выносливости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</w:rPr>
        <w:t>При непрерывных длительных нагрузках развиваются волевые каче</w:t>
        <w:softHyphen/>
        <w:t>ства, имеющие значение для стайерской выносливости. В данном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учае спортсмен преодолевает внутренние и внешние трудности при помощи равномерного, сильного, устойчивого напряжения воли. 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  <w:i/>
          <w:u w:val="single"/>
        </w:rPr>
        <w:t>Интервальные нагрузки развивают импульсивную концентрированность волевого усилия. Спортсмен преодолевает трудности относительно кратковременными, но интенсивными повторяю</w:t>
        <w:softHyphen/>
        <w:t>щимися усилиями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  <w:b/>
        </w:rPr>
        <w:t>Проявление воли носит импульсивный интервально-варьиру</w:t>
        <w:softHyphen/>
        <w:t>ющий характер.</w:t>
      </w:r>
      <w:r>
        <w:rPr>
          <w:rFonts w:cs="Courier New" w:ascii="Courier New" w:hAnsi="Courier New"/>
        </w:rPr>
        <w:t xml:space="preserve"> Следовательно, интервальная тренировка разви</w:t>
        <w:softHyphen/>
        <w:t>вает волевое усилие специфической структуры, нужное для до</w:t>
        <w:softHyphen/>
        <w:t>стижений в дискретных упражнениях и малоэффективное для до</w:t>
        <w:softHyphen/>
        <w:t>стижений в длительных соревновательных упражнениях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Волевые качества, </w:t>
      </w:r>
      <w:r>
        <w:rPr>
          <w:rFonts w:cs="Courier New" w:ascii="Courier New" w:hAnsi="Courier New"/>
        </w:rPr>
        <w:t>необходимые спортсмену, должны разви</w:t>
        <w:softHyphen/>
        <w:t xml:space="preserve">ваться адекватными тренировочными методами и средствами. </w:t>
      </w:r>
      <w:r>
        <w:rPr>
          <w:rFonts w:cs="Courier New" w:ascii="Courier New" w:hAnsi="Courier New"/>
          <w:b/>
        </w:rPr>
        <w:t>Для тренировки выносливости существует множество различных спо</w:t>
        <w:softHyphen/>
        <w:t>собов,</w:t>
      </w:r>
      <w:r>
        <w:rPr>
          <w:rFonts w:cs="Courier New" w:ascii="Courier New" w:hAnsi="Courier New"/>
        </w:rPr>
        <w:t xml:space="preserve"> в основе которых заложены следующие </w:t>
      </w:r>
      <w:r>
        <w:rPr>
          <w:rFonts w:cs="Courier New" w:ascii="Courier New" w:hAnsi="Courier New"/>
          <w:b/>
        </w:rPr>
        <w:t xml:space="preserve">принципы: </w:t>
      </w:r>
      <w:r>
        <w:rPr>
          <w:rFonts w:cs="Courier New" w:ascii="Courier New" w:hAnsi="Courier New"/>
          <w:b/>
          <w:i/>
          <w:iCs/>
        </w:rPr>
        <w:t>непре</w:t>
        <w:softHyphen/>
        <w:t>рывной длительной работы, интервальной работы и соревнователь</w:t>
        <w:softHyphen/>
        <w:t>ной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аждого спортсмена существуют соответствующие состоя</w:t>
        <w:softHyphen/>
        <w:t>нию его тренированности рациональные границы заданий, кото</w:t>
        <w:softHyphen/>
        <w:t>рые изменяются вместе с повышением работоспособности его орга</w:t>
        <w:softHyphen/>
        <w:t>низма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ы заданий должны постоянно сопоставляться с индивидуальными возможностями спортсмена. Этот процесс обеспечивается с помощью контроля за достижениями и тренировоч</w:t>
        <w:softHyphen/>
        <w:t>ных программ.</w:t>
      </w:r>
    </w:p>
    <w:p>
      <w:pPr>
        <w:pStyle w:val="Normal"/>
        <w:autoSpaceDE w:val="false"/>
        <w:spacing w:lineRule="auto" w:line="360" w:before="110" w:after="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портивном движении действуют такие мотивы занятий спор</w:t>
        <w:softHyphen/>
        <w:t>том, как стремление к всестороннему гармоническому развитию лично</w:t>
        <w:softHyphen/>
        <w:t>сти, полноценной подготовки к трудовой деятельности, желание в неистовой вклад в прогресс спорта и др. Эти мотивы являются стержнем всей системы воспитания в спорте, включая и спортивную тренировку. На этой основе решаются проблемы мотивации спортивной деятельности, спортивно-этического воспитания, воспитания «спортивного» характе</w:t>
        <w:softHyphen/>
        <w:t>ра и т. д. Спортивная деятельность, занимая существенное место в жиз</w:t>
        <w:softHyphen/>
        <w:t>ни человека, становится одним из основных факторов его нравственно</w:t>
        <w:softHyphen/>
        <w:t>го воспитания и самовоспитания. Одновременно она ставит сложные воспитательные проблемы. Дело в том, что формирующее влияние спорта на личность реализуется в условиях особых межличностных от</w:t>
        <w:softHyphen/>
        <w:t>ношений, выходящих далеко за рамки чисто педагогических.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, рассматриваемый в аспекте влияния его на моральный об</w:t>
        <w:softHyphen/>
        <w:t>лик спортсмена, не может расцениваться только как позитивный или только негативный фактор. Его конкретный воспитательный эффект в решающей мере зависит от условий социально-педагогической органи</w:t>
        <w:softHyphen/>
        <w:t>зации спортивной деятельности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  <w:b/>
        </w:rPr>
        <w:t>Направленное формирование личности спортсмена</w:t>
      </w:r>
      <w:r>
        <w:rPr>
          <w:rFonts w:cs="Courier New" w:ascii="Courier New" w:hAnsi="Courier New"/>
        </w:rPr>
        <w:t xml:space="preserve"> - результат совместного действия многих факторов и звеньев социальной системы воспитания, в том числе семьи, школы, коллектива, педагогов, других лиц и организаций, осуществляющих воспитательные функции. Явля</w:t>
        <w:softHyphen/>
        <w:t>ясь воспитателем в полном и точном смысле слова, тренер не ограни</w:t>
        <w:softHyphen/>
        <w:t>чивает свои воспитательные функции лишь руководством поведения спортсмена во время тренировки и соревнований. Он становится одним из основных духовных наставников спортсмена, во многом формирует образ его мыслей и поведения, оказывает существенное влияние на весь процесс его становления как личности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</w:rPr>
        <w:t>Индивидуальные потребности и мотивы, которые приводят к за</w:t>
        <w:softHyphen/>
        <w:t>нятиям спортом, разнообразны. С общественно-педагогической точки зрения нередко, особенно у детей, первоначальные мотивы приобщения к спорту случайны или малосущественны. Первая воспитательная зада</w:t>
        <w:softHyphen/>
        <w:t>ча тренера в том и состоит, чтобы, опираясь на исходные мотивы, инте</w:t>
        <w:softHyphen/>
        <w:t>ресы и потребности спортсмена, развить их в глубоко осознанную уст</w:t>
        <w:softHyphen/>
        <w:t>ремленность, основанную на высокой цели и твердых нравственных принципах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  <w:b/>
        </w:rPr>
        <w:t>Формирование мотивов</w:t>
      </w:r>
      <w:r>
        <w:rPr>
          <w:rFonts w:cs="Courier New" w:ascii="Courier New" w:hAnsi="Courier New"/>
        </w:rPr>
        <w:t xml:space="preserve"> спортсмена обязательно связано с ус</w:t>
        <w:softHyphen/>
        <w:t>тановкой на спортивное достижение. Факт достижения намеченного ре</w:t>
        <w:softHyphen/>
        <w:t>зультата становится для спортсмена подтверждением реальности по</w:t>
        <w:softHyphen/>
        <w:t>ставленной задачи и одновременно источником его ориентации на оче</w:t>
        <w:softHyphen/>
        <w:t>редные результаты, определяющие степень субъективного запроса («уровень притязаний»). В этом заключается значение достижений как мотивационного фактора спортивной деятельности. Посредством ори</w:t>
        <w:softHyphen/>
        <w:t>ентации на конкретные результаты тренер конкретизирует задачи спортсмена и таким образом направленно влияет на формирование его спортивных мотивов. Одна из самых важных задач тренера – раскрыть спортсмену суть связи между величиной достижения и мерой «вклада» в тренировку, сделать ее очевидной для него и воспитать устремления, которые выразились бы в спортивном трудолюбии. Мотивы и установ</w:t>
        <w:softHyphen/>
        <w:t>ки спортсмена в процессе многолетних занятий спортом конкретизи</w:t>
        <w:softHyphen/>
        <w:t>руются, детализируются и видоизменяются в зависимости от его воз</w:t>
        <w:softHyphen/>
        <w:t>можностей, этапов спортивного совершенствования, условий жизни и деятельности. Наиболее общие и существенные мотивы спортивной деятельности основываются на осознанном стремлении к всесторонне</w:t>
        <w:softHyphen/>
        <w:t>му гармоническому развитию личности, приобретению и совершенст</w:t>
        <w:softHyphen/>
        <w:t>вованию всего, что определяет ценность человека как активного участ</w:t>
        <w:softHyphen/>
        <w:t>ника общественного прогресса.</w:t>
      </w:r>
    </w:p>
    <w:p>
      <w:pPr>
        <w:pStyle w:val="Normal"/>
        <w:autoSpaceDE w:val="false"/>
        <w:spacing w:lineRule="auto" w:line="360"/>
        <w:ind w:firstLine="489"/>
        <w:rPr/>
      </w:pPr>
      <w:r>
        <w:rPr>
          <w:rFonts w:cs="Courier New" w:ascii="Courier New" w:hAnsi="Courier New"/>
          <w:b/>
        </w:rPr>
        <w:t>Спортивная этика</w:t>
      </w:r>
      <w:r>
        <w:rPr>
          <w:rFonts w:cs="Courier New" w:ascii="Courier New" w:hAnsi="Courier New"/>
        </w:rPr>
        <w:t xml:space="preserve"> - совокупность норм поведения, регулирующая отношения людей в сфере спортивной деятельности. </w:t>
      </w:r>
      <w:r>
        <w:rPr>
          <w:rFonts w:cs="Courier New" w:ascii="Courier New" w:hAnsi="Courier New"/>
          <w:u w:val="single"/>
        </w:rPr>
        <w:t xml:space="preserve">Задачи </w:t>
      </w:r>
      <w:r>
        <w:rPr>
          <w:rFonts w:cs="Courier New" w:ascii="Courier New" w:hAnsi="Courier New"/>
        </w:rPr>
        <w:t>спортивно</w:t>
        <w:softHyphen/>
        <w:t xml:space="preserve"> этического воспитания заключаются в конкретизации применительно к спортивной деятельности тех же самых этических норм, которые фор</w:t>
        <w:softHyphen/>
        <w:t>мируются всей системой воспитания в обществе. Причины отклонений от норм кроются зачастую отнюдь не в незнании того, что есть нравст</w:t>
        <w:softHyphen/>
        <w:t>венно и что безнравственно в спорте, а в отсутствии твердых убежде</w:t>
        <w:softHyphen/>
        <w:t>ний и прочных навыков нравственного поведения, выработанных при</w:t>
        <w:softHyphen/>
        <w:t>менительно к особенностям спортивной деятельности.</w:t>
      </w:r>
    </w:p>
    <w:p>
      <w:pPr>
        <w:pStyle w:val="Normal"/>
        <w:autoSpaceDE w:val="false"/>
        <w:spacing w:lineRule="auto" w:line="360"/>
        <w:ind w:firstLine="50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ивные состязания являются, кроме прочего, наиболее дей</w:t>
        <w:softHyphen/>
        <w:t>ственной формой проверки верности спортсмена спортивной этике, что определяет их роль в спортивно-этическом воспитании. Эта сторон воспитания должна быть постоянно представлена в тренировке. Здесь она особенно тесно связана с содержанием тактической, специальной психической подготовки спортсмена и с тренировочными формами со</w:t>
        <w:softHyphen/>
        <w:t>ревновательной практики.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Воспитание волевых качеств. </w:t>
      </w:r>
      <w:r>
        <w:rPr>
          <w:rFonts w:cs="Courier New" w:ascii="Courier New" w:hAnsi="Courier New"/>
        </w:rPr>
        <w:t>В числе основных волевых качеств спортсмена обычно выделяют целеустремленность, инициативность, решительность, смелость, само</w:t>
        <w:softHyphen/>
        <w:t>обладание, настойчивость и стойкость. Независимо от вида спортивной деятельности, спортсмену нужны в совокупности все развитые волевые качества, и поэтому всестороннее воспитание их должно входить в ос</w:t>
        <w:softHyphen/>
        <w:t>новное содержание подготовки спортсмена. Вместе с тем известно, что проявление воли в различных видах спорта специфично, так как каж</w:t>
        <w:softHyphen/>
        <w:t>дый из них предъявляет свои требования к волевым качествам, опреде</w:t>
        <w:softHyphen/>
        <w:t>ляемым особенностями условий и форм деятельности, характером труд</w:t>
        <w:softHyphen/>
        <w:t>ностей, возникающих в процессе ее осуществления.</w:t>
      </w:r>
    </w:p>
    <w:p>
      <w:pPr>
        <w:pStyle w:val="Normal"/>
        <w:autoSpaceDE w:val="false"/>
        <w:spacing w:lineRule="auto" w:line="360"/>
        <w:ind w:firstLine="513"/>
        <w:rPr/>
      </w:pPr>
      <w:r>
        <w:rPr>
          <w:rFonts w:cs="Courier New" w:ascii="Courier New" w:hAnsi="Courier New"/>
        </w:rPr>
        <w:t xml:space="preserve">Преломляя сказанное к </w:t>
      </w:r>
      <w:r>
        <w:rPr>
          <w:rFonts w:cs="Courier New" w:ascii="Courier New" w:hAnsi="Courier New"/>
          <w:b/>
        </w:rPr>
        <w:t>задачам волевой подготовки</w:t>
      </w:r>
      <w:r>
        <w:rPr>
          <w:rFonts w:cs="Courier New" w:ascii="Courier New" w:hAnsi="Courier New"/>
        </w:rPr>
        <w:t xml:space="preserve"> спортсмена, отметим, во-первых, что они органически сливаются с задачами полно</w:t>
        <w:softHyphen/>
        <w:t>ценной мотивации поведения спортсмена, формирования нравственных и интеллектуальных основ спортивной деятельности, взятыми в их практическом аспекте; во-вторых, что решение их должно содейство</w:t>
        <w:softHyphen/>
        <w:t>вать общему всестороннему развитию волевых качеств как постоянных черт характера и обеспечить максимально высокую степень их прояв</w:t>
        <w:softHyphen/>
        <w:t>ления в форме способностей, отвечающих специфическим требованиям избранной спортивной деятельности.</w:t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8. Глава шестая. Основные методики воспитания волевых качеств в процессе физического воспитания. </w:t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180" w:leader="none"/>
        </w:tabs>
        <w:autoSpaceDE w:val="false"/>
        <w:spacing w:lineRule="auto" w:line="360"/>
        <w:ind w:firstLine="720"/>
        <w:rPr/>
      </w:pPr>
      <w:r>
        <w:rPr>
          <w:rFonts w:cs="Courier New" w:ascii="Courier New" w:hAnsi="Courier New"/>
        </w:rPr>
        <w:t>Для воспитания волевых и связанных с ними качеств характера спортсмена используется, наряду с общими фактора</w:t>
        <w:softHyphen/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воспитания весь комплекс основных средств и методов тренировки. Решающее значение при этом имеет ориентация деятельности спорт</w:t>
        <w:softHyphen/>
        <w:t>смена на преодоление возрастающих трудностей. При этом система тренировочных нагрузок представляет и систему факторов развития во</w:t>
        <w:softHyphen/>
        <w:t>ли. Практической основой методики волевой подготовки в спортивной тренировке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ярное приучение к обязательной реализации тренировоч</w:t>
        <w:softHyphen/>
        <w:t>ной программы и соревновательных устан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ное введение дополнительных труд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соревновательных начал и отнош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е усиление функций самовоспитания.</w:t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ind w:left="708" w:firstLine="12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9. Глава седьмая. Специальная психическая подготовка в процессе физического воспитания</w:t>
      </w:r>
    </w:p>
    <w:p>
      <w:pPr>
        <w:pStyle w:val="Normal"/>
        <w:tabs>
          <w:tab w:val="clear" w:pos="708"/>
          <w:tab w:val="left" w:pos="124" w:leader="none"/>
          <w:tab w:val="right" w:pos="6432" w:leader="none"/>
        </w:tabs>
        <w:autoSpaceDE w:val="false"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  <w:b/>
          <w:u w:val="single"/>
        </w:rPr>
        <w:t>Психической подготовкой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называют обычно всю  совокупность воздействий на психику спортсмена, обеспечивающих формирование психической готовности к достижению. </w:t>
      </w:r>
      <w:r>
        <w:rPr>
          <w:rFonts w:cs="Courier New" w:ascii="Courier New" w:hAnsi="Courier New"/>
          <w:b/>
          <w:u w:val="single"/>
        </w:rPr>
        <w:t>Специальная психическая под</w:t>
        <w:softHyphen/>
        <w:t>готовка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охватывает те аспекты подготовки спортсмена, которые имеют прямое отношение к оперативному управлению его психическими со</w:t>
        <w:softHyphen/>
        <w:t>стояниями, обеспечивающему оптимальную готовность к состязанию и к выполнению особо трудных тренировочных заданий. Специфически</w:t>
        <w:softHyphen/>
        <w:t>ми компонентами психической подготовк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4" w:leader="none"/>
        </w:tabs>
        <w:autoSpaceDE w:val="false"/>
        <w:spacing w:lineRule="auto" w:line="3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ормирование актуальных мотивов и установок, мобилизующих на достижение ц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84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перативная «настройка» к действ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84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гулирование психических состояний, обусловленных ожида</w:t>
        <w:softHyphen/>
        <w:t>нием ответственного соревнования (типа «предстартовых состояний») или «настройкой» на предстоящее тренировочное занятие, а также ре</w:t>
        <w:softHyphen/>
        <w:t>гуляция эмоционально-волевых проявлений в ходе состязаний или тре</w:t>
        <w:softHyphen/>
        <w:t>нир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84" w:leader="none"/>
        </w:tabs>
        <w:autoSpaceDE w:val="false"/>
        <w:spacing w:lineRule="auto" w:line="3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птимизация восстановительных процессов и общего состояния спортсмена средствами «психорегулирующего» воздействия.</w:t>
      </w:r>
    </w:p>
    <w:p>
      <w:pPr>
        <w:pStyle w:val="Normal"/>
        <w:tabs>
          <w:tab w:val="clear" w:pos="708"/>
          <w:tab w:val="left" w:pos="0" w:leader="none"/>
          <w:tab w:val="left" w:pos="484" w:leader="none"/>
        </w:tabs>
        <w:autoSpaceDE w:val="false"/>
        <w:spacing w:lineRule="auto" w:line="360"/>
        <w:ind w:firstLine="4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rPr/>
      </w:pPr>
      <w:r>
        <w:rPr>
          <w:rFonts w:cs="Courier New" w:ascii="Courier New" w:hAnsi="Courier New"/>
        </w:rPr>
        <w:tab/>
        <w:t>Наряду с постоянными, устойчивыми мотивами, составляющими побудительную основу спортивной деятельности, непосредственная мобилизация на выполнение трудной тренировочной или соревнова</w:t>
        <w:softHyphen/>
        <w:t>тельной задачи связана с формированием так называемых актуальных или ситуационных мотивов, которые более динамичны, обусловлены меняющимися личными установками спортсмена и зависят от значимо</w:t>
        <w:softHyphen/>
        <w:t>сти поставленной задачи, внешних условий ее достижения, уровня под</w:t>
        <w:softHyphen/>
        <w:t>готовленности спортсмена и его конкретного состоя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rPr/>
      </w:pPr>
      <w:r>
        <w:rPr>
          <w:rFonts w:cs="Courier New" w:ascii="Courier New" w:hAnsi="Courier New"/>
        </w:rPr>
        <w:tab/>
        <w:t>Оперативная психическая «настройка» спортсмена, кроме соответствующих воздей</w:t>
        <w:softHyphen/>
        <w:t>ствий тренера, предполагает активное и умелое использование ряда способов само сосредоточения и само мобилизации, которые должны быть предварительно освоены путем специальной психической подго</w:t>
        <w:softHyphen/>
        <w:t>товки. В настоящее время разработка таких способов идет по пути со</w:t>
        <w:softHyphen/>
        <w:t>вершенствования традиционных приемов «самонастройки», идеомоторной разминки и др. "</w:t>
      </w:r>
    </w:p>
    <w:p>
      <w:pPr>
        <w:pStyle w:val="Normal"/>
        <w:tabs>
          <w:tab w:val="clear" w:pos="708"/>
          <w:tab w:val="left" w:pos="0" w:leader="none"/>
          <w:tab w:val="left" w:pos="484" w:leader="none"/>
        </w:tabs>
        <w:autoSpaceDE w:val="false"/>
        <w:spacing w:lineRule="auto" w:line="360"/>
        <w:ind w:firstLine="49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Многие ситуации в "спорте еще до того, как спортсмен фактически столкнется с ними, могут вызвать у него состояние повышенной психи</w:t>
        <w:softHyphen/>
        <w:t>ческой напряженности, подобное эмоциональному или психическому стрессу. Наиболее известные из них - предстартовые состояния типа «стартовой лихорадки» и «стартовой апатии».</w:t>
      </w:r>
    </w:p>
    <w:p>
      <w:pPr>
        <w:pStyle w:val="Normal"/>
        <w:tabs>
          <w:tab w:val="clear" w:pos="708"/>
          <w:tab w:val="left" w:pos="0" w:leader="none"/>
          <w:tab w:val="left" w:pos="484" w:leader="none"/>
        </w:tabs>
        <w:autoSpaceDE w:val="false"/>
        <w:spacing w:lineRule="auto" w:line="360"/>
        <w:ind w:firstLine="494"/>
        <w:rPr/>
      </w:pPr>
      <w:r>
        <w:rPr>
          <w:rFonts w:cs="Courier New" w:ascii="Courier New" w:hAnsi="Courier New"/>
        </w:rPr>
        <w:tab/>
        <w:t>Задачи нормализации психически напряженных состояний разли</w:t>
        <w:softHyphen/>
        <w:t>чаются в зависимости от характера состояний. В случае «стартовой апатии» необходимо преодолеть депрессию, обеспечить мобилизаци</w:t>
        <w:softHyphen/>
        <w:t>онную готовность, создать уверенное и оптимистическое настроение, в случае же «стартовой лихорадки» - уменьшить ее степень, но не в ущерб эмоциональному подъему.</w:t>
      </w:r>
    </w:p>
    <w:p>
      <w:pPr>
        <w:pStyle w:val="Normal"/>
        <w:tabs>
          <w:tab w:val="clear" w:pos="708"/>
          <w:tab w:val="left" w:pos="0" w:leader="none"/>
          <w:tab w:val="left" w:pos="484" w:leader="none"/>
        </w:tabs>
        <w:autoSpaceDE w:val="false"/>
        <w:spacing w:lineRule="auto" w:line="360"/>
        <w:ind w:firstLine="528"/>
        <w:rPr/>
      </w:pPr>
      <w:r>
        <w:rPr>
          <w:rFonts w:cs="Courier New" w:ascii="Courier New" w:hAnsi="Courier New"/>
        </w:rPr>
        <w:tab/>
        <w:t>Подход к решению этих задач всегда должен быть комплексным. С педагогических позиций надо иметь в виду как минимум следующие факторы и отдельные средства, методы и условия, позволяющие в ком</w:t>
        <w:softHyphen/>
        <w:t>плексе целесообразно воздействовать на психическое состояние спорт</w:t>
        <w:softHyphen/>
        <w:t>смена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Courier New" w:ascii="Courier New" w:hAnsi="Courier New"/>
          <w:b/>
        </w:rPr>
        <w:t>Общие факторы воспитания и самовоспитания спортсмена:</w:t>
      </w:r>
      <w:r>
        <w:rPr>
          <w:rFonts w:cs="Courier New" w:ascii="Courier New" w:hAnsi="Courier New"/>
        </w:rPr>
        <w:t xml:space="preserve"> в комплексе их особенно существенное влияние как на всю динамику развития, так и на конкретные психические состояния спортсмена ока</w:t>
        <w:softHyphen/>
        <w:t>зыва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4" w:leader="none"/>
        </w:tabs>
        <w:autoSpaceDE w:val="false"/>
        <w:spacing w:lineRule="auto" w:line="3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тивирующие воздействия тренера и его постоянные духовные контакты со спортсмен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4" w:leader="none"/>
        </w:tabs>
        <w:autoSpaceDE w:val="false"/>
        <w:spacing w:lineRule="auto" w:line="3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тмосфера дружбы, оптимизма, целеустремленности и делови</w:t>
        <w:softHyphen/>
        <w:t>тости в спортивном коллекти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" w:leader="none"/>
          <w:tab w:val="left" w:pos="484" w:leader="none"/>
        </w:tabs>
        <w:autoSpaceDE w:val="false"/>
        <w:spacing w:lineRule="auto" w:line="3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истематическое воспитание и самовоспитание волевых качеств.</w:t>
      </w:r>
    </w:p>
    <w:p>
      <w:pPr>
        <w:pStyle w:val="Normal"/>
        <w:tabs>
          <w:tab w:val="clear" w:pos="708"/>
          <w:tab w:val="left" w:pos="4" w:leader="none"/>
          <w:tab w:val="left" w:pos="484" w:leader="none"/>
        </w:tabs>
        <w:autoSpaceDE w:val="false"/>
        <w:spacing w:lineRule="auto" w:line="36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пециальная ориентация средств, методов и форм построения</w:t>
      </w:r>
    </w:p>
    <w:p>
      <w:pPr>
        <w:pStyle w:val="Normal"/>
        <w:tabs>
          <w:tab w:val="clear" w:pos="708"/>
          <w:tab w:val="left" w:pos="4" w:leader="none"/>
          <w:tab w:val="left" w:pos="484" w:leader="none"/>
        </w:tabs>
        <w:autoSpaceDE w:val="false"/>
        <w:spacing w:lineRule="auto" w:line="360"/>
        <w:rPr/>
      </w:pPr>
      <w:r>
        <w:rPr>
          <w:rFonts w:cs="Courier New" w:ascii="Courier New" w:hAnsi="Courier New"/>
          <w:b/>
        </w:rPr>
        <w:t xml:space="preserve">спортивной тренировки в аспекте психической подготовки: </w:t>
      </w:r>
      <w:r>
        <w:rPr>
          <w:rFonts w:cs="Courier New" w:ascii="Courier New" w:hAnsi="Courier New"/>
        </w:rPr>
        <w:t>такая ори</w:t>
        <w:softHyphen/>
        <w:t>ентация выражается чаще всего в применении различных вариантов специализированной разминки. Системное регулирование психическо</w:t>
        <w:softHyphen/>
        <w:t>го состояния спортсмена с помощью факторов тренировки обеспечива</w:t>
        <w:softHyphen/>
        <w:t>ется не отдельными упражнениями, а общей структурой тренировочно</w:t>
        <w:softHyphen/>
        <w:t>го процесса.</w:t>
      </w:r>
    </w:p>
    <w:p>
      <w:pPr>
        <w:pStyle w:val="Normal"/>
        <w:tabs>
          <w:tab w:val="clear" w:pos="708"/>
          <w:tab w:val="left" w:pos="4" w:leader="none"/>
          <w:tab w:val="left" w:pos="484" w:leader="none"/>
        </w:tabs>
        <w:autoSpaceDE w:val="false"/>
        <w:spacing w:lineRule="auto" w:line="360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b/>
        </w:rPr>
        <w:t>Адаптация</w:t>
      </w:r>
      <w:r>
        <w:rPr>
          <w:rFonts w:cs="Courier New" w:ascii="Courier New" w:hAnsi="Courier New"/>
        </w:rPr>
        <w:t xml:space="preserve"> к условиям соревнований и регулирование психиче</w:t>
        <w:softHyphen/>
        <w:t>ской напряженности соревновательных нагрузок.</w:t>
      </w:r>
    </w:p>
    <w:p>
      <w:pPr>
        <w:pStyle w:val="Normal"/>
        <w:tabs>
          <w:tab w:val="clear" w:pos="708"/>
          <w:tab w:val="left" w:pos="4" w:leader="none"/>
          <w:tab w:val="left" w:pos="484" w:leader="none"/>
        </w:tabs>
        <w:autoSpaceDE w:val="false"/>
        <w:spacing w:lineRule="auto" w:line="360"/>
        <w:ind w:firstLine="499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Специальные методы</w:t>
      </w:r>
      <w:r>
        <w:rPr>
          <w:rFonts w:cs="Courier New" w:ascii="Courier New" w:hAnsi="Courier New"/>
        </w:rPr>
        <w:t xml:space="preserve"> психической регуляции и само регуляции, которые представлены «психорегулирующей тренировкой» (включая «аутогенную тренировку»), идеомоторными упражнениями. Условия естественной среды, гигиенические и другие средовые</w:t>
      </w:r>
    </w:p>
    <w:p>
      <w:pPr>
        <w:pStyle w:val="Normal"/>
        <w:tabs>
          <w:tab w:val="clear" w:pos="708"/>
          <w:tab w:val="left" w:pos="4" w:leader="none"/>
          <w:tab w:val="left" w:pos="484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ы, содействующие оптимизации психического состояния.</w:t>
      </w:r>
    </w:p>
    <w:p>
      <w:pPr>
        <w:pStyle w:val="Normal"/>
        <w:tabs>
          <w:tab w:val="clear" w:pos="708"/>
          <w:tab w:val="left" w:pos="4" w:leader="none"/>
          <w:tab w:val="left" w:pos="484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10. Глава восьмая. Мотивация спортивной деятельности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е место в психологическом обеспечении спортивной деятельности занимает мотивация, побуждающая человека занимать</w:t>
        <w:softHyphen/>
        <w:t xml:space="preserve">ся спортом. Известно, что спорт имеет много общего с </w:t>
      </w:r>
      <w:r>
        <w:rPr>
          <w:rFonts w:cs="Courier New" w:ascii="Courier New" w:hAnsi="Courier New"/>
          <w:i/>
          <w:iCs/>
        </w:rPr>
        <w:t xml:space="preserve">игрой. </w:t>
      </w:r>
      <w:r>
        <w:rPr>
          <w:rFonts w:cs="Courier New" w:ascii="Courier New" w:hAnsi="Courier New"/>
        </w:rPr>
        <w:t>Мо</w:t>
        <w:softHyphen/>
        <w:t>тивы к игре заключены в ней самой. Человека влекут не какие-то внешние для игры обстоятельства, как, например, в трудовой деятельности, когда выполняемая работа лишь опосредованно слу</w:t>
        <w:softHyphen/>
        <w:t>жит удовлетворению его жизненных потребностей, является ис</w:t>
        <w:softHyphen/>
        <w:t>точником необходимых средств, а непосредственно чувство удов</w:t>
        <w:softHyphen/>
        <w:t>летворения, связанное с участием в игре. Потребность в спорте также определяется удовлетворением самой спортивной деятель</w:t>
        <w:softHyphen/>
        <w:t>ностью и успехами, достигаемыми в ней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ы, побуждающие человека заниматься спортом, имеют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 New" w:ascii="Courier New" w:hAnsi="Courier New"/>
        </w:rPr>
        <w:t>свою структуру.</w:t>
      </w:r>
    </w:p>
    <w:p>
      <w:pPr>
        <w:pStyle w:val="Normal"/>
        <w:widowControl w:val="false"/>
        <w:tabs>
          <w:tab w:val="clear" w:pos="708"/>
          <w:tab w:val="left" w:pos="230" w:leader="none"/>
        </w:tabs>
        <w:autoSpaceDE w:val="false"/>
        <w:spacing w:lineRule="auto" w:line="36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u w:val="single"/>
        </w:rPr>
        <w:t>Непосредственные мотивы спортивной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283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ь в чувстве удовлетворения от проявления мы</w:t>
        <w:softHyphen/>
        <w:t>шечной актив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283" w:leader="none"/>
        </w:tabs>
        <w:autoSpaceDE w:val="false"/>
        <w:spacing w:lineRule="auto" w:line="360"/>
        <w:rPr/>
      </w:pPr>
      <w:r>
        <w:rPr>
          <w:rFonts w:cs="Courier New" w:ascii="Courier New" w:hAnsi="Courier New"/>
        </w:rPr>
        <w:t>потребность в эстетическом наслаждении собственно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283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отой, силой, выносливостью, быстротой, гибкостью,</w:t>
      </w:r>
    </w:p>
    <w:p>
      <w:pPr>
        <w:pStyle w:val="Normal"/>
        <w:widowControl w:val="false"/>
        <w:tabs>
          <w:tab w:val="clear" w:pos="708"/>
          <w:tab w:val="left" w:pos="734" w:leader="none"/>
        </w:tabs>
        <w:autoSpaceDE w:val="false"/>
        <w:spacing w:lineRule="auto" w:line="360"/>
        <w:rPr/>
      </w:pPr>
      <w:r>
        <w:rPr>
          <w:rFonts w:cs="Courier New" w:ascii="Courier New" w:hAnsi="Courier New"/>
        </w:rPr>
        <w:tab/>
        <w:t>ловкост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283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е проявить себя в трудных, даже экстремаль</w:t>
        <w:softHyphen/>
        <w:t>ных ситуац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283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е добиться рекордных результатов, показать свое</w:t>
      </w:r>
    </w:p>
    <w:p>
      <w:pPr>
        <w:pStyle w:val="Normal"/>
        <w:widowControl w:val="false"/>
        <w:tabs>
          <w:tab w:val="clear" w:pos="708"/>
          <w:tab w:val="left" w:pos="734" w:leader="none"/>
        </w:tabs>
        <w:autoSpaceDE w:val="false"/>
        <w:spacing w:lineRule="auto" w:line="360"/>
        <w:rPr/>
      </w:pPr>
      <w:r>
        <w:rPr>
          <w:rFonts w:cs="Courier New" w:ascii="Courier New" w:hAnsi="Courier New"/>
        </w:rPr>
        <w:tab/>
        <w:t>спортивное мастерство и добиться побе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283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ь в самовыражении, самоутверждении, стрем</w:t>
        <w:softHyphen/>
        <w:t>ление к общественному признанию, славе.</w:t>
      </w:r>
    </w:p>
    <w:p>
      <w:pPr>
        <w:pStyle w:val="Normal"/>
        <w:widowControl w:val="false"/>
        <w:tabs>
          <w:tab w:val="clear" w:pos="708"/>
          <w:tab w:val="left" w:pos="734" w:leader="none"/>
          <w:tab w:val="right" w:pos="6283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center" w:pos="2851" w:leader="none"/>
        </w:tabs>
        <w:autoSpaceDE w:val="false"/>
        <w:spacing w:lineRule="auto" w:line="360"/>
        <w:ind w:firstLine="72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u w:val="single"/>
        </w:rPr>
        <w:t>Опосредованные мотивы спортивной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0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е стать сильным, здоровы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283" w:leader="none"/>
        </w:tabs>
        <w:autoSpaceDE w:val="false"/>
        <w:spacing w:lineRule="auto" w:line="360"/>
        <w:rPr/>
      </w:pPr>
      <w:r>
        <w:rPr>
          <w:rFonts w:cs="Courier New" w:ascii="Courier New" w:hAnsi="Courier New"/>
        </w:rPr>
        <w:t>стремление через спортивную деятельность подготовить себя к практической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0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 дол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283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ь в занятиях спортом через осознание соци</w:t>
        <w:softHyphen/>
        <w:t>альной важности спортивной деятель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Courier New" w:ascii="Courier New" w:hAnsi="Courier New"/>
        </w:rPr>
        <w:t>Мотивы спортивной деятельности отличаются динамичностью</w:t>
      </w:r>
    </w:p>
    <w:p>
      <w:pPr>
        <w:pStyle w:val="Normal"/>
        <w:widowControl w:val="false"/>
        <w:tabs>
          <w:tab w:val="clear" w:pos="708"/>
          <w:tab w:val="right" w:pos="6283" w:leader="none"/>
        </w:tabs>
        <w:autoSpaceDE w:val="false"/>
        <w:spacing w:lineRule="auto" w:line="360"/>
        <w:rPr/>
      </w:pPr>
      <w:r>
        <w:rPr>
          <w:rFonts w:cs="Courier New" w:ascii="Courier New" w:hAnsi="Courier New"/>
        </w:rPr>
        <w:tab/>
        <w:t>проявлений. Действительно, в процессе длительных занятий спортом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дного и того же спортсмена наблюдается закономерная смен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мотивов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8"/>
          <w:szCs w:val="28"/>
        </w:rPr>
        <w:t xml:space="preserve">11. Заключение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>Мы показали, как формируются психические качества в процессе физического воспитания. Безусловно, это очень сложный, неоднозначный процесс. Но психологическая сторона подготовки спортсменов и просто людей, занимающихся спортом, очень важна, так как она влияет на успех на поприще физического воспитания спор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В данном реферате тема раскрыта, задача выполнена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12. Список литературы 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гунов Е.Н. Психология физического воспитания и спорта: Учеб. Пособие для студ. Высш. Пед. Учеб. Заведений / Е.Н.Гогунов, Б.И.Мартьянов. – 2-е изд., дораб. – М.: издательский центр «Академия», 2004. – 224 с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бунов Г.Д. Психопедагогика спорта. – М., 1986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ьин Е.П. Психология физического воспитания. – М., 1987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дионов А.В. Влияние психологических факторов на спортивный результат. – М, 1983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43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7:56:00Z</dcterms:created>
  <dc:creator>Марат</dc:creator>
  <dc:description/>
  <dc:language>en-US</dc:language>
  <cp:lastModifiedBy>Марат</cp:lastModifiedBy>
  <dcterms:modified xsi:type="dcterms:W3CDTF">2006-12-23T20:27:00Z</dcterms:modified>
  <cp:revision>52</cp:revision>
  <dc:subject/>
  <dc:title>1</dc:title>
</cp:coreProperties>
</file>