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Что значит быть счастливым? Этот вопрос слишком часто каждый из нас задаёт сам себе.</w:t>
      </w:r>
    </w:p>
    <w:p>
      <w:pPr>
        <w:pStyle w:val="Normal"/>
        <w:rPr>
          <w:color w:val="000000"/>
        </w:rPr>
      </w:pPr>
      <w:r>
        <w:rPr/>
        <w:t xml:space="preserve">Все хотят быть счастливыми! Абсолютно все. А как это? "Вот когда-нибудь я буду счастлив",- рано или поздно думает каждый из нас. Лично я так часто думаю. </w:t>
      </w:r>
      <w:r>
        <w:rPr>
          <w:color w:val="000000"/>
        </w:rPr>
        <w:t xml:space="preserve">Особенно, когда получаю поздравления с Днем Рождения. Мне почти все желают счастья.  Счастье желают всем. А что такое счастье? Никто толком и не задумывается. Пример - маленькая девочка, смотрящая на яблоко на столе и очень хотящая это яблоко достать и съесть. И именно в тот момент, когда она его достала – она счастлива! Счастье - это момент. </w:t>
      </w:r>
    </w:p>
    <w:p>
      <w:pPr>
        <w:pStyle w:val="Normal"/>
        <w:rPr/>
      </w:pPr>
      <w:r>
        <w:rPr>
          <w:color w:val="000000"/>
        </w:rPr>
        <w:t xml:space="preserve">А что же значит быть счастливым? Быть счастливым, это когда очень много таких счастливых моментов. В этом мире есть плохое и хорошее. Есть белое и черное. Есть да и нет. Есть хорошие и плохие моменты. А когда хороших моментов в нашей жизни много, а лучше всего, когда в нашей жизни таких хороших моментов больше чем плохих – вот тогда мы счастливы! </w:t>
      </w:r>
    </w:p>
    <w:p>
      <w:pPr>
        <w:pStyle w:val="Normal"/>
        <w:rPr/>
      </w:pPr>
      <w:r>
        <w:rPr/>
        <w:t>Лично для меня счастье - это когда я вижу, что счастливы те, кто мне дорог. Истинное счастье - это когда ты можешь помогать другим. А счастье, которое происходит от удовлетворения чувств - оно временно и быстро проходит. Мы думаем, что мы будем счастливы, если у нас будет какое-то положение, и нас будут хвалить за что-то, и этим попытаемся наслаждаться. Но затем мы увидим, что всем наплевать на наше положение, есть у нас это богатство или его нет.</w:t>
      </w:r>
    </w:p>
    <w:p>
      <w:pPr>
        <w:pStyle w:val="Normal"/>
        <w:rPr/>
      </w:pPr>
      <w:r>
        <w:rPr/>
        <w:t xml:space="preserve">Истинное счастье оно действительно непреходяще - давать людям радость, давать то в чем они нуждаются. Относиться ко всем так, как хотелось, чтобы относились к нам и считать нужды людей, как к своим собственным нуждам. И тогда - это счастье становится истинным и оно непреходяще. Делать бескорыстно - это счастье, не зависящее ни от чего. Счастье - это то, что нельзя поколебать ничем. </w:t>
      </w:r>
    </w:p>
    <w:p>
      <w:pPr>
        <w:pStyle w:val="Normal"/>
        <w:rPr/>
      </w:pPr>
      <w:r>
        <w:rPr/>
        <w:t>Постоянно счастливым быть никто не может. Но, наверное, в этом и есть вся прелесть этого чувства, что оно неожиданно, не постоянно, уязвимо.</w:t>
      </w:r>
      <w:r>
        <w:rPr>
          <w:color w:val="000000"/>
        </w:rPr>
        <w:br/>
      </w:r>
      <w:r>
        <w:rPr/>
        <w:t>Жизнь на мелочах строится, поэтому не надо желать чего-то огромного, нужно видеть счастье в малом, собирать его по чуть-чуть, из песчинки – мор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4:02:00Z</dcterms:created>
  <dc:creator>Denis</dc:creator>
  <dc:description/>
  <cp:keywords/>
  <dc:language>en-US</dc:language>
  <cp:lastModifiedBy>Denis</cp:lastModifiedBy>
  <cp:lastPrinted>2006-02-26T16:24:00Z</cp:lastPrinted>
  <dcterms:modified xsi:type="dcterms:W3CDTF">2006-02-26T14:28:00Z</dcterms:modified>
  <cp:revision>1</cp:revision>
  <dc:subject/>
  <dc:title>Что значит быть счастливым</dc:title>
</cp:coreProperties>
</file>