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746167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3606146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2115874130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