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УДК 535.6</w:t>
      </w:r>
    </w:p>
    <w:p>
      <w:pPr>
        <w:pStyle w:val="Normal"/>
        <w:spacing w:lineRule="auto" w:line="360"/>
        <w:jc w:val="center"/>
        <w:rPr/>
      </w:pPr>
      <w:r>
        <w:rPr/>
        <w:t>Бессонов П. Е., Бурлуцкий С. Г., Рудой Е. М., Семенов И. С., Сирота С. В.,</w:t>
      </w:r>
    </w:p>
    <w:p>
      <w:pPr>
        <w:pStyle w:val="Normal"/>
        <w:spacing w:lineRule="auto" w:line="360"/>
        <w:jc w:val="center"/>
        <w:rPr/>
      </w:pPr>
      <w:r>
        <w:rPr/>
        <w:t>Янов В. Г., Ященко В. 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РИМЕНЕНИЕ ПОЛНОГО ВНУТРЕННЕГО ОТРАЖЕНИЯ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ДЛЯ ПОВЫШЕНИЯ ЛУЧЕВОЙ СТОЙКОСТИ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АГНИТООПТИЧЕСКИХ ВЕНТИЛ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При прохождении оптического излучения через границу раздела двух сред, показатели преломления которых мало отличаются друг от друга, направление распространения изменяется на малый угол, что затрудняет селекцию излучения в оптическом вентиле. Использование полного внутреннего отражения позволяет разнести на большой угол селектируемые лучи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545</wp:posOffset>
                </wp:positionH>
                <wp:positionV relativeFrom="paragraph">
                  <wp:posOffset>1668780</wp:posOffset>
                </wp:positionV>
                <wp:extent cx="4982210" cy="2914650"/>
                <wp:effectExtent l="6350" t="635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2040" cy="2914560"/>
                          <a:chOff x="0" y="0"/>
                          <a:chExt cx="4982040" cy="2914560"/>
                        </a:xfrm>
                      </wpg:grpSpPr>
                      <wps:wsp>
                        <wps:cNvSpPr txBox="1"/>
                        <wps:spPr>
                          <a:xfrm>
                            <a:off x="3704040" y="182160"/>
                            <a:ext cx="294480" cy="259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1956960"/>
                            <a:ext cx="36756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3600" y="439920"/>
                            <a:ext cx="6393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8520" y="488880"/>
                            <a:ext cx="1224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200" y="244440"/>
                            <a:ext cx="2116440" cy="18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         2   3      4              5         6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4560" y="480600"/>
                            <a:ext cx="14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960" y="66744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960" y="48060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663480"/>
                            <a:ext cx="345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480600"/>
                            <a:ext cx="40716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460440"/>
                            <a:ext cx="427320" cy="22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687240"/>
                            <a:ext cx="36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1160" y="480600"/>
                            <a:ext cx="36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439920"/>
                            <a:ext cx="305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419760"/>
                            <a:ext cx="608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480600"/>
                            <a:ext cx="36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480600"/>
                            <a:ext cx="528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687240"/>
                            <a:ext cx="58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419760"/>
                            <a:ext cx="414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480600"/>
                            <a:ext cx="26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684000"/>
                            <a:ext cx="26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480600"/>
                            <a:ext cx="26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439920"/>
                            <a:ext cx="615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511920"/>
                            <a:ext cx="26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687240"/>
                            <a:ext cx="26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644040"/>
                            <a:ext cx="264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9800" y="643320"/>
                            <a:ext cx="26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480600"/>
                            <a:ext cx="26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29800" y="521280"/>
                            <a:ext cx="26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840" y="480240"/>
                            <a:ext cx="5835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1720" y="2456640"/>
                            <a:ext cx="552960" cy="26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01120" y="521280"/>
                            <a:ext cx="590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3160" y="419760"/>
                            <a:ext cx="30528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1160" y="521280"/>
                            <a:ext cx="34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1160" y="643320"/>
                            <a:ext cx="345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280" y="498600"/>
                            <a:ext cx="203040" cy="2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521280"/>
                            <a:ext cx="20304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9480" y="727560"/>
                            <a:ext cx="720" cy="140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521280"/>
                            <a:ext cx="0" cy="51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240" y="649440"/>
                            <a:ext cx="7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520" y="2136600"/>
                            <a:ext cx="315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6920" y="439920"/>
                            <a:ext cx="305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419760"/>
                            <a:ext cx="6084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760" y="1100520"/>
                            <a:ext cx="183600" cy="24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547640"/>
                            <a:ext cx="184320" cy="18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828080"/>
                            <a:ext cx="24516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6240" y="1320840"/>
                            <a:ext cx="720" cy="18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880" y="1036440"/>
                            <a:ext cx="305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1996920"/>
                            <a:ext cx="305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7680" y="1792440"/>
                            <a:ext cx="720" cy="20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280" y="1400760"/>
                            <a:ext cx="184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9240" y="1508040"/>
                            <a:ext cx="305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6473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6480" y="1936080"/>
                            <a:ext cx="184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213660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996920"/>
                            <a:ext cx="305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1600" y="1343520"/>
                            <a:ext cx="18360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9640" y="1508040"/>
                            <a:ext cx="3052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6480" y="222120"/>
                            <a:ext cx="79560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956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76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0" y="12276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6560" y="730080"/>
                            <a:ext cx="79560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79560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96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596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8040" y="0"/>
                            <a:ext cx="3672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0880" y="1555920"/>
                            <a:ext cx="1843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080" y="2018160"/>
                            <a:ext cx="184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46200"/>
                            <a:ext cx="498204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Функциональная схема  двухрежимного магнитооптического вентиля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622800"/>
                            <a:ext cx="0" cy="12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760" y="401400"/>
                            <a:ext cx="720" cy="13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5pt;margin-top:131.4pt;width:392.3pt;height:229.55pt" coordorigin="467,2628" coordsize="7846,45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00;top:2915;width:463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                            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4003;top:5710;width:5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rect id="shape_0" fillcolor="white" stroked="t" o:allowincell="f" style="position:absolute;left:5008;top:3321;width:1006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shape id="shape_0" fillcolor="white" stroked="t" o:allowincell="f" style="position:absolute;left:5063;top:3398;width:19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stroked="t" o:allowincell="f" style="position:absolute;left:1442;top:3013;width:3332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         2   3      4              5         6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line id="shape_0" from="3356,3385" to="3579,3385" stroked="t" o:allowincell="f" style="position:absolute">
                  <v:stroke color="lime" weight="12600" joinstyle="miter" endcap="flat"/>
                  <v:fill o:detectmouseclick="t" on="false"/>
                  <w10:wrap type="topAndBottom"/>
                </v:line>
                <v:line id="shape_0" from="1210,3679" to="1498,3679" stroked="t" o:allowincell="f" style="position:absolute;flip:x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1210,3385" to="1498,3385" stroked="t" o:allowincell="f" style="position:absolute;flip:x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1627,3673" to="2171,3673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2299,3385" to="2939,370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2267,3353" to="2939,3704" stroked="t" o:allowincell="f" style="position:absolute;flip:y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3036,3711" to="3611,3711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3036,3385" to="3611,3385" stroked="t" o:allowincell="f" style="position:absolute;flip:x">
                  <v:stroke color="black" weight="9360" startarrow="open" startarrowwidth="narrow" start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612;top:3321;width:480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oval id="shape_0" fillcolor="white" stroked="t" o:allowincell="f" style="position:absolute;left:2940;top:3289;width:95;height:47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line id="shape_0" from="1595,3385" to="2171,3385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092,3385" to="4924,3385" stroked="t" o:allowincell="f" style="position:absolute">
                  <v:stroke color="lime" weight="12600" joinstyle="miter" endcap="flat"/>
                  <v:fill o:detectmouseclick="t" on="false"/>
                  <w10:wrap type="topAndBottom"/>
                </v:line>
                <v:line id="shape_0" from="4092,3711" to="5005,3711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531;top:3289;width:64;height:447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6027,3385" to="6443,3385" stroked="t" o:allowincell="f" style="position:absolute">
                  <v:stroke color="lime" weight="12600" joinstyle="miter" endcap="flat"/>
                  <v:fill o:detectmouseclick="t" on="false"/>
                  <w10:wrap type="topAndBottom"/>
                </v:line>
                <v:line id="shape_0" from="6027,3705" to="6443,3705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6571,3385" to="6987,3385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475;top:3321;width:96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6571,3434" to="6987,3434" stroked="t" o:allowincell="f" style="position:absolute">
                  <v:stroke color="black" weight="12600" dashstyle="longdash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6603,3711" to="7019,3711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6585,3643" to="7000,3643" stroked="t" o:allowincell="f" style="position:absolute">
                  <v:stroke color="black" weight="12600" dashstyle="longdash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6026,3641" to="6442,3641" stroked="t" o:allowincell="f" style="position:absolute;flip:x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6027,3385" to="6443,3385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6026,3449" to="6442,3449" stroked="t" o:allowincell="f" style="position:absolute;flip:x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092,3385" to="5010,3386" stroked="t" o:allowincell="f" style="position:absolute;flip:y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139,6497" to="5009,6538" stroked="t" o:allowincell="f" style="position:absolute;flip:xy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091,3449" to="5019,3450" stroked="t" o:allowincell="f" style="position:absolute;flip:xy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283,3289" to="4763,376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036,3449" to="3579,3449" stroked="t" o:allowincell="f" style="position:absolute;flip:x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3036,3641" to="3579,3641" stroked="t" o:allowincell="f" style="position:absolute;flip:x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2620,3413" to="2939,3451" stroked="t" o:allowincell="f" style="position:absolute;flip:y">
                  <v:stroke color="black" weight="12600" dashstyle="longdash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2620,3449" to="2939,3640" stroked="t" o:allowincell="f" style="position:absolute">
                  <v:stroke color="black" weight="12600" dashstyle="longdash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3836,3774" to="3836,5990" stroked="t" o:allowincell="f" style="position:absolute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4604,3449" to="4604,4265" stroked="t" o:allowincell="f" style="position:absolute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412,3651" to="4412,4251" stroked="t" o:allowincell="f" style="position:absolute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3844,5993" to="4340,599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612;top:3321;width:480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oval id="shape_0" fillcolor="white" stroked="t" o:allowincell="f" style="position:absolute;left:2203;top:3289;width:95;height:47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oval>
                <v:shape id="shape_0" stroked="t" o:allowincell="f" style="position:absolute;left:3977;top:4361;width:28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4004;top:5066;width:28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4582;top:5507;width:385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line id="shape_0" from="4540,4708" to="4540,4996" stroked="t" o:allowincell="f" style="position:absolute;flip:y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284;top:4260;width:480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293;top:5773;width:480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4542,5451" to="4542,5771" stroked="t" o:allowincell="f" style="position:absolute;flip:y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831;top:4834;width:28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rect id="shape_0" fillcolor="white" stroked="t" o:allowincell="f" style="position:absolute;left:5064;top:5003;width:480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4788,5223" to="5076,5223" stroked="t" o:allowincell="f" style="position:absolute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871;top:5677;width:28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line id="shape_0" from="4788,5993" to="5076,5993" stroked="t" o:allowincell="f" style="position:absolute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064;top:5773;width:480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shape id="shape_0" fillcolor="white" stroked="t" o:allowincell="f" style="position:absolute;left:4611;top:4744;width:288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rect id="shape_0" fillcolor="white" stroked="t" o:allowincell="f" style="position:absolute;left:4293;top:5003;width:480;height:448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group id="shape_0" style="position:absolute;left:4871;top:2978;width:1253;height:341">
                  <v:rect id="shape_0" fillcolor="white" stroked="t" o:allowincell="f" style="position:absolute;left:4871;top:2978;width:1252;height:192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4871,3171" to="4871,33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124,3171" to="6124,3319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group id="shape_0" style="position:absolute;left:4887;top:3778;width:1253;height:343">
                  <v:rect id="shape_0" fillcolor="white" stroked="t" o:allowincell="f" style="position:absolute;left:4887;top:3927;width:1252;height:193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line id="shape_0" from="4887,3798" to="4887,3946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6140,3778" to="6140,3926" stroked="t" o:allowincell="f" style="position:absolute;flip:y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 id="shape_0" fillcolor="white" stroked="t" o:allowincell="f" style="position:absolute;left:4968;top:2628;width:57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5602;top:5079;width:28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5642;top:5806;width:28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467;top:6481;width:7845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Функциональная схема  двухрежимного магнитооптического вентиля.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line id="shape_0" from="2588,3609" to="2588,380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588,3260" to="2588,346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ab/>
        <w:t>Функциональная схема первого варианта магнитооптического вентиля [1, 2] приведена на рис. 1, где приняты следующие обозначения: 1 - поляризатор, 2 - пер</w:t>
        <w:softHyphen/>
        <w:softHyphen/>
        <w:t>вая собирающая линза, 3 - диафрагма, 4 - вторая собирающая линза,  5 - акустооптический   сканер,  6 - светоделитель,  7 - магнитная  система, 8 - магнитооптический ротатор, 9 - анализатор, 10 - фотоприемник, 11 - электронный компаратор, 12 - источник напряжения, 13 - элек</w:t>
        <w:softHyphen/>
        <w:t xml:space="preserve">тронный ключ, 14 - генератор. 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и воздействии на магнитооптический вентиль оптической помехи боль</w:t>
        <w:softHyphen/>
        <w:t>шой мощности его параметры ухудшаются: снижается пропускание в прямом направлении и увеличивается пропускание в обратном направлении. Описаные в [1, 2] оптические вентили могут функционировать в зависимости от  помеховой обстановки в одном из двух режимов: при малой мощности обратного луча вентиль работает в обычном режиме и выполняет две функции: пропускает луч от источника оптического излучения в прямом направлении и защищает источник оптического излучения от воздействия на  него обратного луча, а при высокой мощности обратного луча вентиль работает во втором режиме и выполняет при этом только функцию защи</w:t>
        <w:softHyphen/>
        <w:t xml:space="preserve">ты источника оптического излучения от воздействия на него обратного луча. При этом в качестве селектирующего элемента применена поглощающая диафрагма с центральным отверстием.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830</wp:posOffset>
                </wp:positionH>
                <wp:positionV relativeFrom="paragraph">
                  <wp:posOffset>2617470</wp:posOffset>
                </wp:positionV>
                <wp:extent cx="5055870" cy="2503805"/>
                <wp:effectExtent l="1905" t="0" r="1905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840" cy="2503800"/>
                          <a:chOff x="0" y="0"/>
                          <a:chExt cx="5055840" cy="2503800"/>
                        </a:xfrm>
                      </wpg:grpSpPr>
                      <wps:wsp>
                        <wps:cNvSpPr txBox="1"/>
                        <wps:spPr>
                          <a:xfrm>
                            <a:off x="3986640" y="0"/>
                            <a:ext cx="2678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200" y="605880"/>
                            <a:ext cx="24624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816120"/>
                            <a:ext cx="185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480" y="95760"/>
                            <a:ext cx="9385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6" y="11014"/>
                                </a:moveTo>
                                <a:lnTo>
                                  <a:pt x="0" y="11143"/>
                                </a:lnTo>
                                <a:lnTo>
                                  <a:pt x="73" y="11143"/>
                                </a:lnTo>
                                <a:lnTo>
                                  <a:pt x="19991" y="19989"/>
                                </a:lnTo>
                                <a:lnTo>
                                  <a:pt x="19991" y="2072"/>
                                </a:lnTo>
                                <a:lnTo>
                                  <a:pt x="18761" y="687"/>
                                </a:lnTo>
                                <a:lnTo>
                                  <a:pt x="16940" y="687"/>
                                </a:lnTo>
                                <a:lnTo>
                                  <a:pt x="15729" y="2072"/>
                                </a:lnTo>
                                <a:lnTo>
                                  <a:pt x="13934" y="2072"/>
                                </a:lnTo>
                                <a:lnTo>
                                  <a:pt x="13315" y="1374"/>
                                </a:lnTo>
                                <a:lnTo>
                                  <a:pt x="12104" y="687"/>
                                </a:lnTo>
                                <a:lnTo>
                                  <a:pt x="10893" y="1374"/>
                                </a:lnTo>
                                <a:lnTo>
                                  <a:pt x="10291" y="2072"/>
                                </a:lnTo>
                                <a:lnTo>
                                  <a:pt x="8479" y="2072"/>
                                </a:lnTo>
                                <a:lnTo>
                                  <a:pt x="7250" y="0"/>
                                </a:lnTo>
                                <a:lnTo>
                                  <a:pt x="6075" y="0"/>
                                </a:lnTo>
                                <a:lnTo>
                                  <a:pt x="4854" y="687"/>
                                </a:lnTo>
                                <a:lnTo>
                                  <a:pt x="3634" y="687"/>
                                </a:lnTo>
                                <a:lnTo>
                                  <a:pt x="1821" y="0"/>
                                </a:lnTo>
                                <a:lnTo>
                                  <a:pt x="0" y="687"/>
                                </a:lnTo>
                                <a:lnTo>
                                  <a:pt x="36" y="110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7920" y="193680"/>
                            <a:ext cx="596880" cy="56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7640" y="74160"/>
                            <a:ext cx="261720" cy="119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4600" y="551160"/>
                            <a:ext cx="859680" cy="124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5480" y="429840"/>
                            <a:ext cx="76320" cy="12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6400" y="358200"/>
                            <a:ext cx="283320" cy="6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683280"/>
                            <a:ext cx="361800" cy="6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080720"/>
                            <a:ext cx="93852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6" y="8975"/>
                                </a:moveTo>
                                <a:lnTo>
                                  <a:pt x="0" y="8835"/>
                                </a:lnTo>
                                <a:lnTo>
                                  <a:pt x="73" y="8835"/>
                                </a:lnTo>
                                <a:lnTo>
                                  <a:pt x="19991" y="0"/>
                                </a:lnTo>
                                <a:lnTo>
                                  <a:pt x="19991" y="17928"/>
                                </a:lnTo>
                                <a:lnTo>
                                  <a:pt x="18761" y="19313"/>
                                </a:lnTo>
                                <a:lnTo>
                                  <a:pt x="16940" y="19313"/>
                                </a:lnTo>
                                <a:lnTo>
                                  <a:pt x="15729" y="17928"/>
                                </a:lnTo>
                                <a:lnTo>
                                  <a:pt x="13934" y="17928"/>
                                </a:lnTo>
                                <a:lnTo>
                                  <a:pt x="13315" y="18615"/>
                                </a:lnTo>
                                <a:lnTo>
                                  <a:pt x="12104" y="19313"/>
                                </a:lnTo>
                                <a:lnTo>
                                  <a:pt x="10893" y="18615"/>
                                </a:lnTo>
                                <a:lnTo>
                                  <a:pt x="10291" y="17928"/>
                                </a:lnTo>
                                <a:lnTo>
                                  <a:pt x="8479" y="17928"/>
                                </a:lnTo>
                                <a:lnTo>
                                  <a:pt x="7250" y="19989"/>
                                </a:lnTo>
                                <a:lnTo>
                                  <a:pt x="6075" y="19989"/>
                                </a:lnTo>
                                <a:lnTo>
                                  <a:pt x="4854" y="19313"/>
                                </a:lnTo>
                                <a:lnTo>
                                  <a:pt x="3634" y="19313"/>
                                </a:lnTo>
                                <a:lnTo>
                                  <a:pt x="1821" y="19989"/>
                                </a:lnTo>
                                <a:lnTo>
                                  <a:pt x="0" y="19313"/>
                                </a:lnTo>
                                <a:lnTo>
                                  <a:pt x="36" y="89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987480"/>
                            <a:ext cx="30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560" y="363960"/>
                            <a:ext cx="2989080" cy="11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880" y="673200"/>
                            <a:ext cx="1461600" cy="72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4640" y="147240"/>
                            <a:ext cx="1510200" cy="52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666720"/>
                            <a:ext cx="1854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2200" y="299880"/>
                            <a:ext cx="1854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4520" y="421560"/>
                            <a:ext cx="2989080" cy="116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6240" y="422280"/>
                            <a:ext cx="77400" cy="20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1360" y="703440"/>
                            <a:ext cx="343080" cy="147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000" y="779760"/>
                            <a:ext cx="190440" cy="131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556920"/>
                            <a:ext cx="180360" cy="10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12400"/>
                            <a:ext cx="505584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Ход лучей в диафрагме. Сплошные линии – прямой луч, прерывистые линии – обратный луч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pt;margin-top:206.1pt;width:398.1pt;height:197.15pt" coordorigin="858,4122" coordsize="7962,3943">
                <v:shape id="shape_0" fillcolor="white" stroked="f" o:allowincell="f" style="position:absolute;left:7136;top:4122;width:421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5816;top:5076;width:387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4047;top:5407;width:291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coordsize="20000,20000" path="m36,11014l0,11143l73,11143l19991,19989l19991,2072l18761,687l16940,687l15729,2072l13934,2072l13315,1374l12104,687l10893,1374l10291,2072l8479,2072l7250,0l6075,0l4854,687l3634,687l1821,0l0,687l36,11014xe" fillcolor="white" stroked="t" o:allowincell="f" style="position:absolute;left:3703;top:4273;width:1477;height:1245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  <v:line id="shape_0" from="3705,4427" to="4644,5314" stroked="t" o:allowincell="f" style="position:absolute;flip:xy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3295,4239" to="3706,4426" stroked="t" o:allowincell="f" style="position:absolute;flip:xy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3826,4990" to="5179,5185" stroked="t" o:allowincell="f" style="position:absolute;flip:xy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3717,4799" to="3836,4995" stroked="t" o:allowincell="f" style="position:absolute;flip:xy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3262,4686" to="3707,4792" stroked="t" o:allowincell="f" style="position:absolute;flip:xy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620,5198" to="5189,5302" stroked="t" o:allowincell="f" style="position:absolute;flip:x">
                  <v:stroke color="black" weight="12600" dashstyle="longdash" joinstyle="miter" endcap="flat"/>
                  <v:fill o:detectmouseclick="t" on="false"/>
                  <w10:wrap type="topAndBottom"/>
                </v:line>
                <v:shape id="shape_0" coordsize="20000,20000" path="m36,8975l0,8835l73,8835l19991,0l19991,17928l18761,19313l16940,19313l15729,17928l13934,17928l13315,18615l12104,19313l10893,18615l10291,17928l8479,17928l7250,19989l6075,19989l4854,19313l3634,19313l1821,19989l0,19313l36,8975xe" fillcolor="white" stroked="t" o:allowincell="f" style="position:absolute;left:3735;top:5824;width:1477;height:1244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  <v:line id="shape_0" from="2700,5677" to="7448,5677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line id="shape_0" from="2741,4695" to="7447,6529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5171,5182" to="7472,6324" stroked="t" o:allowincell="f" style="position:absolute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5180,4354" to="7557,5176" stroked="t" o:allowincell="f" style="position:absolute;flip:y">
                  <v:stroke color="black" weight="12600" dashstyle="long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14;top:5172;width:29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shape id="shape_0" fillcolor="white" stroked="t" o:allowincell="f" style="position:absolute;left:5334;top:4594;width:29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12600" dashstyle="shortdot" joinstyle="miter" endcap="flat"/>
                  <w10:wrap type="topAndBottom"/>
                </v:shape>
                <v:line id="shape_0" from="2818,4786" to="7524,6620" stroked="t" o:allowincell="f" style="position:absolute;flip:y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5214,4787" to="5335,5110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line id="shape_0" from="5238,5230" to="5777,5461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4274,5350" to="4573,5556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3407,4999" to="3690,5171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58;top:7291;width:7961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Ход лучей в диафрагме. Сплошные линии – прямой луч, прерывистые линии – обратный луч.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topAndBottom"/>
                </v:shape>
              </v:group>
            </w:pict>
          </mc:Fallback>
        </mc:AlternateContent>
      </w:r>
      <w:r>
        <w:rPr/>
        <w:t>Развитием упомянутых выше вентилей является оптический вен</w:t>
        <w:softHyphen/>
        <w:t>тиль [3], в котором диафрагма 3 выполнена в виде пластины из прозрачного материала с отверстием в виде усеченного конуса, обращенного своим ма</w:t>
        <w:softHyphen/>
        <w:t xml:space="preserve">лым отверстием в сторону второй собирающей линзы 4, причем угол </w:t>
      </w:r>
      <w:r>
        <w:rPr>
          <w:rFonts w:eastAsia="Symbol" w:cs="Symbol" w:ascii="Symbol" w:hAnsi="Symbol"/>
        </w:rPr>
        <w:t></w:t>
      </w:r>
      <w:r>
        <w:rPr/>
        <w:t xml:space="preserve"> между оптической осью и образующей конуса выбран таким образом, чтобы вы</w:t>
        <w:softHyphen/>
        <w:t>полнялось условие полного внутреннего отражения при падении сфо</w:t>
        <w:softHyphen/>
        <w:t xml:space="preserve">кусированного обратного луча на поверхность конусного отверстия, в результате чего обратный луч не поглощается диафрагмой 3, а отводится в сторону от оптической оси и не попадает в защищаемый лазер (рис. 2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 счет того, что выделение тепловой энергии в прозрачной пластине при полном внутреннем отражении обратного луча значительно меньше, чем при поглощении обратного луча диафрагмой, то описанный в [3] вен</w:t>
        <w:softHyphen/>
        <w:t>тиль обладает более высокой лучевой стойкостью, чем предложенные в [1, 2] вентили. Вентили [1, 2, 3] име</w:t>
        <w:softHyphen/>
        <w:t xml:space="preserve">ют два режима работы: первый реализуется при слабой помехе, второй – при помехе большой мощности.  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бота этих вентилей при слабой помехе аналогична  работе классического релеевского вентиля [4]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сли сигнал с выхода фотоприемника 10 больше сигнала с выхода источ</w:t>
        <w:softHyphen/>
        <w:t>ника напряжения 12 (то есть если мощность помехи превысила пороговое значение), то электронный компаратор 11 подает на первый вход электронного ключа 13 сигнал, достаточный для открывания электронного ключа 13, в результате чего сигнал с выхода генератора 14 через электронный ключ 13 поступает на возбудитель акустооптического де</w:t>
        <w:softHyphen/>
        <w:t>ф</w:t>
        <w:softHyphen/>
        <w:t>лектора 5. При этом обратный луч при прохождении через акустооп</w:t>
        <w:softHyphen/>
        <w:t>ти</w:t>
        <w:softHyphen/>
        <w:t>ческий  дефлектор 5  отклоняется на некоторый угол. Вследствие этого обратный луч после прохождения через вторую собирающую лин</w:t>
        <w:softHyphen/>
        <w:t>зу 4 фокусируется на диафрагме 3 в точке, находящейся за пределами ее отверстия. В вентилях [1, 2] обратный луч поглощается диафрагмой 3, в вентиле [3] он проходит через диафрагму 3, отражается от конусного отверстия и уходит в сторону от оптической оси. Порог срабатывания системы управле</w:t>
        <w:softHyphen/>
        <w:t>ния  вентиля определяется величиной сигнала на выходе источника напряжения 12, величину которого можно при необходимости изменять в зависимости от помеховой об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  образом,   при  работе  вентилей [1, 2, 3] в условиях воздей</w:t>
        <w:softHyphen/>
        <w:t>ствия на него оптической помехи большой мощности не имеет никакого значения снижение параметров магнитооптического ротатора 8 из-за его нагревания,  так как в данном случае он только пропускает через себя излучение помехи, а увод помехи в сторону от оптической оси осуществляется диафрагмой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ределим, каким условиям в вентиле [3] должен удовлетворять угол </w:t>
      </w:r>
      <w:r>
        <w:rPr>
          <w:rFonts w:eastAsia="Symbol" w:cs="Symbol" w:ascii="Symbol" w:hAnsi="Symbol"/>
        </w:rPr>
        <w:t></w:t>
      </w:r>
      <w:r>
        <w:rPr/>
        <w:t> между опти</w:t>
        <w:softHyphen/>
        <w:t>че</w:t>
        <w:softHyphen/>
        <w:t xml:space="preserve">ской осью и образующей конуса,  чтобы для обратного луча выполнялось условие полного внутреннего отраж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чевидно, что если для луча АВС (рис. 2 и 3) выполняется условие полного внутреннего отражения, то это условие будет заведомо выполняться для всех других лучей, входящих в состав обратного луча, так как луч АВС имеет минимальный угол падения на поверхность О'СО".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/>
        <w:t xml:space="preserve">Вначале определим, под каким углом луч АВ падает на поверхность прозрачной пластины. Для этого обратимся к  рис. 3, где приняты следующие обозначения: R - радиус апертуры обратного луча, f - фокусное расстояние второй собирающей линзы 4, </w:t>
      </w:r>
      <w:r>
        <w:rPr>
          <w:rFonts w:eastAsia="Symbol" w:cs="Symbol" w:ascii="Symbol" w:hAnsi="Symbol"/>
        </w:rPr>
        <w:t></w:t>
      </w:r>
      <w:r>
        <w:rPr/>
        <w:t xml:space="preserve"> - угол отклонения  обратного луча в акустооптическом дефлекторе 5, </w:t>
      </w:r>
      <w:r>
        <w:rPr>
          <w:rFonts w:eastAsia="Symbol" w:cs="Symbol" w:ascii="Symbol" w:hAnsi="Symbol"/>
        </w:rPr>
        <w:t></w:t>
      </w:r>
      <w:r>
        <w:rPr/>
        <w:t xml:space="preserve"> - угол падения луча АВ на поверхность прозрачной пластины, BD - нормаль к поверхности прозрачной пластины. Пусть точки А и D находятся на главной плоскости второй собирающей линзы 4. Обозначим буквой Е точку пересечения оптической оси с фокальной плоскостью второй собирающей лин</w:t>
        <w:softHyphen/>
        <w:t xml:space="preserve">зы 4. Кроме того, пусть поверхность прозрачной пластины, на которую падает луч АВ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1710</wp:posOffset>
                </wp:positionH>
                <wp:positionV relativeFrom="paragraph">
                  <wp:posOffset>1677035</wp:posOffset>
                </wp:positionV>
                <wp:extent cx="3818890" cy="1993265"/>
                <wp:effectExtent l="0" t="1905" r="63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8880" cy="1993320"/>
                          <a:chOff x="0" y="0"/>
                          <a:chExt cx="3818880" cy="1993320"/>
                        </a:xfrm>
                      </wpg:grpSpPr>
                      <wps:wsp>
                        <wps:cNvSpPr txBox="1"/>
                        <wps:spPr>
                          <a:xfrm>
                            <a:off x="0" y="374040"/>
                            <a:ext cx="3722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649080"/>
                            <a:ext cx="345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1221840"/>
                            <a:ext cx="3042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240" y="746280"/>
                            <a:ext cx="35748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203760"/>
                            <a:ext cx="31356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630000"/>
                            <a:ext cx="9468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655920"/>
                            <a:ext cx="1688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869400"/>
                            <a:ext cx="24192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895320"/>
                            <a:ext cx="2318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"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4480" y="271080"/>
                            <a:ext cx="1123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1640" y="892080"/>
                            <a:ext cx="154800" cy="25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589320"/>
                            <a:ext cx="224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4400" y="1132920"/>
                            <a:ext cx="326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1131480"/>
                            <a:ext cx="2210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13158"/>
                                </a:lnTo>
                                <a:lnTo>
                                  <a:pt x="1655" y="17512"/>
                                </a:lnTo>
                                <a:lnTo>
                                  <a:pt x="5000" y="19761"/>
                                </a:lnTo>
                                <a:lnTo>
                                  <a:pt x="8310" y="17512"/>
                                </a:lnTo>
                                <a:lnTo>
                                  <a:pt x="11655" y="17512"/>
                                </a:lnTo>
                                <a:lnTo>
                                  <a:pt x="12113" y="18469"/>
                                </a:lnTo>
                                <a:lnTo>
                                  <a:pt x="13310" y="19761"/>
                                </a:lnTo>
                                <a:lnTo>
                                  <a:pt x="13380" y="19952"/>
                                </a:lnTo>
                                <a:lnTo>
                                  <a:pt x="18310" y="17512"/>
                                </a:lnTo>
                                <a:lnTo>
                                  <a:pt x="19965" y="13158"/>
                                </a:lnTo>
                                <a:lnTo>
                                  <a:pt x="1996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9720" y="424080"/>
                            <a:ext cx="11124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424080"/>
                            <a:ext cx="11124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33920"/>
                            <a:ext cx="720" cy="12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442080"/>
                            <a:ext cx="51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651600"/>
                            <a:ext cx="86616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1053000"/>
                            <a:ext cx="482760" cy="1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8400" y="434880"/>
                            <a:ext cx="596160" cy="4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441360"/>
                            <a:ext cx="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0080" y="1137960"/>
                            <a:ext cx="72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137960"/>
                            <a:ext cx="72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64000" y="1024200"/>
                            <a:ext cx="55800" cy="105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3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8280"/>
                              <a:ext cx="1836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80000" y="642600"/>
                            <a:ext cx="26535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203760"/>
                            <a:ext cx="2100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0"/>
                            <a:ext cx="336600" cy="2667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320" y="261720"/>
                            <a:ext cx="609120" cy="6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26" y="11023"/>
                                </a:moveTo>
                                <a:lnTo>
                                  <a:pt x="0" y="11143"/>
                                </a:lnTo>
                                <a:lnTo>
                                  <a:pt x="77" y="11143"/>
                                </a:lnTo>
                                <a:lnTo>
                                  <a:pt x="19987" y="19985"/>
                                </a:lnTo>
                                <a:lnTo>
                                  <a:pt x="19987" y="2075"/>
                                </a:lnTo>
                                <a:lnTo>
                                  <a:pt x="18760" y="692"/>
                                </a:lnTo>
                                <a:lnTo>
                                  <a:pt x="16944" y="692"/>
                                </a:lnTo>
                                <a:lnTo>
                                  <a:pt x="15729" y="2075"/>
                                </a:lnTo>
                                <a:lnTo>
                                  <a:pt x="13926" y="2075"/>
                                </a:lnTo>
                                <a:lnTo>
                                  <a:pt x="13312" y="1383"/>
                                </a:lnTo>
                                <a:lnTo>
                                  <a:pt x="12097" y="692"/>
                                </a:lnTo>
                                <a:lnTo>
                                  <a:pt x="10882" y="1383"/>
                                </a:lnTo>
                                <a:lnTo>
                                  <a:pt x="10294" y="2075"/>
                                </a:lnTo>
                                <a:lnTo>
                                  <a:pt x="8465" y="2075"/>
                                </a:lnTo>
                                <a:lnTo>
                                  <a:pt x="7263" y="0"/>
                                </a:lnTo>
                                <a:lnTo>
                                  <a:pt x="6061" y="0"/>
                                </a:lnTo>
                                <a:lnTo>
                                  <a:pt x="4847" y="692"/>
                                </a:lnTo>
                                <a:lnTo>
                                  <a:pt x="3632" y="692"/>
                                </a:lnTo>
                                <a:lnTo>
                                  <a:pt x="1816" y="0"/>
                                </a:lnTo>
                                <a:lnTo>
                                  <a:pt x="0" y="692"/>
                                </a:lnTo>
                                <a:lnTo>
                                  <a:pt x="26" y="110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2320" y="335880"/>
                            <a:ext cx="313560" cy="39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360" y="196920"/>
                            <a:ext cx="18432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2000" y="614520"/>
                            <a:ext cx="55800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560" y="522000"/>
                            <a:ext cx="5076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360" y="466200"/>
                            <a:ext cx="184320" cy="5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664920"/>
                            <a:ext cx="29448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691560"/>
                            <a:ext cx="3744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92" y="0"/>
                                </a:moveTo>
                                <a:lnTo>
                                  <a:pt x="19792" y="6641"/>
                                </a:lnTo>
                                <a:lnTo>
                                  <a:pt x="10000" y="16641"/>
                                </a:lnTo>
                                <a:lnTo>
                                  <a:pt x="0" y="19924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14480"/>
                            <a:ext cx="7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720" y="871200"/>
                            <a:ext cx="141120" cy="30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1640" y="676800"/>
                            <a:ext cx="168120" cy="200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0560" y="779040"/>
                            <a:ext cx="55800" cy="10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8280"/>
                              <a:ext cx="18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15200" y="535320"/>
                            <a:ext cx="316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655920"/>
                            <a:ext cx="216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4400" y="665640"/>
                            <a:ext cx="55800" cy="107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7440" y="360"/>
                              <a:ext cx="1836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36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1560" y="732960"/>
                            <a:ext cx="16956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344160"/>
                            <a:ext cx="1371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5880" y="676440"/>
                            <a:ext cx="257040" cy="9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080" y="1598760"/>
                            <a:ext cx="300924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Ход обратного луча в диафрагме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27480" y="746640"/>
                            <a:ext cx="141480" cy="18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0800" y="687600"/>
                            <a:ext cx="170640" cy="124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6640" y="1141560"/>
                            <a:ext cx="170640" cy="12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483840"/>
                            <a:ext cx="1513800" cy="15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651600"/>
                            <a:ext cx="25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672480"/>
                            <a:ext cx="170640" cy="12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440" y="578520"/>
                            <a:ext cx="16812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000" y="871200"/>
                            <a:ext cx="311040" cy="30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11040" cy="299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3560" y="0"/>
                                <a:ext cx="17784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8240"/>
                                <a:ext cx="212760" cy="25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14040"/>
                              <a:ext cx="217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0600" y="885240"/>
                            <a:ext cx="100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890280"/>
                            <a:ext cx="2743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1378080"/>
                            <a:ext cx="274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3pt;margin-top:132.05pt;width:300.65pt;height:156.95pt" coordorigin="1546,2641" coordsize="6013,3139">
                <v:shape id="shape_0" fillcolor="white" stroked="f" o:allowincell="f" style="position:absolute;left:1546;top:3230;width:585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43;top:3663;width:544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28;top:4565;width:478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75;top:3816;width:562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146;top:2962;width:49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352;top:3633;width:14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313;top:3674;width:265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532;top:4010;width:380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3135;top:4051;width:364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"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561;top:3068;width:17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stroked="t" o:allowincell="f" style="position:absolute;left:5344;top:4046;width:243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4396;top:3569;width:35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419,4425" to="7559,4425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shape id="shape_0" coordsize="20000,20000" path="m0,0l0,13158l1655,17512l5000,19761l8310,17512l11655,17512l12113,18469l13310,19761l13380,19952l18310,17512l19965,13158l19965,0e" fillcolor="white" stroked="t" o:allowincell="f" style="position:absolute;left:6381;top:4423;width:347;height:303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  <v:rect id="shape_0" coordsize="10800,10800" path="l0,21600xee" fillcolor="white" stroked="t" o:allowincell="f" style="position:absolute;left:6380;top:3309;width:174;height:1129;flip:x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coordsize="10800,10800" path="l0,21600xee" fillcolor="white" stroked="t" o:allowincell="f" style="position:absolute;left:6555;top:3309;width:174;height:1129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6555,2852" to="6555,48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605,3337" to="7417,3337" stroked="t" o:allowincell="f" style="position:absolute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3247,3667" to="4610,426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640,4299" to="5399,4466" stroked="t" o:allowincell="f" style="position:absolute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5622,3326" to="6560,3401" stroked="t" o:allowincell="f" style="position:absolute;flip:y">
                  <v:stroke color="black" weight="12600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7193,3336" to="7193,4420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line id="shape_0" from="6381,4433" to="6381,463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729,4433" to="6729,463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5741;top:4254;width:87;height:166">
                  <v:rect id="shape_0" coordsize="10800,10800" path="l0,21600xee" fillcolor="white" stroked="t" o:allowincell="f" style="position:absolute;left:5741;top:4254;width:28;height:165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coordsize="10800,10800" path="l0,21600xee" fillcolor="white" stroked="t" o:allowincell="f" style="position:absolute;left:5800;top:4267;width:28;height:152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line id="shape_0" from="3247,3653" to="7425,46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7,2962" to="6554,2962" stroked="t" o:allowincell="f" style="position:absolute">
                  <v:stroke color="black" weight="9360" startarrow="open" endarrow="open" startarrowwidth="narrow" startarrowlength="medium" endarrowwidth="narrow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4806;top:2641;width:5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white" weight="3240" joinstyle="miter" endcap="flat"/>
                  <w10:wrap type="topAndBottom"/>
                </v:shape>
                <v:shape id="shape_0" coordsize="20000,20000" path="m26,11023l0,11143l77,11143l19987,19985l19987,2075l18760,692l16944,692l15729,2075l13926,2075l13312,1383l12097,692l10882,1383l10294,2075l8465,2075l7263,0l6061,0l4847,692l3632,692l1816,0l0,692l26,11023xe" fillcolor="white" stroked="t" o:allowincell="f" style="position:absolute;left:2290;top:3053;width:958;height:968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  <v:line id="shape_0" from="2290,3170" to="2783,3786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2000,2951" to="2289,3170" stroked="t" o:allowincell="f" style="position:absolute;flip:xy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2368,3609" to="3246,3665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2295,3463" to="2374,3616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2000,3375" to="2289,3456" stroked="t" o:allowincell="f" style="position:absolute;flip:xy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2785,3688" to="3248,379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20000,20000" path="m19792,0l19792,6641l10000,16641l0,19924e" fillcolor="white" stroked="t" o:allowincell="f" style="position:absolute;left:3016;top:3730;width:58;height:190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line id="shape_0" from="3247,2821" to="3247,31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2752;top:4013;width:221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shape id="shape_0" stroked="t" o:allowincell="f" style="position:absolute;left:6903;top:3707;width:26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topAndBottom"/>
                </v:shape>
                <v:group id="shape_0" style="position:absolute;left:2790;top:3868;width:88;height:168">
                  <v:rect id="shape_0" coordsize="10800,10800" path="l0,21600xee" fillcolor="white" stroked="t" o:allowincell="f" style="position:absolute;left:2791;top:3868;width:28;height:167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coordsize="10800,10800" path="l0,21600xee" fillcolor="white" stroked="t" o:allowincell="f" style="position:absolute;left:2850;top:3881;width:28;height:154;flip:x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rect id="shape_0" coordsize="10800,10800" path="l0,21600xee" fillcolor="white" stroked="t" o:allowincell="f" style="position:absolute;left:4562;top:3484;width:49;height:1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coordsize="10800,10800" path="l0,21600xee" fillcolor="white" stroked="t" o:allowincell="f" style="position:absolute;left:2894;top:3674;width:33;height:91;flip:xy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4120;top:3688;width:88;height:170">
                  <v:rect id="shape_0" coordsize="10800,10800" path="l0,21600xee" fillcolor="white" stroked="t" o:allowincell="f" style="position:absolute;left:4179;top:3690;width:28;height:167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rect id="shape_0" coordsize="10800,10800" path="l0,21600xee" fillcolor="white" stroked="t" o:allowincell="f" style="position:absolute;left:4120;top:3689;width:28;height:154;flip:y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</v:group>
                <v:line id="shape_0" from="3060,3795" to="3326,385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286;top:3183;width:215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500,3706" to="2904,3847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384;top:5158;width:473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Ход обратного луча в диафрагме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534,3817" to="2756,4111" stroked="t" o:allowincell="f" style="position:absolute;flip:x">
                  <v:stroke color="black" weight="3240" joinstyle="miter" endcap="flat"/>
                  <v:fill o:detectmouseclick="t" on="false"/>
                  <w10:wrap type="topAndBottom"/>
                </v:line>
                <v:line id="shape_0" from="6240,3724" to="6508,3919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6265,4438" to="6533,4634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3243,3403" to="5626,364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487,3667" to="6555,36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74,3700" to="2442,3896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line id="shape_0" from="2002,3552" to="2266,360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943;top:4013;width:490;height:478">
                  <v:group id="shape_0" style="position:absolute;left:1943;top:4013;width:490;height:472">
                    <v:shape id="shape_0" fillcolor="white" stroked="f" o:allowincell="f" style="position:absolute;left:2153;top:4013;width:279;height:3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1943;top:4089;width:334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topAndBottom"/>
                    </v:shape>
                  </v:group>
                  <v:shape id="shape_0" stroked="f" o:allowincell="f" style="position:absolute;left:2019;top:4035;width:34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161,4035" to="3749,4035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2229;top:4043;width:431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52;top:4811;width:43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ерпендикулярна оптической оси, тогда отрезок BD будет параллелен оптической оси, поэтому угол EBD будет равен </w:t>
      </w:r>
      <w:r>
        <w:rPr>
          <w:rFonts w:eastAsia="Symbol" w:cs="Symbol" w:ascii="Symbol" w:hAnsi="Symbol"/>
        </w:rPr>
        <w:t></w:t>
      </w:r>
      <w:r>
        <w:rPr/>
        <w:t>. Так как отрезок АЕ перпендикулярен оптической оси, а отрезок BD паралле</w:t>
        <w:softHyphen/>
        <w:t xml:space="preserve">лен оптической оси, то 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</w:rPr>
        <w:t></w:t>
      </w:r>
      <w:r>
        <w:rPr/>
        <w:t>EDB=</w:t>
      </w:r>
      <w:r>
        <w:rPr>
          <w:rFonts w:eastAsia="Symbol" w:cs="Symbol" w:ascii="Symbol" w:hAnsi="Symbol"/>
        </w:rPr>
        <w:t></w:t>
      </w:r>
      <w:r>
        <w:rPr/>
        <w:t>ADB=90</w:t>
      </w:r>
      <w:r>
        <w:rPr>
          <w:vertAlign w:val="superscript"/>
        </w:rPr>
        <w:t>0</w:t>
      </w:r>
      <w:r>
        <w:rPr/>
        <w:t>.                                                         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чевидно, что длину L</w:t>
      </w:r>
      <w:r>
        <w:rPr>
          <w:vertAlign w:val="subscript"/>
        </w:rPr>
        <w:t>DE</w:t>
      </w:r>
      <w:r>
        <w:rPr/>
        <w:t> отрезка DE можно определить по формуле</w:t>
      </w:r>
    </w:p>
    <w:p>
      <w:pPr>
        <w:pStyle w:val="Normal"/>
        <w:tabs>
          <w:tab w:val="clear" w:pos="708"/>
          <w:tab w:val="left" w:pos="5670" w:leader="none"/>
          <w:tab w:val="left" w:pos="8280" w:leader="none"/>
          <w:tab w:val="left" w:pos="9356" w:leader="none"/>
        </w:tabs>
        <w:spacing w:lineRule="auto" w:line="360"/>
        <w:rPr/>
      </w:pPr>
      <w:r>
        <w:rPr/>
        <w:t xml:space="preserve">          </w:t>
      </w:r>
      <w:r>
        <w:rPr/>
        <w:t>L</w:t>
      </w:r>
      <w:r>
        <w:rPr>
          <w:vertAlign w:val="subscript"/>
        </w:rPr>
        <w:t>DE</w:t>
      </w:r>
      <w:r>
        <w:rPr/>
        <w:t>  = L</w:t>
      </w:r>
      <w:r>
        <w:rPr>
          <w:vertAlign w:val="subscript"/>
        </w:rPr>
        <w:t>BD</w:t>
      </w:r>
      <w:r>
        <w:rPr/>
        <w:t>tg</w:t>
      </w:r>
      <w:r>
        <w:rPr>
          <w:rFonts w:eastAsia="Symbol" w:cs="Symbol" w:ascii="Symbol" w:hAnsi="Symbol"/>
        </w:rPr>
        <w:t></w:t>
      </w:r>
      <w:r>
        <w:rPr/>
        <w:t>,                                                                                                      (2)</w:t>
      </w:r>
    </w:p>
    <w:p>
      <w:pPr>
        <w:pStyle w:val="Normal"/>
        <w:spacing w:lineRule="auto" w:line="360"/>
        <w:jc w:val="both"/>
        <w:rPr/>
      </w:pPr>
      <w:r>
        <w:rPr/>
        <w:t>где L</w:t>
      </w:r>
      <w:r>
        <w:rPr>
          <w:vertAlign w:val="subscript"/>
        </w:rPr>
        <w:t>BD</w:t>
      </w:r>
      <w:r>
        <w:rPr/>
        <w:t xml:space="preserve"> - длина отрезка BD, причем L</w:t>
      </w:r>
      <w:r>
        <w:rPr>
          <w:vertAlign w:val="subscript"/>
        </w:rPr>
        <w:t>BD</w:t>
      </w:r>
      <w:r>
        <w:rPr/>
        <w:t>=f. Тогда длину L</w:t>
      </w:r>
      <w:r>
        <w:rPr>
          <w:vertAlign w:val="subscript"/>
        </w:rPr>
        <w:t>AD</w:t>
      </w:r>
      <w:r>
        <w:rPr/>
        <w:t xml:space="preserve"> отрезка AD можно определить следующим образом: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</w:t>
      </w:r>
      <w:r>
        <w:rPr/>
        <w:t>L</w:t>
      </w:r>
      <w:r>
        <w:rPr>
          <w:vertAlign w:val="subscript"/>
        </w:rPr>
        <w:t xml:space="preserve">AD </w:t>
      </w:r>
      <w:r>
        <w:rPr/>
        <w:t>= L</w:t>
      </w:r>
      <w:r>
        <w:rPr>
          <w:vertAlign w:val="subscript"/>
        </w:rPr>
        <w:t>AE</w:t>
      </w:r>
      <w:r>
        <w:rPr/>
        <w:t> - L</w:t>
      </w:r>
      <w:r>
        <w:rPr>
          <w:vertAlign w:val="subscript"/>
        </w:rPr>
        <w:t xml:space="preserve">DE </w:t>
      </w:r>
      <w:r>
        <w:rPr/>
        <w:t>,                                                                                                   (3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>где L</w:t>
      </w:r>
      <w:r>
        <w:rPr>
          <w:vertAlign w:val="subscript"/>
        </w:rPr>
        <w:t>AE</w:t>
      </w:r>
      <w:r>
        <w:rPr/>
        <w:t> - длина отрезка AE. Так как  L</w:t>
      </w:r>
      <w:r>
        <w:rPr>
          <w:vertAlign w:val="subscript"/>
        </w:rPr>
        <w:t>AE</w:t>
      </w:r>
      <w:r>
        <w:rPr/>
        <w:t xml:space="preserve">=R, то формулу (3.3) можно преобразовать, подставив (2) в (3):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/>
        <w:t>L</w:t>
      </w:r>
      <w:r>
        <w:rPr>
          <w:vertAlign w:val="subscript"/>
        </w:rPr>
        <w:t>AD</w:t>
      </w:r>
      <w:r>
        <w:rPr/>
        <w:t xml:space="preserve"> = R - L</w:t>
      </w:r>
      <w:r>
        <w:rPr>
          <w:vertAlign w:val="subscript"/>
        </w:rPr>
        <w:t>BD</w:t>
      </w:r>
      <w:r>
        <w:rPr/>
        <w:t>tg</w:t>
      </w:r>
      <w:r>
        <w:rPr>
          <w:rFonts w:eastAsia="Symbol" w:cs="Symbol" w:ascii="Symbol" w:hAnsi="Symbol"/>
        </w:rPr>
        <w:t></w:t>
      </w:r>
      <w:r>
        <w:rPr/>
        <w:t xml:space="preserve"> .                                                                                              (4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 как треугольник АВD является прямоугольным, то угол </w:t>
      </w:r>
      <w:r>
        <w:rPr>
          <w:rFonts w:eastAsia="Symbol" w:cs="Symbol" w:ascii="Symbol" w:hAnsi="Symbol"/>
        </w:rPr>
        <w:t></w:t>
      </w:r>
      <w:r>
        <w:rPr/>
        <w:t xml:space="preserve"> можно опре</w:t>
        <w:softHyphen/>
        <w:softHyphen/>
        <w:t>делить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9356" w:leader="none"/>
        </w:tabs>
        <w:spacing w:lineRule="auto" w:line="360"/>
        <w:ind w:left="4962" w:hanging="4962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</w:t>
      </w:r>
      <w:r>
        <w:rPr>
          <w:lang w:val="en-US"/>
        </w:rPr>
        <w:t xml:space="preserve"> </w:t>
      </w:r>
      <w:r>
        <w:rPr>
          <w:lang w:val="en-US"/>
        </w:rPr>
        <w:t>= arctg (LAD/LBD) = arctg[(R - f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f] = arctg [(R/f) -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].                    (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должим линию BD влево и обозначим точку её пересечения с линией О'СО" буквой Н. Обозначим через </w:t>
      </w:r>
      <w:r>
        <w:rPr>
          <w:rFonts w:eastAsia="Symbol" w:cs="Symbol" w:ascii="Symbol" w:hAnsi="Symbol"/>
        </w:rPr>
        <w:t></w:t>
      </w:r>
      <w:r>
        <w:rPr/>
        <w:t xml:space="preserve"> угол преломления луча АВС в прозрачной пластине (рис. 3). Тогда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>
          <w:b/>
        </w:rPr>
        <w:t xml:space="preserve">: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 </w:t>
      </w:r>
      <w:r>
        <w:rPr>
          <w:b/>
        </w:rPr>
        <w:t xml:space="preserve">: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,   </w:t>
      </w:r>
      <w:r>
        <w:rPr>
          <w:vertAlign w:val="subscript"/>
        </w:rPr>
        <w:t xml:space="preserve">                                                                                                                                      </w:t>
      </w:r>
      <w:r>
        <w:rPr/>
        <w:t>(6)</w:t>
      </w:r>
    </w:p>
    <w:p>
      <w:pPr>
        <w:pStyle w:val="Normal"/>
        <w:spacing w:lineRule="auto" w:line="360"/>
        <w:jc w:val="both"/>
        <w:rPr/>
      </w:pPr>
      <w:r>
        <w:rPr/>
        <w:t>где n</w:t>
      </w:r>
      <w:r>
        <w:rPr>
          <w:vertAlign w:val="subscript"/>
        </w:rPr>
        <w:t>п</w:t>
      </w:r>
      <w:r>
        <w:rPr/>
        <w:t xml:space="preserve"> - показатель преломления прозрачной пластины, n</w:t>
      </w:r>
      <w:r>
        <w:rPr>
          <w:vertAlign w:val="subscript"/>
        </w:rPr>
        <w:t>о</w:t>
      </w:r>
      <w:r>
        <w:rPr/>
        <w:t xml:space="preserve"> - показатель преломления среды, окружающей прозрачную пластину.</w:t>
      </w:r>
    </w:p>
    <w:p>
      <w:pPr>
        <w:pStyle w:val="Normal"/>
        <w:spacing w:lineRule="auto" w:line="360"/>
        <w:ind w:firstLine="709"/>
        <w:rPr/>
      </w:pPr>
      <w:r>
        <w:rPr/>
        <w:t>Из (6) следует, что</w:t>
      </w:r>
    </w:p>
    <w:p>
      <w:pPr>
        <w:pStyle w:val="Normal"/>
        <w:spacing w:lineRule="auto" w:line="360"/>
        <w:ind w:firstLine="708"/>
        <w:rPr/>
      </w:pPr>
      <w:r>
        <w:rPr>
          <w:lang w:val="en-US"/>
        </w:rPr>
        <w:t>sin</w:t>
      </w:r>
      <w:r>
        <w:rPr>
          <w:rFonts w:eastAsia="Symbol" w:cs="Symbol" w:ascii="Symbol" w:hAnsi="Symbol"/>
        </w:rPr>
        <w:t></w:t>
      </w:r>
      <w:r>
        <w:rPr/>
        <w:t xml:space="preserve"> = (</w:t>
      </w:r>
      <w:r>
        <w:rPr>
          <w:lang w:val="en-US"/>
        </w:rPr>
        <w:t>n</w:t>
      </w:r>
      <w:r>
        <w:rPr>
          <w:vertAlign w:val="subscript"/>
        </w:rPr>
        <w:t xml:space="preserve">о </w:t>
      </w:r>
      <w:r>
        <w:rPr>
          <w:b/>
        </w:rPr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)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.                                                                                              (7)</w:t>
      </w:r>
    </w:p>
    <w:p>
      <w:pPr>
        <w:pStyle w:val="Normal"/>
        <w:spacing w:lineRule="auto" w:line="360"/>
        <w:ind w:firstLine="709"/>
        <w:rPr/>
      </w:pPr>
      <w:r>
        <w:rPr/>
        <w:t>Подставив (5) в (7), получим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>
          <w:lang w:val="en-US"/>
        </w:rPr>
        <w:t xml:space="preserve">           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 xml:space="preserve"> </w:t>
      </w:r>
      <w:r>
        <w:rPr>
          <w:lang w:val="en-US"/>
        </w:rPr>
        <w:t>= arcsin [(n</w:t>
      </w:r>
      <w:r>
        <w:rPr>
          <w:vertAlign w:val="subscript"/>
        </w:rPr>
        <w:t>о</w:t>
      </w:r>
      <w:r>
        <w:rPr>
          <w:lang w:val="en-US"/>
        </w:rPr>
        <w:t>/n</w:t>
      </w:r>
      <w:r>
        <w:rPr>
          <w:vertAlign w:val="subscript"/>
        </w:rPr>
        <w:t>п</w:t>
      </w:r>
      <w:r>
        <w:rPr>
          <w:lang w:val="en-US"/>
        </w:rPr>
        <w:t>)sin(arctg((R/f) - tg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)] .                                                          </w:t>
      </w:r>
      <w:r>
        <w:rPr/>
        <w:t>(8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тимся теперь к треугольнику BCO" (рис. 3). Пусть </w:t>
      </w:r>
      <w:r>
        <w:rPr>
          <w:rFonts w:eastAsia="Symbol" w:cs="Symbol" w:ascii="Symbol" w:hAnsi="Symbol"/>
        </w:rPr>
        <w:t></w:t>
      </w:r>
      <w:r>
        <w:rPr/>
        <w:t xml:space="preserve">BCO" = </w:t>
      </w:r>
      <w:r>
        <w:rPr>
          <w:rFonts w:eastAsia="Symbol" w:cs="Symbol" w:ascii="Symbol" w:hAnsi="Symbol"/>
        </w:rPr>
        <w:t></w:t>
      </w:r>
      <w:r>
        <w:rPr/>
        <w:t>. Проведем через точку О" линию F'F", параллельную оптической оси. Так как угол F'О"В прямой, т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/>
        <w:t>СО"В = 90</w:t>
      </w:r>
      <w:r>
        <w:rPr>
          <w:vertAlign w:val="superscript"/>
        </w:rPr>
        <w:t>0</w:t>
      </w:r>
      <w:r>
        <w:rPr/>
        <w:t xml:space="preserve"> - </w:t>
      </w:r>
      <w:r>
        <w:rPr>
          <w:rFonts w:eastAsia="Symbol" w:cs="Symbol" w:ascii="Symbol" w:hAnsi="Symbol"/>
        </w:rPr>
        <w:t></w:t>
      </w:r>
      <w:r>
        <w:rPr/>
        <w:t xml:space="preserve">.                                                                                              (9) </w:t>
      </w:r>
    </w:p>
    <w:p>
      <w:pPr>
        <w:pStyle w:val="Normal"/>
        <w:spacing w:lineRule="auto" w:line="360"/>
        <w:ind w:firstLine="709"/>
        <w:rPr/>
      </w:pPr>
      <w:r>
        <w:rPr/>
        <w:t xml:space="preserve">Ввиду того, что угол НВО" прямой: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</w:t>
      </w:r>
      <w:r>
        <w:rPr/>
        <w:t>СВО" = 90</w:t>
      </w:r>
      <w:r>
        <w:rPr>
          <w:vertAlign w:val="superscript"/>
        </w:rPr>
        <w:t>0</w:t>
      </w:r>
      <w:r>
        <w:rPr/>
        <w:t xml:space="preserve"> - </w:t>
      </w:r>
      <w:r>
        <w:rPr>
          <w:rFonts w:eastAsia="Symbol" w:cs="Symbol" w:ascii="Symbol" w:hAnsi="Symbol"/>
        </w:rPr>
        <w:t></w:t>
      </w:r>
      <w:r>
        <w:rPr/>
        <w:t xml:space="preserve"> .                                                                                            (10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сумма углов  любого  треугольника  равна  180</w:t>
      </w:r>
      <w:r>
        <w:rPr>
          <w:vertAlign w:val="superscript"/>
        </w:rPr>
        <w:t>0</w:t>
      </w:r>
      <w:r>
        <w:rPr/>
        <w:t>,  то, рассмо</w:t>
        <w:softHyphen/>
        <w:t>трев треугольник ВСО", можно сделать вывод, что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</w:t>
      </w:r>
      <w:r>
        <w:rPr/>
        <w:t xml:space="preserve"> </w:t>
      </w:r>
      <w:r>
        <w:rPr/>
        <w:t>= 180</w:t>
      </w:r>
      <w:r>
        <w:rPr>
          <w:vertAlign w:val="superscript"/>
        </w:rPr>
        <w:t xml:space="preserve">0 </w:t>
      </w:r>
      <w:r>
        <w:rPr/>
        <w:t xml:space="preserve">- </w:t>
      </w:r>
      <w:r>
        <w:rPr>
          <w:rFonts w:eastAsia="Symbol" w:cs="Symbol" w:ascii="Symbol" w:hAnsi="Symbol"/>
        </w:rPr>
        <w:t></w:t>
      </w:r>
      <w:r>
        <w:rPr/>
        <w:t xml:space="preserve">СО"В - </w:t>
      </w:r>
      <w:r>
        <w:rPr>
          <w:rFonts w:eastAsia="Symbol" w:cs="Symbol" w:ascii="Symbol" w:hAnsi="Symbol"/>
        </w:rPr>
        <w:t></w:t>
      </w:r>
      <w:r>
        <w:rPr/>
        <w:t>СВО" = 180</w:t>
      </w:r>
      <w:r>
        <w:rPr>
          <w:vertAlign w:val="superscript"/>
        </w:rPr>
        <w:t xml:space="preserve">0 </w:t>
      </w:r>
      <w:r>
        <w:rPr/>
        <w:t>- (90</w:t>
      </w:r>
      <w:r>
        <w:rPr>
          <w:vertAlign w:val="superscript"/>
        </w:rPr>
        <w:t xml:space="preserve">0 </w:t>
      </w:r>
      <w:r>
        <w:rPr/>
        <w:t>- </w:t>
      </w:r>
      <w:r>
        <w:rPr>
          <w:rFonts w:eastAsia="Symbol" w:cs="Symbol" w:ascii="Symbol" w:hAnsi="Symbol"/>
        </w:rPr>
        <w:t></w:t>
      </w:r>
      <w:r>
        <w:rPr/>
        <w:t>) - (90</w:t>
      </w:r>
      <w:r>
        <w:rPr>
          <w:vertAlign w:val="superscript"/>
        </w:rPr>
        <w:t>0</w:t>
      </w:r>
      <w:r>
        <w:rPr/>
        <w:t>- </w:t>
      </w:r>
      <w:r>
        <w:rPr>
          <w:rFonts w:eastAsia="Symbol" w:cs="Symbol" w:ascii="Symbol" w:hAnsi="Symbol"/>
        </w:rPr>
        <w:t></w:t>
      </w:r>
      <w:r>
        <w:rPr/>
        <w:t>)= </w:t>
      </w:r>
      <w:r>
        <w:rPr>
          <w:rFonts w:eastAsia="Symbol" w:cs="Symbol" w:ascii="Symbol" w:hAnsi="Symbol"/>
        </w:rPr>
        <w:t></w:t>
      </w:r>
      <w:r>
        <w:rPr/>
        <w:t xml:space="preserve"> + </w:t>
      </w:r>
      <w:r>
        <w:rPr>
          <w:rFonts w:eastAsia="Symbol" w:cs="Symbol" w:ascii="Symbol" w:hAnsi="Symbol"/>
        </w:rPr>
        <w:t></w:t>
      </w:r>
      <w:r>
        <w:rPr/>
        <w:t xml:space="preserve"> .                    (11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гда угол </w:t>
      </w:r>
      <w:r>
        <w:rPr>
          <w:rFonts w:eastAsia="Symbol" w:cs="Symbol" w:ascii="Symbol" w:hAnsi="Symbol"/>
        </w:rPr>
        <w:t></w:t>
      </w:r>
      <w:r>
        <w:rPr/>
        <w:t xml:space="preserve"> падения луча ВС на отрезок О'О" определяется сле</w:t>
        <w:softHyphen/>
        <w:softHyphen/>
        <w:t>дующим соотношением: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</w:t>
      </w:r>
      <w:r>
        <w:rPr/>
        <w:t xml:space="preserve"> </w:t>
      </w:r>
      <w:r>
        <w:rPr/>
        <w:t>= 90</w:t>
      </w:r>
      <w:r>
        <w:rPr>
          <w:vertAlign w:val="superscript"/>
        </w:rPr>
        <w:t>0</w:t>
      </w:r>
      <w:r>
        <w:rPr/>
        <w:t xml:space="preserve"> - </w:t>
      </w:r>
      <w:r>
        <w:rPr>
          <w:rFonts w:eastAsia="Symbol" w:cs="Symbol" w:ascii="Symbol" w:hAnsi="Symbol"/>
        </w:rPr>
        <w:t></w:t>
      </w:r>
      <w:r>
        <w:rPr/>
        <w:t xml:space="preserve"> = 90</w:t>
      </w:r>
      <w:r>
        <w:rPr>
          <w:vertAlign w:val="superscript"/>
        </w:rPr>
        <w:t>0</w:t>
      </w:r>
      <w:r>
        <w:rPr/>
        <w:t xml:space="preserve"> -  </w:t>
      </w:r>
      <w:r>
        <w:rPr>
          <w:rFonts w:eastAsia="Symbol" w:cs="Symbol" w:ascii="Symbol" w:hAnsi="Symbol"/>
        </w:rPr>
        <w:t>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/>
        <w:t> .                                                                                 (12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ловие полного внутреннего отражения будет выполнено, если синус угла преломления равен единице. Отсюда можно получить выражение для минимального угла </w:t>
      </w:r>
      <w:r>
        <w:rPr>
          <w:rFonts w:eastAsia="Symbol" w:cs="Symbol" w:ascii="Symbol" w:hAnsi="Symbol"/>
        </w:rPr>
        <w:t></w:t>
      </w:r>
      <w:r>
        <w:rPr>
          <w:vertAlign w:val="subscript"/>
        </w:rPr>
        <w:t>пред</w:t>
      </w:r>
      <w:r>
        <w:rPr/>
        <w:t> , при котором существует полное внутреннее отражение:</w:t>
      </w:r>
    </w:p>
    <w:p>
      <w:pPr>
        <w:pStyle w:val="Normal"/>
        <w:tabs>
          <w:tab w:val="clear" w:pos="708"/>
          <w:tab w:val="left" w:pos="720" w:leader="none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lang w:val="en-US"/>
        </w:rPr>
        <w:t>sin</w:t>
      </w:r>
      <w:r>
        <w:rPr>
          <w:rFonts w:eastAsia="Symbol" w:cs="Symbol" w:ascii="Symbol" w:hAnsi="Symbol"/>
        </w:rPr>
        <w:t></w:t>
      </w:r>
      <w:r>
        <w:rPr>
          <w:vertAlign w:val="subscript"/>
        </w:rPr>
        <w:t>пред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 ,                                                                                                (13) откуда следует, что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</w:t>
      </w:r>
      <w:r>
        <w:rPr>
          <w:vertAlign w:val="subscript"/>
        </w:rPr>
        <w:t>пред</w:t>
      </w:r>
      <w:r>
        <w:rPr/>
        <w:t xml:space="preserve"> = 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) .                                                                                         (14)</w:t>
      </w:r>
    </w:p>
    <w:p>
      <w:pPr>
        <w:pStyle w:val="3"/>
        <w:spacing w:lineRule="auto" w:line="360"/>
        <w:ind w:left="0" w:firstLine="708"/>
        <w:jc w:val="both"/>
        <w:rPr/>
      </w:pPr>
      <w:r>
        <w:rPr>
          <w:sz w:val="24"/>
          <w:szCs w:val="24"/>
        </w:rPr>
        <w:t>Подставив (12) в (14), получим выражение для минимального угла между оп</w:t>
        <w:softHyphen/>
        <w:t>тической осью и образующей конуса, при котором выполняется условие полно го внутреннего отражения для луча, распространяющегося в обратном направлении:</w:t>
      </w:r>
    </w:p>
    <w:p>
      <w:pPr>
        <w:pStyle w:val="Normal"/>
        <w:tabs>
          <w:tab w:val="clear" w:pos="708"/>
          <w:tab w:val="left" w:pos="720" w:leader="none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пред</w:t>
      </w:r>
      <w:r>
        <w:rPr/>
        <w:t> = 90</w:t>
      </w:r>
      <w:r>
        <w:rPr>
          <w:vertAlign w:val="superscript"/>
        </w:rPr>
        <w:t>0</w:t>
      </w:r>
      <w:r>
        <w:rPr/>
        <w:t xml:space="preserve"> -  </w:t>
      </w:r>
      <w:r>
        <w:rPr>
          <w:rFonts w:eastAsia="Symbol" w:cs="Symbol" w:ascii="Symbol" w:hAnsi="Symbol"/>
        </w:rPr>
        <w:t></w:t>
      </w:r>
      <w:r>
        <w:rPr>
          <w:vertAlign w:val="subscript"/>
        </w:rPr>
        <w:t>пред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/>
        <w:t xml:space="preserve"> .                                                                                      (15)</w:t>
      </w:r>
    </w:p>
    <w:p>
      <w:pPr>
        <w:pStyle w:val="Normal"/>
        <w:spacing w:lineRule="auto" w:line="360"/>
        <w:ind w:firstLine="709"/>
        <w:rPr/>
      </w:pPr>
      <w:r>
        <w:rPr/>
        <w:t>Подставив (12) и (14) в (15), получим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пред</w:t>
      </w:r>
      <w:r>
        <w:rPr/>
        <w:t> = 90</w:t>
      </w:r>
      <w:r>
        <w:rPr>
          <w:vertAlign w:val="superscript"/>
        </w:rPr>
        <w:t xml:space="preserve">0 </w:t>
      </w:r>
      <w:r>
        <w:rPr/>
        <w:t xml:space="preserve">- 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) - </w:t>
      </w:r>
      <w:r>
        <w:rPr>
          <w:lang w:val="en-US"/>
        </w:rPr>
        <w:t>arcsin</w:t>
      </w:r>
      <w:r>
        <w:rPr/>
        <w:t>[(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)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arctg</w:t>
      </w:r>
      <w:r>
        <w:rPr/>
        <w:t xml:space="preserve"> (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f</w:t>
      </w:r>
      <w:r>
        <w:rPr/>
        <w:t xml:space="preserve">) -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>))].                   (16)</w:t>
      </w:r>
    </w:p>
    <w:p>
      <w:pPr>
        <w:pStyle w:val="Normal"/>
        <w:spacing w:lineRule="auto" w:line="360"/>
        <w:ind w:firstLine="709"/>
        <w:rPr/>
      </w:pPr>
      <w:r>
        <w:rPr/>
        <w:t>Таким образом, угол </w:t>
      </w:r>
      <w:r>
        <w:rPr>
          <w:rFonts w:eastAsia="Symbol" w:cs="Symbol" w:ascii="Symbol" w:hAnsi="Symbol"/>
        </w:rPr>
        <w:t></w:t>
      </w:r>
      <w:r>
        <w:rPr/>
        <w:t xml:space="preserve"> должен удовлетворять условию: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</w:rPr>
        <w:t></w:t>
      </w:r>
      <w:r>
        <w:rPr/>
        <w:t> 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  <w:t>90</w:t>
      </w:r>
      <w:r>
        <w:rPr>
          <w:vertAlign w:val="superscript"/>
        </w:rPr>
        <w:t xml:space="preserve">0 </w:t>
      </w:r>
      <w:r>
        <w:rPr/>
        <w:t xml:space="preserve">- 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) - </w:t>
      </w:r>
      <w:r>
        <w:rPr>
          <w:lang w:val="en-US"/>
        </w:rPr>
        <w:t>arcsin</w:t>
      </w:r>
      <w:r>
        <w:rPr/>
        <w:t>[(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>)</w:t>
      </w:r>
      <w:r>
        <w:rPr>
          <w:lang w:val="en-US"/>
        </w:rPr>
        <w:t>sin</w:t>
      </w:r>
      <w:r>
        <w:rPr/>
        <w:t>(</w:t>
      </w:r>
      <w:r>
        <w:rPr>
          <w:lang w:val="en-US"/>
        </w:rPr>
        <w:t>arctg</w:t>
      </w:r>
      <w:r>
        <w:rPr/>
        <w:t xml:space="preserve"> ((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f</w:t>
      </w:r>
      <w:r>
        <w:rPr/>
        <w:t xml:space="preserve">) - 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</w:t>
      </w:r>
      <w:r>
        <w:rPr/>
        <w:t>))].                         (17)</w:t>
      </w:r>
    </w:p>
    <w:p>
      <w:pPr>
        <w:pStyle w:val="3"/>
        <w:spacing w:lineRule="auto" w:line="360"/>
        <w:ind w:left="283" w:firstLine="425"/>
        <w:jc w:val="both"/>
        <w:rPr/>
      </w:pPr>
      <w:r>
        <w:rPr>
          <w:sz w:val="24"/>
          <w:szCs w:val="24"/>
        </w:rPr>
        <w:t>Если в процессе эксплуатации будет нарушена целостность поверхности конусного отверстия (например, вследствие выкрашивания прозрачного материала в конусном отверстии при воздействии обратного луча очень большой мощности), то достаточно повернуть диафрагму 3 вокруг оптической оси и ввести тем самым в зону отражения неповрежденный участок конусного отверстия. В описанном вентиле для дальнейшего повышения лучевой стойкости можно осуществить либо непрерывное вращение диафрагмы 3 вокруг оптической оси, либо вместо акустооптического дефлектора 5 установить, как это сделано в [1, 2] два сканера с ортогональными плоскостями сканирования и обеспечить тем самым круговое или спиральное движение сфокусированного пятна обратного луча по поверхности конусного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писанном  выше вентиле использовалась невзаим</w:t>
        <w:softHyphen/>
        <w:t>ность поворота плоскости поляризации линейно поляризованного света вследствие  магнитооптического эффекта Фарадея при прохождении света через среду, на которую воздействует продольное магнитное пол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описанном в [5] вентиле применяется циркулярная поляризация оптического излучения. При этом используется неравенство в магнитооптическом материале показателей преломления для левоциркулярного n</w:t>
      </w:r>
      <w:r>
        <w:rPr>
          <w:vertAlign w:val="subscript"/>
        </w:rPr>
        <w:t>о</w:t>
      </w:r>
      <w:r>
        <w:rPr/>
        <w:t xml:space="preserve"> и правоциркулярного n</w:t>
      </w:r>
      <w:r>
        <w:rPr>
          <w:vertAlign w:val="subscript"/>
        </w:rPr>
        <w:t>е</w:t>
      </w:r>
      <w:r>
        <w:rPr/>
        <w:t xml:space="preserve"> света относительно про</w:t>
        <w:softHyphen/>
        <w:t>дольного магнитного поля. В соответствии с законом Фарадея [6] n</w:t>
      </w:r>
      <w:r>
        <w:rPr>
          <w:vertAlign w:val="subscript"/>
        </w:rPr>
        <w:t>о</w:t>
      </w:r>
      <w:r>
        <w:rPr/>
        <w:t> и n</w:t>
      </w:r>
      <w:r>
        <w:rPr>
          <w:vertAlign w:val="subscript"/>
        </w:rPr>
        <w:t>е</w:t>
      </w:r>
      <w:r>
        <w:rPr/>
        <w:t xml:space="preserve"> связаны соотно</w:t>
        <w:softHyphen/>
        <w:softHyphen/>
        <w:t xml:space="preserve">шением  </w:t>
      </w:r>
    </w:p>
    <w:p>
      <w:pPr>
        <w:pStyle w:val="Normal"/>
        <w:tabs>
          <w:tab w:val="clear" w:pos="708"/>
          <w:tab w:val="left" w:pos="720" w:leader="none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(1 -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VH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>)) ,                                                                                     (18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</w:t>
      </w:r>
      <w:r>
        <w:rPr/>
        <w:t xml:space="preserve"> - длина волны света, V - постоянная Вердé (удельная вращательная способность) магнитооптического материала, H - величина проекции напряженности магнитного поля на оптическую ось.</w:t>
      </w:r>
    </w:p>
    <w:p>
      <w:pPr>
        <w:pStyle w:val="TextBody"/>
        <w:spacing w:lineRule="auto" w:line="360"/>
        <w:ind w:firstLine="708"/>
        <w:jc w:val="both"/>
        <w:rPr/>
      </w:pPr>
      <w:r>
        <w:rPr/>
        <w:t>Функциональная схема магнитооптического вентиля, использующего разни</w:t>
        <w:softHyphen/>
        <w:t>цу между значениями n</w:t>
      </w:r>
      <w:r>
        <w:rPr>
          <w:vertAlign w:val="subscript"/>
        </w:rPr>
        <w:t>о</w:t>
      </w:r>
      <w:r>
        <w:rPr/>
        <w:t xml:space="preserve"> и n</w:t>
      </w:r>
      <w:r>
        <w:rPr>
          <w:vertAlign w:val="subscript"/>
        </w:rPr>
        <w:t>е</w:t>
      </w:r>
      <w:r>
        <w:rPr/>
        <w:t>,  приведена на рис. 4, где приняты следующие обозначения: 1 - поляризатор, 2 - первая четвертьволновая пластина, 3 - магнитная си</w:t>
        <w:softHyphen/>
        <w:t>сте</w:t>
        <w:softHyphen/>
        <w:t xml:space="preserve">ма, 4 - магнитооптический элемент, 5 - вторая четвертьволновая пластина, 6 - анализатор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ходной торец магнитооптического элемента 4 выполнен скошенным. В этом вентиле для обратного луча на границе "входной торец магнитооптического элемента 4 - воздух" выполняется условие полного внутреннего отражения, в результате чего обратный луч уходит в сторону от оптической оси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8060</wp:posOffset>
                </wp:positionH>
                <wp:positionV relativeFrom="paragraph">
                  <wp:posOffset>635</wp:posOffset>
                </wp:positionV>
                <wp:extent cx="4041140" cy="1979930"/>
                <wp:effectExtent l="5080" t="635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000" cy="1980000"/>
                          <a:chOff x="0" y="0"/>
                          <a:chExt cx="4041000" cy="1980000"/>
                        </a:xfrm>
                      </wpg:grpSpPr>
                      <wps:wsp>
                        <wps:cNvSpPr txBox="1"/>
                        <wps:spPr>
                          <a:xfrm>
                            <a:off x="1743120" y="85860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681480"/>
                            <a:ext cx="14400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585000"/>
                            <a:ext cx="10483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87"/>
                                </a:moveTo>
                                <a:lnTo>
                                  <a:pt x="19991" y="0"/>
                                </a:lnTo>
                                <a:lnTo>
                                  <a:pt x="19991" y="19965"/>
                                </a:lnTo>
                                <a:lnTo>
                                  <a:pt x="7175" y="19965"/>
                                </a:ln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705960"/>
                            <a:ext cx="1496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8400" y="588600"/>
                            <a:ext cx="57240" cy="14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9840" y="184680"/>
                            <a:ext cx="541080" cy="40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705960"/>
                            <a:ext cx="45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734760"/>
                            <a:ext cx="85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734760"/>
                            <a:ext cx="1247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587520"/>
                            <a:ext cx="1706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3760" y="582840"/>
                            <a:ext cx="170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1800"/>
                            <a:ext cx="34020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74640"/>
                            <a:ext cx="4041000" cy="40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Функциональная схема магнитооптического вентиля с циркулярной поляризацией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6560" y="143640"/>
                            <a:ext cx="1216800" cy="21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1073880"/>
                            <a:ext cx="1216800" cy="215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4880"/>
                            <a:ext cx="72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040" y="881280"/>
                            <a:ext cx="72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240" y="668520"/>
                            <a:ext cx="144720" cy="322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85680" cy="26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79280"/>
                              <a:ext cx="144000" cy="14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26320" y="143640"/>
                            <a:ext cx="1161360" cy="59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755640"/>
                            <a:ext cx="34020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358200"/>
                            <a:ext cx="170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163800"/>
                            <a:ext cx="17064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0" y="50112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080" y="71568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7200" y="930240"/>
                            <a:ext cx="28692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5160" y="922680"/>
                            <a:ext cx="28692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0pt;width:318.2pt;height:155.9pt" coordorigin="1556,0" coordsize="6364,3118">
                <v:shape id="shape_0" fillcolor="white" stroked="t" o:allowincell="f" style="position:absolute;left:4301;top:1352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3736;top:1073;width:22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coordsize="20000,20000" path="m0,487l19991,0l19991,19965l7175,19965l0,487xe" fillcolor="white" stroked="t" o:allowincell="f" style="position:absolute;left:3990;top:921;width:1650;height:449;mso-wrap-style:none;v-text-anchor:middle">
                  <v:fill o:detectmouseclick="t" type="solid" color2="black"/>
                  <v:stroke color="black" weight="12600" joinstyle="round" endcap="flat"/>
                  <w10:wrap type="topAndBottom"/>
                </v:shape>
                <v:line id="shape_0" from="4338,1112" to="6694,1112" stroked="t" o:allowincell="f" style="position:absolute">
                  <v:stroke color="black" weight="12600" dashstyle="longdash" startarrow="open" startarrowwidth="narrow" startarrowlength="medium" joinstyle="miter" endcap="flat"/>
                  <v:fill o:detectmouseclick="t" on="false"/>
                  <w10:wrap type="topAndBottom"/>
                </v:line>
                <v:line id="shape_0" from="4215,927" to="4304,1150" stroked="t" o:allowincell="f" style="position:absolute;flip:xy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3367,291" to="4218,925" stroked="t" o:allowincell="f" style="position:absolute;flip:xy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6827,1112" to="7540,1112" stroked="t" o:allowincell="f" style="position:absolute;flip:x">
                  <v:stroke color="black" weight="12600" dashstyle="longdash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4302,1157" to="5640,1157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line id="shape_0" from="5595,1157" to="7558,1157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990;top:925;width:268;height:44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6554;top:918;width:267;height:44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line id="shape_0" from="1935,3" to="2470,271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556;top:2480;width:6363;height:6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Функциональная схема магнитооптического вентиля с циркулярной поляризацией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stroked="t" o:allowincell="f" style="position:absolute;left:3850;top:226;width:1915;height:338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3850;top:1691;width:1915;height:338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5759,543" to="5759,8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759,1388" to="5759,168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4026;top:1052;width:229;height:509">
                  <v:rect id="shape_0" coordsize="10800,10800" path="l0,21600xee" fillcolor="white" stroked="t" o:allowincell="f" style="position:absolute;left:4027;top:1053;width:134;height:420;flip:xy;mso-wrap-style:none;v-text-anchor:middle">
                    <v:fill o:detectmouseclick="t" type="solid" color2="black"/>
                    <v:stroke color="black" weight="12600" joinstyle="miter" endcap="flat"/>
                    <w10:wrap type="topAndBottom"/>
                  </v:rect>
                  <v:oval id="shape_0" fillcolor="white" stroked="t" o:allowincell="f" style="position:absolute;left:4028;top:1335;width:226;height:225;mso-wrap-style:none;v-text-anchor:middle">
                    <v:fill o:detectmouseclick="t" type="solid" color2="black"/>
                    <v:stroke color="white" weight="12600" joinstyle="miter" endcap="flat"/>
                    <w10:wrap type="topAndBottom"/>
                  </v:oval>
                </v:group>
                <v:line id="shape_0" from="2385,226" to="4213,1163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3735,1190" to="4270,1681" stroked="t" o:allowincell="f" style="position:absolute;flip:x">
                  <v:stroke color="black" weight="9360" dashstyle="longdash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287;top:564;width:267;height:44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2720;top:258;width:268;height:446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shape id="shape_0" fillcolor="white" stroked="t" o:allowincell="f" style="position:absolute;left:2724;top:789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3287;top:1127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5878;top:0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6103;top:1465;width:451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  <v:shape id="shape_0" fillcolor="white" stroked="t" o:allowincell="f" style="position:absolute;left:6619;top:1453;width:45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126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ле прохождения через поляризатор 1 и первую четвертьволновую пластину 2 прямой луч становится циркулярно поляризованным, например, правоциркулярным относительно направления магнитного поля, затем он проходит через магнитооптический элемент 4 и вторую чет</w:t>
        <w:softHyphen/>
        <w:t>верть</w:t>
        <w:softHyphen/>
        <w:t>волновую пластину 5, в результате чего он снова становится ли</w:t>
        <w:softHyphen/>
        <w:softHyphen/>
        <w:t>нейно поляризованны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тный луч, пройдя через анализатор 6 и вторую чет</w:t>
        <w:softHyphen/>
        <w:t>верть</w:t>
        <w:softHyphen/>
        <w:t>волновую пластину 5, становится левоциркулярным относительно направления магнитного поля и проходит через магнитооптический элемент 4.  Вследствие  магни</w:t>
      </w:r>
      <w:r>
        <w:rPr/>
        <w:softHyphen/>
        <w:t>то</w:t>
        <w:softHyphen/>
        <w:t>оп</w:t>
        <w:softHyphen/>
        <w:t>ти</w:t>
        <w:softHyphen/>
        <w:t>че</w:t>
        <w:softHyphen/>
        <w:t>ского эффекта Фарадея показатель преломления n</w:t>
      </w:r>
      <w:r>
        <w:rPr>
          <w:vertAlign w:val="subscript"/>
        </w:rPr>
        <w:t>о</w:t>
      </w:r>
      <w:r>
        <w:rPr/>
        <w:t> материала магнитооптического элемента 4 для правоциркулярного света не равен показателю преломления  n</w:t>
      </w:r>
      <w:r>
        <w:rPr>
          <w:vertAlign w:val="subscript"/>
        </w:rPr>
        <w:t>е</w:t>
      </w:r>
      <w:r>
        <w:rPr/>
        <w:t xml:space="preserve"> материала магнитооптического элемента 4 для левоциркулярного свет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05</wp:posOffset>
                </wp:positionH>
                <wp:positionV relativeFrom="paragraph">
                  <wp:posOffset>8868410</wp:posOffset>
                </wp:positionV>
                <wp:extent cx="475615" cy="2895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.8pt;mso-wrap-distance-left:9.05pt;mso-wrap-distance-right:9.05pt;mso-wrap-distance-top:0pt;mso-wrap-distance-bottom:0pt;margin-top:698.3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  <w:t>Пусть материал магнитооптического элемента 4 и ориентация магнитного поля, в который помещен магнитооптический элемент 4, выбраны таким образом,  что n</w:t>
      </w:r>
      <w:r>
        <w:rPr>
          <w:vertAlign w:val="subscript"/>
        </w:rPr>
        <w:t>о</w:t>
      </w:r>
      <w:r>
        <w:rPr/>
        <w:t> &lt;n</w:t>
      </w:r>
      <w:r>
        <w:rPr>
          <w:vertAlign w:val="subscript"/>
        </w:rPr>
        <w:t>е</w:t>
      </w:r>
      <w:r>
        <w:rPr/>
        <w:t>. В этом случае для обратного луча на границе "входной торец магнитооптического элемента - воздух" выполняется условие полного внутреннего отражения, в результате чего обратный луч отражается от этой границы и уходит в сторону от оптической оси. Таким образом, осуществляется пространственное разделение прямого и обратного лучей, и обратный луч не попадает на вход устройства, формирующего прямой лу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м, в каком случае выполняется для обратного луча условие полного внутреннего отражения на границе "входной  торец магнитооптического элемента 4 - воздух", для чего обратимся к рис. 5, где приняты следующие обозначения: ВСD - граница "воздух-входной торец магнитооптического элемента 4, АСЕ - прямой луч, ЕСF - обратный луч при  </w:t>
      </w:r>
      <w:r>
        <w:rPr>
          <w:rFonts w:eastAsia="Symbol" w:cs="Symbol" w:ascii="Symbol" w:hAnsi="Symbol"/>
        </w:rPr>
        <w:t></w:t>
      </w:r>
      <w:r>
        <w:rPr/>
        <w:t xml:space="preserve"> &gt; 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р</w:t>
      </w:r>
      <w:r>
        <w:rPr/>
        <w:t xml:space="preserve">, ЕСD - обратный луч при </w:t>
      </w:r>
      <w:r>
        <w:rPr>
          <w:rFonts w:eastAsia="Symbol" w:cs="Symbol" w:ascii="Symbol" w:hAnsi="Symbol"/>
        </w:rPr>
        <w:t></w:t>
      </w:r>
      <w:r>
        <w:rPr/>
        <w:t xml:space="preserve"> = 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р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 - угол  падения  прямого луча на границу ВСD, </w:t>
      </w:r>
      <w:r>
        <w:rPr>
          <w:rFonts w:eastAsia="Symbol" w:cs="Symbol" w:ascii="Symbol" w:hAnsi="Symbol"/>
        </w:rPr>
        <w:t></w:t>
      </w:r>
      <w:r>
        <w:rPr/>
        <w:t xml:space="preserve"> - угол преломления прямого луча,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058920" cy="2767330"/>
                <wp:effectExtent l="5080" t="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9000" cy="2767320"/>
                          <a:chOff x="0" y="0"/>
                          <a:chExt cx="4059000" cy="2767320"/>
                        </a:xfrm>
                      </wpg:grpSpPr>
                      <wps:wsp>
                        <wps:cNvSpPr txBox="1"/>
                        <wps:spPr>
                          <a:xfrm>
                            <a:off x="1779120" y="1494720"/>
                            <a:ext cx="143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63360"/>
                            <a:ext cx="214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635040"/>
                            <a:ext cx="2145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0" y="635040"/>
                            <a:ext cx="1695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520" y="63504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34680" y="915120"/>
                            <a:ext cx="4305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840" y="865440"/>
                            <a:ext cx="430560" cy="53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613440"/>
                            <a:ext cx="2394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088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760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540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320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516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224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04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6676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236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980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688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432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140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0"/>
                            <a:ext cx="0" cy="197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1640" y="279360"/>
                            <a:ext cx="1010160" cy="583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0160" y="856080"/>
                            <a:ext cx="410760" cy="10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929520"/>
                            <a:ext cx="383400" cy="1023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866160"/>
                            <a:ext cx="410760" cy="109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741600"/>
                            <a:ext cx="60480" cy="11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090800"/>
                            <a:ext cx="27108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851040"/>
                            <a:ext cx="143640" cy="28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866160"/>
                            <a:ext cx="2088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064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866160"/>
                            <a:ext cx="120600" cy="120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77984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1779840"/>
                            <a:ext cx="2152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420480"/>
                            <a:ext cx="1436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2600"/>
                            <a:ext cx="405900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Полное внутреннее отражение на границе «входной торец магнитооптического элемента - воздух»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319.6pt;height:217.9pt" coordorigin="1260,180" coordsize="6392,4358">
                <v:shape id="shape_0" fillcolor="white" stroked="t" o:allowincell="f" style="position:absolute;left:4062;top:2534;width:225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639;top:280;width:337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062;top:1180;width:33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750;top:1180;width:26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823;top:1180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coordsize="10800,10800" path="l0,21600xee" fillcolor="white" stroked="t" o:allowincell="f" style="position:absolute;left:3677;top:1621;width:677;height:843;flip:xy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coordsize="10800,10800" path="l0,21600xee" fillcolor="white" stroked="t" o:allowincell="f" style="position:absolute;left:3681;top:1543;width:677;height:843;flip:xy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coordsize="10800,10800" path="l0,21600xee" fillcolor="white" stroked="t" o:allowincell="f" style="position:absolute;left:4364;top:1146;width:376;height:37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10,1544" to="2899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2910,1544" to="3099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3111,1544" to="3300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3313,1544" to="3502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3914,1544" to="4103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4114,1544" to="4303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4315,1544" to="4504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4515,1544" to="4704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4716,1544" to="4905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4918,1544" to="5107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118,1544" to="5307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318,1544" to="5507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519,1544" to="5708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5719,1544" to="5908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4360,180" to="4360,3289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4349,620" to="5939,153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701,1528" to="4347,325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741,1644" to="4344,3255" stroked="t" o:allowincell="f" style="position:absolute;flip:x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4360,1544" to="5006,3272" stroked="t" o:allowincell="f" style="position:absolute">
                  <v:stroke color="black" weight="12600" dashstyle="longdash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4668;top:1348;width:94;height:181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3635;top:1898;width:426;height:584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oval id="shape_0" fillcolor="white" stroked="t" o:allowincell="f" style="position:absolute;left:3611;top:1521;width:225;height:450;mso-wrap-style:none;v-text-anchor:middle">
                  <v:fill o:detectmouseclick="t" type="solid" color2="black"/>
                  <v:stroke color="white" weight="9360" joinstyle="miter" endcap="flat"/>
                  <w10:wrap type="topAndBottom"/>
                </v:oval>
                <v:line id="shape_0" from="2755,1544" to="6042,154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513,1544" to="3702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line id="shape_0" from="3713,1544" to="3902,1733" stroked="t" o:allowincell="f" style="position:absolute;flip:x">
                  <v:stroke color="black" weight="648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86;top:2983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187;top:2983;width:338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512;top:842;width:225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260;top:3885;width:6391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Полное внутреннее отражение на границе «входной торец магнитооптического элемента - воздух»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он же - угол падения обратного луча на границу ВСD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р</w:t>
      </w:r>
      <w:r>
        <w:rPr/>
        <w:t xml:space="preserve"> - минимальный угол падения прямого луча на границу ВСD, при котором для обратного луча выполняется условие полного  внутреннего отражения на границе ВСD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означим через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 xml:space="preserve">кр </w:t>
      </w:r>
      <w:r>
        <w:rPr/>
        <w:t xml:space="preserve">минимальный угол </w:t>
      </w:r>
      <w:r>
        <w:rPr>
          <w:rFonts w:eastAsia="Symbol" w:cs="Symbol" w:ascii="Symbol" w:hAnsi="Symbol"/>
        </w:rPr>
        <w:t></w:t>
      </w:r>
      <w:r>
        <w:rPr/>
        <w:t>, при котором выполняется условие полного внутреннего отражения для обратного луча на границе ВСD.</w:t>
      </w:r>
    </w:p>
    <w:p>
      <w:pPr>
        <w:pStyle w:val="Normal"/>
        <w:spacing w:lineRule="auto" w:line="360"/>
        <w:ind w:firstLine="709"/>
        <w:rPr/>
      </w:pPr>
      <w:r>
        <w:rPr/>
        <w:t>Очевидно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>
          <w:lang w:val="en-US"/>
        </w:rPr>
        <w:t xml:space="preserve">           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>кр</w:t>
      </w:r>
      <w:r>
        <w:rPr>
          <w:lang w:val="en-US"/>
        </w:rPr>
        <w:t>/sin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кр</w:t>
      </w:r>
      <w:r>
        <w:rPr>
          <w:lang w:val="en-US"/>
        </w:rPr>
        <w:t xml:space="preserve"> = n</w:t>
      </w:r>
      <w:r>
        <w:rPr>
          <w:vertAlign w:val="subscript"/>
        </w:rPr>
        <w:t>о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;                                                                                            (19)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>
          <w:lang w:val="en-US"/>
        </w:rPr>
        <w:t xml:space="preserve">            </w:t>
      </w:r>
      <w:r>
        <w:rPr>
          <w:lang w:val="en-US"/>
        </w:rPr>
        <w:t>sin90</w:t>
      </w:r>
      <w:r>
        <w:rPr>
          <w:vertAlign w:val="superscript"/>
          <w:lang w:val="en-US"/>
        </w:rPr>
        <w:t>0</w:t>
      </w:r>
      <w:r>
        <w:rPr>
          <w:lang w:val="en-US"/>
        </w:rPr>
        <w:t>/(sin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кр</w:t>
      </w:r>
      <w:r>
        <w:rPr>
          <w:lang w:val="en-US"/>
        </w:rPr>
        <w:t>) - 1/(sin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кр</w:t>
      </w:r>
      <w:r>
        <w:rPr>
          <w:lang w:val="en-US"/>
        </w:rPr>
        <w:t>) = n</w:t>
      </w:r>
      <w:r>
        <w:rPr>
          <w:vertAlign w:val="subscript"/>
        </w:rPr>
        <w:t>е</w:t>
      </w:r>
      <w:r>
        <w:rPr>
          <w:lang w:val="en-US"/>
        </w:rPr>
        <w:t xml:space="preserve"> .                                                                       (20)</w:t>
      </w:r>
    </w:p>
    <w:p>
      <w:pPr>
        <w:pStyle w:val="Normal"/>
        <w:spacing w:lineRule="auto" w:line="360"/>
        <w:ind w:firstLine="709"/>
        <w:rPr/>
      </w:pPr>
      <w:r>
        <w:rPr/>
        <w:t>Из (19) и (20) получаем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 xml:space="preserve">кр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</w:t>
      </w:r>
      <w:r>
        <w:rPr>
          <w:vertAlign w:val="subscript"/>
        </w:rPr>
        <w:t>кр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,                                                                                  (21)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/>
      </w:pPr>
      <w:r>
        <w:rPr/>
        <w:t>откуда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 xml:space="preserve">кр </w:t>
      </w:r>
      <w:r>
        <w:rPr/>
        <w:t xml:space="preserve">= </w:t>
      </w:r>
      <w:r>
        <w:rPr>
          <w:lang w:val="en-US"/>
        </w:rPr>
        <w:t>arcsin</w:t>
      </w:r>
      <w:r>
        <w:rPr/>
        <w:t>(</w:t>
      </w: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>),                                                                                            (22)</w:t>
      </w:r>
    </w:p>
    <w:p>
      <w:pPr>
        <w:pStyle w:val="Normal"/>
        <w:spacing w:lineRule="auto" w:line="360"/>
        <w:ind w:firstLine="709"/>
        <w:rPr/>
      </w:pPr>
      <w:r>
        <w:rPr/>
        <w:t>Подставив (18) в (22), получим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 xml:space="preserve">кр </w:t>
      </w:r>
      <w:r>
        <w:rPr/>
        <w:t xml:space="preserve">= </w:t>
      </w:r>
      <w:r>
        <w:rPr>
          <w:lang w:val="en-US"/>
        </w:rPr>
        <w:t>arcsin</w:t>
      </w:r>
      <w:r>
        <w:rPr/>
        <w:t xml:space="preserve">(1 -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VH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>)) .                                                                             (23)</w:t>
      </w:r>
    </w:p>
    <w:p>
      <w:pPr>
        <w:pStyle w:val="TextBodyIndent"/>
        <w:rPr/>
      </w:pPr>
      <w:r>
        <w:rPr>
          <w:sz w:val="24"/>
          <w:szCs w:val="24"/>
        </w:rPr>
        <w:t xml:space="preserve">Таким образом, угол паде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прямого луча на входной торец элемента 4 должен удовлетворять условию: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  <w:lang w:val="en-US"/>
        </w:rPr>
        <w:t></w:t>
      </w:r>
      <w:r>
        <w:rPr>
          <w:vertAlign w:val="subscript"/>
        </w:rPr>
        <w:t xml:space="preserve">кр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arcsin</w:t>
      </w:r>
      <w:r>
        <w:rPr/>
        <w:t xml:space="preserve">(1 -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VH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>)) .                                                                             (24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 как n</w:t>
      </w:r>
      <w:r>
        <w:rPr>
          <w:vertAlign w:val="subscript"/>
        </w:rPr>
        <w:t>о</w:t>
      </w:r>
      <w:r>
        <w:rPr/>
        <w:t> и n</w:t>
      </w:r>
      <w:r>
        <w:rPr>
          <w:vertAlign w:val="subscript"/>
        </w:rPr>
        <w:t xml:space="preserve">е </w:t>
      </w:r>
      <w:r>
        <w:rPr/>
        <w:t>достаточно близки, то в формуле (24) можно принять, что n</w:t>
      </w:r>
      <w:r>
        <w:rPr>
          <w:vertAlign w:val="subscript"/>
        </w:rPr>
        <w:t>о</w:t>
      </w:r>
      <w:r>
        <w:rPr/>
        <w:t xml:space="preserve"> = n</w:t>
      </w:r>
      <w:r>
        <w:rPr>
          <w:vertAlign w:val="subscript"/>
        </w:rPr>
        <w:t>е</w:t>
      </w:r>
      <w:r>
        <w:rPr/>
        <w:t xml:space="preserve"> = n,  где n - показатель преломления материала, из  которого  сделан  магнитооптический  элемен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формулу (24) можно переписать в следующем виде</w:t>
      </w:r>
    </w:p>
    <w:p>
      <w:pPr>
        <w:pStyle w:val="Normal"/>
        <w:tabs>
          <w:tab w:val="clear" w:pos="708"/>
          <w:tab w:val="left" w:pos="5670" w:leader="none"/>
          <w:tab w:val="left" w:pos="9356" w:leader="none"/>
        </w:tabs>
        <w:spacing w:lineRule="auto" w:line="360"/>
        <w:rPr/>
      </w:pPr>
      <w:r>
        <w:rPr/>
        <w:t xml:space="preserve">           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arcsin</w:t>
      </w:r>
      <w:r>
        <w:rPr/>
        <w:t xml:space="preserve">(1 - </w:t>
      </w:r>
      <w:r>
        <w:rPr>
          <w:rFonts w:eastAsia="Symbol" w:cs="Symbol" w:ascii="Symbol" w:hAnsi="Symbol"/>
        </w:rPr>
        <w:t></w:t>
      </w:r>
      <w:r>
        <w:rPr>
          <w:lang w:val="en-US"/>
        </w:rPr>
        <w:t>VH</w:t>
      </w:r>
      <w:r>
        <w:rPr/>
        <w:t>/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</w:t>
      </w:r>
      <w:r>
        <w:rPr/>
        <w:t>)) .                                                                                (25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ведем в качестве примера расчет угла </w:t>
      </w:r>
      <w:r>
        <w:rPr>
          <w:rFonts w:eastAsia="Symbol" w:cs="Symbol" w:ascii="Symbol" w:hAnsi="Symbol"/>
        </w:rPr>
        <w:t></w:t>
      </w:r>
      <w:r>
        <w:rPr/>
        <w:t xml:space="preserve"> для кристалла CrBr</w:t>
      </w:r>
      <w:r>
        <w:rPr>
          <w:vertAlign w:val="subscript"/>
        </w:rPr>
        <w:t>3</w:t>
      </w:r>
      <w:r>
        <w:rPr/>
        <w:t xml:space="preserve">. Примем следующие исходные данные: </w:t>
      </w:r>
      <w:r>
        <w:rPr>
          <w:rFonts w:eastAsia="Symbol" w:cs="Symbol" w:ascii="Symbol" w:hAnsi="Symbol"/>
        </w:rPr>
        <w:t></w:t>
      </w:r>
      <w:r>
        <w:rPr/>
        <w:t xml:space="preserve">  = 0,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 xml:space="preserve">-4 </w:t>
      </w:r>
      <w:r>
        <w:rPr/>
        <w:t>см, H=2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 xml:space="preserve"> Э,  V = 1600 угл. мин</w:t>
      </w:r>
      <w:r>
        <w:rPr>
          <w:rFonts w:eastAsia="Symbol" w:cs="Symbol" w:ascii="Symbol" w:hAnsi="Symbol"/>
        </w:rPr>
        <w:t></w:t>
      </w:r>
      <w:r>
        <w:rPr/>
        <w:t>Э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</w:t>
      </w:r>
      <w:r>
        <w:rPr/>
        <w:t xml:space="preserve">см </w:t>
      </w:r>
      <w:r>
        <w:rPr>
          <w:vertAlign w:val="superscript"/>
        </w:rPr>
        <w:t>-1</w:t>
      </w:r>
      <w:r>
        <w:rPr/>
        <w:t> = 0,466 рад</w:t>
      </w:r>
      <w:r>
        <w:rPr>
          <w:rFonts w:eastAsia="Symbol" w:cs="Symbol" w:ascii="Symbol" w:hAnsi="Symbol"/>
        </w:rPr>
        <w:t></w:t>
      </w:r>
      <w:r>
        <w:rPr/>
        <w:t>Э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</w:t>
      </w:r>
      <w:r>
        <w:rPr/>
        <w:t>см</w:t>
      </w:r>
      <w:r>
        <w:rPr>
          <w:vertAlign w:val="superscript"/>
        </w:rPr>
        <w:t>-1</w:t>
      </w:r>
      <w:r>
        <w:rPr/>
        <w:t xml:space="preserve"> [7]. Примем с запасом,  что n=2. Подставив эти величины в формулу (25), получим, что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 83</w:t>
      </w:r>
      <w:r>
        <w:rPr>
          <w:vertAlign w:val="superscript"/>
        </w:rPr>
        <w:t>0</w:t>
      </w:r>
      <w:r>
        <w:rPr/>
        <w:t>. Таким образом, реализация описанного вентиля является вполне возможной и его юстировка не вызовет трудност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к следует из вышесказанного, в этом магнитооптическом вентиле непосредственное проявление магнитооптического эффекта Фарадея осуществляется толь</w:t>
        <w:softHyphen/>
        <w:t>ко при переходе света из воздуха в магнитооптическую среду и обратно, поэтому магнитооптический элемент (поз. 4 на рис. 5) можно выполнить из немагнитного прозрачного изотропного материала с малым коэффициен</w:t>
        <w:softHyphen/>
        <w:t>том теплового расширения (выбор таких материалов достаточно велик [8]), на  скошенный входной торец которого нанесен слой магнитооптического вещества. При этом лучевая стойкость вентиля  бу</w:t>
        <w:softHyphen/>
        <w:t>дет  существенно  повышена  как за счет возможности охлаж</w:t>
        <w:softHyphen/>
        <w:t>дения торцов с большой эффективности, так и за счет снижения механических напряжений  в магнитооптическом веществе путем оптимального подбора немагнитного прозрачного материала, на торцы которо</w:t>
        <w:softHyphen/>
        <w:t>го  нанесе</w:t>
        <w:softHyphen/>
        <w:softHyphen/>
        <w:softHyphen/>
        <w:softHyphen/>
        <w:softHyphen/>
        <w:t>но магнитооптическое вещество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/>
        <w:t xml:space="preserve">Таким образом, использование полного внутреннего отражения позволяет повысить лучевую стойкость магнитооптических вентил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Янов В. Г., Легомина И. Н. Оптический вентиль. Авт. свид. СССР № 1805442, приор. от 28.04.90, зарег. в Гос. реестре из-й 09.10.92, публ. 30. 03. 93 Бюл. № 12, МПК5 G 02 F 3/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Янов В. Г., Легомина И. Н. Оптический вентиль. Авт. свид. СССР № 1805441, приор. от 29.05.90, зарег. в Гос. реестре из-й 9.10.92, публ. 30.03.93 Бюл. № 12, МПК5 G 02 F 3/00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Янов В. Г., Легомина И. Н. Оптический вентиль. Авт</w:t>
      </w:r>
      <w:r>
        <w:rPr>
          <w:lang w:val="en-US"/>
        </w:rPr>
        <w:t xml:space="preserve">. </w:t>
      </w:r>
      <w:r>
        <w:rPr/>
        <w:t>свид</w:t>
      </w:r>
      <w:r>
        <w:rPr>
          <w:lang w:val="en-US"/>
        </w:rPr>
        <w:t xml:space="preserve">. </w:t>
      </w:r>
      <w:r>
        <w:rPr/>
        <w:t>СССР</w:t>
      </w:r>
      <w:r>
        <w:rPr>
          <w:lang w:val="en-US"/>
        </w:rPr>
        <w:t xml:space="preserve"> № 1800435, </w:t>
      </w:r>
      <w:r>
        <w:rPr/>
        <w:t>приор</w:t>
      </w:r>
      <w:r>
        <w:rPr>
          <w:lang w:val="en-US"/>
        </w:rPr>
        <w:t xml:space="preserve">. </w:t>
      </w:r>
      <w:r>
        <w:rPr/>
        <w:t>от</w:t>
      </w:r>
      <w:r>
        <w:rPr>
          <w:lang w:val="en-US"/>
        </w:rPr>
        <w:t xml:space="preserve"> 19.02.91, </w:t>
      </w:r>
      <w:r>
        <w:rPr/>
        <w:t>зарег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</w:t>
      </w:r>
      <w:r>
        <w:rPr/>
        <w:t>Гос</w:t>
      </w:r>
      <w:r>
        <w:rPr>
          <w:lang w:val="en-US"/>
        </w:rPr>
        <w:t xml:space="preserve">. </w:t>
      </w:r>
      <w:r>
        <w:rPr/>
        <w:t>Реестре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>-</w:t>
      </w:r>
      <w:r>
        <w:rPr/>
        <w:t>й</w:t>
      </w:r>
      <w:r>
        <w:rPr>
          <w:lang w:val="en-US"/>
        </w:rPr>
        <w:t xml:space="preserve"> 09.10.92, </w:t>
      </w:r>
      <w:r>
        <w:rPr/>
        <w:t>публ</w:t>
      </w:r>
      <w:r>
        <w:rPr>
          <w:lang w:val="en-US"/>
        </w:rPr>
        <w:t xml:space="preserve">. 07.03.93 </w:t>
      </w:r>
      <w:r>
        <w:rPr/>
        <w:t>Бюл</w:t>
      </w:r>
      <w:r>
        <w:rPr>
          <w:lang w:val="en-US"/>
        </w:rPr>
        <w:t xml:space="preserve">. № 9, </w:t>
      </w:r>
      <w:r>
        <w:rPr/>
        <w:t>МПК</w:t>
      </w:r>
      <w:r>
        <w:rPr>
          <w:lang w:val="en-US"/>
        </w:rPr>
        <w:t xml:space="preserve">5 G 02 F 3/00.  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4. Birh K. P. A compact optical isolator. Opt. communic. 1982, v. 43, N 2, p. 79 – 8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Янов В. Г., Рудой Е. М., Субботин В. А., Дмитриев А. Е. Оптический вентиль. Патент РФ № 2138838, приор. от 15.05.98, зарег. в Гос. реестре из-й 27.09.98, публ. 27.08.98.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6. Яворский Б. М., Детлаф А. А. Справочник по физике. М.: Наука, 1971. С. 672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7. Криксунов Л. З. Справочник по основам инфракрасной техники. М.: Сов. Радио. 1978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8. Справочник конструктора оптико-механических приборов. / В. А. Панов, М. Я. Кругер, В. В. Кулагин и др. Л.: Машиностроение, 1980. С. 645 – 682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14" w:right="153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8:08:00Z</dcterms:created>
  <dc:creator>VIKA</dc:creator>
  <dc:description/>
  <cp:keywords/>
  <dc:language>en-US</dc:language>
  <cp:lastModifiedBy>VIKA</cp:lastModifiedBy>
  <cp:lastPrinted>2006-03-13T16:26:00Z</cp:lastPrinted>
  <dcterms:modified xsi:type="dcterms:W3CDTF">2006-04-14T04:20:00Z</dcterms:modified>
  <cp:revision>10</cp:revision>
  <dc:subject/>
  <dc:title>УДК 535</dc:title>
</cp:coreProperties>
</file>