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>
          <w:sz w:val="72"/>
        </w:rPr>
        <w:t>Реферат на тему</w:t>
      </w:r>
      <w:r>
        <w:rPr>
          <w:sz w:val="72"/>
          <w:lang w:val="en-US"/>
        </w:rPr>
        <w:t>:</w:t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TextBody"/>
        <w:jc w:val="center"/>
        <w:rPr>
          <w:sz w:val="68"/>
        </w:rPr>
      </w:pPr>
      <w:r>
        <w:object w:dxaOrig="4402" w:dyaOrig="3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57.6pt;width:220.1pt;height:17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868371" r:id="rId2"/>
        </w:object>
      </w:r>
      <w:r>
        <w:rPr>
          <w:sz w:val="68"/>
        </w:rPr>
        <w:t>«Тайные ордена»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i/>
          <w:i/>
        </w:rPr>
      </w:pPr>
      <w:r>
        <w:rPr/>
        <w:t>Ученицы 9а класса. Школы №309</w:t>
      </w:r>
    </w:p>
    <w:p>
      <w:pPr>
        <w:pStyle w:val="Heading2"/>
        <w:rPr/>
      </w:pPr>
      <w:r>
        <w:rPr/>
        <w:t>Либерг Га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  1998 год.</w:t>
      </w:r>
    </w:p>
    <w:p>
      <w:pPr>
        <w:pStyle w:val="Heading3"/>
        <w:ind w:firstLine="720"/>
        <w:rPr/>
      </w:pPr>
      <w:r>
        <w:rPr/>
        <w:t>Глава I</w:t>
      </w:r>
    </w:p>
    <w:p>
      <w:pPr>
        <w:pStyle w:val="Heading3"/>
        <w:ind w:firstLine="720"/>
        <w:rPr/>
      </w:pPr>
      <w:r>
        <w:rPr/>
        <w:t>ПРОИСХОЖДЕНИЕ МАСОНСТВА</w:t>
      </w:r>
      <w:r>
        <w:rPr>
          <w:lang w:val="ru-RU"/>
        </w:rPr>
        <w:t>.</w:t>
      </w:r>
    </w:p>
    <w:p>
      <w:pPr>
        <w:pStyle w:val="Normal"/>
        <w:jc w:val="both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2"/>
        <w:t></w:t>
      </w:r>
      <w:r>
        <w:rPr>
          <w:rFonts w:cs="Courier New" w:ascii="Courier New" w:hAnsi="Courier New"/>
          <w:sz w:val="26"/>
        </w:rPr>
        <w:t>Орден франкмасонов, в наши дни известный во всех странах европейской культуры, ведет родословную от очень скромного по происхождению лондонского клуба начала XVIII века. Однако история ордена с самого момента его возникновения была покрыта таким покровом легенд и документальные сведения о нем были так скудны, что даже этот первоначальный факт его истории был установлен научной критикой не без труда: лабиринт фантастических гипотез, в котором долго терялись историки масонства, не вполне разрушен ими в сущности и до сих пор. Правда, в наше время никому не придет в голову рассказать о масонских ложах эпохи Ноева ковчега или искать зачатки масонства в мистериях древних греков, но не менее произвольные в сущности, хотя и менее фантастические с виду догадки вроде гипотезы о тождестве франкмасонов с «братьями Розового Креста» или о связи первых масонских организаций с политическими и династическими интригами Стюартов находят место в посвященных истории масонства сочинениях и сейчас.</w:t>
      </w:r>
    </w:p>
    <w:p>
      <w:pPr>
        <w:pStyle w:val="2"/>
        <w:rPr>
          <w:sz w:val="26"/>
        </w:rPr>
      </w:pPr>
      <w:r>
        <w:rPr>
          <w:sz w:val="26"/>
        </w:rPr>
        <w:t>Начало полному и систематическому изучению всех, относящихся к прошлому масонства, документов, и к окончательному освобождению масонской истории от неограниченных полетов фантазии было положено немецким историком Бегеманом и англичанином Гудом, последние труды, которых — «Краткая история франкмасонства» и «Доисторический период и начало франкмасонства в Англии» — вышли всего несколько лет тому наза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— франкмасон (свободный каменщик) перешло из английского в другие европейские языки уже после того, как оно потеряло и в Англии свой первоначальный смысл, и вопрос о его происхождении сделался темным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До последней четверти прошлого века термин «франкмасон» противополагали обыкновенно краткому термину «масон», как обозначающий не каменщиков-рабочих (или оперативных масонов, как говорили в Англии), а каменщиков-мыслителей (спекулятивных масонов), только по имени связавших себя с соответствующим ремесленным цехом. В частности, в них видели то рыцарей Храма, скрывавшихся под маскою франкмасонов после разгрома их ордена Филиппом Красивым, то группу ученых и философов, вступивших в масонский цех, чтобы скрыть от враждебно настроенного к ним правительства свои гуманитарно-филантропические цели. Знакомство с документами показало, однако, всю ошибочность этих предположений. Предками современных франкмасонов, носившими это же имя, были, несомненно, настоящие каменщики, и добавление к названию их ремесла слова свободны и </w:t>
      </w:r>
      <w:r>
        <w:rPr>
          <w:rFonts w:cs="Courier New" w:ascii="Courier New" w:hAnsi="Courier New"/>
          <w:i/>
          <w:sz w:val="26"/>
        </w:rPr>
        <w:t>(free, frank)</w:t>
      </w:r>
      <w:r>
        <w:rPr>
          <w:rFonts w:cs="Courier New" w:ascii="Courier New" w:hAnsi="Courier New"/>
          <w:sz w:val="26"/>
        </w:rPr>
        <w:t xml:space="preserve"> имело первоначально профессионально-ремесленное, а не социальное значение. 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встречается в английских документах, начиная с последней четверти XIV века; по наиболее вероятной гипотезе, выдвинутой в 1887 году одним английским архитектором и разделяемой Бегеманом, это были известные в Англии в эпоху готического стиля </w:t>
      </w:r>
      <w:r>
        <w:rPr>
          <w:rFonts w:cs="Courier New" w:ascii="Courier New" w:hAnsi="Courier New"/>
          <w:i/>
          <w:sz w:val="26"/>
        </w:rPr>
        <w:t>sculptores lapidum liberorum</w:t>
      </w:r>
      <w:r>
        <w:rPr>
          <w:rFonts w:cs="Courier New" w:ascii="Courier New" w:hAnsi="Courier New"/>
          <w:sz w:val="26"/>
        </w:rPr>
        <w:t xml:space="preserve"> (первое упоминание — в документе начала XIII века) — «каменотесы свободных камней». «Свободными» камнями (free-stones) в отличие от обыкновенных </w:t>
      </w:r>
      <w:r>
        <w:rPr>
          <w:rFonts w:cs="Courier New" w:ascii="Courier New" w:hAnsi="Courier New"/>
          <w:i/>
          <w:sz w:val="26"/>
        </w:rPr>
        <w:t>(rough-stones)</w:t>
      </w:r>
      <w:r>
        <w:rPr>
          <w:rFonts w:cs="Courier New" w:ascii="Courier New" w:hAnsi="Courier New"/>
          <w:sz w:val="26"/>
        </w:rPr>
        <w:t xml:space="preserve"> называли в Англии более мягкие каменные породы, вроде мрамора и известняка, употреблявшиеся для более тонкой, барельефной работы. Путем сокращения длинного термина </w:t>
      </w:r>
      <w:r>
        <w:rPr>
          <w:rFonts w:cs="Courier New" w:ascii="Courier New" w:hAnsi="Courier New"/>
          <w:i/>
          <w:sz w:val="26"/>
        </w:rPr>
        <w:t>freestone’s mason</w:t>
      </w:r>
      <w:r>
        <w:rPr>
          <w:rFonts w:cs="Courier New" w:ascii="Courier New" w:hAnsi="Courier New"/>
          <w:sz w:val="26"/>
        </w:rPr>
        <w:t xml:space="preserve"> и произошло, по этой гипотезе, английское слово free-mason. В эпоху готического стиля франкмасонами называлась, во всяком случае, более искусная категория квалифицированных, как сказали бы теперь, строительных рабочих. Позднее, с упадком готического стиля, различие двух категорий каменщиков утратило практическое значение, вследствие чего исчезло представление и о точном смысле обоих терминов: уже в XIV веке цехи каменщиков называются безразлично то просто масонскими, то франкмасонскими. Но воспоминание о большей почетности длинного термина все же сохранилось: когда старинные братства каменщиков выделились в особую от цеха организацию, получившую известную популярность среди высших классов общества (XVII века), она удержала за собой название франкмасонов, предоставив цеховой организации называться просто масонами </w:t>
      </w:r>
      <w:r>
        <w:rPr>
          <w:rFonts w:cs="Courier New" w:ascii="Courier New" w:hAnsi="Courier New"/>
          <w:i/>
          <w:sz w:val="26"/>
        </w:rPr>
        <w:t>(companies of masons)</w:t>
      </w:r>
      <w:r>
        <w:rPr>
          <w:rFonts w:cs="Courier New" w:ascii="Courier New" w:hAnsi="Courier New"/>
          <w:sz w:val="26"/>
        </w:rPr>
        <w:t>; полное название принял и современный масонский орден, организовавшийся в начале XVIII века по типу старинных ремесленных брат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вязь, соединяющая современный масонский орден со старыми братствами, носит, в сущности, внешний характер, сводясь лишь к известной преемственности ритуала и терминологии. История старого масонства является не столько главой из истории ордена, сколько введением к ней: по терминологии Бегемана, старое масонство составляет его «доисторический» период.</w:t>
      </w:r>
    </w:p>
    <w:p>
      <w:pPr>
        <w:pStyle w:val="3"/>
        <w:jc w:val="both"/>
        <w:rPr>
          <w:sz w:val="26"/>
        </w:rPr>
      </w:pPr>
      <w:r>
        <w:rPr>
          <w:sz w:val="26"/>
        </w:rPr>
        <w:t>К этому же «доисторическому периоду» можно отнести и идейных предшественников позднейших масонов — алхимиков и утопистов XVII века с их проектами всемирных союзов и планами преобразования человечества: если старые организации каменщиков были номинальными предками масонства, то истинными, духовными, предками его были именно эти представители дореволюционной европейской интеллиген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чалом исторического периода масонства следует считать 20-е годы XVIII столетия — эпоху возникновения так называемых «великих лож».</w:t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firstLine="720"/>
        <w:rPr/>
      </w:pPr>
      <w:r>
        <w:rPr/>
        <w:t>Глава II</w:t>
      </w:r>
    </w:p>
    <w:p>
      <w:pPr>
        <w:pStyle w:val="Heading3"/>
        <w:ind w:firstLine="720"/>
        <w:rPr>
          <w:lang w:val="ru-RU"/>
        </w:rPr>
      </w:pPr>
      <w:r>
        <w:rPr/>
        <w:t xml:space="preserve">АНГЛИЙСКОЕ МАСОНСТВО XVIII ВЕКА </w:t>
      </w:r>
    </w:p>
    <w:p>
      <w:pPr>
        <w:pStyle w:val="Heading3"/>
        <w:ind w:firstLine="720"/>
        <w:rPr/>
      </w:pPr>
      <w:r>
        <w:rPr/>
        <w:t>(1718 - 1813 гг.)</w:t>
      </w:r>
      <w:r>
        <w:rPr>
          <w:lang w:val="ru-RU"/>
        </w:rPr>
        <w:t>.</w:t>
      </w:r>
    </w:p>
    <w:p>
      <w:pPr>
        <w:pStyle w:val="Normal"/>
        <w:jc w:val="center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ервые великие ложи возникли в Англии в более мирную эпоху, когда огромное большинство людей высшего и среднего класса не помышляло уже ни о чем, кроме отдыха от бесконечных смут и борьбы предшествующих десятилетий. С водворением новой династии жизнь страны входила в мирное русло: все нужное для ее спокойствия казалось достигнутым. От былого увлечения политикой теперь осталась простая склонность к общественности, привычка находиться среди людей: раз вилась страсть к кружкам и клубам. Сатирический листок «Зритель», выходивший в Лондоне в начале десятых годов, высмеивая эту страсть, приводил длинный список будто бы существующих в Лондоне обществ, среди которых фигурируют и клубы красавцев и уродов, и орден лгунов, и «вечно существующее общество», и «метафорические мертвецы», и какие-то «Виши-ваши» и «Могаки» — названия, быть может, и придуманные газетой, но очевидно схваченные, в общем, из жизни. Большинство этих типичных «английских клубов» не преследовали, конечно, широких общественных целей, но своими оригинальными уставами и ритуалом они отвлекали людей от обыденности домашнего очага, создавали иллюзию серьезного дела, и этого было достаточно, чтобы сделать их популярными. Одной из таких великосветских и просто светских организаций явился, по-видимому, и Орден свободных каменщик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статки «почтенного франкмасонского Общества» в начале XVIII столетия сохранились еще и в Лондоне, и в других английских городах. Ореол старины, окружавший их, и легендарная история масонства привлекли к ним внимание, соблазнили на попытку использовать их для организации интересного клуба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Heading3"/>
        <w:ind w:firstLine="720"/>
        <w:rPr/>
      </w:pPr>
      <w:r>
        <w:rPr/>
        <w:t>Глава III</w:t>
      </w:r>
    </w:p>
    <w:p>
      <w:pPr>
        <w:pStyle w:val="Heading3"/>
        <w:ind w:firstLine="720"/>
        <w:rPr/>
      </w:pPr>
      <w:r>
        <w:rPr/>
        <w:t>ФРАНЦУЗСКОЕ МАСОНСТВО В XVIII ВЕКЕ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TextBodyIndent"/>
        <w:rPr/>
      </w:pPr>
      <w:r>
        <w:rPr/>
        <w:t>Ранняя история французского франкмасонства тесно связана с наплывом во Францию английской знати после революции XVIII века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3"/>
        <w:t></w:t>
      </w:r>
      <w:r>
        <w:rPr>
          <w:rFonts w:cs="Courier New" w:ascii="Courier New" w:hAnsi="Courier New"/>
          <w:sz w:val="26"/>
        </w:rPr>
        <w:t>Уже в тридцатых годах XVIII века в Париже насчитывалось пять лож. Первая ложа, известная под разными наименованиями, основана была будто бы в 1725 году, но лишь в 1732 году получила свою конституцию от Великой ложи Англии. В основании этой ложи среди других англичан принимал деятельное участие Чарльз Ред-клифф, граф Дервентуотер, убежденный якобит,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сложивший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впоследствии свою голову на плахе в Англ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в легендарный период французского франкмасонства, признаваемый официальной масонской традици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/>
      </w:pPr>
      <w:r>
        <w:rPr/>
        <w:t>Глава IV</w:t>
      </w:r>
    </w:p>
    <w:p>
      <w:pPr>
        <w:pStyle w:val="Heading3"/>
        <w:ind w:firstLine="720"/>
        <w:rPr/>
      </w:pPr>
      <w:r>
        <w:rPr/>
        <w:t>НЕМЕЦКОЕ МАСОНСТВО В XVIII ВЕКЕ.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21"/>
        <w:ind w:firstLine="720"/>
        <w:rPr>
          <w:sz w:val="26"/>
        </w:rPr>
      </w:pPr>
      <w:r>
        <w:rPr>
          <w:sz w:val="26"/>
        </w:rPr>
        <w:t>В кругу поисков таинственного знания возникло немецкое масонство. Его история дает нам самые яркие страницы из истории немецкого оккультизма, чародейства, а иногда и прямого шарлатанства; и в дальнейшем мы увидим, как много чисто средневековых представлений, сданных уже давно в архив научной мыслью не только XVIII, но даже и XVI столетия, оно снова оживило и выставило в качестве высшей мудрости, доступной только для посвященных; мы увидим, как быстро потонули в этих  средневековых бреднях и шарлатанских проделках те  принципы терпимости, гуманности, всеобщего братства и свободы, которые масоны сначала начертали на своем знамени; масонство только слегка коснулось этих гуманистических понятий, но для их осуществления оно не только ничего не сделало, даже в целом ряде случаев стало на их пути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4"/>
        <w:t></w:t>
      </w:r>
      <w:r>
        <w:rPr>
          <w:rFonts w:cs="Courier New" w:ascii="Courier New" w:hAnsi="Courier New"/>
          <w:sz w:val="26"/>
        </w:rPr>
        <w:t>Первоначально масонство пришло в Германию из Англии. Вообще в то время влияние Англии на Германию было довольно сильно. Умственная жизнь в Германии почти совсем иссякла после тридцатилетней войны; вся страна находилась в состоянии почти полного одичания; общественная жизнь совершенно замерла, и лучшие люди могли прилагать свои силы только в частной жизни, не получая извне никаких стимулов к общественной или умственной деятель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>
          <w:lang w:val="ru-RU"/>
        </w:rPr>
      </w:pPr>
      <w:r>
        <w:rPr/>
        <w:t>Глава V</w:t>
      </w:r>
    </w:p>
    <w:p>
      <w:pPr>
        <w:pStyle w:val="Heading3"/>
        <w:ind w:firstLine="720"/>
        <w:rPr/>
      </w:pPr>
      <w:r>
        <w:rPr/>
        <w:t>Р</w:t>
      </w:r>
      <w:r>
        <w:rPr>
          <w:lang w:val="ru-RU"/>
        </w:rPr>
        <w:t>УССКОЕ</w:t>
      </w:r>
      <w:r>
        <w:rPr/>
        <w:t xml:space="preserve"> </w:t>
      </w:r>
      <w:r>
        <w:rPr>
          <w:lang w:val="ru-RU"/>
        </w:rPr>
        <w:t>МАСОНСТВ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XVIII </w:t>
      </w:r>
      <w:r>
        <w:rPr>
          <w:lang w:val="ru-RU"/>
        </w:rPr>
        <w:t>ВЕКЕ</w:t>
      </w:r>
      <w:r>
        <w:rPr/>
        <w:t>.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 xml:space="preserve">Среди русских масонов существовало предание о том, </w:t>
      </w:r>
      <w:r>
        <w:rPr>
          <w:rFonts w:cs="Courier New" w:ascii="Courier New" w:hAnsi="Courier New"/>
          <w:sz w:val="26"/>
        </w:rPr>
        <w:t>что</w:t>
      </w:r>
      <w:r>
        <w:rPr>
          <w:rFonts w:cs="Courier New" w:ascii="Courier New" w:hAnsi="Courier New"/>
          <w:sz w:val="26"/>
          <w:lang w:eastAsia="ru-RU"/>
        </w:rPr>
        <w:t xml:space="preserve"> первая масонская ложа в России была учреждена </w:t>
      </w:r>
      <w:r>
        <w:rPr>
          <w:rFonts w:cs="Courier New" w:ascii="Courier New" w:hAnsi="Courier New"/>
          <w:sz w:val="26"/>
        </w:rPr>
        <w:t>Петром</w:t>
      </w:r>
      <w:r>
        <w:rPr>
          <w:rFonts w:cs="Courier New" w:ascii="Courier New" w:hAnsi="Courier New"/>
          <w:sz w:val="26"/>
          <w:lang w:eastAsia="ru-RU"/>
        </w:rPr>
        <w:t xml:space="preserve"> Великим немедленно по его возвращении из первого заграничного путешествия: сам Кристофер Врен, знаменитый основатель новоанглийского масонст</w:t>
        <w:softHyphen/>
        <w:t>ва, будто бы посвятил его в таинства ордена; мастером стула в основанной Петром ложе был Лефорт, Гордон — первым, а сам царь — вторым надзирателем. Предание это, лишенное какой бы то ни было документальной основы, находит себе лишь косвенное подтверждение в том высоком уважении, которым имя Петра пользова</w:t>
        <w:softHyphen/>
        <w:t>лось среди русских братьев XVIII века, распевавших на своих собраниях известную «Песнь Петру Великому» Дер</w:t>
        <w:softHyphen/>
        <w:t>жавина; оно показывает только, что наши масоны созна</w:t>
        <w:softHyphen/>
        <w:t>тельно или бессознательно связывали с масонскими идея</w:t>
        <w:softHyphen/>
        <w:t>ми преобразовательную деятельность Петра, «которая была в России таким же нововведением в смысле циви</w:t>
        <w:softHyphen/>
        <w:t>лизации, каким масоны должны были считать и свое братство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5"/>
      </w:r>
      <w:r>
        <w:rPr>
          <w:rFonts w:cs="Courier New" w:ascii="Courier New" w:hAnsi="Courier New"/>
          <w:sz w:val="26"/>
          <w:lang w:eastAsia="ru-RU"/>
        </w:rPr>
        <w:t>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>Первое, безусловно достоверное известие о начале масонства в России относится к 1731 г., когда, как гласит официальный английский источник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6"/>
      </w:r>
      <w:r>
        <w:rPr>
          <w:rFonts w:cs="Courier New" w:ascii="Courier New" w:hAnsi="Courier New"/>
          <w:sz w:val="26"/>
          <w:lang w:eastAsia="ru-RU"/>
        </w:rPr>
        <w:t>, гроссмейс</w:t>
        <w:softHyphen/>
        <w:t>тер Великой Лондонской ложи лорд Ловель назначил капитана Джона Филипса Великим провинциальным мастером «для всей России». Таким образом, первона</w:t>
        <w:softHyphen/>
        <w:t>чальное масонство пришло к нам, как и везде на кон</w:t>
        <w:softHyphen/>
        <w:t>тинент, из Англии, но, разумеется, здесь еще не может быть и речи о русском масонстве, и Филипс, конечно, распространял орденское учение лишь в тесном кругу своих единомышленников, переселившихся в Россию. Этот кружок, по-видимому, твердо держался в течение всего периода немецкого засилья при Анне Иоановне, так как уже десять лет спустя (1740 г.) английская Великая ложа назначила нового гроссмейстера для</w:t>
      </w:r>
      <w:r>
        <w:rPr>
          <w:rFonts w:cs="Courier New" w:ascii="Courier New" w:hAnsi="Courier New"/>
          <w:sz w:val="26"/>
          <w:lang w:val="en-US" w:eastAsia="ru-RU"/>
        </w:rPr>
        <w:t xml:space="preserve"> Poccии</w:t>
      </w:r>
      <w:r>
        <w:rPr>
          <w:rFonts w:cs="Courier New" w:ascii="Courier New" w:hAnsi="Courier New"/>
          <w:sz w:val="26"/>
          <w:lang w:eastAsia="ru-RU"/>
        </w:rPr>
        <w:t xml:space="preserve">  в лице генерала русской службы Джемса (Якова) Кейта , может быть, к этому времени и следует отнести первые  случаи вступления русских в масонский союз: недаром</w:t>
      </w:r>
      <w:r>
        <w:rPr>
          <w:rFonts w:cs="Courier New" w:ascii="Courier New" w:hAnsi="Courier New"/>
          <w:sz w:val="26"/>
          <w:lang w:val="en-US" w:eastAsia="ru-RU"/>
        </w:rPr>
        <w:t xml:space="preserve"> </w:t>
      </w:r>
      <w:r>
        <w:rPr>
          <w:rFonts w:cs="Courier New" w:ascii="Courier New" w:hAnsi="Courier New"/>
          <w:sz w:val="26"/>
          <w:lang w:eastAsia="ru-RU"/>
        </w:rPr>
        <w:t>русские братья считали именно Кейта основателем масонства в Росс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ервоначальный период существования масон</w:t>
        <w:softHyphen/>
        <w:t>ства в России характеризуется в общем отсутствием какой бы то ни было национальной окраски. Масонство было лишь модой, притом сравнительно весьма мало распространенной, «игрушкой для праздных умов», по выражению Елагина, и лишь в самом конце этого периода замечаются признаки некоторой связи между масонст</w:t>
        <w:softHyphen/>
        <w:t>вом и смутно поднимающимися в лучшей части общества идеалистическими потребностями; эти признаки указы</w:t>
        <w:softHyphen/>
        <w:t>вают нам на возможность скорого наступления того момента, когда положительное содержание масонского учения сделается доступным и близким для русских людей, оказывая им серьезную поддержку в их неясных стремлениях к построению первого в России цельного общественного мировоззрения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  <w:lang w:eastAsia="ru-RU"/>
        </w:rPr>
        <w:footnoteReference w:customMarkFollows="1" w:id="7"/>
        <w:t></w:t>
      </w:r>
      <w:r>
        <w:rPr>
          <w:rFonts w:cs="Courier New" w:ascii="Courier New" w:hAnsi="Courier New"/>
          <w:sz w:val="26"/>
          <w:lang w:eastAsia="ru-RU"/>
        </w:rPr>
        <w:t>Настоящая история масонства в России начинается лишь в семидесятых годах, когда одновременно возни кают у нас две масонские системы, пользовавшиеся крупным успехом. Ложи этих систем — так называемые елагинской и циннендорфской (шведско-берлинской) - работали в этот период времени, главным образом, первых трех степенях «иоанновского» или «символического» масонства, преследовавшего цели религиозно-нравственного воспитания человека. Здесь русские</w:t>
      </w:r>
      <w:r>
        <w:rPr>
          <w:rFonts w:cs="Courier New" w:ascii="Courier New" w:hAnsi="Courier New"/>
          <w:sz w:val="26"/>
          <w:lang w:val="en-US" w:eastAsia="ru-RU"/>
        </w:rPr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mallCaps/>
          <w:sz w:val="26"/>
          <w:lang w:val="en-US" w:eastAsia="ru-RU"/>
        </w:rPr>
        <w:t>масоны</w:t>
      </w:r>
      <w:r>
        <w:rPr>
          <w:rFonts w:cs="Courier New" w:ascii="Courier New" w:hAnsi="Courier New"/>
          <w:sz w:val="26"/>
          <w:lang w:eastAsia="ru-RU"/>
        </w:rPr>
        <w:t xml:space="preserve"> работали над приведением «дикаго камня» (символ греховного человека) в «совершенную кубическую форму» (очищение от пороков), приобретали широкие сравнительно с прежними религиозные понятия, глубоко задумывались над вопросами веры и нравственности, упорной работой воспитывали в себе человека. Кажущаяся в наше время несколько бледной масонская мораль оказала благотворное влияние на общество, служа в то же время реакцией против модных течений западно-европейской скептической мысл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eastAsia="ru-RU"/>
        </w:rPr>
        <w:t>Главная роль в этом периоде истории русского ма</w:t>
        <w:softHyphen/>
        <w:t>сонства принадлежит известному И. П. Елагину, которо</w:t>
        <w:softHyphen/>
        <w:t>го нередко совершенно неправильно считают создате</w:t>
        <w:softHyphen/>
        <w:t>лем особой масонской системы, близкой по традициям к первоначальной и чистейшей форме английского ма</w:t>
        <w:softHyphen/>
        <w:t>сонства. Елагин вступил в масонство еще в 1750 г., но до поры до времени, как и все, не видел в ордене ничего серьезного и вскоре увлекся модным «душепагубным чтением» безбожных писателей — «ансиклопедистов».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ing3"/>
        <w:ind w:firstLine="720"/>
        <w:rPr/>
      </w:pPr>
      <w:r>
        <w:rPr/>
        <w:t>Глава VI</w:t>
      </w:r>
    </w:p>
    <w:p>
      <w:pPr>
        <w:pStyle w:val="Heading3"/>
        <w:ind w:firstLine="720"/>
        <w:rPr/>
      </w:pPr>
      <w:r>
        <w:rPr/>
        <w:t>МАСОНСТВО СЕГОДНЯ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оявившись в начале XVIII века, масонство достигло своего расцвета к концу того же столетия и просуществовало в традиционной форме как активная организация до середины следующего века. К этому времени большинство масонских организаций, если и продолжало существовать (особенно на Западе), то во многом изменило свою деятельность. Развитие демократических учреждений, организация и борьба политических партий не прошли для масонства бесследно. Среди его адептов они породили новые настроения и идеалы, подсказали новые средства их осуществл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 началу XX века обострились противоречия между французскими и англо-американскими масонами. Кроме этого, рядом со старым, консервативным масонством, продолжавшим жить в соответствии с буквой традиционного учения, выросли новые масонские формы. Причем в этих новых формах масонства своеобразно переплелись элементы старого учения, проникнутого мистическим содержанием, и политические устремления новой эпох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французского масонства начало XX века прошло под лозунгом борьбы с клерикализмом и церковью. Потом наступило время проникновения во французское масонство социалистов. Таким образом, масонству открылись новые обширные горизонты. Выдающийся представитель французского масонства Маделена Пельтье именно в это время приходит к неожиданному, клалось бы, выводу, что роль масонства, как такового, кончилась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т масонства в его чистой форме к середине 30-х годов осталось очень мало. Масонский ритуал был почти упразднен, строгость и осмотрительность в выборе новых членов исчезают, вступление в ложу стало общедоступным, легким делом, масонские собрания принимают все более открытый и шумный характер. Если прежде масонство было местом воспитания, школой, то теперь эта цель отошла на задний план. Ложи стали школами для политиков. Здесь встречаются, создают и упрочивают связи, строят политическую карьер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Германии масонство к началу нашего века сохранило традиции старых «мастеров», следуя их заветам гуманности и терпимости.</w:t>
      </w:r>
    </w:p>
    <w:p>
      <w:pPr>
        <w:pStyle w:val="2"/>
        <w:rPr>
          <w:sz w:val="26"/>
        </w:rPr>
      </w:pPr>
      <w:r>
        <w:rPr>
          <w:sz w:val="26"/>
        </w:rPr>
        <w:t>Немецкие масоны считали, что задачи, стоящие перед масонами, — задачи универсальные. Они не могут быть сведены к определенной реальной деятельности ни в религиозной, ни в социально-политической области и заключаются в объединении всего человечества, в построении всемирного человеческого союза на почве братской любви и постоянного мира. Таким образом, одна из главных задач масонства — способствовать сглаживанию и примирению всех общественных антагонизмов: расовых, сословных, классовых и т. п. Главные же усилия масонов должны быть направлены на нравственное усовершенствование.</w:t>
      </w:r>
    </w:p>
    <w:p>
      <w:pPr>
        <w:pStyle w:val="Normal"/>
        <w:ind w:left="40" w:firstLine="6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нглийские масоны в начале века стояли на позициях, чрезвычайно близких к позициям немецких, и с нескрываемым осуждением относилось к политическим выступлениям масонства, а значит, и к практике французских масонов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, сложившееся в своеобразных условиях, во многом отличалось от европейского и к началу нашего века сохранило свое своеобразие. По своему составу оно, в отличие от английского, из которого вышло, было глубоко демократичны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 располагало очень значительными капиталами. Своеобразие американского масонства выражалось и в том, что у него не было общей принципиальной программы и оно чрезвычайно индифферентно относилось к тому, что может быть названо масонской философией, а также к обрядовой стороне масонства и его тайнам. То же можно сказать и об отношении американского масонства к религии. Казалось бы, значительная политическая активность американского масонства должна была бы способствовать сближению его с французским масонством, но этого не произошло. Их отношения в начале XX века характеризовала холодность и взаимное неприятие.</w:t>
      </w:r>
    </w:p>
    <w:p>
      <w:pPr>
        <w:pStyle w:val="2"/>
        <w:rPr>
          <w:sz w:val="26"/>
        </w:rPr>
      </w:pPr>
      <w:r>
        <w:rPr>
          <w:sz w:val="26"/>
        </w:rPr>
        <w:t xml:space="preserve">В течение всего существования масонства делались неоднократные попытки сблизить различные масонские течения и образовать организацию, которая согласовывала бы действия всех масонских лож, хотя бы в национальных масштабах. XX век и здесь внес новые веяния: теперь предпринимались попытки объединить всемирное масонство. Так, в 1903 г. в Швейцарии было положено начало новой масонской международной организации — Бюро, перед которым были поставлены две задач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ближать отдельные масонские орган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бирать материалы и документы, относящиеся к истории масонства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сонство в 20-е годы нашего столетия, несмотря на попытки объединения, было далеко не единообразным. Французское и итальянское масонство носило в это время ярко выраженный политический характер, немецкое — философско-мистический, а английское и американское — религиозно-благотворительный. Особенно ярко практицизм окрашивал американское масонств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Глава VII</w:t>
      </w:r>
    </w:p>
    <w:p>
      <w:pPr>
        <w:pStyle w:val="Heading3"/>
        <w:ind w:firstLine="720"/>
        <w:rPr/>
      </w:pPr>
      <w:r>
        <w:rPr/>
        <w:t>ЗНАМЕНИТЫЕ РУССКИЕ МАСОНЫ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"/>
        <w:rPr/>
      </w:pPr>
      <w:r>
        <w:rPr>
          <w:rStyle w:val="FootnoteCharacters"/>
          <w:rStyle w:val="FootnoteAnchor"/>
          <w:rFonts w:eastAsia="Symbol" w:cs="Symbol" w:ascii="Symbol" w:hAnsi="Symbol"/>
          <w:b/>
          <w:i/>
        </w:rPr>
        <w:footnoteReference w:customMarkFollows="1" w:id="8"/>
        <w:t></w:t>
      </w:r>
      <w:r>
        <w:rPr>
          <w:b/>
          <w:i/>
        </w:rPr>
        <w:t>Александр Васильевич Суворов</w:t>
      </w:r>
      <w:r>
        <w:rPr/>
        <w:t xml:space="preserve"> (1730-1800) – вот кто должен открыть собой ряд знаменитых русских деятелей-масонов.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атвеевич Херасков</w:t>
      </w:r>
      <w:r>
        <w:rPr>
          <w:rFonts w:cs="Courier New" w:ascii="Courier New" w:hAnsi="Courier New"/>
          <w:sz w:val="24"/>
        </w:rPr>
        <w:t xml:space="preserve"> (1733-1807) – трудно указать другого писателя, произведения которого так полно отражали бы масонские иде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Васильевич Репнин</w:t>
      </w:r>
      <w:r>
        <w:rPr>
          <w:rFonts w:cs="Courier New" w:ascii="Courier New" w:hAnsi="Courier New"/>
          <w:sz w:val="24"/>
        </w:rPr>
        <w:t xml:space="preserve"> (1734-1801) – вступил в одну из лож масонств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Иванович Новиков</w:t>
      </w:r>
      <w:r>
        <w:rPr>
          <w:rFonts w:cs="Courier New" w:ascii="Courier New" w:hAnsi="Courier New"/>
          <w:sz w:val="24"/>
        </w:rPr>
        <w:t xml:space="preserve"> (1744-1818) – вначале отнесся к масонской организации чрезвычайно недоверчиво, он именно в ней нашел ответ своим просветительским и благотворительным стремления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Илларионович Голенищев-Кутузов</w:t>
      </w:r>
      <w:r>
        <w:rPr>
          <w:rFonts w:cs="Courier New" w:ascii="Courier New" w:hAnsi="Courier New"/>
          <w:sz w:val="24"/>
        </w:rPr>
        <w:t xml:space="preserve"> (1745-1813) – первое прикосновение к таинствам ордена свершилось в 1779 году в Регенсбурге, в ложе «К трем ключа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Борисович Куракин</w:t>
      </w:r>
      <w:r>
        <w:rPr>
          <w:rFonts w:cs="Courier New" w:ascii="Courier New" w:hAnsi="Courier New"/>
          <w:sz w:val="24"/>
        </w:rPr>
        <w:t xml:space="preserve"> (1752-1818) – блестящий аристократ  и человек, приближенный ко двору, масонство было лишь необходимой деталь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Павел I</w:t>
      </w:r>
      <w:r>
        <w:rPr>
          <w:rFonts w:cs="Courier New" w:ascii="Courier New" w:hAnsi="Courier New"/>
          <w:sz w:val="24"/>
        </w:rPr>
        <w:t xml:space="preserve"> (1754-1801) – принадлежал ли к Братству Вольных Каменщиков?!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Михайлович Карамзин</w:t>
      </w:r>
      <w:r>
        <w:rPr>
          <w:rFonts w:cs="Courier New" w:ascii="Courier New" w:hAnsi="Courier New"/>
          <w:sz w:val="24"/>
        </w:rPr>
        <w:t xml:space="preserve"> (1766-1826) – вступил в ложу «Златой венец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ихайлович Сперанский</w:t>
      </w:r>
      <w:r>
        <w:rPr>
          <w:rFonts w:cs="Courier New" w:ascii="Courier New" w:hAnsi="Courier New"/>
          <w:sz w:val="24"/>
        </w:rPr>
        <w:t xml:space="preserve"> (1772-1839) – Лопухин возлагает на него большие надежд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I</w:t>
      </w:r>
      <w:r>
        <w:rPr>
          <w:rFonts w:cs="Courier New" w:ascii="Courier New" w:hAnsi="Courier New"/>
          <w:sz w:val="24"/>
        </w:rPr>
        <w:t xml:space="preserve"> (1777-1825) – его царствование принесло русскому масонству повторный расцвет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Грибоедов</w:t>
      </w:r>
      <w:r>
        <w:rPr>
          <w:rFonts w:cs="Courier New" w:ascii="Courier New" w:hAnsi="Courier New"/>
          <w:sz w:val="24"/>
        </w:rPr>
        <w:t xml:space="preserve"> (1795-1829) – близко знал многих членов тайных обще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Пушкин</w:t>
      </w:r>
      <w:r>
        <w:rPr>
          <w:rFonts w:cs="Courier New" w:ascii="Courier New" w:hAnsi="Courier New"/>
          <w:sz w:val="24"/>
        </w:rPr>
        <w:t xml:space="preserve"> (1799-1837) – «4 мая я был принят в масоны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hanging="0"/>
        <w:jc w:val="left"/>
        <w:rPr>
          <w:rFonts w:ascii="Courier New" w:hAnsi="Courier New" w:cs="Courier New"/>
          <w:i/>
          <w:i/>
          <w:sz w:val="24"/>
          <w:lang w:val="ru-RU"/>
        </w:rPr>
      </w:pPr>
      <w:r>
        <w:rPr>
          <w:rFonts w:cs="Courier New"/>
          <w:i/>
          <w:sz w:val="24"/>
          <w:lang w:val="ru-RU"/>
        </w:rPr>
      </w:r>
    </w:p>
    <w:p>
      <w:pPr>
        <w:pStyle w:val="Heading3"/>
        <w:ind w:firstLine="720"/>
        <w:rPr>
          <w:b w:val="false"/>
          <w:b w:val="false"/>
          <w:lang w:val="ru-RU"/>
        </w:rPr>
      </w:pPr>
      <w:r>
        <w:rPr>
          <w:lang w:val="ru-RU"/>
        </w:rPr>
        <w:t>ИСПОЛЬЗОВАННАЯ ЛИТЕРАТУРА</w:t>
      </w:r>
    </w:p>
    <w:p>
      <w:pPr>
        <w:pStyle w:val="Footnote"/>
        <w:rPr>
          <w:rFonts w:ascii="Courier New" w:hAnsi="Courier New" w:cs="Courier New"/>
          <w:b/>
          <w:b/>
          <w:sz w:val="26"/>
          <w:lang w:val="ru-RU"/>
        </w:rPr>
      </w:pPr>
      <w:r>
        <w:rPr>
          <w:rFonts w:cs="Courier New" w:ascii="Courier New" w:hAnsi="Courier New"/>
          <w:b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акунина  Т.А. Знаменитые русские масоны. Вольные каменщики. М.: Интербук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оровой А. Современное масонство на Западе. М.: Задруга, 1922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орамарко М. Масонство в прошлом и настоящем /Пер. с итал. В. П. Гайдука. М.: Прогресс, 1990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чников Б.А. «Рыцари церкви». Кто они?: М.: Политиздат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Черняк Е.Б. Невидимые империи: М.: Мысль,1987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Шустер Г. Тайные общества, союзы и ордена: В 2Т. СПб.: Изд-во Поповой, 1905-1907.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>
          <w:lang w:val="ru-RU"/>
        </w:rPr>
        <w:t>С</w:t>
      </w:r>
      <w:r>
        <w:rPr/>
        <w:t>одержание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b w:val="false"/>
        </w:rPr>
        <w:t xml:space="preserve">Глава </w:t>
      </w:r>
      <w:r>
        <w:rPr>
          <w:rFonts w:cs="Courier New" w:ascii="Courier New" w:hAnsi="Courier New"/>
          <w:b w:val="false"/>
          <w:lang w:val="en-US"/>
        </w:rPr>
        <w:t>I</w:t>
      </w:r>
      <w:r>
        <w:rPr>
          <w:rFonts w:cs="Courier New" w:ascii="Courier New" w:hAnsi="Courier New"/>
          <w:b w:val="false"/>
        </w:rPr>
        <w:t xml:space="preserve">  </w:t>
      </w:r>
      <w:r>
        <w:rPr>
          <w:rFonts w:cs="Courier New" w:ascii="Courier New" w:hAnsi="Courier New"/>
          <w:b w:val="false"/>
          <w:i/>
        </w:rPr>
        <w:t>Происхождение масонства…………………………………………………………………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Английское масонство </w:t>
      </w:r>
      <w:r>
        <w:rPr>
          <w:rFonts w:cs="Courier New" w:ascii="Courier New" w:hAnsi="Courier New"/>
          <w:i/>
          <w:sz w:val="24"/>
          <w:lang w:val="en-US"/>
        </w:rPr>
        <w:t xml:space="preserve">XVIII век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  <w:t>(1718 –1813 гг.)…………………………………………………………………………………4</w:t>
      </w:r>
    </w:p>
    <w:p>
      <w:pPr>
        <w:pStyle w:val="Heading2"/>
        <w:jc w:val="both"/>
        <w:rPr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Fonts w:cs="Courier New" w:ascii="Courier New" w:hAnsi="Courier New"/>
          <w:b w:val="false"/>
          <w:lang w:val="en-US"/>
        </w:rPr>
        <w:t>Глава III</w:t>
      </w:r>
      <w:r>
        <w:rPr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  <w:b w:val="false"/>
          <w:i/>
        </w:rPr>
        <w:t>Французское масонство в XVIII веке…………………………………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IV </w:t>
      </w:r>
      <w:r>
        <w:rPr>
          <w:rFonts w:cs="Courier New" w:ascii="Courier New" w:hAnsi="Courier New"/>
          <w:i/>
          <w:sz w:val="24"/>
        </w:rPr>
        <w:t>Немецкое масонство в XVIII веке……………………………………………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Русское масонство в </w:t>
      </w:r>
      <w:r>
        <w:rPr>
          <w:rFonts w:cs="Courier New" w:ascii="Courier New" w:hAnsi="Courier New"/>
          <w:i/>
          <w:sz w:val="24"/>
          <w:lang w:val="en-US"/>
        </w:rPr>
        <w:t xml:space="preserve">XVIII </w:t>
      </w:r>
      <w:r>
        <w:rPr>
          <w:rFonts w:cs="Courier New" w:ascii="Courier New" w:hAnsi="Courier New"/>
          <w:i/>
          <w:sz w:val="24"/>
        </w:rPr>
        <w:t>веке…………………………………………………7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 </w:t>
      </w:r>
      <w:r>
        <w:rPr>
          <w:rFonts w:cs="Courier New" w:ascii="Courier New" w:hAnsi="Courier New"/>
          <w:i/>
          <w:sz w:val="24"/>
        </w:rPr>
        <w:t>Масонство сегодня…………………………………………………………………………………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I </w:t>
      </w:r>
      <w:r>
        <w:rPr>
          <w:rFonts w:cs="Courier New" w:ascii="Courier New" w:hAnsi="Courier New"/>
          <w:i/>
          <w:sz w:val="24"/>
        </w:rPr>
        <w:t>Знаменитые русские масоны…………………………………………………………13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/>
      </w:pPr>
      <w:r>
        <w:rPr/>
        <w:t>Василий Петрович Стасов-1769г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ился в Москве, в не богатой дворянской семь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4 лет поступил на службу - чертежник, в московскую управу благочиния. Постепенно изучил архитектуру. Стал образованным человек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 время работали такие зодчие как Баженов, Казаков. Они оказали влияние на начинающего архитекто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1-уехал на 2 года в Париж, там изучал величайшие сооружения антично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8-вернулся в Россию, и был зачислен на службу в строительное ведомств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1-перестраивал флигель в Царском Селе, переоборудовал дворец Потемкина в Екатеринослав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6-включен в «комитет по делам строений и гидравлических работ». (Трудился в разных комитетах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РОЙКИ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ьский казачий собор,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зармы гвардейского Павловского полка (некоторые другие постройки на Марсовом по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строено здание конюшен на Конюшенной площади (ул. Желябова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одил переделки в Зимнем дворце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ектировал ворота – памятник победы над Наполеоном.(В Царском Се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вские, триумфальные ворота(1834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ображенский, Троицкий(1820(конец)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ершил Смольный собор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ваная решетка перед входом в собо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Ы НЕ В ПЕТЕРБУРГ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Москве – Провиантские склад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олхове – пристань, колокольня церкви и друго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И. М. Херасов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М. Васютинский.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В.Н. Перцев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ыпин.</w:t>
      </w:r>
      <w:r>
        <w:rPr/>
        <w:t xml:space="preserve"> Русское масонство до Новико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нига Конституций» Андерсона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В. Семека.)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наменитые русские масоны. (Бакунина Т. А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cs="Courier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Courier New" w:hAnsi="Courier New" w:cs="Courier New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6:33:00Z</dcterms:created>
  <dc:creator>Либерг</dc:creator>
  <dc:description/>
  <dc:language>en-US</dc:language>
  <cp:lastModifiedBy>Либерг</cp:lastModifiedBy>
  <cp:lastPrinted>1998-03-19T19:29:00Z</cp:lastPrinted>
  <dcterms:modified xsi:type="dcterms:W3CDTF">1998-10-15T16:33:00Z</dcterms:modified>
  <cp:revision>2</cp:revision>
  <dc:subject/>
  <dc:title>Реферат на тему:</dc:title>
</cp:coreProperties>
</file>