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FFCC00"/>
          <w:sz w:val="28"/>
          <w:szCs w:val="28"/>
        </w:rPr>
        <w:t xml:space="preserve">                                               </w:t>
      </w:r>
      <w:r>
        <w:rPr>
          <w:b/>
          <w:color w:val="990000"/>
          <w:sz w:val="28"/>
          <w:szCs w:val="28"/>
        </w:rPr>
        <w:t xml:space="preserve"> </w:t>
      </w:r>
      <w:bookmarkStart w:id="0" w:name="Название"/>
      <w:r>
        <w:rPr>
          <w:color w:val="990000"/>
          <w:sz w:val="28"/>
          <w:szCs w:val="28"/>
        </w:rPr>
        <w:t>БХАРАТА</w:t>
      </w:r>
      <w:r>
        <w:rPr>
          <w:b/>
          <w:color w:val="990000"/>
          <w:sz w:val="28"/>
          <w:szCs w:val="28"/>
        </w:rPr>
        <w:t xml:space="preserve"> </w:t>
      </w:r>
      <w:r>
        <w:rPr>
          <w:color w:val="990000"/>
          <w:sz w:val="28"/>
          <w:szCs w:val="28"/>
        </w:rPr>
        <w:t xml:space="preserve">БХАГАВАТ-ГИТА  / </w:t>
      </w:r>
      <w:r>
        <w:rPr>
          <w:color w:val="990000"/>
          <w:sz w:val="28"/>
          <w:szCs w:val="28"/>
          <w:lang w:val="en-US"/>
        </w:rPr>
        <w:t>II</w:t>
      </w:r>
      <w:r>
        <w:rPr>
          <w:color w:val="990000"/>
          <w:sz w:val="28"/>
          <w:szCs w:val="28"/>
        </w:rPr>
        <w:t xml:space="preserve"> – </w:t>
      </w:r>
      <w:r>
        <w:rPr>
          <w:color w:val="990000"/>
          <w:sz w:val="28"/>
          <w:szCs w:val="28"/>
          <w:lang w:val="en-US"/>
        </w:rPr>
        <w:t>CCLII</w:t>
      </w:r>
      <w:r>
        <w:rPr>
          <w:color w:val="990000"/>
          <w:sz w:val="28"/>
          <w:szCs w:val="28"/>
        </w:rPr>
        <w:t xml:space="preserve"> /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 </w:t>
      </w:r>
      <w:r>
        <w:rPr>
          <w:color w:val="990000"/>
          <w:sz w:val="28"/>
          <w:szCs w:val="28"/>
        </w:rPr>
        <w:t xml:space="preserve">И ЧАЙТАНЬЯ ЧАРИТАМРИТА  / </w:t>
      </w:r>
      <w:r>
        <w:rPr>
          <w:color w:val="990000"/>
          <w:sz w:val="28"/>
          <w:szCs w:val="28"/>
          <w:lang w:val="en-US"/>
        </w:rPr>
        <w:t>CCLIII</w:t>
      </w:r>
      <w:r>
        <w:rPr>
          <w:color w:val="990000"/>
          <w:sz w:val="28"/>
          <w:szCs w:val="28"/>
        </w:rPr>
        <w:t xml:space="preserve"> – </w:t>
      </w:r>
      <w:r>
        <w:rPr>
          <w:color w:val="990000"/>
          <w:sz w:val="28"/>
          <w:szCs w:val="28"/>
          <w:lang w:val="en-US"/>
        </w:rPr>
        <w:t>DCXIII</w:t>
      </w:r>
      <w:r>
        <w:rPr>
          <w:color w:val="990000"/>
          <w:sz w:val="28"/>
          <w:szCs w:val="28"/>
        </w:rPr>
        <w:t xml:space="preserve"> /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  </w:t>
      </w:r>
      <w:bookmarkEnd w:id="0"/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/>
      </w:pPr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 xml:space="preserve">В переводе; </w:t>
      </w:r>
    </w:p>
    <w:p>
      <w:pPr>
        <w:pStyle w:val="Normal"/>
        <w:rPr>
          <w:color w:val="990000"/>
          <w:sz w:val="28"/>
          <w:szCs w:val="28"/>
        </w:rPr>
      </w:pPr>
      <w:bookmarkStart w:id="1" w:name="Переводчик"/>
      <w:bookmarkEnd w:id="1"/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>Анатолия Синелобова;</w:t>
      </w:r>
    </w:p>
    <w:p>
      <w:pPr>
        <w:pStyle w:val="Normal"/>
        <w:rPr>
          <w:color w:val="990000"/>
          <w:sz w:val="28"/>
          <w:szCs w:val="28"/>
        </w:rPr>
      </w:pPr>
      <w:bookmarkStart w:id="2" w:name="Переводчик"/>
      <w:bookmarkEnd w:id="2"/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>в результате ашрая-виграхи; его;</w:t>
      </w:r>
    </w:p>
    <w:p>
      <w:pPr>
        <w:pStyle w:val="Normal"/>
        <w:rPr/>
      </w:pPr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>При посредстве  Его Божественной Милости</w:t>
      </w:r>
    </w:p>
    <w:p>
      <w:pPr>
        <w:pStyle w:val="Normal"/>
        <w:rPr>
          <w:color w:val="990000"/>
          <w:sz w:val="28"/>
          <w:szCs w:val="28"/>
        </w:rPr>
      </w:pPr>
      <w:bookmarkStart w:id="3" w:name="Посвящение"/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>Шрилы А. Ч. Бхактиведанты Свами Прабхупады</w:t>
      </w:r>
      <w:bookmarkEnd w:id="3"/>
      <w:r>
        <w:rPr>
          <w:color w:val="990000"/>
          <w:sz w:val="28"/>
          <w:szCs w:val="28"/>
        </w:rPr>
        <w:t>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>Которому; слава и десятки тысячь поклонов, к лотосным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 xml:space="preserve">Стопам 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color w:val="990000"/>
        </w:rPr>
        <w:t xml:space="preserve">ТАК ЖЕ  / </w:t>
      </w:r>
      <w:r>
        <w:rPr>
          <w:color w:val="990000"/>
          <w:lang w:val="en-US"/>
        </w:rPr>
        <w:t>DCXIV</w:t>
      </w:r>
      <w:r>
        <w:rPr>
          <w:color w:val="990000"/>
        </w:rPr>
        <w:t xml:space="preserve"> – </w:t>
      </w:r>
      <w:r>
        <w:rPr>
          <w:color w:val="990000"/>
          <w:lang w:val="en-US"/>
        </w:rPr>
        <w:t>DCXXXVIII</w:t>
      </w:r>
      <w:r>
        <w:rPr>
          <w:color w:val="990000"/>
        </w:rPr>
        <w:t xml:space="preserve"> /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rPr>
          <w:color w:val="990000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 xml:space="preserve">/ </w:t>
      </w:r>
      <w:r>
        <w:rPr>
          <w:color w:val="990000"/>
        </w:rPr>
        <w:t>КАЛЕНДАРЬ СОБЫТИЙ И ЭКАДЫШИ /</w:t>
      </w:r>
    </w:p>
    <w:p>
      <w:pPr>
        <w:pStyle w:val="Normal"/>
        <w:rPr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</w:t>
      </w:r>
      <w:r>
        <w:rPr>
          <w:color w:val="990000"/>
          <w:sz w:val="28"/>
          <w:szCs w:val="28"/>
        </w:rPr>
        <w:t xml:space="preserve">/ </w:t>
      </w:r>
      <w:r>
        <w:rPr>
          <w:color w:val="990000"/>
        </w:rPr>
        <w:t>ПАРАМПАРА / АЧАРЬЯ /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990000"/>
        </w:rPr>
        <w:t xml:space="preserve">ПРИ СОДЕЙСТВИИ КАЗАНСКОГО ОБЩЕСТВА </w:t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                                                       </w:t>
      </w:r>
      <w:r>
        <w:rPr>
          <w:color w:val="990000"/>
        </w:rPr>
        <w:t xml:space="preserve">СОЗНАНИЯ КРИШНЫ И ИЗДАТЕЛЬСТВА  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The Bhaktivedanta Book Trust Internation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990000"/>
          <w:sz w:val="28"/>
          <w:szCs w:val="28"/>
          <w:lang w:val="en-US"/>
        </w:rPr>
      </w:pPr>
      <w:r>
        <w:rPr>
          <w:color w:val="990000"/>
          <w:sz w:val="28"/>
          <w:szCs w:val="28"/>
          <w:lang w:val="en-US"/>
        </w:rPr>
      </w:r>
    </w:p>
    <w:p>
      <w:pPr>
        <w:pStyle w:val="Normal"/>
        <w:rPr>
          <w:color w:val="990000"/>
          <w:sz w:val="28"/>
          <w:szCs w:val="28"/>
          <w:lang w:val="en-US"/>
        </w:rPr>
      </w:pPr>
      <w:r>
        <w:rPr>
          <w:color w:val="990000"/>
          <w:sz w:val="28"/>
          <w:szCs w:val="28"/>
          <w:lang w:val="en-US"/>
        </w:rPr>
      </w:r>
    </w:p>
    <w:p>
      <w:pPr>
        <w:pStyle w:val="Normal"/>
        <w:rPr>
          <w:color w:val="990000"/>
          <w:sz w:val="28"/>
          <w:szCs w:val="28"/>
          <w:lang w:val="en-US"/>
        </w:rPr>
      </w:pPr>
      <w:r>
        <w:rPr>
          <w:color w:val="990000"/>
          <w:sz w:val="28"/>
          <w:szCs w:val="28"/>
          <w:lang w:val="en-US"/>
        </w:rPr>
      </w:r>
    </w:p>
    <w:p>
      <w:pPr>
        <w:pStyle w:val="Normal"/>
        <w:rPr>
          <w:b/>
          <w:b/>
          <w:color w:val="990000"/>
          <w:lang w:val="en-US"/>
        </w:rPr>
      </w:pPr>
      <w:r>
        <w:rPr>
          <w:b/>
          <w:color w:val="990000"/>
          <w:lang w:val="en-US"/>
        </w:rPr>
        <w:t xml:space="preserve">                                                     </w:t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  <w:t xml:space="preserve">                                                    </w:t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  <w:lang w:val="en-US"/>
        </w:rPr>
        <w:t xml:space="preserve">                          </w:t>
      </w:r>
      <w:bookmarkStart w:id="4" w:name="БХАРАТАБХАГАВАТГИТА"/>
    </w:p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color w:val="990000"/>
          <w:sz w:val="52"/>
          <w:szCs w:val="52"/>
        </w:rPr>
        <w:t xml:space="preserve">                        </w:t>
      </w:r>
      <w:r>
        <w:rPr>
          <w:color w:val="990000"/>
          <w:sz w:val="52"/>
          <w:szCs w:val="52"/>
        </w:rPr>
        <w:t>БХАРАТА</w:t>
      </w:r>
      <w:r>
        <w:rPr>
          <w:b/>
          <w:color w:val="990000"/>
          <w:sz w:val="52"/>
          <w:szCs w:val="52"/>
        </w:rPr>
        <w:t xml:space="preserve"> </w:t>
      </w:r>
      <w:bookmarkEnd w:id="4"/>
      <w:r>
        <w:rPr>
          <w:color w:val="990000"/>
          <w:sz w:val="52"/>
          <w:szCs w:val="52"/>
        </w:rPr>
        <w:t>БХАГАВАТ-ГИТА</w:t>
      </w:r>
    </w:p>
    <w:p>
      <w:pPr>
        <w:pStyle w:val="Normal"/>
        <w:rPr>
          <w:b/>
          <w:b/>
          <w:color w:val="800000"/>
          <w:sz w:val="52"/>
          <w:szCs w:val="52"/>
        </w:rPr>
      </w:pPr>
      <w:r>
        <w:rPr>
          <w:b/>
          <w:color w:val="800000"/>
          <w:sz w:val="52"/>
          <w:szCs w:val="52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ГЛAВA ПЕРВAЯ 1-1/1 - 46-1/46 Стр. </w:t>
      </w:r>
      <w:r>
        <w:rPr>
          <w:b/>
          <w:color w:val="800000"/>
          <w:lang w:val="en-US"/>
        </w:rPr>
        <w:t>IV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XIX</w:t>
      </w:r>
      <w:r>
        <w:rPr>
          <w:b/>
          <w:color w:val="800000"/>
        </w:rPr>
        <w:t xml:space="preserve">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</w:t>
      </w:r>
      <w:r>
        <w:rPr>
          <w:b/>
          <w:color w:val="800000"/>
        </w:rPr>
        <w:t xml:space="preserve">ГЛAВA ВТОРAЯ 1-2/47 - 72-2/118 Стр. </w:t>
      </w:r>
      <w:r>
        <w:rPr>
          <w:b/>
          <w:color w:val="800000"/>
          <w:lang w:val="en-US"/>
        </w:rPr>
        <w:t>XIX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XLVI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</w:t>
      </w:r>
      <w:r>
        <w:rPr>
          <w:b/>
          <w:color w:val="800000"/>
        </w:rPr>
        <w:t xml:space="preserve">ГЛАВА ТРЕТЬЯ 1-3/119 - 43-3/161 Стр. </w:t>
      </w:r>
      <w:r>
        <w:rPr>
          <w:b/>
          <w:color w:val="800000"/>
          <w:lang w:val="en-US"/>
        </w:rPr>
        <w:t>XLV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LXII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</w:t>
      </w:r>
      <w:r>
        <w:rPr>
          <w:b/>
          <w:color w:val="800000"/>
        </w:rPr>
        <w:t xml:space="preserve">ГЛАВА ЧЕТВЕРТАЯ 1-4/162 - 42-4/203 Стр. </w:t>
      </w:r>
      <w:r>
        <w:rPr>
          <w:b/>
          <w:color w:val="800000"/>
          <w:lang w:val="en-US"/>
        </w:rPr>
        <w:t>LXI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LXXXI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</w:t>
      </w:r>
      <w:r>
        <w:rPr>
          <w:b/>
          <w:color w:val="800000"/>
        </w:rPr>
        <w:t xml:space="preserve">ГЛАВА ПЯТАЯ 1-5/204 - 29-5/232 Стр. </w:t>
      </w:r>
      <w:r>
        <w:rPr>
          <w:b/>
          <w:color w:val="800000"/>
          <w:lang w:val="en-US"/>
        </w:rPr>
        <w:t>LXXX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XCV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</w:t>
      </w:r>
      <w:r>
        <w:rPr>
          <w:b/>
          <w:color w:val="800000"/>
        </w:rPr>
        <w:t xml:space="preserve">ГЛАВА ШЕСТАЯ 1-6/233 - 47-6/279 Стр. </w:t>
      </w:r>
      <w:r>
        <w:rPr>
          <w:b/>
          <w:color w:val="800000"/>
          <w:lang w:val="en-US"/>
        </w:rPr>
        <w:t>XCV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X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</w:t>
      </w:r>
      <w:r>
        <w:rPr>
          <w:b/>
          <w:color w:val="800000"/>
        </w:rPr>
        <w:t xml:space="preserve">ГЛАВА СЕДЬМАЯ 1-7/280 - 30-7/309 Стр. </w:t>
      </w:r>
      <w:r>
        <w:rPr>
          <w:b/>
          <w:color w:val="800000"/>
          <w:lang w:val="en-US"/>
        </w:rPr>
        <w:t>CX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XXIV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</w:t>
      </w:r>
      <w:r>
        <w:rPr>
          <w:b/>
          <w:color w:val="800000"/>
        </w:rPr>
        <w:t xml:space="preserve">ГЛАВА ВОСЬМАЯ 1-8/310 - 28-8/337 Стр. </w:t>
      </w:r>
      <w:r>
        <w:rPr>
          <w:b/>
          <w:color w:val="800000"/>
          <w:lang w:val="en-US"/>
        </w:rPr>
        <w:t>CXXV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XXXVI</w:t>
      </w:r>
      <w:r>
        <w:rPr>
          <w:b/>
          <w:color w:val="800000"/>
        </w:rPr>
        <w:t xml:space="preserve">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CC0000"/>
        </w:rPr>
      </w:pPr>
      <w:bookmarkStart w:id="5" w:name="СодержаниеБхагаватГиты"/>
      <w:bookmarkEnd w:id="5"/>
      <w:r>
        <w:rPr>
          <w:b/>
          <w:color w:val="800000"/>
        </w:rPr>
        <w:t xml:space="preserve">                </w:t>
      </w:r>
      <w:r>
        <w:rPr>
          <w:b/>
          <w:color w:val="CC0000"/>
        </w:rPr>
        <w:t>СОДЕРЖАНИЕ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  <w:bookmarkStart w:id="6" w:name="СодержаниеБхагаватГиты"/>
      <w:bookmarkStart w:id="7" w:name="СодержаниеБхагаватГиты"/>
      <w:bookmarkEnd w:id="7"/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</w:t>
      </w:r>
      <w:r>
        <w:rPr>
          <w:b/>
          <w:color w:val="800000"/>
        </w:rPr>
        <w:t xml:space="preserve">ГЛАВА ДЕВЯТАЯ 1-9/338 - 34-9/371 Стр. </w:t>
      </w:r>
      <w:r>
        <w:rPr>
          <w:b/>
          <w:color w:val="800000"/>
          <w:lang w:val="en-US"/>
        </w:rPr>
        <w:t>CXXXV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XLVI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</w:t>
      </w:r>
      <w:r>
        <w:rPr>
          <w:b/>
          <w:color w:val="800000"/>
        </w:rPr>
        <w:t xml:space="preserve">ГЛАВА ДЕСЯТАЯ 1-10/372 - 42-10/413 Стр. </w:t>
      </w:r>
      <w:r>
        <w:rPr>
          <w:b/>
          <w:color w:val="800000"/>
          <w:lang w:val="en-US"/>
        </w:rPr>
        <w:t>CXLV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LIX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</w:t>
      </w:r>
      <w:r>
        <w:rPr>
          <w:b/>
          <w:color w:val="800000"/>
        </w:rPr>
        <w:t xml:space="preserve">ГЛАВА ОДИННAДЦAТАЯ 1-11/414 - 55-11/468 Стр. </w:t>
      </w:r>
      <w:r>
        <w:rPr>
          <w:b/>
          <w:color w:val="800000"/>
          <w:lang w:val="en-US"/>
        </w:rPr>
        <w:t>CLIX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LXXIX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</w:t>
      </w:r>
      <w:r>
        <w:rPr>
          <w:b/>
          <w:color w:val="800000"/>
        </w:rPr>
        <w:t xml:space="preserve">ГЛАВА ДВЕНAДЦAТАЯ 1-12/469 - 20-12/488 Стр. </w:t>
      </w:r>
      <w:r>
        <w:rPr>
          <w:b/>
          <w:color w:val="800000"/>
          <w:lang w:val="en-US"/>
        </w:rPr>
        <w:t>CLXXIX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LXXXV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</w:t>
      </w:r>
      <w:r>
        <w:rPr>
          <w:b/>
          <w:color w:val="800000"/>
        </w:rPr>
        <w:t xml:space="preserve">ГЛАВА ТРИНAДЦAТАЯ 1-13/489 - 35-13/523 Стр.  </w:t>
      </w:r>
      <w:r>
        <w:rPr>
          <w:b/>
          <w:color w:val="800000"/>
          <w:lang w:val="en-US"/>
        </w:rPr>
        <w:t>CLXXXV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XCVII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</w:t>
      </w:r>
      <w:r>
        <w:rPr>
          <w:b/>
          <w:color w:val="800000"/>
        </w:rPr>
        <w:t xml:space="preserve">ГЛАВА ЧЕТЫРНAДЦAТАЯ 1-14/524 - 27-14/550 Стр. </w:t>
      </w:r>
      <w:r>
        <w:rPr>
          <w:b/>
          <w:color w:val="800000"/>
          <w:lang w:val="en-US"/>
        </w:rPr>
        <w:t>CXCV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CV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ab/>
        <w:t xml:space="preserve">                   ГЛАВА ПЯТНAДЦAТАЯ 1-15/551 - 20-15/570 Стр. </w:t>
      </w:r>
      <w:r>
        <w:rPr>
          <w:b/>
          <w:color w:val="800000"/>
          <w:lang w:val="en-US"/>
        </w:rPr>
        <w:t>CCV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CXII</w:t>
      </w:r>
      <w:r>
        <w:rPr>
          <w:b/>
          <w:color w:val="800000"/>
        </w:rPr>
        <w:tab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</w:t>
      </w:r>
      <w:r>
        <w:rPr>
          <w:b/>
          <w:color w:val="800000"/>
        </w:rPr>
        <w:t xml:space="preserve">ГЛАВА ШЕСТНAДЦAТАЯ 1-16/571 - 24-16/594 Стр. </w:t>
      </w:r>
      <w:r>
        <w:rPr>
          <w:b/>
          <w:color w:val="800000"/>
          <w:lang w:val="en-US"/>
        </w:rPr>
        <w:t>CCXII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CXIX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  </w:t>
      </w:r>
      <w:r>
        <w:rPr>
          <w:b/>
          <w:color w:val="800000"/>
        </w:rPr>
        <w:t xml:space="preserve">ГЛАВА СЕМНAДЦAТАЯ 1-17/595 - 28-17/622 Стр. </w:t>
      </w:r>
      <w:r>
        <w:rPr>
          <w:b/>
          <w:color w:val="800000"/>
          <w:lang w:val="en-US"/>
        </w:rPr>
        <w:t>CCXIX</w:t>
      </w:r>
      <w:r>
        <w:rPr>
          <w:b/>
          <w:color w:val="800000"/>
        </w:rPr>
        <w:t xml:space="preserve"> - </w:t>
      </w:r>
      <w:r>
        <w:rPr>
          <w:b/>
          <w:color w:val="800000"/>
          <w:lang w:val="en-US"/>
        </w:rPr>
        <w:t>CCXXIX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    </w:t>
      </w:r>
      <w:r>
        <w:rPr>
          <w:b/>
          <w:color w:val="800000"/>
        </w:rPr>
        <w:t xml:space="preserve">ГЛАВА ВОСЕМНAДЦAТАЯ 1-18/623 - 78-18/700 Стр. </w:t>
      </w:r>
      <w:r>
        <w:rPr>
          <w:b/>
          <w:color w:val="800000"/>
          <w:lang w:val="en-US"/>
        </w:rPr>
        <w:t xml:space="preserve">CCXXIX - CCLII </w:t>
      </w:r>
      <w:r>
        <w:rPr>
          <w:b/>
          <w:color w:val="800000"/>
        </w:rPr>
        <w:t xml:space="preserve">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</w:t>
      </w:r>
    </w:p>
    <w:p>
      <w:pPr>
        <w:pStyle w:val="Normal"/>
        <w:rPr>
          <w:b/>
          <w:b/>
          <w:color w:val="FF9933"/>
          <w:sz w:val="28"/>
          <w:szCs w:val="28"/>
        </w:rPr>
      </w:pPr>
      <w:r>
        <w:rPr>
          <w:b/>
          <w:color w:val="FF9933"/>
          <w:sz w:val="28"/>
          <w:szCs w:val="28"/>
        </w:rPr>
      </w:r>
    </w:p>
    <w:p>
      <w:pPr>
        <w:pStyle w:val="Normal"/>
        <w:rPr>
          <w:color w:val="FF9933"/>
          <w:sz w:val="28"/>
          <w:szCs w:val="28"/>
        </w:rPr>
      </w:pPr>
      <w:r>
        <w:rPr>
          <w:color w:val="FF9933"/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8" w:name="Первая"/>
      <w:bookmarkEnd w:id="8"/>
      <w:r>
        <w:rPr>
          <w:color w:val="CC0000"/>
          <w:sz w:val="28"/>
          <w:szCs w:val="28"/>
        </w:rPr>
        <w:t>ГЛAВA ПЕРВA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9" w:name="Первая"/>
      <w:bookmarkStart w:id="10" w:name="Первая"/>
      <w:bookmarkEnd w:id="10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1-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арь Дхритараштра к Санджа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анджая; что сделали; сынов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ду; и; безусловно; те, кто на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е; мои сыновья; жел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ь в бой; собравшие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е под названием Курукшет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есте поломничества; 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2-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произнёс речь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йдя, к учител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Дурьодхана; осмот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ию Пандавов; выстро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евые порядки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3-1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царь Дурьодхана к учит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ым учеником тво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м Друпады; постро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ия; огромна; о, уч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ни на этих сыновей Панду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4-1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воин; Друп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Вирата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юдхана; в бою рав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име и Арджуне; мет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ники; герои; здесь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5-1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среди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йбья; и; Кунтибхо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чий Пуруджит; и; Кашира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китана; Дхриштакету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6-1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воины, сража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лесницах; безусловно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ья Драупади; и; сын Субхад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й необыкновенной сил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Уттамауджа; могуче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Юдхаманью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7-1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называю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еденью; к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военачаль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учший из брахм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; их; котор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кновенно могуществ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;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>8-1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сын Сомадат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арна; Aшваттхама; побежд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па; Карна; и; Бхишма; ты (досточтимый)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ные в военном д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 вооружённые ви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жия; многими; гот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ать жизнь; за ме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и; многи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/1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защищённая Бхи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; этих Пандавов; огранич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надёжно защищё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ишмой; наша сила; неизмери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тельно все (досточтимы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оказывают; поддерж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Бхиш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сь раздельно на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тегических позиц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в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лестный протруб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ковину очень гром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в раскатистый зв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й рычанию ль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д; старейшина 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у (Бхишма); усили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его; царя Дурьодха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громоподобный зв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; одновременно зазвуч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неожида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ки; маленькие бараб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тавры; большие бараб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раковины; одно за друг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ли в боже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овины безусловно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 Панду (Aрджуна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 (супруг богини удач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вшиеся; на колесни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еликолепной; на запряж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шадьми; белыми; затем;</w:t>
      </w:r>
    </w:p>
    <w:p>
      <w:pPr>
        <w:pStyle w:val="Normal"/>
        <w:rPr/>
      </w:pPr>
      <w:r>
        <w:rPr>
          <w:color w:val="800000"/>
          <w:sz w:val="28"/>
          <w:szCs w:val="28"/>
        </w:rPr>
        <w:t>15-1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насытный едок (Бхи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ющий богатыр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ги; в огромную раков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л; в раковину, называем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ундрой; Дхананджая (Aрджу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оеватель богатств); в раков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ую Девадаттой; Хришике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осподь Кришна, повеле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ми Своих преданных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ковину, называемую Панчаджань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/1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/1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 отд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убили в раков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могучеру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бхиманью, сын Субхад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царь; всюду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овья; Драупа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пада, царь Панча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бедимый; и; Сатья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ругое имя Ююдха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есничего Господа Кришн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Вирата (царь, да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ют Пандавам, когда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уждены были скрыватьс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хриштадьюмна (сын царя Друпад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может в одиночку сраж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ысячами воинов; также; Шикхан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 лучник; и; царь Каши (Варанас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ковины Сугхошу и Манипушп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ула и Сахадева; Юдхиштх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 Кунти; царь; в раков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нантавидж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/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оподобный; оглаш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поверхность 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небо; заставил содрогну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сыновей Дхритараштры; звук; то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царь; произнёс эту ре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; Господу Криш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Панду (Aрджу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кинув лук; когда бы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 пускать стре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чей флаг был украш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м Хану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ей Дхритараштры; огляд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роенных; т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/2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 (К Кришн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битве; попы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еобходимость; сраж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; я погляжу пока на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х сражаться; выстроивш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 боя; для чего; о непогреши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 мою колесницу между двух арм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/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е успеха в би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вщиеся здесь; для бл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а царя Дхритараш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нравного; на которых смотрю;</w:t>
      </w:r>
    </w:p>
    <w:p>
      <w:pPr>
        <w:pStyle w:val="Normal"/>
        <w:rPr/>
      </w:pPr>
      <w:r>
        <w:rPr>
          <w:sz w:val="28"/>
          <w:szCs w:val="28"/>
        </w:rPr>
        <w:t>Как на тех, кто будет сраж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ую колесницу пост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двух армий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от, к которому обращал свою просьбу;</w:t>
      </w:r>
    </w:p>
    <w:p>
      <w:pPr>
        <w:pStyle w:val="Normal"/>
        <w:rPr/>
      </w:pPr>
      <w:r>
        <w:rPr>
          <w:sz w:val="28"/>
          <w:szCs w:val="28"/>
        </w:rPr>
        <w:t>О, потомок Бхараты; Арджу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/>
      </w:pPr>
      <w:r>
        <w:rPr>
          <w:sz w:val="28"/>
          <w:szCs w:val="28"/>
        </w:rPr>
        <w:t>Господом; (Кришна 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 этих собравш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рода Куру; взгляни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ын Притхи; перед лиц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ей мира;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деда Бхиш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 Дро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; кто из обеих арм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желателей; тестей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ей; внуков; сыновей; брать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ядьев по матери; учителей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ов; отцов; увидел А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их т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/2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это; сокруш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исполненный огром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раданием; сын Кун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 всех родстве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их; находящихся т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/>
      </w:pPr>
      <w:r>
        <w:rPr>
          <w:sz w:val="28"/>
          <w:szCs w:val="28"/>
        </w:rPr>
        <w:t>Арджуна сказал; (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сыхает рот; и члены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жат; у меня;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т эту родню; воинств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роенную; о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асположенну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горит ко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из руки вып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менитый лук Арджу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роис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ие волос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дрожь идёт по тел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му;</w:t>
      </w:r>
    </w:p>
    <w:p>
      <w:pPr>
        <w:pStyle w:val="Normal"/>
        <w:rPr/>
      </w:pPr>
      <w:r>
        <w:rPr>
          <w:color w:val="800000"/>
          <w:sz w:val="28"/>
          <w:szCs w:val="28"/>
        </w:rPr>
        <w:t>30-1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Арджуна 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ришна, убивший дем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ши; вижу противополож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; так же; и; ум; 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забывает;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не могу оста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ё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/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и (завоеванные такой цен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о; что-либо; о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ю; как и побе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тве; так же; в убий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родни; предви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хороше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/3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/3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/3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/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ранитель всех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какая будет р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ей Дхритараш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ших для земли; с ц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а; о Кришна, сраз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а Мадху; охваты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ира; даже как уби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ю убивать; как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ственники; зятья, шури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ки; тести; дядья по ма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ы; и; безусловно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ья; отцы;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еся на поле бо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; отдав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того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радости; 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лажденья; наше царство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этого; не смо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ться жиз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; о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 нам царств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1/3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ришна, супруг бог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и; конечно; как ста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частливыми; убив род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их друзей;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овей Дхритараштры уб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должны; этих напав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с; так как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жет грех на нас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1/3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1/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ришна; теми кто ви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ступление соверш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как; истреб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а; должно быть остановл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делано тем; что должно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; так как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а; есть; в распре с друзь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ый грех; в уничт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и; не зависимо от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идят или не видят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сердца охвачены алч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1/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казано; с у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ожия; вся семья разруше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религия; вечные семей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диции исчезают;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и р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1/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елательное потом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ется; о потомок Вриш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енщин развращё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женщины 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верняются; о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царившегося безбож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1/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яды; подношения пи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ды; прекращены; коне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падают пред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те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ает семью; ид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в ад;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елательном потом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1/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незыбли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йные традици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ния на благо общ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щаются; по прич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я нежел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ства; разруш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ью этими грехам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1/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ышал (от наставник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адлежащих к цеп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х учителе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роисходит ве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ние в аду; о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людей; чьи смемей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и разруше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1/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аюиеся убить род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желания наслажд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ом; если это 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вшие соверш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айший грех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о; у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1/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лучше для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е; пусть убь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 боя; сын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хритараштры; те,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ужием в рук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оружного; не оказыв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отивления;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1/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ум; пораж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ем; отбросив л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трелами; опуст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иденье колес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е боя; так промолв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11" w:name="Вторая"/>
      <w:bookmarkEnd w:id="11"/>
      <w:r>
        <w:rPr>
          <w:color w:val="CC0000"/>
          <w:sz w:val="28"/>
          <w:szCs w:val="28"/>
        </w:rPr>
        <w:t>ГЛAВA ВТОРA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12" w:name="Вторая"/>
      <w:bookmarkStart w:id="13" w:name="Вторая"/>
      <w:bookmarkEnd w:id="13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2/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анджая 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ший демона Мадху;</w:t>
      </w:r>
    </w:p>
    <w:p>
      <w:pPr>
        <w:pStyle w:val="Normal"/>
        <w:rPr/>
      </w:pPr>
      <w:r>
        <w:rPr>
          <w:sz w:val="28"/>
          <w:szCs w:val="28"/>
        </w:rPr>
        <w:t>Произнёс эти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я на сокрушающег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; глаза полные слё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; охваченного сострад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2/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Арджуна; причина бессла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не ведёт на выс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ы; присущая люд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щим истинной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 есть; эта скорб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удный час; сквер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; откуда в т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2/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коритель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; отринув слаб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; то, что теб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ает; когда-либ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алкое; о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давайся бессили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2/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 (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бедитель враг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ых поклонения пор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ным ударом; стре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ший демона Мад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ю; таких как; Др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хишма; 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2/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чканные кр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ы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вкушать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(в этом мире); уб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х; тех, чьё же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ыстно; в этом ми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(в этой жизн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равненью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ние милосты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наслаждение жизн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лучше; чем уби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их; безусловно; вели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2/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ыны Дхритарашт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ие перед нами;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, убив, не хотим ж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победят на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если мы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м их; что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; из двух;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наем это; здес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2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вшегося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 меня; я; твой уче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кажи определённо;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; как Тот; в чьём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благое; так как Т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; устранить забл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; имея признаки слвб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хваченный из-за скупости; эти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2/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ь; так ж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ство полубогов цветущ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перников;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; не устраню; скорб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ушающую чувства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;  возник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не вижу Теб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2/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погруз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лчание; сказав; Криш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дарует насла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м; не буду сраж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ритель врагов; Aрджу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дитель невежест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е, повелителю чув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еся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2/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эти; сокрушающем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двух армий; о Дхритарашт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мок Бхараты; как бы; улыбающий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ка чувств, Кришна; сказал; 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2/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ы не сокруш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жизнях; тех, что ещ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шли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инувших; и; как произнос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ые речи ты; оплаки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тойных скорби;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2/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; все мы бу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вать; несомн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эти цари; Я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когда-либо 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безусловно; ни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чезал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2/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манывается при э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трезвомысля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обретение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что есть; стар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ость; детство;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ри разных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ых в одном тел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2/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ливо переноси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ходящие; исчез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щиеся; дающие;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адание; что; по ощущ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и зима; о, сын Кун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2/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 освобождения;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торого; как дл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ого; терпеливог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 и радости; о лучший из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изменения; безусловно не 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беспоко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2/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и; кто видит; ист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; наблюдаемо; заклю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о вечной двой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его не существует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чивость; и; неизме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едливое для обо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2/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е может сдел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так как; бессмер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ничтожение; явля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пронизанными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быть тебе извес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разрушимое; тел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2/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для неизмерим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ничтожимого; воплощё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тела; опис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ренные; являются веч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воплощённой в них; душ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2/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не убивается; и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вает; так же; не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того; или; убийцу; счит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и другое одним и тем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ством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2/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бито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бит старейш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 теле; непреры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щий; ве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ождённый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 возник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икнув; когда-л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прошлом, настояш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удущем); так как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гда не рожд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умир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2/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убивает; 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яет боль; о Парт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человек; который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менного; нерождё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существующего ве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рушим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2/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ые в т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; новые;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; оставив; старые и бесполе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так же; как человек принимает</w:t>
      </w:r>
    </w:p>
    <w:p>
      <w:pPr>
        <w:pStyle w:val="Normal"/>
        <w:rPr/>
      </w:pPr>
      <w:r>
        <w:rPr>
          <w:sz w:val="28"/>
          <w:szCs w:val="28"/>
        </w:rPr>
        <w:t>Новые одежды; сбросив старые и ветх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2/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сушивает ве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чит вода;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не сжигает ого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не рассек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 виды оружия;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2/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одинаковый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движный; неизм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сущий; вечный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неиссушае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мачиваемый; это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гораемый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разрубаемы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2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служиваешь скорб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; зная это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ся; этот (душ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изменный; этот (душа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ижимый; этот (душ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им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2/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служиваешь сокруш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этом (о душе); о могучеру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мо от того, как ты 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шь; что; ты есть; мёрт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й; постоянно рожд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(душа); какой-либо ёщё; так ж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2/7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заслуживаешь скорб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неизбежного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мёртвое; р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очевидно; ка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; за очевидностью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одившегося на свет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2/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бь к че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ведь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я; уничтож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том Бхараты; в сере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ены; сотворены; внач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оявлены; эт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2/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безусловно не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(душу); даже услыш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слышит о нём (о душ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умевая чудо; дру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; говорит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уде; глядя на него (душ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чуд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2/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заслуживаешь оплак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е существа (которые поя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вет); все; поэтому; о потом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араты; в каждом из которых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(душа); тот, кого нельзя уб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лец материального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2/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ществует для кшат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; кроме того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; лучшее занят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 как; сраж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законов рели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не можешь колеб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 во внимание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религиозный долг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2/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сражение обрет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ын Притхи; счастл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; широко открываю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та райских пла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дающее на до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; само соб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2/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шь результат гр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ив так же репу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олняя свой религиоз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; что есть с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ееся религиозным дол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которое; для т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2/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осходит смер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честье уважаем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; вечный поз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 теб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люди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2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чтожности придё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ыв уважаемым;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вели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еначальники;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ть; отказавш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я; из стра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2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быть мучитель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твои враги; осме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; которые скажут; мно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ые; так же; лживые реч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2/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т, чья реш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клонна; для бит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встав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бо мир будешь вк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в; либо рай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сто обретёшь; убиты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2/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етёшь результ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а; если буд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жаться для бит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в; победу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жение; поте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риобре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динаково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и го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2/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шь бремя гр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отказавш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го; о чём послу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деятельност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плодов; аналитичес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санной; для тебя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2/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личайшей 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ет; эта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й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не больших потер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; бесполезных попы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й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2/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ы: тех, кто не облад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ем Кришны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ы; как множ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ей; которые; как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вь; едины; в разуме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звил решимос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и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2/8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2/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ути бога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вственного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х пышных церемо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ённых рождению в хоро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е; стремлению к райским плане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е чувственных удоволь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орники этого; не знают; что суще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; о сын Притхи; так как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имые последователи Ве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со скудным запасом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щие цветистую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; известну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2/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зникает соседото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; на преданном слу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; с твердой решим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; введенных в заблуж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, кто привязан; к мир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овольствиям; и богатст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2/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ший свое истинное «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вязанный заботой о выг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зопасности; пребывающ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м состоянии духовного быт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енный двойственности;  о A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; таким образом; как поднявш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тремя гунами материальной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ем; что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ические писания; тема котор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ана с тремя гу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2/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ьза человека;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ет полным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постиг Верх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то,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дических пис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; такая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большом водоё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одца с вод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отношения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2/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казе от выпол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долга; пусть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привязанность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ь; побуждаемым к результа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когда бы то ни бы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щи право; в плодах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; безусловно; в предпис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я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2/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; й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бладание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уравновешен в успе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удаче; о Арджуна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гнув привязанность; выполн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; как уравновеш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2/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стремится к пло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труда; скупцы; в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чем; стремись к пол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сти; в сознании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завоеватель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я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нании Кришны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 далеко; пороч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2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 во всех д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 сознание Кришны; кото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йся ради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; в связи с котор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 хороших, так и в плох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зультатах); и в том, и в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(в этой жизни); име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бавление; тот, кто заним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служе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2/9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где нет стр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которого дости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ждённые; от бремени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дений; великие мудрецы или предан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инув следствие; вызванное кар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то занимается преда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м; это;</w:t>
      </w:r>
    </w:p>
    <w:p>
      <w:pPr>
        <w:pStyle w:val="Normal"/>
        <w:rPr/>
      </w:pPr>
      <w:r>
        <w:rPr>
          <w:color w:val="800000"/>
          <w:sz w:val="28"/>
          <w:szCs w:val="28"/>
        </w:rPr>
        <w:t>52-2/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от того, что у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услышано; от тог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оит услышать; придё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езразличию;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е слу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вне разума; преодоле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ри иллюзии; тво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2/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; п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ого «Я»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ойчивый разум; в божестве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и, или сознани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ющий неподви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спытывающий влия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ствий карм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откровение Ве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2/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джуна сказал; (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как будет двиг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ставаться неподвтж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будет говорить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тот; кто утверди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знании Кришны; о,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язык того, кто преб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нании Кришны; одно и то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ем; кто утвердил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и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2/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говор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йся на духовном уров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овлетворенный; очищенным у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в чистом состоянии 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тот, который отвер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я; связанные с чув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ями; изошедшие из у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2/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; мудрец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чей ум устойч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в ком гнев; ст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; устран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интересованны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остях; тот, чей 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коен; в трех ви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2/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о; его соверш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; не ненави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схваляет; дур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ее; достигнув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спы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 повсю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2/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о сознание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объектами чув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я; так как; все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нечности черепаха; втяг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2/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щается воспри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; что намного выше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вкус; находя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ле; утрачен;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его запре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раничениям; к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гаются объек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авляющие чувств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2/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с силой увлек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буждённые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; обладающего зна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а; о, сын Кун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; прилаг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ил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2/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ый разум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которого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лном подчинении; связанный со М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; взятым под контроль; занят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те чув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2/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гнев из жел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развивается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; возникаю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 объектах чув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); у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ерцающего объекты 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2/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; вследствие по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ма; которое;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ройства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е; из иллюз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олная иллю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зникает из гне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2/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милость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, который освобожд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я предписаниям шас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йствующий чув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ёнными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бъекты чув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я; освобождё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ривязанности и неприяз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2/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ается достато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; очень скоро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ей ум удовлетвор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происходит уничт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материальных стр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; благодаря беспричи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2/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ено покоя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кто не устойч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не про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ия ума в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кто лишен сознания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кто не связан (с сознанием Кришн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; духовный разум не существу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2/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одку на воде; ве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; уносит; ум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есть; подчинё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 блуждаюших чув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омнен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2/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 разум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; отсранённ со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; от объектов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амих чувств; о могуче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2/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а; заня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осозерцанием; ноч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ывает ночь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 владеющих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время бодрствов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2/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стрем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ить свои жел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етает покой; в отлич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того человека; в котор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ходят все желания; как вхо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в океан; совершенно спокой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тоянно наполняем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2/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полный по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лишённый ложного э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спытывающий чув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ичества; лиш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й; челолвек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; отвергнув 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я; связанные с чув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2/11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достигает;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а Бога; в конце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едшего в него; тот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луждается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ий это духовное 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4" w:name="Третья"/>
      <w:bookmarkEnd w:id="14"/>
      <w:r>
        <w:rPr>
          <w:color w:val="CC0000"/>
          <w:sz w:val="28"/>
          <w:szCs w:val="28"/>
        </w:rPr>
        <w:t xml:space="preserve">ГЛАВА ТРЕТЬЯ 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15" w:name="Третья"/>
      <w:bookmarkStart w:id="16" w:name="Третья"/>
      <w:bookmarkEnd w:id="1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3/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 (к Кришне)</w:t>
      </w:r>
    </w:p>
    <w:p>
      <w:pPr>
        <w:pStyle w:val="Normal"/>
        <w:rPr/>
      </w:pPr>
      <w:r>
        <w:rPr>
          <w:sz w:val="28"/>
          <w:szCs w:val="28"/>
        </w:rPr>
        <w:t>О, Кришна; вовлекаешь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 в деле ужасном; 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; о Кришна; для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ическ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лучшей; поч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3/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у я благо исти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определив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; то; одно; как 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вусмысленной реч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й; как 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ущаешь мой разу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3/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х; связующим мет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 служения; филосо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мперсоналистов; связующим мет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ния; о безгрешный; Мной опис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вшая ранее; вера; включающая два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мир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3/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соверш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амом деле; из-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шенности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етает;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свободу;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ствий невыполн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едписанных 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ных обязанност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3/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ённый; каче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ми; г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мощный; безу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нужден соверш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либо; когда бы то ни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ействуя; каждое мгнов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ы он ни бы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3/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тся он; притворщ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я душа; глу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чувств обдум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м; в котором преб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ив пять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3/12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осходит; э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й прив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кто начинает; пред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; органами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Aрджуна; обуздав умом орг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3/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ездействия тво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не будет; достигну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; поддержание тела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лучше; без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которую выполня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едписанным обязанностя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3/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й соверш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м; свободный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ей; о сын Ку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; с этой цел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; не есть; др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рабств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щая целью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ие Ягьи (Вишну)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3/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ющее; всё жел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ваше; процвет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 этим; Госпо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ь всех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; в давно минув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а; создав; ж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а вместе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3/129</w:t>
      </w:r>
    </w:p>
    <w:p>
      <w:pPr>
        <w:pStyle w:val="Normal"/>
        <w:rPr/>
      </w:pPr>
      <w:r>
        <w:rPr>
          <w:sz w:val="28"/>
          <w:szCs w:val="28"/>
        </w:rPr>
        <w:t xml:space="preserve">Получите высш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ение; дово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чего;  взаимно; 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адут благослов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и; те;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яете эт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3/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конечно; вор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ется; этим; не предлож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ам; данное ими; котор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ные жер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ют; безусловно; желае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бла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3/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желания сам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ться ею; гото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у; те; которые греш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чем; тяжкий гр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ают они; не так как 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вобождается от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в греха; преданные;</w:t>
      </w:r>
    </w:p>
    <w:p>
      <w:pPr>
        <w:pStyle w:val="Normal"/>
        <w:rPr/>
      </w:pPr>
      <w:r>
        <w:rPr>
          <w:sz w:val="28"/>
          <w:szCs w:val="28"/>
        </w:rPr>
        <w:t xml:space="preserve">те, кто ест; пищ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емую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я яг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3/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дящее; от вы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ных об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е ягьи; даёт дож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оторого происходи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; употребля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щу злаков; из которых проис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3/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ющее в жертвопри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ое начало; веч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чем; явлен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м Брахманом (Личностью Бог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а; знай же; есть; то же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рождённая из Ве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3/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ёт он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устую; находящий удоволь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вственных наслаждениях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нания Кришны; тот, чья жиз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 греха; который зд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жизни; не приним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; предписанный Ве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3/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ществует его дол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о; кто; пол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отворён; только в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самоудовлетвор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; безусловно; будет; черп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лаждение в самом себ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3/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ение прибежищ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выгоды; какое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среди всех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как чт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; в это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неиспол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а; с целью не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а; безуслов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3/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достигает Всевыш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щий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не име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ей; в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чем; выполняй дея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уюся долгом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й прив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3/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иваешь действ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нимающий во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обыкновенные лю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жанака и другие (цар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е; соверш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; одной толь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3/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; мир; 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адаёт прим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чем;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ыкновенный; безуслов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всё то же; что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емый всеми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3/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писанных обязаннос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безусловно; выполня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его соледует дости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емое; так как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х планетных систем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; долг; почему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3/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люди приним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уть; усердный; в предпис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ях; в связи с ч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; как не стану дел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что-либо из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3/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 эти уничтожил 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бы создателем нежела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ства; Я; если; предпис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 не исполнял б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ы эти погибли б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3/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желает вести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; не имеющий привяз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, обладающий знанием;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делает; 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лают; невежественные лю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сполнении предписа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ей; испытыв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3/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ющий; заня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бладает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буждает совер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йствия; привяз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деятельности невежд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должен порожд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двоение разума; 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3/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либо; понимает своё «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щая действия; вечная ду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ная в заблуждение ложным э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всякому; истолковывая; дей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мые материальной природ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3/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вязывается; действу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лаждениях; в различиях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ятельности, производимой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м материаль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огучерукий; зн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бсолютную Исти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3/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лжен беспоко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бладает исти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м; ленящихся постичь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ую природу; тех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щённых знания; которые запуты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атериальной деятельности; обманут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ождествлением с материей); с г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3/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яхнувший с себя апат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айся; став; освободивш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бственнических притяз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ремящимся к личной выг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ем; постигшим науку о Выс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; отказавшимся от все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так как они; в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3/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под воасти закона ка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; они освобожд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е от вражды и зави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дающие верой и предан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; которые выполняют регуляр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(как вечный долг);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е; Моё; имен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3/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щённых сознания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чённых на гибель; уяс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; совершенно сбитых с тол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сякого знания; не трог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наставления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олняют регулярно;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ливыми; это; не смотря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ч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3/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делает сопроти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т сквозь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тех; кто обл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м; совокупности гу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сообразны их попытк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3/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е его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ридёт под вл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не подчинё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иям шастр; испыт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 и неприязнь; зави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бъектов чувственного наслажд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3/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сен чужой дол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чем; лучше см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сполнении своего дол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ного безукоризн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свой долг;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вершенный; гораздо луч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ого дол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3/15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 (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й словно нево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Вришни; даже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я; не совершает грех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и от понуждаем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3/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лйшего врага; зд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материальном мир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же; который;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чный; всепоглощ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й гуной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гнев; это; вождел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3/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о это; им (вожделени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как; зародыш; покры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вом; так же как зерка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ью; как огонь покр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sz w:val="28"/>
          <w:szCs w:val="28"/>
        </w:rPr>
        <w:t>Дым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3/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огнём ненасы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Кунти; принявш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 вожделения; покры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е сознание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бладает зна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чным враг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3/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ное в теле с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в; это вожделение; повер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ллюзию знание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м пребывания этого (вождел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; разум; ум; чув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3/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ителя; знания и на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истой душе;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 обузд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ь греха; о, луч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харат; подчинив; внач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есть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3/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же выше раз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его выше 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его выше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щих выше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3/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доступного; приня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 вожделения; о могучеру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ри; одухотворенным разум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; усмирив; осознав; то, что выш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ма; так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CC0000"/>
          <w:sz w:val="28"/>
          <w:szCs w:val="28"/>
        </w:rPr>
      </w:pPr>
      <w:bookmarkStart w:id="17" w:name="Четвёртая"/>
      <w:bookmarkEnd w:id="17"/>
      <w:r>
        <w:rPr>
          <w:color w:val="CC0000"/>
          <w:sz w:val="28"/>
          <w:szCs w:val="28"/>
        </w:rPr>
        <w:t>ГЛАВА ЧЕТВЕР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18" w:name="Четвёртая"/>
      <w:bookmarkStart w:id="19" w:name="Четвёртая"/>
      <w:bookmarkEnd w:id="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1-4/162</w:t>
      </w:r>
      <w:r>
        <w:rPr>
          <w:sz w:val="28"/>
          <w:szCs w:val="28"/>
        </w:rPr>
        <w:t xml:space="preserve"> 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</w:t>
      </w:r>
    </w:p>
    <w:p>
      <w:pPr>
        <w:pStyle w:val="Normal"/>
        <w:rPr/>
      </w:pPr>
      <w:r>
        <w:rPr>
          <w:sz w:val="28"/>
          <w:szCs w:val="28"/>
        </w:rPr>
        <w:t>(К Арджуне); Поведанное Ца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кшваку, а так же от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родителю человеч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у, а так же Бо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Вивасва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объясне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именно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аимоотнош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ого С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читается наукой</w:t>
      </w:r>
    </w:p>
    <w:p>
      <w:pPr>
        <w:pStyle w:val="Normal"/>
        <w:rPr/>
      </w:pPr>
      <w:r>
        <w:rPr>
          <w:color w:val="800000"/>
          <w:sz w:val="28"/>
          <w:szCs w:val="28"/>
        </w:rPr>
        <w:t>2-4/163</w:t>
      </w:r>
      <w:r>
        <w:rPr>
          <w:sz w:val="28"/>
          <w:szCs w:val="28"/>
        </w:rPr>
        <w:t xml:space="preserve"> О,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итель враг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а наук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ях индивиду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 со Всевыш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ире вели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ченьем В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постигли праве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, получив её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цепи дух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3-4/164</w:t>
      </w:r>
      <w:r>
        <w:rPr>
          <w:sz w:val="28"/>
          <w:szCs w:val="28"/>
        </w:rPr>
        <w:t xml:space="preserve"> Это трансценден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таин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, друг м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, как пред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евний рассказ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е Йоги,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услыш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</w:t>
      </w:r>
    </w:p>
    <w:p>
      <w:pPr>
        <w:pStyle w:val="Normal"/>
        <w:rPr/>
      </w:pPr>
      <w:r>
        <w:rPr>
          <w:color w:val="800000"/>
          <w:sz w:val="28"/>
          <w:szCs w:val="28"/>
        </w:rPr>
        <w:t>4-4/165</w:t>
      </w:r>
      <w:r>
        <w:rPr>
          <w:sz w:val="28"/>
          <w:szCs w:val="28"/>
        </w:rPr>
        <w:t xml:space="preserve"> 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джуна сказал (К Кришн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поведай снач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м, что нужно пон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ог Солнца Вивасв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же которого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лся, от теб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 Госп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 ран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науку </w:t>
      </w:r>
    </w:p>
    <w:p>
      <w:pPr>
        <w:pStyle w:val="Normal"/>
        <w:rPr/>
      </w:pPr>
      <w:r>
        <w:rPr>
          <w:color w:val="800000"/>
          <w:sz w:val="28"/>
          <w:szCs w:val="28"/>
        </w:rPr>
        <w:t>5-4/166</w:t>
      </w:r>
      <w:r>
        <w:rPr>
          <w:sz w:val="28"/>
          <w:szCs w:val="28"/>
        </w:rPr>
        <w:t xml:space="preserve"> 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 О пок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гов, знаешь ты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, что знаю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о Арджуна,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 все т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дения </w:t>
      </w:r>
    </w:p>
    <w:p>
      <w:pPr>
        <w:pStyle w:val="Normal"/>
        <w:rPr/>
      </w:pPr>
      <w:r>
        <w:rPr>
          <w:color w:val="800000"/>
          <w:sz w:val="28"/>
          <w:szCs w:val="28"/>
        </w:rPr>
        <w:t>6-4/167</w:t>
      </w:r>
      <w:r>
        <w:rPr>
          <w:sz w:val="28"/>
          <w:szCs w:val="28"/>
        </w:rPr>
        <w:t xml:space="preserve"> Посредством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ей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жу я, вхо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анцендентную фор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хоть я. Верх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, нахожусь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рожд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т, чьё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вержено т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и на ч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рождё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-4/168 Я являю с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еобладает безбож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упадок рели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ен; к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де бы то ни было;</w:t>
      </w:r>
    </w:p>
    <w:p>
      <w:pPr>
        <w:pStyle w:val="Normal"/>
        <w:rPr/>
      </w:pPr>
      <w:r>
        <w:rPr>
          <w:color w:val="800000"/>
          <w:sz w:val="28"/>
          <w:szCs w:val="28"/>
        </w:rPr>
        <w:t>8-4/169</w:t>
      </w:r>
      <w:r>
        <w:rPr>
          <w:sz w:val="28"/>
          <w:szCs w:val="28"/>
        </w:rPr>
        <w:t xml:space="preserve"> Из века в 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юсь 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ос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ов рели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я зло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воб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</w:t>
      </w:r>
    </w:p>
    <w:p>
      <w:pPr>
        <w:pStyle w:val="Normal"/>
        <w:rPr/>
      </w:pPr>
      <w:r>
        <w:rPr>
          <w:color w:val="800000"/>
          <w:sz w:val="28"/>
          <w:szCs w:val="28"/>
        </w:rPr>
        <w:t>9-4/170</w:t>
      </w:r>
      <w:r>
        <w:rPr>
          <w:sz w:val="28"/>
          <w:szCs w:val="28"/>
        </w:rPr>
        <w:t xml:space="preserve"> О, Арджу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прихо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 мне, прихо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ля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снова род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 тело,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стину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ожественное м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ние не ве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ождению</w:t>
      </w:r>
    </w:p>
    <w:p>
      <w:pPr>
        <w:pStyle w:val="Normal"/>
        <w:rPr/>
      </w:pPr>
      <w:r>
        <w:rPr>
          <w:color w:val="800000"/>
          <w:sz w:val="28"/>
          <w:szCs w:val="28"/>
        </w:rPr>
        <w:t>10-4/171</w:t>
      </w:r>
      <w:r>
        <w:rPr>
          <w:sz w:val="28"/>
          <w:szCs w:val="28"/>
        </w:rPr>
        <w:t xml:space="preserve"> Обрет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о мне, очищ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ми зн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ком мне предавшие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ющие; из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й гнев, ст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вя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ы;</w:t>
      </w:r>
    </w:p>
    <w:p>
      <w:pPr>
        <w:pStyle w:val="Normal"/>
        <w:rPr/>
      </w:pPr>
      <w:r>
        <w:rPr>
          <w:color w:val="800000"/>
          <w:sz w:val="28"/>
          <w:szCs w:val="28"/>
        </w:rPr>
        <w:t>11-4/172</w:t>
      </w:r>
      <w:r>
        <w:rPr>
          <w:sz w:val="28"/>
          <w:szCs w:val="28"/>
        </w:rPr>
        <w:t xml:space="preserve"> Во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ях, о, сын Притх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вставших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уть, я вознагражд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 они из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редаётся мне</w:t>
      </w:r>
    </w:p>
    <w:p>
      <w:pPr>
        <w:pStyle w:val="Normal"/>
        <w:rPr/>
      </w:pPr>
      <w:r>
        <w:rPr>
          <w:color w:val="800000"/>
          <w:sz w:val="28"/>
          <w:szCs w:val="28"/>
        </w:rPr>
        <w:t>12-4/173</w:t>
      </w:r>
      <w:r>
        <w:rPr>
          <w:sz w:val="28"/>
          <w:szCs w:val="28"/>
        </w:rPr>
        <w:t xml:space="preserve"> Порождё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мической деятельн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усп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ми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ловеческом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ыстр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т, совершая 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уя,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мические устремлен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13-4/174</w:t>
      </w:r>
      <w:r>
        <w:rPr>
          <w:sz w:val="28"/>
          <w:szCs w:val="28"/>
        </w:rPr>
        <w:t xml:space="preserve"> Неизмен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еёствующ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меня, хоть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разно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чествам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ы четыре сослов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14-4/175</w:t>
      </w:r>
      <w:r>
        <w:rPr>
          <w:sz w:val="28"/>
          <w:szCs w:val="28"/>
        </w:rPr>
        <w:t xml:space="preserve"> Опут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от, кто постиг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ствия, а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ясь, к плодам св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, оскверняе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как любые ви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4/176 Исполнено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очень да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этому безу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й дол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 поист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ён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ующ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ую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ты должен постичь;</w:t>
      </w:r>
    </w:p>
    <w:p>
      <w:pPr>
        <w:pStyle w:val="Normal"/>
        <w:rPr/>
      </w:pPr>
      <w:r>
        <w:rPr>
          <w:color w:val="800000"/>
          <w:sz w:val="28"/>
          <w:szCs w:val="28"/>
        </w:rPr>
        <w:t>16-4/177</w:t>
      </w:r>
      <w:r>
        <w:rPr>
          <w:sz w:val="28"/>
          <w:szCs w:val="28"/>
        </w:rPr>
        <w:t xml:space="preserve"> От несчаст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ае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 его через 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ая заводи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пик даже 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действуют, дум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ействуют</w:t>
      </w:r>
    </w:p>
    <w:p>
      <w:pPr>
        <w:pStyle w:val="Normal"/>
        <w:rPr/>
      </w:pPr>
      <w:r>
        <w:rPr>
          <w:color w:val="800000"/>
          <w:sz w:val="28"/>
          <w:szCs w:val="28"/>
        </w:rPr>
        <w:t>17-4/178</w:t>
      </w:r>
      <w:r>
        <w:rPr>
          <w:sz w:val="28"/>
          <w:szCs w:val="28"/>
        </w:rPr>
        <w:t xml:space="preserve"> Пу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ный для поним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ый для пони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действия в запрещё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пон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нять зак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й деятельности;</w:t>
      </w:r>
    </w:p>
    <w:p>
      <w:pPr>
        <w:pStyle w:val="Normal"/>
        <w:rPr/>
      </w:pPr>
      <w:r>
        <w:rPr>
          <w:color w:val="800000"/>
          <w:sz w:val="28"/>
          <w:szCs w:val="28"/>
        </w:rPr>
        <w:t>18-4/179</w:t>
      </w:r>
      <w:r>
        <w:rPr>
          <w:sz w:val="28"/>
          <w:szCs w:val="28"/>
        </w:rPr>
        <w:t xml:space="preserve"> Заня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ообразной деятель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нсцендентн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разумен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кто в карм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уви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действ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ущееся действием; </w:t>
      </w:r>
    </w:p>
    <w:p>
      <w:pPr>
        <w:pStyle w:val="Normal"/>
        <w:rPr/>
      </w:pPr>
      <w:r>
        <w:rPr>
          <w:color w:val="800000"/>
          <w:sz w:val="28"/>
          <w:szCs w:val="28"/>
        </w:rPr>
        <w:t>19-4/180</w:t>
      </w:r>
      <w:r>
        <w:rPr>
          <w:sz w:val="28"/>
          <w:szCs w:val="28"/>
        </w:rPr>
        <w:t xml:space="preserve"> Облада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 считается т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действия, сгоревш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не совер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, лиш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устремлё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ной на стрем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слажде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кото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лся труд;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20-4/181</w:t>
      </w:r>
      <w:r>
        <w:rPr>
          <w:sz w:val="28"/>
          <w:szCs w:val="28"/>
        </w:rPr>
        <w:t xml:space="preserve"> Безуслов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и дел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человек,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ей прибежищ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ённость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висит от 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труда;</w:t>
      </w:r>
    </w:p>
    <w:p>
      <w:pPr>
        <w:pStyle w:val="Normal"/>
        <w:rPr/>
      </w:pPr>
      <w:r>
        <w:rPr>
          <w:color w:val="800000"/>
          <w:sz w:val="28"/>
          <w:szCs w:val="28"/>
        </w:rPr>
        <w:t>21-4/182</w:t>
      </w:r>
      <w:r>
        <w:rPr>
          <w:sz w:val="28"/>
          <w:szCs w:val="28"/>
        </w:rPr>
        <w:t xml:space="preserve"> Результат гр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лучает соверша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, предназнач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лько для того,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ать душу в те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ем соб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отверг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о од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ум и раз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еяны из-за стре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зультат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дчинены; </w:t>
      </w:r>
    </w:p>
    <w:p>
      <w:pPr>
        <w:pStyle w:val="Normal"/>
        <w:rPr/>
      </w:pPr>
      <w:r>
        <w:rPr>
          <w:color w:val="800000"/>
          <w:sz w:val="28"/>
          <w:szCs w:val="28"/>
        </w:rPr>
        <w:t>22-4/183</w:t>
      </w:r>
      <w:r>
        <w:rPr>
          <w:sz w:val="28"/>
          <w:szCs w:val="28"/>
        </w:rPr>
        <w:t xml:space="preserve"> Не опут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вший дей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ное или не удач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ут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вшийся от зави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долевший двойствен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ствующийся 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риходит само собой;</w:t>
      </w:r>
    </w:p>
    <w:p>
      <w:pPr>
        <w:pStyle w:val="Normal"/>
        <w:rPr/>
      </w:pPr>
      <w:r>
        <w:rPr>
          <w:color w:val="800000"/>
          <w:sz w:val="28"/>
          <w:szCs w:val="28"/>
        </w:rPr>
        <w:t>23-4/184</w:t>
      </w:r>
      <w:r>
        <w:rPr>
          <w:sz w:val="28"/>
          <w:szCs w:val="28"/>
        </w:rPr>
        <w:t xml:space="preserve"> Целиком и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воряетс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мая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ия Ягьи-Криш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чьё зн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е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нсцедент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не, освобо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лияния 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</w:t>
      </w:r>
    </w:p>
    <w:p>
      <w:pPr>
        <w:pStyle w:val="Normal"/>
        <w:rPr/>
      </w:pPr>
      <w:r>
        <w:rPr>
          <w:color w:val="800000"/>
          <w:sz w:val="28"/>
          <w:szCs w:val="28"/>
        </w:rPr>
        <w:t>24-4/185</w:t>
      </w:r>
      <w:r>
        <w:rPr>
          <w:sz w:val="28"/>
          <w:szCs w:val="28"/>
        </w:rPr>
        <w:t xml:space="preserve"> Всеполгощ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ая деяте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ая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я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ства есть жер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чной ду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на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м ог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сле ду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 для под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иму;</w:t>
      </w:r>
    </w:p>
    <w:p>
      <w:pPr>
        <w:pStyle w:val="Normal"/>
        <w:rPr/>
      </w:pPr>
      <w:r>
        <w:rPr>
          <w:color w:val="800000"/>
          <w:sz w:val="28"/>
          <w:szCs w:val="28"/>
        </w:rPr>
        <w:t>25-4/186</w:t>
      </w:r>
      <w:r>
        <w:rPr>
          <w:sz w:val="28"/>
          <w:szCs w:val="28"/>
        </w:rPr>
        <w:t xml:space="preserve"> Принос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ы на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й Ист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усердном поклон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-мис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ед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олубогам;</w:t>
      </w:r>
    </w:p>
    <w:p>
      <w:pPr>
        <w:pStyle w:val="Normal"/>
        <w:rPr/>
      </w:pPr>
      <w:r>
        <w:rPr>
          <w:color w:val="800000"/>
          <w:sz w:val="28"/>
          <w:szCs w:val="28"/>
        </w:rPr>
        <w:t>26-4/187</w:t>
      </w:r>
      <w:r>
        <w:rPr>
          <w:sz w:val="28"/>
          <w:szCs w:val="28"/>
        </w:rPr>
        <w:t xml:space="preserve"> Приносящие жер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гонь органов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то связан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ами, доставля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 чувств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и как звук, и проч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тся лишь орг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</w:t>
      </w:r>
    </w:p>
    <w:p>
      <w:pPr>
        <w:pStyle w:val="Normal"/>
        <w:rPr/>
      </w:pPr>
      <w:r>
        <w:rPr>
          <w:color w:val="800000"/>
          <w:sz w:val="28"/>
          <w:szCs w:val="28"/>
        </w:rPr>
        <w:t>27-4/188</w:t>
      </w:r>
      <w:r>
        <w:rPr>
          <w:sz w:val="28"/>
          <w:szCs w:val="28"/>
        </w:rPr>
        <w:t xml:space="preserve"> Стремя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амоп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ящие на ог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ующего мет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здание ума и проч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 лишь перемещ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енного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им образом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ь чувст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спорна; </w:t>
      </w:r>
    </w:p>
    <w:p>
      <w:pPr>
        <w:pStyle w:val="Normal"/>
        <w:rPr/>
      </w:pPr>
      <w:r>
        <w:rPr>
          <w:color w:val="800000"/>
          <w:sz w:val="28"/>
          <w:szCs w:val="28"/>
        </w:rPr>
        <w:t>28-4/189</w:t>
      </w:r>
      <w:r>
        <w:rPr>
          <w:sz w:val="28"/>
          <w:szCs w:val="28"/>
        </w:rPr>
        <w:t xml:space="preserve"> Исполни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овых обетов, выраж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ртвопринош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усвоения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, такого как Ве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ят жертвы, выраж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нятиях восьмиступенча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ой и подвижнич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им образом пред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;</w:t>
      </w:r>
    </w:p>
    <w:p>
      <w:pPr>
        <w:pStyle w:val="Normal"/>
        <w:rPr/>
      </w:pPr>
      <w:r>
        <w:rPr>
          <w:color w:val="800000"/>
          <w:sz w:val="28"/>
          <w:szCs w:val="28"/>
        </w:rPr>
        <w:t>29-4/190</w:t>
      </w:r>
      <w:r>
        <w:rPr>
          <w:sz w:val="28"/>
          <w:szCs w:val="28"/>
        </w:rPr>
        <w:t xml:space="preserve"> Приносящие жерт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токами воздуха, выходя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жу; те, чьё потреб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и упорядочен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направл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достигающие тран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наступ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ол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щения дых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ановки дв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танов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ков нисход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сходящего возду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пред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воздуху;</w:t>
      </w:r>
    </w:p>
    <w:p>
      <w:pPr>
        <w:pStyle w:val="Normal"/>
        <w:rPr/>
      </w:pPr>
      <w:r>
        <w:rPr>
          <w:color w:val="800000"/>
          <w:sz w:val="28"/>
          <w:szCs w:val="28"/>
        </w:rPr>
        <w:t>30-4/191</w:t>
      </w:r>
      <w:r>
        <w:rPr>
          <w:sz w:val="28"/>
          <w:szCs w:val="28"/>
        </w:rPr>
        <w:t xml:space="preserve"> Изведав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ктарный вкус вечной обит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шие Высш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чьи жертвоприно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ены плодов; те, 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стна ц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 не видя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й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и или ины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ми;</w:t>
      </w:r>
    </w:p>
    <w:p>
      <w:pPr>
        <w:pStyle w:val="Normal"/>
        <w:rPr/>
      </w:pPr>
      <w:r>
        <w:rPr>
          <w:color w:val="800000"/>
          <w:sz w:val="28"/>
          <w:szCs w:val="28"/>
        </w:rPr>
        <w:t>31-4/192</w:t>
      </w:r>
      <w:r>
        <w:rPr>
          <w:sz w:val="28"/>
          <w:szCs w:val="28"/>
        </w:rPr>
        <w:t xml:space="preserve"> О лучший из Ку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не должен соверш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 должно быть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эта планета са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ебе я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м Госп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совершили полуб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овлетворё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ми;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 xml:space="preserve">32-4/193 </w:t>
      </w:r>
      <w:r>
        <w:rPr>
          <w:sz w:val="28"/>
          <w:szCs w:val="28"/>
        </w:rPr>
        <w:t>Ты освободиш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знания всего лишн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ого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ческих уст, выраж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дах и распространё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разнооб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жешь преданн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ить;</w:t>
      </w:r>
    </w:p>
    <w:p>
      <w:pPr>
        <w:pStyle w:val="Normal"/>
        <w:rPr/>
      </w:pPr>
      <w:r>
        <w:rPr>
          <w:color w:val="800000"/>
          <w:sz w:val="28"/>
          <w:szCs w:val="28"/>
        </w:rPr>
        <w:t>33-4/194</w:t>
      </w:r>
      <w:r>
        <w:rPr>
          <w:sz w:val="28"/>
          <w:szCs w:val="28"/>
        </w:rPr>
        <w:t xml:space="preserve"> Зна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ющееся совокуп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идов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коритель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окупностью все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; являетя луч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ели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собственности;</w:t>
      </w:r>
    </w:p>
    <w:p>
      <w:pPr>
        <w:pStyle w:val="Normal"/>
        <w:rPr/>
      </w:pPr>
      <w:r>
        <w:rPr>
          <w:color w:val="800000"/>
          <w:sz w:val="28"/>
          <w:szCs w:val="28"/>
        </w:rPr>
        <w:t>34-4/195</w:t>
      </w:r>
      <w:r>
        <w:rPr>
          <w:sz w:val="28"/>
          <w:szCs w:val="28"/>
        </w:rPr>
        <w:t xml:space="preserve"> Те, кто в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у; осознавшие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шие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тившие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сми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ённые к ду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ю; дост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жан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35-4/196</w:t>
      </w:r>
      <w:r>
        <w:rPr>
          <w:sz w:val="28"/>
          <w:szCs w:val="28"/>
        </w:rPr>
        <w:t xml:space="preserve"> Во м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 Высшей Душ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ы все ж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а, котор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Панду, внов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новь впад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ллюзию, не смотр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на что;</w:t>
      </w:r>
    </w:p>
    <w:p>
      <w:pPr>
        <w:pStyle w:val="Normal"/>
        <w:rPr/>
      </w:pPr>
      <w:r>
        <w:rPr>
          <w:color w:val="800000"/>
          <w:sz w:val="28"/>
          <w:szCs w:val="28"/>
        </w:rPr>
        <w:t>36-4/197</w:t>
      </w:r>
      <w:r>
        <w:rPr>
          <w:sz w:val="28"/>
          <w:szCs w:val="28"/>
        </w:rPr>
        <w:t xml:space="preserve"> Ты пересечё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ан страдания ли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рабле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; за пре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барахт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айшие гре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личайшие греш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служ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я и сочувств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37-4/198</w:t>
      </w:r>
      <w:r>
        <w:rPr>
          <w:sz w:val="28"/>
          <w:szCs w:val="28"/>
        </w:rPr>
        <w:t xml:space="preserve"> Превращё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пел последств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жжённые огнём тв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,О, Арджуна;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превращать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епла в ого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з огня в горящие др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ая всё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шие карм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ств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38-4/199</w:t>
      </w:r>
      <w:r>
        <w:rPr>
          <w:sz w:val="28"/>
          <w:szCs w:val="28"/>
        </w:rPr>
        <w:t xml:space="preserve"> Испы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временем; достиг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елости в преда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и; суще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ире нара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знаниями, - безуслов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нания;</w:t>
      </w:r>
    </w:p>
    <w:p>
      <w:pPr>
        <w:pStyle w:val="Normal"/>
        <w:rPr/>
      </w:pPr>
      <w:r>
        <w:rPr>
          <w:color w:val="800000"/>
          <w:sz w:val="28"/>
          <w:szCs w:val="28"/>
        </w:rPr>
        <w:t>39-4/200</w:t>
      </w:r>
      <w:r>
        <w:rPr>
          <w:sz w:val="28"/>
          <w:szCs w:val="28"/>
        </w:rPr>
        <w:t xml:space="preserve"> Обретший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о Трансценден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й вследствие полу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; тот, чьи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зданы; стрем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альнейшему обре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 и расши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ы, как своей,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ужой;  </w:t>
      </w:r>
    </w:p>
    <w:p>
      <w:pPr>
        <w:pStyle w:val="Normal"/>
        <w:rPr/>
      </w:pPr>
      <w:r>
        <w:rPr>
          <w:color w:val="800000"/>
          <w:sz w:val="28"/>
          <w:szCs w:val="28"/>
        </w:rPr>
        <w:t xml:space="preserve">40-4/201 </w:t>
      </w:r>
      <w:r>
        <w:rPr>
          <w:sz w:val="28"/>
          <w:szCs w:val="28"/>
        </w:rPr>
        <w:t xml:space="preserve">Для чело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вающегося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ей жизн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;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дает на та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гру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жых сомнений и люд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, как и он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ерят словам Шас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вляются невежд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щими свящ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й;</w:t>
      </w:r>
    </w:p>
    <w:p>
      <w:pPr>
        <w:pStyle w:val="Normal"/>
        <w:rPr/>
      </w:pPr>
      <w:r>
        <w:rPr>
          <w:color w:val="800000"/>
          <w:sz w:val="28"/>
          <w:szCs w:val="28"/>
        </w:rPr>
        <w:t>41-4/202</w:t>
      </w:r>
      <w:r>
        <w:rPr>
          <w:sz w:val="28"/>
          <w:szCs w:val="28"/>
        </w:rPr>
        <w:t xml:space="preserve"> О, завоев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, связывай сво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я с постиж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 Собственного «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мнения разруб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ину между тру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одами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ты знающий,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г невежест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я преда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ю;</w:t>
      </w:r>
    </w:p>
    <w:p>
      <w:pPr>
        <w:pStyle w:val="Normal"/>
        <w:rPr/>
      </w:pPr>
      <w:r>
        <w:rPr>
          <w:color w:val="800000"/>
          <w:sz w:val="28"/>
          <w:szCs w:val="28"/>
        </w:rPr>
        <w:t>42-4/203</w:t>
      </w:r>
      <w:r>
        <w:rPr>
          <w:sz w:val="28"/>
          <w:szCs w:val="28"/>
        </w:rPr>
        <w:t xml:space="preserve"> О, потом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хараты; встань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жения; Войди в й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рь мечом по 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у, где твоя д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вается; зн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тое в твоём сердце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пре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20" w:name="Пятая"/>
      <w:bookmarkStart w:id="21" w:name="Пятая"/>
      <w:bookmarkEnd w:id="21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ПЯ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22" w:name="Пятая"/>
      <w:bookmarkStart w:id="23" w:name="Пятая"/>
      <w:bookmarkEnd w:id="2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1-5/204</w:t>
      </w:r>
      <w:r>
        <w:rPr>
          <w:sz w:val="28"/>
          <w:szCs w:val="28"/>
        </w:rPr>
        <w:t xml:space="preserve"> 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джуна сказал; (К Кришн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ённо укажи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 из дв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благотвор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ня; это то, что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озносишь, о, Кри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данное слу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, что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жением</w:t>
      </w:r>
    </w:p>
    <w:p>
      <w:pPr>
        <w:pStyle w:val="Normal"/>
        <w:rPr/>
      </w:pPr>
      <w:r>
        <w:rPr>
          <w:color w:val="800000"/>
          <w:sz w:val="28"/>
          <w:szCs w:val="28"/>
        </w:rPr>
        <w:t>2-5/205</w:t>
      </w:r>
      <w:r>
        <w:rPr>
          <w:sz w:val="28"/>
          <w:szCs w:val="28"/>
        </w:rPr>
        <w:t xml:space="preserve">(К Дхритараштре)Бы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 Счит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й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анном слу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ели способы отк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рм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хо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 и другое ве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свобожд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ятельность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м слу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собы отк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арм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rPr/>
      </w:pPr>
      <w:r>
        <w:rPr>
          <w:color w:val="800000"/>
          <w:sz w:val="28"/>
          <w:szCs w:val="28"/>
        </w:rPr>
        <w:t>3-5/206</w:t>
      </w:r>
      <w:r>
        <w:rPr>
          <w:sz w:val="28"/>
          <w:szCs w:val="28"/>
        </w:rPr>
        <w:t xml:space="preserve"> Освобожд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стью из п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 и безусло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долевший влия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ивший жел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ивший ненави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ё отр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м</w:t>
      </w:r>
    </w:p>
    <w:p>
      <w:pPr>
        <w:pStyle w:val="Normal"/>
        <w:rPr/>
      </w:pPr>
      <w:r>
        <w:rPr>
          <w:color w:val="800000"/>
          <w:sz w:val="28"/>
          <w:szCs w:val="28"/>
        </w:rPr>
        <w:t>4-5/207</w:t>
      </w:r>
      <w:r>
        <w:rPr>
          <w:sz w:val="28"/>
          <w:szCs w:val="28"/>
        </w:rPr>
        <w:t xml:space="preserve"> Результат обр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а при полном обу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одного сведу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; и тот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ился к преда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ю; и тот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тупил к аналитиче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ю материального мира;</w:t>
      </w:r>
    </w:p>
    <w:p>
      <w:pPr>
        <w:pStyle w:val="Normal"/>
        <w:rPr/>
      </w:pPr>
      <w:r>
        <w:rPr>
          <w:color w:val="800000"/>
          <w:sz w:val="28"/>
          <w:szCs w:val="28"/>
        </w:rPr>
        <w:t>5-5/208</w:t>
      </w:r>
      <w:r>
        <w:rPr>
          <w:sz w:val="28"/>
          <w:szCs w:val="28"/>
        </w:rPr>
        <w:t xml:space="preserve"> Обретает видение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вершает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анном сл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вне с тем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анали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я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а достигает результ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философией;</w:t>
      </w:r>
    </w:p>
    <w:p>
      <w:pPr>
        <w:pStyle w:val="Normal"/>
        <w:rPr/>
      </w:pPr>
      <w:r>
        <w:rPr>
          <w:color w:val="800000"/>
          <w:sz w:val="28"/>
          <w:szCs w:val="28"/>
        </w:rPr>
        <w:t>6-5/209</w:t>
      </w:r>
      <w:r>
        <w:rPr>
          <w:sz w:val="28"/>
          <w:szCs w:val="28"/>
        </w:rPr>
        <w:t xml:space="preserve"> Достигает б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медления Всевыш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,занятый пре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м; но мудре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ённый пред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 может ст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ой несчаст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могучерукий; не смот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ойОтречён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7-5/210</w:t>
      </w:r>
      <w:r>
        <w:rPr>
          <w:sz w:val="28"/>
          <w:szCs w:val="28"/>
        </w:rPr>
        <w:t xml:space="preserve"> Не опут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й, хот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ющий состр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всем живым суще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и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зданы; уме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ть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частливой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й пре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м;</w:t>
      </w:r>
    </w:p>
    <w:p>
      <w:pPr>
        <w:pStyle w:val="Normal"/>
        <w:rPr/>
      </w:pPr>
      <w:r>
        <w:rPr>
          <w:color w:val="800000"/>
          <w:sz w:val="28"/>
          <w:szCs w:val="28"/>
        </w:rPr>
        <w:t>8(9)-5/212</w:t>
      </w:r>
      <w:r>
        <w:rPr>
          <w:sz w:val="28"/>
          <w:szCs w:val="28"/>
        </w:rPr>
        <w:t xml:space="preserve"> Считающий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ятельности, связ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увственными наслаж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ми по закрыт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ию, приним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усканию,словослов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ханию, сновид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ждению, принимаю п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нянию, осяз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у, зрению, позна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ы; существующи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высшими по отнош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ожественному созна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, чего-либо достигнет; </w:t>
      </w:r>
    </w:p>
    <w:p>
      <w:pPr>
        <w:pStyle w:val="Normal"/>
        <w:rPr/>
      </w:pPr>
      <w:r>
        <w:rPr>
          <w:color w:val="800000"/>
          <w:sz w:val="28"/>
          <w:szCs w:val="28"/>
        </w:rPr>
        <w:t>10-5/213</w:t>
      </w:r>
      <w:r>
        <w:rPr>
          <w:sz w:val="28"/>
          <w:szCs w:val="28"/>
        </w:rPr>
        <w:t xml:space="preserve"> Подобна 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рачно скрыв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лотоса; гр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трагивают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твергнуто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вящено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</w:t>
      </w:r>
    </w:p>
    <w:p>
      <w:pPr>
        <w:pStyle w:val="Normal"/>
        <w:rPr/>
      </w:pPr>
      <w:r>
        <w:rPr>
          <w:color w:val="800000"/>
          <w:sz w:val="28"/>
          <w:szCs w:val="28"/>
        </w:rPr>
        <w:t>11-5/214</w:t>
      </w:r>
      <w:r>
        <w:rPr>
          <w:sz w:val="28"/>
          <w:szCs w:val="28"/>
        </w:rPr>
        <w:t xml:space="preserve"> Ради очи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гнувшие привяз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е люди, осуществ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, в со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ведь оно очи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чувства, разум, 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зическое тело;</w:t>
      </w:r>
    </w:p>
    <w:p>
      <w:pPr>
        <w:pStyle w:val="Normal"/>
        <w:rPr/>
      </w:pPr>
      <w:r>
        <w:rPr>
          <w:color w:val="800000"/>
          <w:sz w:val="28"/>
          <w:szCs w:val="28"/>
        </w:rPr>
        <w:t>12-5/215</w:t>
      </w:r>
      <w:r>
        <w:rPr>
          <w:sz w:val="28"/>
          <w:szCs w:val="28"/>
        </w:rPr>
        <w:t xml:space="preserve"> Порабощ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зультату; жел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диться результа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го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лиш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нания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от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колебимое умир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отдавший результ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свои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ю пре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м;</w:t>
      </w:r>
    </w:p>
    <w:p>
      <w:pPr>
        <w:pStyle w:val="Normal"/>
        <w:rPr/>
      </w:pPr>
      <w:r>
        <w:rPr>
          <w:color w:val="800000"/>
          <w:sz w:val="28"/>
          <w:szCs w:val="28"/>
        </w:rPr>
        <w:t>13-5/216</w:t>
      </w:r>
      <w:r>
        <w:rPr>
          <w:sz w:val="28"/>
          <w:szCs w:val="28"/>
        </w:rPr>
        <w:t xml:space="preserve"> Тот,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ановится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ебя причи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х действ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славливающий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городом с девя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тами; владе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ой; преб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рженном у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 чис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</w:t>
      </w:r>
    </w:p>
    <w:p>
      <w:pPr>
        <w:pStyle w:val="Normal"/>
        <w:rPr/>
      </w:pPr>
      <w:r>
        <w:rPr>
          <w:color w:val="800000"/>
          <w:sz w:val="28"/>
          <w:szCs w:val="28"/>
        </w:rPr>
        <w:t>14-5/217</w:t>
      </w:r>
      <w:r>
        <w:rPr>
          <w:sz w:val="28"/>
          <w:szCs w:val="28"/>
        </w:rPr>
        <w:t xml:space="preserve"> Конечно,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окупных 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езультаты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й соз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дях иллюз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на ту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ую собственность;</w:t>
      </w:r>
    </w:p>
    <w:p>
      <w:pPr>
        <w:pStyle w:val="Normal"/>
        <w:rPr/>
      </w:pPr>
      <w:r>
        <w:rPr>
          <w:color w:val="800000"/>
          <w:sz w:val="28"/>
          <w:szCs w:val="28"/>
        </w:rPr>
        <w:t>15-5/218</w:t>
      </w:r>
      <w:r>
        <w:rPr>
          <w:sz w:val="28"/>
          <w:szCs w:val="28"/>
        </w:rPr>
        <w:t xml:space="preserve"> Живые с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адают в заблужд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но покры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ом, отделяющ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ерховного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лагочест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какая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а преодол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ю-либо грехов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16-5/219</w:t>
      </w:r>
      <w:r>
        <w:rPr>
          <w:sz w:val="28"/>
          <w:szCs w:val="28"/>
        </w:rPr>
        <w:t xml:space="preserve"> Сознание Кри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ет зн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восходит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е подобно солн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епенно подн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 по живому суще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ивая невеж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своим знанием;</w:t>
      </w:r>
    </w:p>
    <w:p>
      <w:pPr>
        <w:pStyle w:val="Normal"/>
        <w:rPr/>
      </w:pPr>
      <w:r>
        <w:rPr>
          <w:color w:val="800000"/>
          <w:sz w:val="28"/>
          <w:szCs w:val="28"/>
        </w:rPr>
        <w:t>17-5/220</w:t>
      </w:r>
      <w:r>
        <w:rPr>
          <w:sz w:val="28"/>
          <w:szCs w:val="28"/>
        </w:rPr>
        <w:t xml:space="preserve"> Тот, чьи гр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ы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ёт себя к освобождению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олностью довер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Ему; после того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открыло 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его, сосредота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севышнем вначале свой 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просветлён исти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м; а за тем раз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впоследств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стью поглощ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 к Всевышнему;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18-5/221</w:t>
      </w:r>
      <w:r>
        <w:rPr>
          <w:sz w:val="28"/>
          <w:szCs w:val="28"/>
        </w:rPr>
        <w:t xml:space="preserve"> Те, которые ви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и тоже в мудре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акоеде, в соба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оне, в коро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рахмане, в кш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йшье, в шуд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обла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воспитанност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ости;</w:t>
      </w:r>
    </w:p>
    <w:p>
      <w:pPr>
        <w:pStyle w:val="Normal"/>
        <w:rPr/>
      </w:pPr>
      <w:r>
        <w:rPr>
          <w:color w:val="800000"/>
          <w:sz w:val="28"/>
          <w:szCs w:val="28"/>
        </w:rPr>
        <w:t>19-5/222</w:t>
      </w:r>
      <w:r>
        <w:rPr>
          <w:sz w:val="28"/>
          <w:szCs w:val="28"/>
        </w:rPr>
        <w:t xml:space="preserve"> Преб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выш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-то напомин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его;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з уравновеше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ых, безупреч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ых; из тех, 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водит из равнове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и смер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 в 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ует победа;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20-5/223</w:t>
      </w:r>
      <w:r>
        <w:rPr>
          <w:sz w:val="28"/>
          <w:szCs w:val="28"/>
        </w:rPr>
        <w:t xml:space="preserve"> Находя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уховном уро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постиг Всевыш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верженный иллюз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ый разу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, считающе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ятным, не огорч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лучив считающе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ым, не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ваться;</w:t>
      </w:r>
    </w:p>
    <w:p>
      <w:pPr>
        <w:pStyle w:val="Normal"/>
        <w:rPr/>
      </w:pPr>
      <w:r>
        <w:rPr>
          <w:color w:val="800000"/>
          <w:sz w:val="28"/>
          <w:szCs w:val="28"/>
        </w:rPr>
        <w:t>21-5/224</w:t>
      </w:r>
      <w:r>
        <w:rPr>
          <w:sz w:val="28"/>
          <w:szCs w:val="28"/>
        </w:rPr>
        <w:t xml:space="preserve"> Вкуш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, связанный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ным «Я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ный у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рахм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, которое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ет, не привяз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нешним чувств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ем;</w:t>
      </w:r>
    </w:p>
    <w:p>
      <w:pPr>
        <w:pStyle w:val="Normal"/>
        <w:rPr/>
      </w:pPr>
      <w:r>
        <w:rPr>
          <w:color w:val="800000"/>
          <w:sz w:val="28"/>
          <w:szCs w:val="28"/>
        </w:rPr>
        <w:t>22-5/225</w:t>
      </w:r>
      <w:r>
        <w:rPr>
          <w:sz w:val="28"/>
          <w:szCs w:val="28"/>
        </w:rPr>
        <w:t xml:space="preserve"> Разум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ытывает удовольств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, что имеет начал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ец, о, сын Ку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источни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дания и удовольств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х соприкоснов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 с материа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ми;</w:t>
      </w:r>
    </w:p>
    <w:p>
      <w:pPr>
        <w:pStyle w:val="Normal"/>
        <w:rPr/>
      </w:pPr>
      <w:r>
        <w:rPr>
          <w:color w:val="800000"/>
          <w:sz w:val="28"/>
          <w:szCs w:val="28"/>
        </w:rPr>
        <w:t>23-5/226</w:t>
      </w:r>
      <w:r>
        <w:rPr>
          <w:sz w:val="28"/>
          <w:szCs w:val="28"/>
        </w:rPr>
        <w:t xml:space="preserve"> Человек счастли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в трансе;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ьё побуждение порожд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евом и жел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диться от т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ет терп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сь здесь;</w:t>
      </w:r>
    </w:p>
    <w:p>
      <w:pPr>
        <w:pStyle w:val="Normal"/>
        <w:rPr/>
      </w:pPr>
      <w:r>
        <w:rPr>
          <w:color w:val="800000"/>
          <w:sz w:val="28"/>
          <w:szCs w:val="28"/>
        </w:rPr>
        <w:t>24-5/227</w:t>
      </w:r>
      <w:r>
        <w:rPr>
          <w:sz w:val="28"/>
          <w:szCs w:val="28"/>
        </w:rPr>
        <w:t xml:space="preserve"> Обрет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нание своей ду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ы, освобождающ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г-мистик; тот, к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 напр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устремления внут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пающий насла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е самом; - из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обрёл счастье; </w:t>
      </w:r>
    </w:p>
    <w:p>
      <w:pPr>
        <w:pStyle w:val="Normal"/>
        <w:rPr/>
      </w:pPr>
      <w:r>
        <w:rPr>
          <w:color w:val="800000"/>
          <w:sz w:val="28"/>
          <w:szCs w:val="28"/>
        </w:rPr>
        <w:t>25-5/228</w:t>
      </w:r>
      <w:r>
        <w:rPr>
          <w:sz w:val="28"/>
          <w:szCs w:val="28"/>
        </w:rPr>
        <w:t xml:space="preserve"> Занятые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на бла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живых сущест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ущие путём самоосозн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ем отсеч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очищен от гре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ей взор устремл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ь,освобождаются;</w:t>
      </w:r>
    </w:p>
    <w:p>
      <w:pPr>
        <w:pStyle w:val="Normal"/>
        <w:rPr/>
      </w:pPr>
      <w:r>
        <w:rPr>
          <w:color w:val="800000"/>
          <w:sz w:val="28"/>
          <w:szCs w:val="28"/>
        </w:rPr>
        <w:t>26-5/229</w:t>
      </w:r>
      <w:r>
        <w:rPr>
          <w:sz w:val="28"/>
          <w:szCs w:val="28"/>
        </w:rPr>
        <w:t xml:space="preserve"> Те, кто осозн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ё истинное «Я», означающе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боду, очень скор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ещается, освобожда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гнева  и желаний;</w:t>
      </w:r>
    </w:p>
    <w:p>
      <w:pPr>
        <w:pStyle w:val="Normal"/>
        <w:rPr/>
      </w:pPr>
      <w:r>
        <w:rPr>
          <w:color w:val="800000"/>
          <w:sz w:val="28"/>
          <w:szCs w:val="28"/>
        </w:rPr>
        <w:t>27(28)-5/231</w:t>
      </w:r>
      <w:r>
        <w:rPr>
          <w:sz w:val="28"/>
          <w:szCs w:val="28"/>
        </w:rPr>
        <w:t xml:space="preserve">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освобождё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остоянен в устра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ва, страха и жел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я цель освобо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разум, ум и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зданы путём фикс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здрях уравновеш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ходящих и нисходя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ков воздуха; пут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и зрения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вями; путём внеш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ки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енного воспри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 числе звука;  </w:t>
      </w:r>
    </w:p>
    <w:p>
      <w:pPr>
        <w:pStyle w:val="Normal"/>
        <w:rPr/>
      </w:pPr>
      <w:r>
        <w:rPr>
          <w:color w:val="800000"/>
          <w:sz w:val="28"/>
          <w:szCs w:val="28"/>
        </w:rPr>
        <w:t>29-5/232</w:t>
      </w:r>
      <w:r>
        <w:rPr>
          <w:sz w:val="28"/>
          <w:szCs w:val="28"/>
        </w:rPr>
        <w:t xml:space="preserve"> Обретает своб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териальных стра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ший Меня (Кришну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живых суще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зрозненных персонентов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пов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ланет (Вишну);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евающих 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 (Шив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об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ижничество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 (Брахм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ла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24" w:name="Шестая"/>
      <w:bookmarkEnd w:id="24"/>
      <w:r>
        <w:rPr>
          <w:color w:val="CC0000"/>
          <w:sz w:val="28"/>
          <w:szCs w:val="28"/>
        </w:rPr>
        <w:t>ГЛАВА ШЕС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25" w:name="Шестая"/>
      <w:bookmarkStart w:id="26" w:name="Шестая"/>
      <w:bookmarkEnd w:id="26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6/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Сказано Верховным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Арджуне); Тот, кто не исполн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долг без огня;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йоги, живущие в отреч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лоняющиеся от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следует дел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лодах св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а ищут прибежищ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щут какой-либо ого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е удовлетворение,не ист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Меня;</w:t>
      </w:r>
    </w:p>
    <w:p>
      <w:pPr>
        <w:pStyle w:val="Normal"/>
        <w:rPr/>
      </w:pPr>
      <w:r>
        <w:rPr>
          <w:color w:val="800000"/>
          <w:sz w:val="28"/>
          <w:szCs w:val="28"/>
        </w:rPr>
        <w:t>2-6/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ий Становится Йогом-мист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тремления к удовлетвор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ых чувств; и, безусло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вобождается; о, сын Панду, зн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оссоединение с Всевышним не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ует Отреч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6/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а Средством прек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ой материа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ьмиступенчатая йога, кото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ется лишь Средством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ьмиступенчатая Й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дреца приемлима лишь для начин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ать Высшую исти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6/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достигшим соверш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 отрёкшийся от всех 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й; этот вынужденно заня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мической деятельностью безусл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чувственных удовольств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6/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словленная душа, враждующая с у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обусловленный ум, вражд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ушой, поистине являются понужд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градации для всякой души и всякого у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6/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ен вра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же самый ум, оставш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враждебности у того, к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далось Обуздать свой у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живое существо обузд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й ум для того, чтобы ум ст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друг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6/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счестье и в почёте,в г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счастье,в жару и в хол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достиг Сверхдуши, обр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ротворение, обуздав свой у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в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6/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олоту,к камню, к галь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й Йог-мистик, гот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сознать своё исти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Я»; тот, чьи чувства обузданы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 пребывающего на верш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удовлетворён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о опытным и зн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м существ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6/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превосходство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о всем относится одинак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грешникам, к праведник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одственникам или доброжелател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вистникам, к посредни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торонним наблюдателям, к враг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отзывчивым Благодетелям и к тем,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роде своей ж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доб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6/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вшийся от собственнических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ытывающий влечения к чему-либо друг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у кого ум под контролем; одино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в уединённом ме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 и постоянно пусть дей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нании Кришны, как истинный й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(12)-6/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чищения сердца занимаю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гой, пусть сядет на сидень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евшись, тот, чьи деятель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 и контролируемый 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аются сосредоточ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равой куша, мягкой ткан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леньей шкурой не слиш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ое сиденье пусть возвы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стким сиденьнм В чистом мес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(14)-6/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я высшая цель - Я, пусть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стинный йог, сосредотачи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й ум на Мне; обуздывая е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сь,в обете безбрачия; лишё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ха; тот, чей ум спокоен; т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е глядит по сторон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устремляет свой взгля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чик носа, устойчиво и неподви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 шею, голову; выпрямив корпус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6/24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Духовное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кращение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ования с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я тот, чей ум обузда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-мистик; тот, чьи душа, 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ело постоянно заня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ми и духов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ями с преданност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6/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,и, конечно, бодрств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чам, тот, кто не с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ивается от еды, исключ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оединен с Всевышним по сравн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м, кто ест чрезмер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6/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ающими страдания стано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йогой, сон и бодр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о, кто упорядочен в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ей; кто работает,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прокормить; кто ум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дыхе и приёме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6/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говорится так; утвердивш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йоге, отказавшийся от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х удовольствий; не жел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; безусловно поднимается на дух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, подчиняя, при этом свой ум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6/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е «Я» постоянно исполн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тацию; того, чей ум обуз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ой; сравнимо с не колеблющ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мся в безветренном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ильником; они похож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6/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ческим трансом назыв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е страд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ших от соприкоснов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рией; пусть будет это извес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бо колеблется от не слиш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яжких страданий,при которых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либо истины уже само п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ется похвальным; либо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жении более глубокой фор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ы, которая не так доступ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йогический транс; л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сознании души чистым у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е достигается йог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кой глубочайшего отст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териального мира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щения какой-либо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а, при котором йог испыт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равнимое ни с чем блаже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м уровне, которого достиг;</w:t>
      </w:r>
    </w:p>
    <w:p>
      <w:pPr>
        <w:pStyle w:val="Normal"/>
        <w:rPr/>
      </w:pPr>
      <w:r>
        <w:rPr>
          <w:color w:val="800000"/>
          <w:sz w:val="28"/>
          <w:szCs w:val="28"/>
        </w:rPr>
        <w:t>21-6/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сторон, подчин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увства;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ым умом, изж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ые жел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ождённые размышлени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г становится неуклонны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ль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6/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при каком-либо мышлен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чей ум находитс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ом уровне,опирая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беждённость разу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держивает постеп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астающий разу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6/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приводит под безусл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своего «Я» подавлен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стойчивое, изменчив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змерное возбужд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-либо происхожд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6/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ое всех послед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ха освобождение пут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знания своего тожд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Абсолютом; свободное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сти; приходит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шее счастье к тому йог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й спокойный ум безусл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х стопах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6/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ение высшего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икосновение со Всевышн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икающее от постоя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ого счастья; поя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ого, в ком мате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ерна устранена; кто свя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й Душой все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6/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щий одинак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обладает Сознанием Кри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сюду;Видит в Сверх-Душе все жи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а,а во всех живых существах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-Душ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6/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потерян для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во Мне видит себ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себе –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6/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ющий во мне йо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я,на то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стаётся во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ях погружё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оё личное един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ит с любовь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стью Мне; т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ребывает в серд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6/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ийся совершенным й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в горе или в счаст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Арджуна, видит одинако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 сравним сам с соб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6/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 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Кришне) Устойчивое состоя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состояния беспокой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виденного, я, о пок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она Мадху нахожу описа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бой в общих чертах мет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тической йог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6/26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е для ветра; поним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, как укрощение; я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ямей его; чей ум беспоко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ришна, и не устойч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 приемлимым для с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6/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 Было сказ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ым Господом; (к Арджун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чиняется так же отречен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, практи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покойный; тот, котор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обуздать; чей 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могучерук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-контролиру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6/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ми средст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достичь; В том чи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араниями покорё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а; по моему мн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что труднодостижи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ём умственного осо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необуздан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6/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Арджуна сказ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Кришне); Приходит, о, Криш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кой цели не достигший выс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и совершенства в йог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чей ум, не достигну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емого, сошёл с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стической йо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г, чья вера оказала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удачлив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6/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и духовном,сбитый с тол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огучерукий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й опоры; исчезает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о, отклонившись; разве н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6/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ся возможно, избав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ез сомнения другой; не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ебя, кто заслужи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Кришна, полностью рассе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сомнен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6/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Было сказ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ым Господом; (к Арджун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адает, мой друг, в бе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либо; тот, кто не зан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й деятель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не существует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го гибели ни здесь, ни т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пределённо, о, сын Прит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павший в беду;</w:t>
      </w:r>
    </w:p>
    <w:p>
      <w:pPr>
        <w:pStyle w:val="Normal"/>
        <w:rPr/>
      </w:pPr>
      <w:r>
        <w:rPr>
          <w:color w:val="800000"/>
          <w:sz w:val="28"/>
          <w:szCs w:val="28"/>
        </w:rPr>
        <w:t>41-6/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того, кто со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уховного пути, в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ых праведников; так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летие; и тем бо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шие планеты,населё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и, кто соверш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честивые поступк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труднодостижимы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6/27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рождено в ми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ется редчайшим и безуслов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то наделён великой мудрост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ются в семьях устойчивых йог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6/2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Куру,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а в том,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обладал в предыдущем тел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 с пробуждением со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глубокую йо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6/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осходит обряды, предпис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ами, даже тот йог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лишь желает знать без прину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воих прошлых жизн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омненно привлечё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стью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6/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ысшей цели приход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достижения соверш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еликого множества жиз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истившийся от всех грех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; прилагает дальнейшие ус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порным занятиям йог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6/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,поэтому стань йо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великим, чем те, к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тся кармиче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считающиеся великими мудре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 или аске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6/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величайшим йогом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, по моему личному мнен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ется трансцендентным любо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м; обладает непоколеб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ой; в глубине своего серд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ет во мне постоянными мыс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 мне; и превосходит всех йогов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27" w:name="Седьмая"/>
      <w:bookmarkStart w:id="28" w:name="Седьмая"/>
      <w:bookmarkEnd w:id="28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СЕДЬМ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29" w:name="Седьмая"/>
      <w:bookmarkStart w:id="30" w:name="Седьмая"/>
      <w:bookmarkEnd w:id="30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7/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 об э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нешь как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ной мере,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знание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практик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сознание йог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Притх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, чей 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7/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ётся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, больше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ичего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е зна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в которое,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ю тебя з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териальном ми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7/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стину знае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либо из тех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 совершен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истину стремя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вершенству;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х тысячь люд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либо из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ся к совершенств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7/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щая из вос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в моя энергия,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ённой, таким об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славливает ложное э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, ум, эфир, возду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, воду и земл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7/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й м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ющийся э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, о могучеру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ит из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я, высшую Мою, энерг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яется поэтому низш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7/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которого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, как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новения, ча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оно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существенны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ые с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ут в них свои нача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7/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мчуж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низанные на ни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заключённое в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завоеватель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м суще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либо не превыша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7/28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юдях, чья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эфиру, к звуку, к Ве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очетанию всех трёх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-у-м, к луне и к солнц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ён Я, как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Кунти, как в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кус; как –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(10)-7/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ила могуществен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 разумных; веч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ый, о, сын Прит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щий всех живых сущест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воё сем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7/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редводитель Бха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пределяю половую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вых существах,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ечащую зак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; свободную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,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сила си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7/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– они, в них –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нимай это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м, по отношению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нам невеж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нам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 отношению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оянию быт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относящем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гуне благост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7/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черпаемое, выс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проявление,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даётся 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гнутой в иллюз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, не отраж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 буквах, состоя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у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7/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лишь преодолевают э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ую энерг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е к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 оче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 преодол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эта моя энерг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щая из трёх 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безу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схожден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7/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щие демон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; те, чьё 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дено иллю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 низшие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глупцы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естивцы мне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7/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лучший из Бха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имей в ви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щий исти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 вещей; стремя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гатеть; любознательный,</w:t>
      </w:r>
    </w:p>
    <w:p>
      <w:pPr>
        <w:pStyle w:val="Normal"/>
        <w:rPr/>
      </w:pPr>
      <w:r>
        <w:rPr>
          <w:sz w:val="28"/>
          <w:szCs w:val="28"/>
        </w:rPr>
        <w:t xml:space="preserve">страждущий, о Арджу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честивые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т мне из относя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этим четырём категориям;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7/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ой мой, тот для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ладающих исключ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м; безусловно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иболее заметен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 служению и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 только сво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ью; среди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 он человек, облад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ым зна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7/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цели; к выс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связ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; тот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 преданным слу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приш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ему мнению  он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сти, как я 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ладающих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 возвыш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7/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щийся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душхых;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лик душ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еданных Вер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 Криш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ётся Мне, облад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ым зна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многих рожд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7/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ённые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е; последов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ис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 (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меют не 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исать); эти след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м предписан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торые они сами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л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ьи знания отня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знообраз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т не знаниям,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 желаниям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ыдают за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7/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ю безусловно ве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колебимую; 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лает покло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рой, преда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бразу полубога,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что создаёт об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7/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, несом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емые только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ые благодаря т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ёт стремление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ению; ис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 полу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 поклонения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 желания покло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и не от вдохнов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лично от Мен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7/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ко мне и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е Мне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покло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ам; из не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 эти недолгове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ы псевдопред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иют раньше, ч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стает дерево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7/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взойдён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ленное Мо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е бы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е разума лю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личност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явлен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7/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черпаем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ождённого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не понимающ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е, счи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той внутр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, пронизыв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являющей всё, кр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самог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7/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ы кто не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 живые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что произойд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удущем; так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что происходят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м; не зн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ых событ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7/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коритель вра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щие в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я иллюзор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ые с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ажены двой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ией, выраж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ланиях и ненави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явл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проявлен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7/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е решим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преданно служ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ённые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зи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ьи прошлые дей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чести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, не уничтож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7/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отдавш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е пол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м Брахм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ятся най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в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воб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мерти и стар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7/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ей 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 на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меня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мент смерти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ха-Брахмы)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евает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ми полубо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я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31" w:name="Восьмая"/>
      <w:bookmarkEnd w:id="31"/>
      <w:r>
        <w:rPr>
          <w:color w:val="CC0000"/>
          <w:sz w:val="28"/>
          <w:szCs w:val="28"/>
        </w:rPr>
        <w:t>ГЛАВА ВОСЬМ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32" w:name="Восьмая"/>
      <w:bookmarkStart w:id="33" w:name="Восьмая"/>
      <w:bookmarkEnd w:id="33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8/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 Счит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лубоги, называ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й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ерховная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ли карм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, постиг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8/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ющие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Т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м следует 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мент смер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адхусуда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осят здесь сво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о в кач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ладыке всех тел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8/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 Назыв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тельностью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плодов; то,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м созд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е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ых суще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душо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м по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8/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учший из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ых в теле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, Я – Сверхду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селенского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природа -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яющаяся, такая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териальный мир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8/3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я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уют обрет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природы;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оединяется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, оставив,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ыл об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це жизн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8/3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нящий состоя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я; то неизм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Кун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 безуслов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 веч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у в ко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изменчи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я, благо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й памя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8/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й не имею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ёшь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 как тот, чей 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 на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сражаясь, продолж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ь об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пом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якое врем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8/3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щий, о, сын Прит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ет Трансцендентную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вышнего Бо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не отклоняющем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у, сосредоточ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дитации,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8/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еделами т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ющий словно солн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чён тот, 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 непостиж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из размыш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 атома; власте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ейшего,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нает всё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8/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е ц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Личность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трансценден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ения жизн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а напра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бров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ой мис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; занимающийся этим</w:t>
      </w:r>
    </w:p>
    <w:p>
      <w:pPr>
        <w:pStyle w:val="Normal"/>
        <w:rPr/>
      </w:pPr>
      <w:r>
        <w:rPr>
          <w:sz w:val="28"/>
          <w:szCs w:val="28"/>
        </w:rPr>
        <w:t xml:space="preserve">С любовью и предан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влекающийся у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мент смер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достигш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8/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тебе в ц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; исполня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т безбрачия; по-сво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ю живущие в отреч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ира великие мудре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ых входят и из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 Веды, явл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оками сл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8/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йогический тр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шедший; жизненны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 души, сосредоточ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; так ж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 его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ив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шёл ко всем врата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8/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цели выс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 т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ющий т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, уходя, вспоми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абсолю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м сло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етание бук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8/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, заня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, о,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тхи, очень лег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сти к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стоянно помня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 как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ум сосредоточен все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8/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е выс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, вели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, обретают не бр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страданий с н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м, придя к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8/3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чается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 р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,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ом ко Мне, о,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зв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етные систе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-либо до Брахмалок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8/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щих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; ту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нчивается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у лет, ночь; зн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Брахмы, включающий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у эпох, - из знающ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8/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 непроявл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и; безу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; уничтожаются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лением ночи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проявляется в нач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я; живые с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проявленного состоя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8/3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ступ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я, о, сын Прит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извольно, как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ходом ночи; уничтож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, появляясь, н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совокупляет всех живых сущ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8/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ается н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ргающейся разруш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ной во всём,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ая, непроявленная, а в иной прир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ейся за пределам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8/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выс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; 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озаращения;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й называют высшей цел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 не проявлен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8/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изано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тем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й мир, вну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, следовательно пости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прерывно чистое преданное слу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: которому нет равных, которое как 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ая Личность Бог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8/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уч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харат; опиш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ежуток времени; т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достигают ушедшие й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зусловным возвращением в невозвращ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промежуток из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8/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;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позн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, достигают;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тавили тело; места с дви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на север в шесть месяцев; с двумя нед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ющей луны; с днём, светом и огнё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8/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ращается достиг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Йог-мистик к Луне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ный свет при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а на юге; в шесть меся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ве недели убывающей лу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чью и дым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8/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возвращ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, чтобы не вер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, согласно Вед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 безусло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ути тьмы и све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8/3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ь действ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нании Кришны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оказывающийся в заблу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анный Господа; знающий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двумя разными путями;</w:t>
      </w:r>
    </w:p>
    <w:p>
      <w:pPr>
        <w:pStyle w:val="Normal"/>
        <w:rPr/>
      </w:pPr>
      <w:r>
        <w:rPr>
          <w:color w:val="800000"/>
          <w:sz w:val="28"/>
          <w:szCs w:val="28"/>
        </w:rPr>
        <w:t>28-8/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нач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сшую; преданный всё превзошед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благочестивой де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в раздаче милостыни, безусловно, подвижнич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л жертвоприношения и изучал В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4" w:name="Девятая"/>
      <w:bookmarkStart w:id="35" w:name="Девятая"/>
      <w:bookmarkEnd w:id="3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ДЕВЯ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36" w:name="Девятая"/>
      <w:bookmarkStart w:id="37" w:name="Девятая"/>
      <w:bookmarkEnd w:id="37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9/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 Господом Верховной Личностью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уч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существ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шься, постигну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и опыт; те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завистлив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 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сокров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т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9/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е;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ое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я; являющееся за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, постигаемое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й опыт; трансцендентное;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ейшее, как царь сокровенного знания; как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го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9/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тери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 возвращаются, Меня, не достигну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коритель врагов; эти люди, увлечённые фор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 из тех, кто не обладает вер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9/34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 Я и о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еся во мне, облада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явленной формой, как и всё мироздание, прониз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9/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го Я; М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ждение в мироздании как хра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живых существ; непостижимое, мист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гущественное;узри, как всех сотворённых пребыв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9/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и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м поко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всех сотвор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так же вели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щий повсюду ветер, всегда находящийся в н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9/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оз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 эпох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новь в конце эпохи в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ю природу, о,сын Кунти; все сотворённые сущ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9/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ле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собой цел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ироздание я снова и снова создаю, входя, в С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ую природу;</w:t>
      </w:r>
    </w:p>
    <w:p>
      <w:pPr>
        <w:pStyle w:val="Normal"/>
        <w:rPr/>
      </w:pPr>
      <w:r>
        <w:rPr>
          <w:color w:val="800000"/>
          <w:sz w:val="28"/>
          <w:szCs w:val="28"/>
        </w:rPr>
        <w:t>9-9/3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ниях; не испытыв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; находя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участии, о, завоеватель богатств, Меня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ывает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9/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ет мироз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это проис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движения и неподви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, чьё появление в материальной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адзорн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9/3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влад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ущего; Мою прир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ансцендентальным призна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и глупцов в человеческом обличьи осмеив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меивая,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9/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, ввод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блуждение с безусл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ом безбожной природы; демон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вшееся в попытке обрести знание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вшееся в кармической деятельности; обманувше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их надеждах; обманут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9/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стощимый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я, постигну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ей ум не отклон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т; приходят, ища покровительство; к природ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ым знаком, о, сын Притхи; ко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динственному прибежищу всех великих душ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9/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тся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е с преда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; так же кланяющиеся; обладающие решим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прилагающие усилия; Меня славящие всегд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9/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ему вселен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; различному и множестве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ому; поклоняются Мне, приносящие жерт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безусловно так же поклоняются для обре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й: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9/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риноси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ертву Я – ого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топлёное масло; безусловно, Я – трансценден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; Я – целебная трава; Я – поднош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- Жертвоприношение, предписанное в смри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– ведический обряд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9/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– Яджур-в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-Веда; Риг-Веда; слог 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очищает; то, что следует пости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; мать вселенной – Я, как и отец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9/35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е с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; осн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ие; созидание; самый близкий друг; прибеж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; свидетель; повелитель; хранитель; цел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9/3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 матер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; смерть; конечно и бессмертие; и посыл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станавливаю дождь Я; Я дарую тепл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9/3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е небож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в раю; и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ают в раю; мировые Индры, которые, достигну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честивого, вымаливают путь в рай, возд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ения жертвоприношениями; те, чьи грехи смы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ьющих сомовый сок; Меня пытаются постичь знат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х Ве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9/3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т жел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енных насла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 и рождение; следу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ю трёх Вед; так падают на бр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ю последствия их благочестивых поступ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сцерпан тот, кто вкусил огромный рай; о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9/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су необходим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щиту не сходя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ути преданного служения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должным образом поклоняется Мне; лю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ные, не имеющие другого о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зымевш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9/3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ак как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тся, о, сын Ку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Мне; они, наделённые ве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щиеся Мои преданные; из тех, что покло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им; поклоняются тоже; не так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9/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ад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воист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меня, как несомненного Господа; наслажд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езусловней жертвоприношений; так они пад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9/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и на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 преданные; поклоня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дениям и духам; идут к привед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духам, поклоняющиеся предкам; идут к пред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лубогам поклоняющиеся полубогам; иду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9/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ё созн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; от 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ю предложенное с любовью и предан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того, что предлагают с преданностью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ю особенно; воду, плод, цветок, лис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9/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ошение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о, сын Ку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совершено как аск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, что отдано; предлож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 быть съедено принесшим и сделавшим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9/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нешь Ме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ённый; сосредоточ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самоотречением; от оков деятельности освобождё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, таким образом, в не благоприятных последст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ть самые благоприятны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9/3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езусловно так же в них, как и они во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еданностью Мне заним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м слу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отор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ко всем живым существ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ятся одинаково, как Я; без ненавис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9/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конечно; испол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ости; всецело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 следует считать безусловно святым; целеустремлё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с преданностью служит человек, совершающий са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ратительные посту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о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9/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ибает пред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; о чём заявл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достигая, вечного поко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быстро становясь праведник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9/3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ысшей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т; даже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самые простые рабочие; так же; торгов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 низкого происхождения; было бы хо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что пришли обрести крышу над гол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конечно пришли к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9/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посвяти своё любовное служен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тя, эту плане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ую стр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нную; как праве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; праведные благочест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ы; как все сделай; и тольк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9/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й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душу погруз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ня глубоко; полностью пришед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няйся Мне; будь поклоняющимся Мне; преданным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ь всегда думающим обо мне; и я стану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ющим о тебе; не смотря на имеюще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8" w:name="Десятая"/>
      <w:bookmarkStart w:id="39" w:name="Десятая"/>
      <w:bookmarkEnd w:id="39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ДЕСЯ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40" w:name="Десятая"/>
      <w:bookmarkStart w:id="41" w:name="Десятая"/>
      <w:bookmarkEnd w:id="41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0/3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Желая,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а; излагаю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лизкому другу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 ве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вления; 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слушай неп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огучерук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0/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еликих мудре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сведомил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х мудрец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огатил полуб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м о С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0/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ается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след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ов; среди тех, кто обреч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мерть; неподвластный иллюз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го повелителя пла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щий о неимеющимся начале нерождённого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сам в своём признак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0/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; безу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Моему; качества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исходящие; бессла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 щедрость; аскет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ённость; уравновеш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ичинение вреда; и так же бесстраш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страх; смерть; рождение; горе;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ность обуздывать ум; владением чув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ивость; снисходительность; свобода от сом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; разум; изошли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(6)-10/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яющие;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 в мире рождё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ума; порождённые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ану; четы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 семь каст; описаны великими мудрец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0/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е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 заня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слу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 зн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Моё мистическое великолеп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0/3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осредоточ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ы; Мне поклон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, как всё исходящее от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всё входящее в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0/38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е блаж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ют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ие получают беспреста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обсуждающие; так же друг друг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ведывающие; те, чья жиз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вящена; служению Мне; те, ч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 полностью поглощены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0/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ходят к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тот ист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 даю; охваченным любов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служением; им;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м;</w:t>
      </w:r>
    </w:p>
    <w:p>
      <w:pPr>
        <w:pStyle w:val="Normal"/>
        <w:rPr/>
      </w:pPr>
      <w:r>
        <w:rPr>
          <w:color w:val="800000"/>
          <w:sz w:val="28"/>
          <w:szCs w:val="28"/>
        </w:rPr>
        <w:t>11-10/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м светильн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; помещё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сердца; рассеи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у, порождённую неве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чтобы оказать особую ми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ую для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(13)-10/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говори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и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яса; Девала; Ас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Нарада; муд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полубогов;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ы; тебя назыв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айший, нерождённый; изначальный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ая вечная личность; Ты; самый чис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тель высшая; истина высша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0/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Демо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и;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вение; о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ё безусловное, о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ное мне; всё, то,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 исти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0/38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лад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велитель полу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ластелин всего; о, источник всего су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величайший из всех; Ты знаешь себя Самим только Са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0/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ш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пронизы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ы; богат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торых богатствах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воих божественных; целиком заслуживаешь рассказа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0/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о, Всевыш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му, кому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ь; в тех или иных мыс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Тебя; о, высший мистик; в качестве постиж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0/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тар 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луш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удовлетвори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в вновь; о, пок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еистов; и богатство с мистическим мог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; подроб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0/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Моего распрост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 не существует; о, лучший из К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е главные достоинства; непременно л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е;  опишу т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0/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ина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; Я; пребыв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всех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0/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Я из звёз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арутов Я Мари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езарное солнце из свет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Господь Я из Адитье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0/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ая сила Я из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же ум из чувств; царь неб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полубогов; Сама-веда из Ве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0/394</w:t>
      </w:r>
    </w:p>
    <w:p>
      <w:pPr>
        <w:pStyle w:val="Normal"/>
        <w:rPr/>
      </w:pPr>
      <w:r>
        <w:rPr>
          <w:sz w:val="28"/>
          <w:szCs w:val="28"/>
        </w:rPr>
        <w:t>Я из всех гор Ме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же огонь из Ва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якшей и ракшасов казначей полубогов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Господь Шива из Рудр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0/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одоёмов Я Карттик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реди военачальников Брихаспа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Притхи; знай Меня главного так же из жрецо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0/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алаи из неподвижных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святых имён из жертвоприношений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звуков Я аум; Я Бхригу среди великих мудрец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0/39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ла Муни из совершенных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раратха из жителей план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рада из мудрецов среди полу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 деревьев дерево банья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0/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ь и из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огучих слонов Айрав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ившегося на свет во время пахтанья океана Меня зн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канунов Уччайхшрав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0/3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уки змеи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 любви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чина появления потомства из Мен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корова из Меня среди ко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ния Я из оруж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0/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вершащих правосуд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ь смерти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Арьяма из предков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итателей вод полубог повелевающий водной стих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ногоголовых змеев из Меня Ана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10/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тиц так же Гаруда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в среди звер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разрушителей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емонов из Меня Прахла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0/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а Ганга из Меня из текущих р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 так же акула среди ры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носящих оружие Р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 из очистительных сил ветер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0/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реди логиков естественное заклю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 видов знания знание духовное, о, Арджуна,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так же середина и конец, начало твор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0/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 Я твор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вечное безусловно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з сложных слов двучленное слово из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буква из бук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0/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ие, целеустремлённость, разум, памя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женщин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ящная речь, богатство,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ого, что появится в будущем так же возникновение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сепоглощающая смер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0/4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из времён года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-ноябрь из месяцев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этических размеров гимн гая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имнов Сама-веды так же Брихат-са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10/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ильных с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 рискованное предпри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 побе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всего, что сияет бле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ня из мошенничеств азартная иг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10/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слитель Ушана из великих мысл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Вед Вьяса Я так же среди вели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дрец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из Панда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ришна в Двараке из потомков Вриш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10/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удрых 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айн Я так же и безмол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ех, кто стремится к победе Я нрав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всех способов подавления наказ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10/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ущееся и неподвижное сотворённое живое с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 было бы без признака существ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что Арджуна Я семя всех творений конечно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ее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10/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 распространение богатства 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 качестве примера это, о, покоритель враг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 божественное, существующее, не предельн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10/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шее в части великолепие Моё ты пой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то или несомненно величествен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е; бытие, обладающее богатством из любы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10/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 в пребывающей части; одной; всю Я, проникну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; тем, что в твоём знании; в этом каком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м; проник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42" w:name="Одиннадцатая"/>
      <w:bookmarkStart w:id="43" w:name="Одиннадцатая"/>
      <w:bookmarkEnd w:id="43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ОДИН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44" w:name="Одиннадцатая"/>
      <w:bookmarkStart w:id="45" w:name="Одиннадцатая"/>
      <w:bookmarkEnd w:id="4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1/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; Моя устра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зия; тем, что в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ано Тобой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е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я; сокро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; высш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бы мил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мен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1/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ое; и коне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е; о, лотосоо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объяснённое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й подробно услыша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езусловном поя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чезновении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из услышанного;</w:t>
      </w:r>
    </w:p>
    <w:p>
      <w:pPr>
        <w:pStyle w:val="Normal"/>
        <w:rPr/>
      </w:pPr>
      <w:r>
        <w:rPr>
          <w:color w:val="800000"/>
          <w:sz w:val="28"/>
          <w:szCs w:val="28"/>
        </w:rPr>
        <w:t>3-11/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личайшая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й облик Т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 видеть; о, Верх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 рассказ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бой; Тебя Самог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1/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го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 Ты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владыка мист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; о,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идению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ен; если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11/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цветов разнооб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х сотням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ами; формы,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; взгляни на н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1/4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учший из Бхар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ри это невид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прежде, ни когда-л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бою; чудеса, а так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мно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рок девять Мару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оих Ашви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иннадцать Руд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семь Вас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енадцать сынов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ити; взгля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1/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шь друг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, о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ущееся и неподвиж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ём теле; узри сей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ри вселенную пол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уюся в одном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1/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йогам непостижи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о даю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ожественным зр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обычным мож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ть Меня, но не 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1/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О,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ую вселенскую фор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л Арджуне Криш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могущественный мисти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1/42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1/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хватывающую, безграничну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епительную; чуде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щённую дикови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ониями; носящую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ликолепными гирлянд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ужием занесённым разнообраз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м; ту, на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я; с чудесными удив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ами; с разнообразием гл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т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1/4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го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е подобало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временно сотням тыся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 на небе; 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шее было значитель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небо распростран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оги: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1/4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Арджу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ленск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на множество ч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ённую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, находящуюс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м месте; т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1/4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вший лад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ой Верховной Личности Б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заговор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т, у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еликого экстаза вол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ле поднялис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павший в изум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 по себе изумивше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каза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1/4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е змеи -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еликие мудре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ива, воссед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цветке лотоса;</w:t>
      </w:r>
    </w:p>
    <w:p>
      <w:pPr>
        <w:pStyle w:val="Normal"/>
        <w:rPr/>
      </w:pPr>
      <w:r>
        <w:rPr>
          <w:sz w:val="28"/>
          <w:szCs w:val="28"/>
        </w:rPr>
        <w:t>Господь Брах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вшиеся виды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 –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Господь; эти вс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ём теле; я виж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1/4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ленск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орой я не вижу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а, ни серед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форма беспред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жеством глаз, р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тов; с призна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Господь; это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воём теле; я виж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1/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излу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меримый с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 бушу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на кого тру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еть; си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сторо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ружённый дис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лицами и коро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Господь; это всё</w:t>
      </w:r>
    </w:p>
    <w:p>
      <w:pPr>
        <w:pStyle w:val="Normal"/>
        <w:rPr/>
      </w:pPr>
      <w:r>
        <w:rPr>
          <w:sz w:val="28"/>
          <w:szCs w:val="28"/>
        </w:rPr>
        <w:t xml:space="preserve">В Твоём тел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о м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1/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моему м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рховная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й хранитель ве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; неисчерпае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снова выс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 э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цель 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грешимое; 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1/4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игающего э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ем; того, из чьих уст вырывается ого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щий; Тебя, чьи глаза луна и солнце;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ами бесчисленными; т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ё великолепие беспред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кто без конца серед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ала; вижу я в Твоём т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то передо м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1/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ели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е в смя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этих мира; Твою ужас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ую форму увидевшие; и все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а; одним Тобой заполненные; это промежуточ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смического пространства до Земли; вижу я в Тв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1/4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дическими гам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олитвами; к Тебе; исполняющих гим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х совершенства; сонмы существ; великих мудре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носящих; возносящих молит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вших ладони; напуг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ых входящих сон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я; вижу я в Тв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1/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лённых; взир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бя; сонмы соверш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богов и демонов; якшасов; гандхарв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ков; и Марутов; Ашвини-кумаров; Вишвадев; и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Садхьи; Васу; Адитьи и формы Господа Ш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я в Твоём теле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1/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е в смят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ы; увидевшие 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орой множество зубов; обладаю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ми чревами; обладающую ног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слами; многочисленными руками; о, сильно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ую глазами; ликами многочисленными; гигант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ю форму; вижу я в Твоём теле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1/43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Господь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себя; не име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ствия ума; твёрдости;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душа приведена в смятение внутри; увиде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Тебя; того, чьи глаза огромные горя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ты зияющие; расцвеченного; обильно сияющего; кас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а; вижу я в Твоём теле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1/4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всех м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велитель 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луйся; по ми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 обретающему; не знающ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шему стороны света; напомин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нь смерти; таким образом Твои л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 ужасные из-за зуб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вижу я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1/43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1/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здавл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ми; виднею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ду зубами застрявших; не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ных ужасных; входящих из-за зубов поспеш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евы Твои; военачальников; из которых наши; Кар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начарья; Бхишмадева; с группами; царей-воин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тельно; так же  всех сыновей Дхритараштр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я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1/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вои зевы входящ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царей среди людей; бегу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ных безусловно к океа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ногочисленными волнами в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еки; вижу 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1/4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митель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рты Твои входя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 к смерти; точно таких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что со скоростью входят к полной гиб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мотыльки в пылающий огон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 я; и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о м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11/4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здесущий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епеляющие Твои страш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; покрывшие вселенную; вспыш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ящими; ртами всех людей со всех стор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ающие; облизывающие; вижу я; и это перед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1/4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сию 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зусловно известную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ый; мне, как желающему зн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; о, великий среди полубогов; в почт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ённому перед наводящей страх формой Твоей;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ссказывает мне; расскаж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1/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лджуне); Расположивш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ы; на противоположных сторо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; среди которых ты; собравш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люди; к уничтожению; так как Я являю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ушать Миры во врем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1/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нь, о, Савьясач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жде все эти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ты Мной; цветущее царство вкуш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ив, врагов; стяжай славу; восстань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1/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ов в би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леешь; сража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тревожься; именно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ей; уничтожены Мной не только такие вели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ины, как Карна; Джаядратха; Бхишма и Дрона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1/4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ельно склонивш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уганный; запинаясь; ска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так же снова, отдав, пок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; дрожащий; молитвенно слож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дони; услышавший речь Кришны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11/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Кришне)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е соверш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ыражают почтение; все разбег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стороны; испуганные демоны; влекущим; раду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мир; величием Твоим; о властитель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авиль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11/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рансценден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и следствие из неуничтожи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о, вместилище вселенной; о, владыка полу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ый даже по отношению к верховному создате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е; лучший, чем он; тот, которому пусть поклон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бе, а не как кому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11/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еспред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ая прониз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; и познаваемая её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цендентная; Ты есть знающий; прибежищ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трансцендентной вселенной; Ты старей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; изначальный Верховный Господь; 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11/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ельный пок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снова; и ещё тысячу р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Тебе поклон; так же пок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деду; Брахме; луне; воде; огню; прави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а; Т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11/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бъемлешь вс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неизмеримой силы; беспред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и; всё воистину; Тебе да будет поклон, как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всех сторон; затем сзади; и спере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как кому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11/45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11/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меримое пр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у Тебя; за т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непогрешимый; кто один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дин; лёжа, сидя, и во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й трапезы; наносит Тебе оскорб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шутки ради; или чем-либо; любовью; из-за глуп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за себя; не знавшего Твою славу; о, мой др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ришна; говорившем не обдуманное, Тебе, как дру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11/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безгранично </w:t>
      </w:r>
    </w:p>
    <w:p>
      <w:pPr>
        <w:pStyle w:val="Normal"/>
        <w:rPr/>
      </w:pPr>
      <w:r>
        <w:rPr>
          <w:sz w:val="28"/>
          <w:szCs w:val="28"/>
        </w:rPr>
        <w:t>могуществ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 планетных систем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; более великий; не равный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щий, как Ты; достославный; никого не обуч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щий, как объект поклонения перед движущимс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движным; являющийся отцом мира; в одном признак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бой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11/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ь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озлюбле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терпенье друг от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ца и сына; покло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йного Верховного Господа; Тебя;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ю о милости; простерев тело; почтитель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ившись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11/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ладыка владык; будь милост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этого; о, Господь; яви мне непременно 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; находящемуся в смятении уму; так же устрашё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нным; для постижения радости, не виданной преж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11/4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вселенск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нь; о, тысяче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самой тысячерук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чно так же желаю Тебя видеть;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ьей руке диск; с палицей; в коро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11/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Нет того, кто ви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ебя ту Мою изначальную беспреде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; исполненную сиянья; благодаря Моей внутре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духовно явленной в этой форме; о, Арджуна;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й радости; тебе;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11/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лучший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ов Куру;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ебя; увидеть в материаль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е Меня в Моих сокровенных форм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ьзя не при суровых аскезах; не при благочести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так же; ни с помощью пожертвований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учении Вед; не при жертвоприношениях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11/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ерцает; эту М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; таким образом; и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; тот, чей ум удовлетворён;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страх прошёл; Мою; эту саму по себе ужасающ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; увидев, которую; не останься в недоум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воге; в проч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11/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й; прекрасный обли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явил Свою форму Арджу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дрив, испуг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видел: перед которым был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11/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К Дхритараштр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джуна сказал; (К Кришн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й по природе в созн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; находящийся в нём; воспрянув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сь теперь; о, покоритель врагов; свиде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й Твоей человеческой форм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11/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Стремящиеся увид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ую эту форму; даже полубоги; не видят е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, которая очень трудна для видения; перед тобой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11/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Сам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егося; видя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видит; ни через покло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через пожертвования; ни с помощ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чей пожертвований; ни с помощью суровой аске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 с помощью изучением Вед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11/4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кор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ов; так же проник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амом деле; видеть; пости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; Меня; не возможно пре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м, содержащим примеси кармы и гьян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11/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а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 ко Мне 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не имеет врагов среди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 осквернён стремлением к кармической дей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мозрительным рассуждениям; тот, кто служит М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любовью и предан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считает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им; тот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ится для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46" w:name="Двенадцатая"/>
      <w:bookmarkEnd w:id="46"/>
      <w:r>
        <w:rPr>
          <w:color w:val="CC0000"/>
          <w:sz w:val="28"/>
          <w:szCs w:val="28"/>
        </w:rPr>
        <w:t>ГЛАВА ДВЕ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47" w:name="Двенадцатая"/>
      <w:bookmarkStart w:id="48" w:name="Двенадцатая"/>
      <w:bookmarkEnd w:id="48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2/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Бол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успевшие в науке о й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, что не проявле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сягаемо для чув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те, котор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ым обра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заняты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2/4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Понимаемые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шие выс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йог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ённые ду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й; поклоняются; занят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; Мне; сосредоточив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на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2/47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2/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лаго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неп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достигают; они; относя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всему беспристрастно; подчинив, совокуп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 постоянному; неподвижному; неизменному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ижимому; вездесущему; посвящают себ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непроявле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пределё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уп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ю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2/4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зусловно трудным продви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оявленный Брахман; те, кто сосредотач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 ум на нём; испытывают величайшее затруд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непроявленн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2/47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2/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чей 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; на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Притх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еденных из океана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 в поклонение и меди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бавил; непременной; безраздельной привяза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; испытыванием этого; отказом от всех действ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вязанных с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2/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й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х пор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Мне будешь жить; введя разум в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ив ум непременно на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2/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еватель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чь Меня по желанию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го преданного слу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средотачивая, на Мне,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бы не разум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2/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;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действие; ради Меня; стань посвящё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ятельности ради Меня; в занятиях; ведь ты способе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2/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ивш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уше; в отречении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результате все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гнувший к преданному служению;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ся не способным к чему-либо друг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2/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йший по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отр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езультатов карм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лучше, чем медитация; чем практ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лучше чем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2/4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2/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Мой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сосредоточен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ом и умом на Мне; облад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ой решимостью; владеющий собой; занимаю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служением; всегда; удовлетворённый; прощ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кто в счастье; и в го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й; лишё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ого э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шённый собственнических чув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безусловно; доброжелат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елюбный; не питающий зависти и вражды; к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ым существам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2/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тот,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чи освобождённым от трев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а, горя и счастья; не испыт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койства; от людей; от которого люди не прихо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спокойств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2/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Мой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будучи отреч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всех попыток; остался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вог; беззаботным; опытным; чистым; отстранённым; </w:t>
      </w:r>
    </w:p>
    <w:p>
      <w:pPr>
        <w:pStyle w:val="Normal"/>
        <w:rPr/>
      </w:pPr>
      <w:r>
        <w:rPr>
          <w:color w:val="800000"/>
          <w:sz w:val="28"/>
          <w:szCs w:val="28"/>
        </w:rPr>
        <w:t>17-12/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анности;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чён от плохого и хорош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ет; не скорбит; не горюет; не ликует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2/48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2/4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; посвяти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бя преданному служен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знаком твёрдой реш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иютный; чем бы то ни было удовлетворё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ливый; тот, кто в славе и в бесславии; одина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азавшийся от всякого общения; уравновешенны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традании и в счастье;  в жаре и в хол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счестье; в почёте; таким обра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к другу; и; к вра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аков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2/4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о; те, кто пре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ие, что Я Верховный Господь есть вс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знаком веры; отдающие себя целиком; как 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й вечной рели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bookmarkStart w:id="49" w:name="Тринадцатая"/>
      <w:bookmarkEnd w:id="49"/>
      <w:r>
        <w:rPr>
          <w:color w:val="CC0000"/>
          <w:sz w:val="28"/>
          <w:szCs w:val="28"/>
        </w:rPr>
        <w:t>ГЛАВА ТРИ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50" w:name="Тринадцатая"/>
      <w:bookmarkStart w:id="51" w:name="Тринадцатая"/>
      <w:bookmarkEnd w:id="5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3/48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3/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О,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объект познания; я жела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ть; это из необходимого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 поля; природу наслаждающегося; (К Дхритараштр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сказано Верховным Господом; (К Арджуне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знает это; того считают зн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; то есть, зн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, о, сын Кун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3/4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ему м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, о котором ты говори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осведомление; о знающем пол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есть поле деятельности; о, сын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елах, являющихся полем; все из которых есть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из которых; знающий поле; безусловно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3/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й от Меня вкрат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о том; каким влия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я; и что в связи с чем изменя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и какой получает вид; всё то, что называе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м деятель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3/4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я при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едствий; безуслов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афоризмами Веданты; по-раз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ми ведическими гимнами; описаны по-раз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ми мудрец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3/49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3/4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яемое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имодействие совокуп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деятельности; всё это; реш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и жизни; совокупность материальных эле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е; счастье; ненависть; жел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ы чувств в пя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органы чув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диннадца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условно; непроявленное; разум; ложное эго; груб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3/49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3/49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3/49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3/49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3/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ное от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то, что таким образом объявлено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ая философия; познание истины; постоянств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и своего «Я»; в обыкновенных люд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ет как привяза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сутствие стрем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уединённым мес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колеби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безраздельному преданному служению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тоятельствах нежелательных и желаем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эти постоянные к дому; к жене; к сы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екращают общение; видя отсутств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и к ним; зло; стр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и; старость; смерть; ро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безусловно: отсутствие ло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го ведёт к отрешённости от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; к самодисципл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остоянству в чист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ращению к исти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му учителю; простоте; терпению; к отка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асилия; к отсутствию тщеславия; к смирени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3/50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следствием той</w:t>
      </w:r>
    </w:p>
    <w:p>
      <w:pPr>
        <w:pStyle w:val="Normal"/>
        <w:rPr/>
      </w:pPr>
      <w:r>
        <w:rPr>
          <w:sz w:val="28"/>
          <w:szCs w:val="28"/>
        </w:rPr>
        <w:t>Причины; дух, подвластный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й начала: ощущающий вкус нект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знает; о котором я сейчас расскажу как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е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3/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покрывший всё в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я, уши; повсюду; лица; головы; глаза; повсю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й то, что называется ногами и ру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то ни был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3/5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овел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й 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 безусловно; так же;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беспечивает потребности кажд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ытывающий привязанности; не облад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ми; первоисточник всех качеств; и всех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3/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ря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же далё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знаваемое;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тонкой по природ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ущихся; неподвижно;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внутри; и вне с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3/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роявля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ающий; которого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; который так же хранитель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находящийся внутри них; сл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елённый и неделим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3/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 в серд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го; как цель п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нание; о котором следует зн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ное о котором; за пределами источника ть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вета; во всём, что излучает свет;</w:t>
      </w:r>
    </w:p>
    <w:p>
      <w:pPr>
        <w:pStyle w:val="Normal"/>
        <w:rPr/>
      </w:pPr>
      <w:r>
        <w:rPr>
          <w:color w:val="800000"/>
          <w:sz w:val="28"/>
          <w:szCs w:val="28"/>
        </w:rPr>
        <w:t>19-13/5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М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; поняв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это; Мой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ратце описано; познав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; так же поле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3/5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ызванных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й; знай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 трёх гуннах природы; </w:t>
      </w:r>
    </w:p>
    <w:p>
      <w:pPr>
        <w:pStyle w:val="Normal"/>
        <w:rPr/>
      </w:pPr>
      <w:r>
        <w:rPr>
          <w:sz w:val="28"/>
          <w:szCs w:val="28"/>
        </w:rPr>
        <w:t>Так же об обоих изменениях без нач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; безусловны живые существа и мате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в соответствии со М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3/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оруд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цессе наслаж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аданий; радостей; живое с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материальная природа орудием; в возникнов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 и следствий;</w:t>
      </w:r>
    </w:p>
    <w:p>
      <w:pPr>
        <w:pStyle w:val="Normal"/>
        <w:rPr/>
      </w:pPr>
      <w:r>
        <w:rPr>
          <w:color w:val="800000"/>
          <w:sz w:val="28"/>
          <w:szCs w:val="28"/>
        </w:rPr>
        <w:t>22-13/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енных ви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хороших и плох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живого существа с г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по причине созд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ой; ведёт к безусл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ю живого существа при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3/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й;</w:t>
      </w:r>
    </w:p>
    <w:p>
      <w:pPr>
        <w:pStyle w:val="Normal"/>
        <w:rPr/>
      </w:pPr>
      <w:r>
        <w:rPr>
          <w:sz w:val="28"/>
          <w:szCs w:val="28"/>
        </w:rPr>
        <w:t>Наслажд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теле; воист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язи со Сверхдуш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рховным Господом; с вер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щимся; владельцем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ционером; наблюдателем; в транс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3/5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он не р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; несмотр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ельный признак; всеотносите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 материальной природы; на саму материальн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живое существо; понятое таким образом само собо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3/5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я, без прив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лодам своего труда; занимаясь, йо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ософскими рассуждениями; как и друг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м; Сверхдушой; видящие одно в сво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; медитируя; действующ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3/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ные сл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превозмог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; так же; начинают поклоня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 слушающим; не обладающим духовным зн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признак другого наиболее запутывает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оборот в соответствии с этим признак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3/5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редводитель Бха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 же; соединение зна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с движущим; из неподви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вания; возникает при каких бы то ни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3/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 вещи такими как они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который; не стремится разрушить в бр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; Сверхдушу; пребывающую во всех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х одинак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3/5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й достиг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спокоящий душой и умом: Сверхдуш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о пребывающую всюду; безусловно одинаков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13/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ет соверш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нием; созерцающий себя бездейству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отношениях; при безусловном исполнении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3/5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оис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жение Абсолю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экспансии; когда взгл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го существа транслируется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духовных учителей; на вещи; пребы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динстве; частях; именно т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3/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пут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чего не делает; о, сын Кун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аспект в теле; неистощимая ду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одвластная материальной прир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; трансцендентна; веч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а есть гунна рядом с гун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3/5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е души; находящейся всю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лом; не возможно; никогда;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ирной тенденции; определяющей небо пер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ёй; отделяющей небо от земли; тонкое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бого; вездесущее от сущ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3/5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аряет своим подоб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а; это тело; как тень от сол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аряет вселенную; так как ничто матери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пособно осветить; и лишь бросает тен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3/5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из знающих; кто освобо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атериальной природы;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живого существа; отличают владельца т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тела; и знают о сокровенном поле, в ко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пектированы все остальные поля; как внутр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в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52" w:name="Четырнадцатая"/>
      <w:bookmarkStart w:id="53" w:name="Четырнадцатая"/>
      <w:bookmarkEnd w:id="53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ЧЕТЫР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54" w:name="Четырнадцатая"/>
      <w:bookmarkStart w:id="55" w:name="Четырнадцатая"/>
      <w:bookmarkEnd w:id="5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4/5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Достигшие; отс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а; высшего; все мудре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ли то высшее знание знаний;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тором вновь возвещу; как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4/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страд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е разру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я; даже в пери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ения; обретшие ту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ую природу; как прибеж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4/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; всем живым суще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даю возможность оплодотвор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териальном космосе; в Моём источнике возникнов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4/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дающий от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а высшего; в ко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формы; о, сын Кунти; всех видов жиз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4/5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е; живое с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ле; о, могуче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славливают; возникшие; из материальн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; таким образом; гунна невежества; гу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и; гунна добродетел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4/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безгрешный; соприкоснове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знанием; связанная; с соприкоснов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частьем; свободная от последствий гре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благодаря тому, что она чистей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атериальном мире; гунна благ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; является связанной; и связываю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вязующей; и самой связью; </w:t>
      </w:r>
    </w:p>
    <w:p>
      <w:pPr>
        <w:pStyle w:val="Normal"/>
        <w:rPr/>
      </w:pPr>
      <w:r>
        <w:rPr>
          <w:color w:val="800000"/>
          <w:sz w:val="28"/>
          <w:szCs w:val="28"/>
        </w:rPr>
        <w:t>7-14/5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ого; с вовлечё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мическ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свя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ывает; возникш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прикос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алчностью; зн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ённая из жел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вожделения; гунна страс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4/5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опутывающ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м; ленью; безумием; воплощённ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ия; знай; возникшая из невежества; есть гун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4/53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: связывает с безум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ну невежества; покрыв; 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томок Бхараты; в корыс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на страсти; связывает с счастьем; гунна благ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4/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 страсти; гуна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 невежества; находятся во взаим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и; в которой гуна невежества: гуна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 страсти; о, сын Бхараты; превосходят друг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исходят друг к другу когда-либо; в каком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ие; в отношении кого бы то ни было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ных живых сущ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4/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 гуна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ющая; да будет извес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явлением знания; сияние в этом те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 его во всех вратах этого тела; превосход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у страсти и гуну невежества; которые способств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нию и ть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4/53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луч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потомков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озрастающем; неминуем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тся; в соответствии с гу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и; желание к неукротимым дея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ытание; деятельность; жаднос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4/5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росшем: появл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гуной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заблуждение; безумие; без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ь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4/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; чистые план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х мудрецов; воплощённый;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ю к уничтожению; которое усил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не благости; именно;</w:t>
      </w:r>
    </w:p>
    <w:p>
      <w:pPr>
        <w:pStyle w:val="Normal"/>
        <w:rPr/>
      </w:pPr>
      <w:r>
        <w:rPr>
          <w:color w:val="800000"/>
          <w:sz w:val="28"/>
          <w:szCs w:val="28"/>
        </w:rPr>
        <w:t>15-14/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ется среди живот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вежестве; так же среди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анят кармическ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й к уничтожению в гуне стра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4/5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 такой,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утствие разума; что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м страдания при гуне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противоположным результату чист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йся к гуне благости; в которой по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честивая деятельно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4/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: глуп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ающая из гуны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ллюзия; так же; безумие; безусловно; ал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из гуны страсти; как знание появляюще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уны благ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4/5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вежественной гу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идут вниз; занимаясь,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шего отвратительного качества; те, кто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не страсти; расположены в середине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те, кто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уне благости; заключ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це такой деятель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4/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духовной природы; трансценден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т гуны такими, какие они есть; этот став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оей беспричинной милости; наблюдателем гу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ясь, в материальном теле и, совер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ую деятельность; заним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эт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4/5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ает нектар; освобождё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траданий; старости; смер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я; возникших из тела; при вопло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го существа; с превосходством трё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х гун; находящийся в трансцендент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нани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4/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Прево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три гуны; как в поведении; так и в созн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ой Господь; ставший выше трёх гун и и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знаком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4/54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4/54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4/54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4/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Это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м отношением к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е; и относится; к тому, кто отрёк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пыток и стремлений ко всем партиям; враг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рузьям; кто одинаков; этот одинаковый в бесче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чести; тот, для кого похвала и хула одно; т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го не приятное и приятное одно; одинак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олоту; к камню; к комку земли; этот одинаков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верждению в самом себе; тот, кто в счастье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е одинакого не колеблется; он; который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, пребывая, в деятельности гун; не выв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вновесия гунами; который остаётся как безучас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тсутствии желаний; ненависти; при отсутствия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иях каких-либо самих по себе; этот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й ненависти; о, сын Панду; так же; иллюзии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язанности; просветлён;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4/5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ный; для дост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ня Брахмана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зошедший гуны материальн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служащий преданным слу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4/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Я удостаив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го счастья; изначального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вечного: неуничтожимого; нетленного; по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го в своей основе; безличного брахмаджьо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56" w:name="Пятнадцатая"/>
      <w:bookmarkStart w:id="57" w:name="Пятнадцатая"/>
      <w:bookmarkEnd w:id="57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ПЯТ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58" w:name="Пятнадцатая"/>
      <w:bookmarkStart w:id="59" w:name="Пятнадцатая"/>
      <w:bookmarkEnd w:id="5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5/55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Познавшим В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тот; который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ие гимны; с отно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истьям баньяна; с отнош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чному  дереву бань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ветви; устремлённые вни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рни вверх; направле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5/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ире людей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распространяющие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- корни; и; вниз - побе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ъекты чувств; и; питаемые г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ветви; как кач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ирающиеся вверх: и; вниз; так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5/55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5/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евн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рающе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которого пред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 непременно 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озвращениями; и уходами; в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искать место; для того, чтобы  проч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ором отрешённости; крепко удерживаемые корни д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ьян; как основания начала и конца; воспринять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; воспринять как форму, вырубив, матери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люзию своего тел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5/5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 вечную обитель;</w:t>
      </w:r>
    </w:p>
    <w:p>
      <w:pPr>
        <w:pStyle w:val="Normal"/>
        <w:rPr/>
      </w:pPr>
      <w:r>
        <w:rPr>
          <w:sz w:val="28"/>
          <w:szCs w:val="28"/>
        </w:rPr>
        <w:t>Тот, кого нельзя ввести в забл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; от горя и счастья освобождё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отивоположностей; связанных вожде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; вечно, находясь, в духовном зн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иъяны; иллюзии; горды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обе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5/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высшая обитель; 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озвращения; в которую, приход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огонь; ни луна; ни солнце; не освещ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освещаю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5/55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ого пытаются одол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еся в царстве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равный шести;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ые обусловленные живые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е обусловленного бытия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фрагментарная частиц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5/5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аки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пахи; воздух;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ачивают тело; владелец тела; уход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ет тело сух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5/5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ые для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ы чувств; так же; ум; к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ят через обоняние; из орг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; как орган осязания; чер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ходят в глаза; отк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ши; такие же, как органы 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5/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 увидевшие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т находящегося под влия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 материальной природы; или наслаждающег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гося; или покидающего тело; не как глупц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5/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ей раз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вит; те, кто е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стиг себя; пытающи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 находящегося в себе таким же, как они 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алисты; прилагают усил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5/5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; знай; сия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, которое в ог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которое на луне;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ает; весь мир; сияние, исход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лнца; эти три; которыми освещены гу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каждая в отдельнос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5/5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ющая сок; с появлением; лу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ющий растения; поддерживается М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 так же все входящие в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е сущ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5/56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щу четырё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ариваю; регулиру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; идущий вниз; вдыхае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ходе в тело живыми суще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ющий пищеварительные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гнём; внутри Меня; в живосущественных связях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5/5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безусловно, знаток В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«Ведан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следует позна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Я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 забвению; все Ве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; и; память; об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Я восх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кажд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5/5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тся как неизмен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ышенное; все живые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бренные; непогрешим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ные к паденью; в это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 двух видах между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зных частях для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5/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еисчерпаем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ет; войдя, в тр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нные по гуне страсти, гуне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гуне благости; вселенные; о котором 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высшей душе; другой; величайшей лич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5/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ленный в Ведах; в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являюсь; поэтому; так же; неизм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превосхожу изменчив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5/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Бхар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существом; Мне преданно служ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всё знает; тот; кто не сомневается во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щий Мен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5/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Бхар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кто достигает успе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их попытках; станет разум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в; это; о, безгрешный; что Мной повед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знаке богооткровенного пис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сокровенное; 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60" w:name="Шестнадцатая"/>
      <w:bookmarkStart w:id="61" w:name="Шестнадцатая"/>
      <w:bookmarkEnd w:id="61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ШЕСТ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62" w:name="Шестнадцатая"/>
      <w:bookmarkStart w:id="63" w:name="Шестнадцатая"/>
      <w:bookmarkEnd w:id="6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6/57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6/57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6/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ённый; от 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наделён; являю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ми; такими как; не ожи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стей; беззлобность; чистота; стойк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ность прощать; энергичность; решимость; скром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ягкость; свобода от жадности; милосерд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елание искать недост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койствие; отр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ира; своб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гнев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ение наси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та; аскетизм; изу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их писаний; и жертвоприно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владение умом; благотворительность; нахождение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нании; очищение своего бытия; бесстрашие; эти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6/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онически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удьбы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ённого; являются такие качества;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о; и; безусловно; грубость; гневлив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тщеславие; высокомерие; гордос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6/5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а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сь; рождё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рансцендентной судь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спокойся о считающимся; демоничес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е для рабства; так как для спас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божествен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6/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еня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стоятельное описание; дем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; проявленного; рядом с божеств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м; таким как; праведность в праведнике; 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е; где два вида сотворённых живых сущест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6/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 в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авдивое пове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конечно; нечистота; в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природа демоническая; кто из эт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ят разницу; между неправильным поступ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правильным поступком; так же; это не знающие люд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6/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ший; в след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ичинного вожделения; 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никто не управляет; проявл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мос; не имеющий основания; не реаль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не причине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6/5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ющие з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имя разрушения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ённые пагубно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ветают; не далеко; потеряно; с принят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го взгляда; без самих с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6/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ех, кто избрал; нечист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ветающие с вещами; приходя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принятых иллюзий; опья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щеславия; гордыни; высокомерия; ненасы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 вожделению; о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6/5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6/5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пления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езаконности; для чув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ольствий; и; вожделения; желают те, чь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е всегда зависит; от гнева; от вожд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 связанные; сотнями сетями надежд; убежд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главная цель жизни которых; преда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енным удовольствия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нчивающимся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смер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шной; и; тревожной для них; поэтому та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6/58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6/58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6/5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утые невеж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щие так; буду рад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аслаждаться; буду раздавать пожертво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риносить жертвы; сравнительны с другими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ет так; являюсь в окружении знатных родствен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й; счастливый; могущественный; соверш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щийся; я хозяин; я; так же; неп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ью врага моего; того, чьё богатство внов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ет моим и еще большим; моим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всё это желанное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знаку получения мной этого; сегодня; сей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оба друг друга сто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6/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ис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ющий в 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увственных удовольств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ый; опутанный сетью заблу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ми тревогами; из падших;</w:t>
      </w:r>
    </w:p>
    <w:p>
      <w:pPr>
        <w:pStyle w:val="Normal"/>
        <w:rPr/>
      </w:pPr>
      <w:r>
        <w:rPr>
          <w:color w:val="800000"/>
          <w:sz w:val="28"/>
          <w:szCs w:val="28"/>
        </w:rPr>
        <w:t>17-16/5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сяких пр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едписаний; горд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ртвоприношениями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х названию; соверш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; охваченные заблуж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ётом и богатством; наглые; самодово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6/5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ли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осящие; в т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их; и в собств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из предавшихся Мне; вожделе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дые; ложно эгоцентрированные; тако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6/58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утроб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; демоничес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е блага на веки; брошенные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шие из людей; в океане материаль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нравные; ненавидящие; таковые; как я счит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6/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ц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зш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ут; отту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безусловно; не достигну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 жизнь за жизнью; как глупость за глуп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я; попавшие в демоническое лоно; из н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6/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остав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й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дность; а так же; гн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деление; врата; за котор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ель души; эти три вида адских вра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6/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ысшей ц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; затем; благославлённый душ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; совершающий; о, сын Кунти; освоб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этих тройственных врат; помня; однако; что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рытые; не запер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6/5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сшую ступ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а; не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ет; совершенствующи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жделении; в действиях по-собств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мотрению в вожделенном побуждении;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ет, отвергнув, шастры; будучи сам отвер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страми;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6/5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ив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;  выполня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; описанн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ую правилам; пис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ший; определения; запрещённы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долга; засвидетельствованные в признаке свящ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й; таков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64" w:name="Семнадцатая"/>
      <w:bookmarkStart w:id="65" w:name="Семнадцатая"/>
      <w:bookmarkEnd w:id="65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СЕМ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66" w:name="Семнадцатая"/>
      <w:bookmarkStart w:id="67" w:name="Семнадцатая"/>
      <w:bookmarkEnd w:id="67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7/5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Невеж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ь: или; благость; о,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ра; которой наделены; отбросивш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исания шастр; уверившие в свои поро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7/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Услышь от Меня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безусловно относящемся; к гуне невежества; к гу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страсти; так же;  к гуне благости; о соответств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гуне материальной природы, под которой они наход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ённых душ; признавших веру; тривидных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7/5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о; в соответ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ей верой; это жи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; наполненое; о, сын Бхар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й своей сущности; таков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7/59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; 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гуне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тся; одни привед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; умершим; те, кто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уне страсти; демонам; полубог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кто в гуне благости; поклоняю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7/59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7/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он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й; те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ле; внутри; безусловно; так же;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х ущербным разумом; как совокупные материаль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ы; находящихся в теле; истязающих; надел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ой; и; привязанностью; вожде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лечённых из эгоизма и горд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скезу; вредную для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 установленную 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чём не сказано в писаниях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7/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лич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благотвор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ю; так же аскез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м; о являющемся прия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го; так же; о пищ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7/6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что нрав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 в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пищи; приятные сердц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езные; богатые жирами; соч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ющие удовлетворение;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ье; силу; существование; продолжительность жиз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7/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я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и; стр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е; нравящиеся тем,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ся в гуне страсти; виды пищи; горя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ие; острые; очень пряные; солёные; кислые; горь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7/6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равящя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наход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не тьмы; еда; нечист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оставшаяся после друг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з  нетронутого; которая ста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рно пахнущая; безвкусная; приготовл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и часа до е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7/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уне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редоточивший у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жертвопри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выполняет жертвоприно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я, указаниям священных писаний; не стрем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зультата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7/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; из жертвопринося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лучший из Бхарат; из тех; кто совер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безусловно; предназначенное; желающие, результат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7/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; лишё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ы; без вознаграждения священнослужите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при котором не исполняют ведиче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ы; не сопровождаемое разда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сада; совершаем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еки указ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7/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етизмом; име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е к телу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ичинение насилия; целомудр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та; чистота; поклонение личности, достой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онения; духовному учителю; брахман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му Господ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7/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скезой; неп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ящееся к речи; занят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как изучение Вед; которо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приятно; для радости; правдив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зывающее беспокой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7/6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зываемого аскез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; таким образом; очи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природы; контроль себя; сдерж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сутствие двуличности; удовлетворённость на уровне ума; </w:t>
      </w:r>
    </w:p>
    <w:p>
      <w:pPr>
        <w:pStyle w:val="Normal"/>
        <w:rPr/>
      </w:pPr>
      <w:r>
        <w:rPr>
          <w:color w:val="800000"/>
          <w:sz w:val="28"/>
          <w:szCs w:val="28"/>
        </w:rPr>
        <w:t>17-17/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зываемого относя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благости; для практику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е стремятся к плодам своего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 тривидная аскеза; совершаемая с трансценден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7/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тоя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устойчи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аяся к гуне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ая здесь; которая совер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 из гордости; аскеза;  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й; поклонение; почёт; и; ув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7/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еся к гу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ы; та; для того, чтобы погуб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; аскеза; с истязанием; та; кото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ется с упорством; в глупос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7/6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; относяще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благости; то пожертв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достойном человеке; в надлежаще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длежащем месте; без желания получить что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мен; как пожертвование в качестве достойное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даё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7/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е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мся;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и; пожертвование; неохо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дающееся по напоминанию; из же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ов; для того, чтобы получить что-либо вза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7/61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мся к гу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ы; дающееся без дол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я; непочтительно; недостой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; пожертвование; в неблагоприятн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квернённом мес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7/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вши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ртвопринош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дическим писаниям; брахма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лись тривидными; означива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им; в качестве вечного символа Всевышнего;</w:t>
      </w:r>
    </w:p>
    <w:p>
      <w:pPr>
        <w:pStyle w:val="Normal"/>
        <w:rPr/>
      </w:pPr>
      <w:r>
        <w:rPr>
          <w:color w:val="800000"/>
          <w:sz w:val="28"/>
          <w:szCs w:val="28"/>
        </w:rPr>
        <w:t>24-17/6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, постигш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 духа;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х указ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ых писаний; начинавших де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ртвоприношений и аскезы; означивали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же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7/61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и, кто действ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ся к освобождению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ся разнообразные де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ые с пожертвованиями; аскезы; связ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ртвоприношениями; без стремления к плод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7/62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7/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тся; предназнач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вышнего; деятельность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ая; связанная с восхва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вышнего; положенная при благотвори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при совершении аскезы; при совер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я; при том; о, сын Притхи; когда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используется сло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ое с природой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иродой Всевышнего;  </w:t>
      </w:r>
    </w:p>
    <w:p>
      <w:pPr>
        <w:pStyle w:val="Normal"/>
        <w:rPr/>
      </w:pPr>
      <w:r>
        <w:rPr>
          <w:color w:val="800000"/>
          <w:sz w:val="28"/>
          <w:szCs w:val="28"/>
        </w:rPr>
        <w:t>28-17/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; или 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, сын Притх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ложным то,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о; так же; исполнено; как и аске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но; принесено в жертву; с невер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68" w:name="Восемнадцатая"/>
      <w:bookmarkStart w:id="69" w:name="Восемнадцатая"/>
      <w:bookmarkEnd w:id="69"/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ГЛАВА ВОСЕМНAДЦAТАЯ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  <w:bookmarkStart w:id="70" w:name="Восемнадцатая"/>
      <w:bookmarkStart w:id="71" w:name="Восемнадцатая"/>
      <w:bookmarkEnd w:id="7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8/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О, побе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она Кеши; отдельно; о, повел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; так же; я хочу знать об отрешё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у; о, могучерукий; об отречении от ми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8/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Арджуне); Сведущие люди; отрешё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 отказ от результатов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якой; учёные мудрецы; познавшие отречение от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жение от деяний; продиктованных желанием; тако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8/62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его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азаться;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ую с аскезой; с благотвори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еликие мудрецы; говорящие; о так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зле; как о той, которую следует отвергну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8/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зглаш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видное; о, тигр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 в качестве отрешё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лучший из Бхарат; в том, что кас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шённости; услышь от Меня; несомнен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8/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очи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х душ; подвижни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ая дея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ртвоприношение; выполнение следователь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ства перед причинным; с аскез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лаготворительностью; с жертвопринош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от чего не следует отказыв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0000"/>
          <w:sz w:val="28"/>
          <w:szCs w:val="28"/>
        </w:rPr>
        <w:t>6-18/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ённое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; которое следует выполнять из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а; так же; отвергнув результаты; видов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безуслов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8/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зглаш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е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 создаю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ию отрешённости;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стойным; деяния отвержения; предпис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8/6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ёт; не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отрешё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шившийся в гуне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женный из страха; беспоко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ело; деятельность которого; конечно; сопряж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частиями;</w:t>
      </w:r>
    </w:p>
    <w:p>
      <w:pPr>
        <w:pStyle w:val="Normal"/>
        <w:rPr/>
      </w:pPr>
      <w:r>
        <w:rPr>
          <w:color w:val="800000"/>
          <w:sz w:val="28"/>
          <w:szCs w:val="28"/>
        </w:rPr>
        <w:t>9-18/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ему мн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еся к гуне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отрешённость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ржение от результатов общения; о, А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тся как положено; как деятельность, кото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 действительно следует исполня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8/6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все сом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отсечены; разум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ённый гуной благости; тот; кто отрёк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вязывается; ни в благоприятн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 неблагоприятной; не ненавидит; не подлеж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мнени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8/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ся 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рёкше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отрёкшийся от пл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а; который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ен отвергнуть деяния; безу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удет воплощён в качестве живого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8/63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бы то ни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отрёкся от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мерти; как и тех, кто не отрёк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е с результатами триви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ю; ждут смешанные пути; ведущи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ские планеты; ведущие в ад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8/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всех де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ых с совершен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данте; в заключении; узнай от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могучерукий; которых пя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8/6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ый зд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словно; так же; Всевыш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ельные усилия; бывающие разнооб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в; орудие и исполнитель действия; так же мес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8/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х пяти при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положно; или прави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начинает действие;  умом; речью; и тел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8/63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ец; ви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недостатка раз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ого себя; но он;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ем; всего лишь исполняющ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8/6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пут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бивает; эти ми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убивший; разум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вязан; к природе; и; к ложному э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8/6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видная совокуп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 состоящ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полнителя; деяния;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ющих к деятельности; включ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я; познающего; цель познания; зн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8/6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ыслу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связи с различ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ми; имеются в виду; в соотве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зными гунами материальной природы; обезуслов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йственность; из исполнителя; деятельности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8/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е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ти; знание; о бесчис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дивидуальных; неделимых; рассматр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ую природу; как одну; во всех живых существ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8/6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ее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и; знание о всех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х; как о различных; в их разнообраз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ях; отделяюще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8/6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е; относя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тьмы; очень скудное; как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знания о реальности;  беспричинное; как бы</w:t>
      </w:r>
    </w:p>
    <w:p>
      <w:pPr>
        <w:pStyle w:val="Normal"/>
        <w:rPr/>
      </w:pPr>
      <w:r>
        <w:rPr>
          <w:sz w:val="28"/>
          <w:szCs w:val="28"/>
        </w:rPr>
        <w:t>Полно связанное в одном виде деятельности; 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8/6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относяще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благости;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яемая человеком; без стрем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диться её плодами; без любви или ненави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ая привязанности; упорядочен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8/6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е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страсти;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совершаемая с вели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м; вновь и вновь; ложным эго; устремл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к результат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8/6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ая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вшаяся из-за заблу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ственному усмотрению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учёта страдания, причиняемого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ительная; ведущая в будущем к рабств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8/6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тносящая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благости; счит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неизменная; при неудач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пехе; наделяющая человека огромным энтузиаз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остью; без ложного эго; освобождённа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ающая от связи с матери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8/6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зглаш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йся к гуне стр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щий действия; подверж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ям и печалям; нечистый; злобный; жад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й результатов своего труда; сильно привяза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8/6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ействующим в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 считается; действу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откладывающий всё на потом; угрю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вый; оскорбляющий других; лживый; упрям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истичный; игнорирующий предписания шастр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8/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завоеватель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о; целиком; описывае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; послушай; о тривидном; соответству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нам материальной природы; как о безуслов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шимости; чтобы твой разум различа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18/65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благости; считается 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чей разум освобо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абства; бесстрашия и страха; т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не следует делать; того, что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; от бездействия; и так же действ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8/6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страсти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тот; как бы не достат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знающий разум; так же; безусловно; ч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едует делать; что следует делать; в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езбожием или религиозными принцип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8/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ий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; так же; извращённый разу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т на вещи из-за иллюзии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рудом отделят безбожие от религ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8/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ая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ти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решимость; к неукло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е; к действию; которое будучи решитель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воляет контролировать умом потоки жизн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8/6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аяся к гу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сти; считается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мость того, кто стремится насла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ами своего труда; привязанностью; о, А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ивая, решимость к материальному благополуч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удовлетворению чувств; но не к религиоз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8/6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ящаяся к гуне</w:t>
      </w:r>
    </w:p>
    <w:p>
      <w:pPr>
        <w:pStyle w:val="Normal"/>
        <w:rPr/>
      </w:pPr>
      <w:r>
        <w:rPr>
          <w:sz w:val="28"/>
          <w:szCs w:val="28"/>
        </w:rPr>
        <w:t>Невежества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решимость; безусловно; не приво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ого к  отказу; от иллюзии; печ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рби, страха; сн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18/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упает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ц страданиям; в наслажд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практике; о, лучший из Бха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одящем от Меня; не зависимо от триви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часть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18/6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ённое удовлетво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уме; в душе; называем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ящееся к гуне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сравнимо с нектаром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е как я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18/6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емое; относя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страсти;  счастьем; как я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в начале подобен нектар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ающемуся от соприкос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бъектами 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18/6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е относящ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гуне невежества; то,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икло в результате иллюзии;  л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а души; призрачное счастье; в кон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же как и в начал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18/6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м от г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быть; не существ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ысших планетах среди полу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существование на земле; ни какое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 существование где бы то ни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словленное материальным рожде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18/6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гу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ы; раздел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й природой деяния; о, покор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ов; так же общество; на шудр; вайшь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атриев; брахман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18/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й его прир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 брахмана; выражен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игиозности; в мудрости; в зн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честности; терпении; чистоте; аскетиз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бладании; умиротворё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18/6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й его прир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 кшатрия; выражен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е; в щедрости; в стойк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в битве; находчивости; решим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е; героиз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18/6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й его прир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 шудры; выражен в сл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ждённый его природой; долг вайш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рговле; в защите коров; земледел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18/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; к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ет совершенства заня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ми обязанностями;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ющий совершенство;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ости в своих делах;</w:t>
      </w:r>
    </w:p>
    <w:p>
      <w:pPr>
        <w:pStyle w:val="Normal"/>
        <w:rPr/>
      </w:pPr>
      <w:r>
        <w:rPr>
          <w:color w:val="800000"/>
          <w:sz w:val="28"/>
          <w:szCs w:val="28"/>
        </w:rPr>
        <w:t>46-18/6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 достигает соверш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ясь, Ему, через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исанных Им обязан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пронизывают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жи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а; каждое со своей природ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ва эмонац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18/6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 гре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 не соверш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предписа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его прир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выполняющий безукориз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ие обязанности; который лучше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вершенством выполнял свой долг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18/6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ты, как огонь ды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ъяном; все начин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вергшего имеющ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ъян; дея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этот и его изъ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удто рождены вмес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18/67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ечением от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; совершенство, состоящее в отсу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ствий деятельности; лишённый материальных жел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ум побеждён; тот, чей разум свободен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язанностей везд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18/6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пень трансценден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; о, сын Кун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; в кратком Моём изло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и; как тот, кто обрёл соверш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т, кто обрёл Всевышн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18/67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18/67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18/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ный для самоос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отворённый; лишённый чув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сти; оставивший стяж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в; вожделение; ложную гордость; ложн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ное эго; прибегнувший к отрешённости; постоя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жённый в транс; тот, чей  ум; тело; речь; обузд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о едящий; живущий в уединённом мес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отбросивший ненави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отвергну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ы чувств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 и прочее; так же; подчинивший с решимостью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ый; полностью очищенный разум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18/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Мне слу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; одинаковый к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ым существам; не желающ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корбящий; не испол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ования; единый с Абсолют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18/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после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истину, Меня позн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Я есть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вший Меня в ч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м сл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в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18/67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зрушимую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ую; обретает; благо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милости; защищённый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будучи отстранён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 бы то ни было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18/6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всег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ающим обо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я, как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в преданном сл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ходящийся под Моей защи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вивший во Мне все фл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и; разу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18/6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еш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лышишь; из-за ложного э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лагодаря Моей мил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долеешь все препятств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знающий Ме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18/6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использовать т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природа; эта ложная решим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которой думаешь; не буду сража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ая, в качестве прибежища; ложное э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18/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против в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шь исполнять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ии; то, что не жела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; обусловленный деятель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Кунти; соответствующей твоей приро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18/6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ённые в маш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ые существа;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м; заставляющим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мещаться; о, Арджу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т Мне; Вер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 всех сущест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18/6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ую получишь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й по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Его милости; о, потом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араты; всем с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 предайся 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18/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ай так; как желаеш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обдумав, сокров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й; открытое тебе зн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18/6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лаго твоё; ска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ты дорог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аставление;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должен выслу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е сокро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18/6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сь, Мне доро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ещанию Моему; исти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ёшь ко Мне; кланяющимся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ющимся Мне; как преданный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будь думающим обо М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18/68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спокойся: избав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следствий грехов; от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; приди под защиту ко М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му; оставив все религ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18/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завид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оворит то, что следует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не занимается преданным служ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когда бы то ни было; не является пре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не совершает аскезу; не такому, как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твоё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18/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сомнения; пр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менно; ко Мне; исполн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ое служение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; объясняющее среди Моих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овенную тайну; которая наиболее сокровен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едший ко Мне;</w:t>
      </w:r>
    </w:p>
    <w:p>
      <w:pPr>
        <w:pStyle w:val="Normal"/>
        <w:rPr/>
      </w:pPr>
      <w:r>
        <w:rPr>
          <w:color w:val="800000"/>
          <w:sz w:val="28"/>
          <w:szCs w:val="28"/>
        </w:rPr>
        <w:t>69-18/6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мире; дру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же его; Мне не ста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среди людей Мне не до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18/6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во Моё мнение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очитаем Я; тем жертвопринош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я; в котором будет содержаться на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; священная; которая будет изучена;</w:t>
      </w:r>
    </w:p>
    <w:p>
      <w:pPr>
        <w:pStyle w:val="Normal"/>
        <w:rPr/>
      </w:pPr>
      <w:r>
        <w:rPr>
          <w:color w:val="800000"/>
          <w:sz w:val="28"/>
          <w:szCs w:val="28"/>
        </w:rPr>
        <w:t>71-18/6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едник обре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ы благочести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человек; получив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; если не завистл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ет, обладая, верой; получи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18/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завоеватель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 иллюзия рассеяна; как и т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о; умом, сосредоточ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; о, сын Притхи; на услышан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18/6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 Ардж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 (К Кришне); Твой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ю; как тот; чьи сомнения устран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вляющийся устойчивым; о, непогреши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Мной; благодаря Твоей милости; обрет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мять; рассеяна иллюзия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18/6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 Дхритараштре); Чудес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у; заставляющую вол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ле подниматься; слуш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й Души; Кришны; и; Арджу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18/6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; рассказа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; от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велителя всех мистических с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истическое; высшее; сокрове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милости Вьясадевы; слышал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18/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 так же радую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ому удивительному у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 и Арджу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иная, и, вспоми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18/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ю блаженство; о, ца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великми удивлением; перед Господом Криш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ысшей степени удивительный обр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в; и; так же; вспомни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18/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мнение;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ая мораль; исклю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; победа; изобилие; от носящего 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трелы; сына Притхи; с которым ря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повелитель всех йогов-мист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; 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КРИШНА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КРИШНА</w:t>
      </w:r>
    </w:p>
    <w:p>
      <w:pPr>
        <w:pStyle w:val="Normal"/>
        <w:rPr/>
      </w:pPr>
      <w:r>
        <w:rPr>
          <w:color w:val="CC0000"/>
          <w:sz w:val="28"/>
          <w:szCs w:val="28"/>
        </w:rPr>
        <w:t>КРИШНА КРИШНА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ХАРЕ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РАМА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РАМА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РАМА РАМА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  <w:t>ХАРЕ ХАРЕ</w:t>
      </w:r>
    </w:p>
    <w:p>
      <w:pPr>
        <w:pStyle w:val="Normal"/>
        <w:rPr>
          <w:color w:val="CC0000"/>
          <w:sz w:val="28"/>
          <w:szCs w:val="28"/>
        </w:rPr>
      </w:pPr>
      <w:r>
        <w:rPr>
          <w:color w:val="CC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/>
      </w:pPr>
      <w:r>
        <w:rPr>
          <w:color w:val="990000"/>
          <w:sz w:val="52"/>
          <w:szCs w:val="52"/>
        </w:rPr>
        <w:t xml:space="preserve">                    </w:t>
      </w:r>
      <w:bookmarkStart w:id="72" w:name="ЧАЙТАНЬЯЧАРИТАМРИТА"/>
      <w:r>
        <w:rPr>
          <w:color w:val="990000"/>
          <w:sz w:val="52"/>
          <w:szCs w:val="52"/>
        </w:rPr>
        <w:t>ЧАЙТАН</w:t>
      </w:r>
      <w:bookmarkEnd w:id="72"/>
      <w:r>
        <w:rPr>
          <w:color w:val="990000"/>
          <w:sz w:val="52"/>
          <w:szCs w:val="52"/>
        </w:rPr>
        <w:t>ЬЯ ЧАРИТАМРИТА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/>
      </w:pPr>
      <w:r>
        <w:rPr>
          <w:color w:val="99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</w:r>
    </w:p>
    <w:p>
      <w:pPr>
        <w:pStyle w:val="Normal"/>
        <w:rPr>
          <w:color w:val="990000"/>
          <w:sz w:val="28"/>
          <w:szCs w:val="28"/>
        </w:rPr>
      </w:pPr>
      <w:r>
        <w:rPr>
          <w:color w:val="99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color w:val="990000"/>
          <w:sz w:val="36"/>
          <w:szCs w:val="36"/>
        </w:rPr>
      </w:pPr>
      <w:r>
        <w:rPr>
          <w:rFonts w:cs="Courier New" w:ascii="Courier New" w:hAnsi="Courier New"/>
          <w:b/>
          <w:color w:val="990000"/>
          <w:sz w:val="36"/>
          <w:szCs w:val="36"/>
        </w:rPr>
      </w:r>
    </w:p>
    <w:p>
      <w:pPr>
        <w:pStyle w:val="Normal"/>
        <w:rPr>
          <w:color w:val="990000"/>
          <w:sz w:val="28"/>
          <w:szCs w:val="28"/>
        </w:rPr>
      </w:pPr>
      <w:bookmarkStart w:id="73" w:name="СодержаниеЧайтаньиЧаритамриты"/>
      <w:bookmarkEnd w:id="73"/>
      <w:r>
        <w:rPr>
          <w:color w:val="990000"/>
          <w:sz w:val="28"/>
          <w:szCs w:val="28"/>
        </w:rPr>
        <w:t>СОДЕРЖАНИЕ</w:t>
      </w:r>
    </w:p>
    <w:p>
      <w:pPr>
        <w:pStyle w:val="Normal"/>
        <w:rPr>
          <w:b/>
          <w:b/>
          <w:color w:val="990000"/>
          <w:sz w:val="28"/>
          <w:szCs w:val="28"/>
        </w:rPr>
      </w:pPr>
      <w:r>
        <w:rPr>
          <w:b/>
          <w:color w:val="990000"/>
          <w:sz w:val="28"/>
          <w:szCs w:val="28"/>
        </w:rPr>
      </w:r>
      <w:bookmarkStart w:id="74" w:name="СодержаниеЧайтаньиЧаритамриты"/>
      <w:bookmarkStart w:id="75" w:name="СодержаниеЧайтаньиЧаритамриты"/>
      <w:bookmarkEnd w:id="75"/>
    </w:p>
    <w:p>
      <w:pPr>
        <w:pStyle w:val="Normal"/>
        <w:rPr>
          <w:color w:val="990000"/>
        </w:rPr>
      </w:pPr>
      <w:r>
        <w:rPr>
          <w:color w:val="990000"/>
        </w:rPr>
        <w:t>Глава первая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 xml:space="preserve">1-1/1-110-1/110 Стр.  </w:t>
      </w:r>
      <w:r>
        <w:rPr>
          <w:color w:val="990000"/>
          <w:lang w:val="en-US"/>
        </w:rPr>
        <w:t>CCLV - CCXC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  <w:lang w:val="en-US"/>
        </w:rPr>
      </w:r>
    </w:p>
    <w:p>
      <w:pPr>
        <w:pStyle w:val="Normal"/>
        <w:rPr>
          <w:color w:val="990000"/>
        </w:rPr>
      </w:pPr>
      <w:r>
        <w:rPr>
          <w:color w:val="990000"/>
        </w:rPr>
        <w:t>Глава вторая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>1-2/111-121-2/231  Стр.</w:t>
      </w:r>
      <w:r>
        <w:rPr>
          <w:color w:val="990000"/>
          <w:lang w:val="en-US"/>
        </w:rPr>
        <w:t xml:space="preserve"> CCXCI - CCCXXIV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  <w:lang w:val="en-US"/>
        </w:rPr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Глава третья 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>1-3/232-114-3/345 Стр.</w:t>
      </w:r>
      <w:r>
        <w:rPr>
          <w:color w:val="990000"/>
          <w:lang w:val="en-US"/>
        </w:rPr>
        <w:t xml:space="preserve"> CCCXXV - CCCLX</w:t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 </w:t>
      </w:r>
    </w:p>
    <w:p>
      <w:pPr>
        <w:pStyle w:val="Normal"/>
        <w:rPr>
          <w:color w:val="990000"/>
        </w:rPr>
      </w:pPr>
      <w:r>
        <w:rPr>
          <w:color w:val="990000"/>
        </w:rPr>
        <w:t>Глава четвёртая</w:t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  </w:t>
      </w:r>
      <w:r>
        <w:rPr>
          <w:color w:val="990000"/>
        </w:rPr>
        <w:t xml:space="preserve">1-4/346-277-4/622  Стр. </w:t>
      </w:r>
      <w:r>
        <w:rPr>
          <w:color w:val="990000"/>
          <w:lang w:val="en-US"/>
        </w:rPr>
        <w:t>CCCLX - CDL</w:t>
      </w:r>
    </w:p>
    <w:p>
      <w:pPr>
        <w:pStyle w:val="Normal"/>
        <w:rPr>
          <w:color w:val="990000"/>
        </w:rPr>
      </w:pPr>
      <w:r>
        <w:rPr>
          <w:color w:val="990000"/>
        </w:rPr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Глава пятая 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>1-5/623-235-5/827 Стр.</w:t>
      </w:r>
      <w:r>
        <w:rPr>
          <w:color w:val="990000"/>
          <w:lang w:val="en-US"/>
        </w:rPr>
        <w:t xml:space="preserve"> CDL - DXX</w:t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 </w:t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Глава шестая  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>1-6/828-120-6/947 Стр.</w:t>
      </w:r>
      <w:r>
        <w:rPr>
          <w:color w:val="990000"/>
          <w:lang w:val="en-US"/>
        </w:rPr>
        <w:t xml:space="preserve"> DXX - DLVIII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  <w:lang w:val="en-US"/>
        </w:rPr>
      </w:r>
    </w:p>
    <w:p>
      <w:pPr>
        <w:pStyle w:val="Normal"/>
        <w:rPr>
          <w:color w:val="990000"/>
        </w:rPr>
      </w:pPr>
      <w:r>
        <w:rPr>
          <w:color w:val="990000"/>
        </w:rPr>
        <w:t xml:space="preserve">Глава седьмая  </w:t>
      </w:r>
    </w:p>
    <w:p>
      <w:pPr>
        <w:pStyle w:val="Normal"/>
        <w:rPr>
          <w:color w:val="990000"/>
          <w:lang w:val="en-US"/>
        </w:rPr>
      </w:pPr>
      <w:r>
        <w:rPr>
          <w:color w:val="990000"/>
        </w:rPr>
        <w:t>1-7/948-171-7/1118  Стр.</w:t>
      </w:r>
      <w:r>
        <w:rPr>
          <w:color w:val="990000"/>
          <w:lang w:val="en-US"/>
        </w:rPr>
        <w:t xml:space="preserve"> DLVIII - DCXIII</w:t>
      </w:r>
    </w:p>
    <w:p>
      <w:pPr>
        <w:pStyle w:val="Normal"/>
        <w:rPr>
          <w:rFonts w:ascii="Courier New" w:hAnsi="Courier New" w:cs="Courier New"/>
          <w:b/>
          <w:b/>
          <w:color w:val="990000"/>
          <w:sz w:val="32"/>
          <w:szCs w:val="32"/>
          <w:lang w:val="en-US"/>
        </w:rPr>
      </w:pPr>
      <w:r>
        <w:rPr>
          <w:rFonts w:cs="Courier New" w:ascii="Courier New" w:hAnsi="Courier New"/>
          <w:b/>
          <w:color w:val="990000"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76" w:name="ПерваяЧ"/>
      <w:bookmarkEnd w:id="76"/>
      <w:r>
        <w:rPr>
          <w:color w:val="CC3300"/>
          <w:sz w:val="28"/>
          <w:szCs w:val="28"/>
        </w:rPr>
        <w:t>ГЛАВА ПЕРВА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77" w:name="ПерваяЧ"/>
      <w:bookmarkStart w:id="78" w:name="ПерваяЧ"/>
      <w:bookmarkEnd w:id="78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1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имя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а Чайта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энергиям;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м; воплощ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у Верховному Госп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Вер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ду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; выраж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1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ивающих т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ющих благослов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ых; солнце и лу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стоке Гау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взошедш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итьянанду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Шри кр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1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ная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; в миро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Верховн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который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; ше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и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рховный наслажд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ерхдуша; Госпо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ющий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янии Св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го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в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панишадами; не 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зличный Брахм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1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Шачи; п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ся в глуб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го серд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воссияв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лием; блес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го зол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овище; приви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любов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; да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ышенное; в век К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спричинной ми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прежде долго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лос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1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Кришна; выраж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ие; украшен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ьем; настро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шему еди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ре; сейчас явле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чьё имя Чайта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; принявшим раз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и; когда-то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; не смотр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енное еди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видоизменё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у любви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 к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1/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на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на Шримати Шачи-де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на с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гатстве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Её жел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казано); От ощу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 прелести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го счастья;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й слад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; той, что дол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ь изведана;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лепию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мати Радхаран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1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танет м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м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а; Тот,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и части пол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й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е экспа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такие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ша-Нага; Кширодакашай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Гарбходакашай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одакашайи; Мах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каршан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1/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сь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е в обл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именуе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аршаной;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по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вёртой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ей всей полн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; на Вайкунтхал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ирающейся повсю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йся за пре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озд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1/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сь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раме в обл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Нитьянанды; 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ому вопло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из экспансий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Причинного оке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возлеж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чьё тело; прибеж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ества 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ю иллюзор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1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сь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е в обл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Нитьянан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ца места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вшего план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 стебель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ы; при множ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щий из лотос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пка; и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рбх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части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именно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1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сь;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раме в обл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Нитьян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воистину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; часть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 зем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ир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щийся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;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ых суще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а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части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1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ый Господ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ющий в С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ую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поистине;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; созд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вселенн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ая эне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твор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здания; заключ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е действенную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-Вишн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1/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ю себя; Ад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е; тому Вер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; воплощё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ике преда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я пропов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 Господу Криш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чарья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я неотлич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Хар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уется Адвайт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1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к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ю по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кого имен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; воплотившему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ик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чья экспансия име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ик преда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 Кришне; в образ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го; вмещающему п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х сущ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1/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 и Мадана-мох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чьи лотосные ст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 для меня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ля неразум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омого; Им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 милостив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ым любов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1/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ю; кому служ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ижайшие слуг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у Говиндаде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едающих на тр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раме из само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м; под дре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й; в лесу Вриндав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яюще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1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шему; бла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; Шри Гопинат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тушёк; звуками флей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екающий; стоя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гу; под наз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шивата; зачин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ости; танца р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лепнейш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1/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м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;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двайте Ача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Нитьян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 Господу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; сла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1/1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ители; мои; т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 стопы лото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вших захв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трёх; бож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1/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я; тр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ую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го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ую моли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ю; в начале; книг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1/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; желаем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го; происходя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лёгк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доление люб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стей; про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мятовании тро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1/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ие по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ловение; у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едмет; дей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х видов;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ая моли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э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1/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а; таких; д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кретной; и в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; выражения почт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емому Божеств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ух первых стих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1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; Абсолю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ы; понимаемое м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казание на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ю в третьем стих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1/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ы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призыв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; благосл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у соверш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вёртом стихе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1/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ую ц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ю; в шес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ятом сти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у при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Чайтань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ю в том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1/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ы; в п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ах да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у Господа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ю в стих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х ш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1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; в 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е; далее; объ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Шри Адвайты 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ух стихах дал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1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; предм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; излагаю; вну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творя, вступите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у; сотворённую в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надцати стих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1/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; всех эт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надцати стих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в, пок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елям или слушате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1/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; с мн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й; Господа Шр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оченно слуш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реданные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1/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ется; в ш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постасях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е экспансии; вопло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преданные; духовные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Господь Шри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1/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ельную моли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ю; обобщё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ва молитву лото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ам; творю; экспанс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шести; вступитель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1/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имя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Кришна Чайтан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энергиям; и; проявле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м Верховного Господа; Са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му Господу; преданным 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ым учителям; выражая, почт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ю выразитель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1/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 соверш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; их стоп;  ду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м, дающим наставления;  столь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есть;  затем; духовному учителю,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ёт посвящение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1/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а Рагхунат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с Госвами; Гопала Бхат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вами; Джива Госвами; Рагхунат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хатта Госвами; Санатана Госвами; Шрила Ру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вами; сколько их ест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1/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ов; дес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ов; лотосным сто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сех; которые, как наставля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е учителя; являются духовными учител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но этими ше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1/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ов; тыся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м стопам; их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их главному; Шри Шривасе; стольк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их есть; преданным Верховной Личности Бога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1/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х покл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ь миллионов; лото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ам; Его воплощению; частич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Господа; Адвайте Ачарь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1/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как слуга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м стопам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ельно кланяюсь;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му проявлению; 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 Нитьянанда; как слуг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1/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тысячи покл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тосным стопам; их все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енним энергиям; Вер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тем, во главе которых Гададхара Пан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1/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ительные покл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е; лотосным сто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Изначальной Личности Бога; Вер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; Господу Шри Кришне Чайтанье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1/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я, обс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 Его шесть энер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 низкий покл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Шри Чайт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вмес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ённы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1/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ое про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мне извес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луге; Господа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который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духовный учител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1/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Сво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ет милость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а; в облике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; в свидетельствах; богооткро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ий; где есть образ Кришны; как духовного учител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1/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духовных учителей;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полубогов; из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ти; когда гуру представ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м человеком; всякий пусть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; как духовного учителя; и; пу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тносится ко мне не почтительно; когда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и было; (сказано Божественной Личностью)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1/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эти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айшего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посредственном образе; Сверх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; и; Кришны; как духовного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ющего наставления; знаю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1/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ет Свой п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(двух) формах; Сверх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духовного учителя; устраняющий не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ённых живых существ; снаружи; и; внутри;  т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споминают; тех, чья радость; возросшая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душными деяниями; с продолжитель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как у Брахмы; о Господь; Тв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ущих преданных; вечно далё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благодарност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1/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приходят к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 дарую; тот; ист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; сопровождаемый экстазом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 служащие; всегда занятые; 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1/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ший возмож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чь наставления; Д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вления; Сам Верховный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Брахме; который; тоже; их т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1/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 поведа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и; так же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ельную ча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ённую тайной; исполн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вения; которое в высшей степ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Моё сокровенное знан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1/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спричинной ми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; твоё понимание; да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ым; в точности; совпадающим;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ием деяния; с качествами; разнообраз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ми и цветами; которыми обладает трансценден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е; образ которого; как Я Сам в Моём вечном облик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1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от; который остаётся; 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творением; в котором Я; как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являюсь конечной наивысшей причиной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ствием; которое такое же, как и вначале;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ения мира; когда поистине существовал;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ичность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1/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а как отра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ллюзорная энергия; М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известна; как то; что в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ённо может возникать; которая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яться бесценн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1/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их; так же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 них; Я вхо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вхожу; гигантски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шечный; в живых существах; стих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; затем и когда-либо ещё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1/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; всю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;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венно и прямо; желает зн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 «Я»; Абсолютную Истину; то, что след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иться познать; без ограничения; поисти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1/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вкус люб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; у ногтей; подобных молод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; возле стоп; подобных исполняющ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м деревьям; того; чья голова украш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иньими перьями; Верховной Личности Бога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го учителя, дающего наставления; находя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аве; Чинтамани Сомагири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1/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величай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Кришны,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и Бога; в облике Сверхдуши; ду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я, который даёт наставления; существует в жи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е Тот; кто непосредственно не есть дух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1/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влениями; прив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; отсекают; Его преданные; несомн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умного человека; который общается с преда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гнув; дурное общество; в следствие этого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1/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уют одно за друг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; привязанность; в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ути освобождения; быстро; благо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й практике; разговорам принося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е; ушам; сердцу; становящимся; исполне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й силы беседами; в результате близк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оими преданным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1/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отдох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; в сердц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ители Кришны; чей непосредств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; Верховного Господа; там; у чистого пред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1/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 малой степ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них; помимо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 Мне; в каком-либо сердц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истине присутствую; как в святом хра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1/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; живущим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ердце; наполнены м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мничества; превращённые в свят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а; где каждый сам по себе; обращ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; О, Всемогущий; прими нашу пред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назначенную Тебе; О. Почтенны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1/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дидаты в пре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тоящие пре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преданные двух видов; так разновид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(66)-1/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ы в образе ры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воплощения-пуруши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ые; как воплощения; наделённые особ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; управляющие гунами; их разновид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ющиеся воплощениями Верховного Господ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1/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ясадева; царь Прит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о Кумаров; перечисл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, наделённые особ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; внутри гун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которыми повелевают трое; Господь Ш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Вишну; Господь Брахм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1/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я для иг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го про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 той же 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; существуют в двух форм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(70)-1/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ные осно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; Кришны; то; о чём говор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танец раса; совершённый; при женить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царицах в Двараке; одной и той же сущно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мненным различием; обликов; имеющей многой фор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 той же лич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1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в жё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ришна; шестн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сячь царевен; в различных дом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ьно; в одно и то же время; наход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м облике; на что удивившиеся возгласили; О!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1/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между каждых дву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владыка мис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; украшенный; группами гопи; начал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а рас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(74)-1/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чные дож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падать; зазвуч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авры; тех, чьи умы были исполн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млением; сопровождаемых супруг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или сотни полубогов; на летающих кораб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вших небо; целиком; заключённых в объ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друга; обнимающих друг друга за шею; вошед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1/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тся; так явля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; конечно; как относящий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й форме; Его; всячески одновреме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которого проявляется во многих мест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1/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; того; об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ного для игр;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ение множества внешно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и той же форм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1/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аз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 виласа; (образ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); Его энергией; которая подобна; поч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Самому; то, что появляется; из определ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; как Его внешние черты; отличные от из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ы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1/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аршана; Прадьюм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е; как Васудева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в духовном мире; как Баладе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(80)-1/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ый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чи Самим Кришной, сы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я Враджа; в этой связи; как осн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; среди этих гопи; во Вриндаване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иц в Двараке; как и между богинь процвет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айкунтхе; есть разновидность; трёх энер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Господа; сут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1/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ение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яду преданных;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торыми; Его равные непосредств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и; как Господа Кришны; соб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ого образа; двурукого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1/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сякого бла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ние этого об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читание; в порядке его преданност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1/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ы; конкре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; во втором стихе; моли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благословении; общую; произношу в первом стих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1/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ивающих т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ющих благословение; чудес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лнце и луне; на востоке Гауды; вместе взошедш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Шри Кришну Чайтанью и Господа Нитьяна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(86)-1/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шли; на восточ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зонте; в стране Гауда; сострадаю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иру; двое; в собственном сиянии; оба побежда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ы солнц и лун; Господь Шри Кришна и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а; такие же; как во Врадже; в Своих игр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1/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 счастья; весь м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х приходу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Кришны Чайтань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спода Нитьянанды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(89)-1/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 Абсолютной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и; совершив уничт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а; проповедуя; живым существ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а брата; совершая; врожденн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я истину; всякую тьму прогоняя; как солнце и лу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1/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о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ями; такие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желания чувственных насла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состояния; обманчивой религиоз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их тьме невежества; называю в име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1/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же ми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щими услыш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честивыми людь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; становится заключё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; Верховный Господь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тому; что составлено; великим мудрец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ясадевой; как «Бхагавата-пурана»; прекрас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ящая к искоренению тройственных стр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ующая благоденствие; истинную; здесь; сущ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ую для познания; безупречно чист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и; в качестве; высшего; здесь; рядом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шим; которым движут корыстные мотивы; пол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ргнутым; в результате религиозности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1/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новение пред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Кришне; происходит; гла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 из-за желания; слиться со Всевыш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м корень всех обманных пут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1/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 устран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; стре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сти освобождение; приставкой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1/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о; неве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ы; благоприятная и не благоприя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живого существа; являющиеся одинак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ятствием; на пути преданного служения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1/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; осуществив уничт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ьмы; в соответствии с милостью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ётся; для уничтожения тьм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1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ицетворение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а; совместное п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го имени; имеющее форму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еданное служение Господу Кришне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ая Исти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1/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; явля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юда; кувшины; пред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круг; они; рассеивают т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его мира; луна и солнц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1/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ст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стве; двух бхагав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тивших тьму; двух братьев;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1/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уд; 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ости; чистый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ый с Верховным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; «Шримат-Бхагаватам»; как од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е; связанное с Верховным Господо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1/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ь есть в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сердце; (преданного); которому вдохн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; даётся через двух бхагава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1/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ает ть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 сердца;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есное явление; об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дно время; в чудесной целостности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1/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шли; на зем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ды; к счастью люд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мира; добры; в высш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; вдвоём; эти солнце и луна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1/10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 жел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е препятствий; благо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стопам; которым совершаю поклон;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 и Господу Нитьянанде; двои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1/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юди; послуш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третьего стиха;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ения благодатного почтения; совершё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их двух стихах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1/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сло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 суть; излаг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расширенной форме; из опас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большим объёмом книги; с подроб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, о чём нужно поведа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1/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речива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чь; выражающая суть; умере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1/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овлетворение обрет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ствии возникновения глубо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к Господу Кришне; удалившийся от по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ежества и прочего; при слушании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(109)-1/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сущность Абсолютной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т при слушании; обдумав; описа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ьно; истинную природу; разновидностей дух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й; любви; имён; преданности; преданных;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; Шри Адвайты; Господа Нитьянанды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Махапрабху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1/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а Кришнадас Кавирадж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вует книгу;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айтанья-чаритамри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вание которого; у лото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; Шрилы Рагхунатхи дас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упы Гос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79" w:name="ВтораяЧ"/>
      <w:bookmarkEnd w:id="79"/>
      <w:r>
        <w:rPr>
          <w:color w:val="CC3300"/>
          <w:sz w:val="28"/>
          <w:szCs w:val="28"/>
        </w:rPr>
        <w:t>ГЛАВА ВТОРА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80" w:name="ВтораяЧ"/>
      <w:bookmarkStart w:id="81" w:name="ВтораяЧ"/>
      <w:bookmarkEnd w:id="8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2/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заклю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шащий теориями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кодилами; пересечёт; да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ежественный ребёнок; благо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; Господа Шри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му выражаю почт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2/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осподь Чайта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милосердия; нек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х блистательных де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же как Ганга; язы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равненьи с которым; мой язы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ыня; а твой; течё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аждая слух; об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; подобный ста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роям шмелей; для чист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; которые как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ей; украшенные лото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; танцы; пение;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е виды искус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клицания, святое имя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2/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м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уранги;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двайте Ачар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Господу Нитьян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Господу Чайтань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2/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е благоприя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орме определения Абсолю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ы; объясню в значении; третье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2/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ная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; в миро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 Верховн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который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; ше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енств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и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рховный наслажд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верхдуша; Госпо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ющий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янии Св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го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в соответ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панишадами; не 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езличный Брахм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2/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ремы проявля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изначальной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ющего тела; три темы;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Параматма в сердце каждого; безлич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а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2/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пис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йте; говорю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что есть; тема; и как располаг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2/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; выс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блаж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е знание; высш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а; вездесущего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Сам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2/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низшед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тот,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евается в «Шримат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ын Нанды Махарадж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2/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, Вер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так же; Парамат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Он; носит три имени; в разнообраз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х про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2/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тся; т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хагаван; так; Парамат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Абсолютная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является недвойств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м; то; о чём говорят мудры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2/1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то; что назыв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нишады; сферой чистых луч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2/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ётся; на пути философ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уждений; лишённых разнообразия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; на которое смотришь невооружённым гл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2/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; я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ую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Говинду; целост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ого; неделимого; являющего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ане; Своё; разнообразие; богатств; пла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численных;в миллионах и миллионах; вселе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осходящего Своим могуществом всех; который сия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2/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сное сияние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инды; Брахман; то,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а Брахмана; то, что есть; деся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ионов; десятки миллионо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2/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илостью; к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оего Господа; того; к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 я; Господа Говинду; появляе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2/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е; отрёкшиеся от мира; в Брахм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ротворившие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я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ую Брахмалокой;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ё семя поднятое; подвижники; нагие; святы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2/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та; кото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а; как; пол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Говинды; та; кото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ывается; в писаниях по й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верхдуша в сердц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2/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ется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инды; в живом су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м кажется солнце; одно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х кристалл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2/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 Я, преб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дной части; пронизавшей вс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вселенную; о, Арджуна; позн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бой в каком-либо мног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2/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ё иллюзо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риятие двой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ранено; есть; обретший еди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; неодинаковое для каждых гл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ображающих в себе; расположенного в каж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; воплощённых обусловленных душ; нерождё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то, что называется; Я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2/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г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в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же; освобождаю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шие живые существа; как Гош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; непосредственно Говинда; именно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2/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ая Личность Бога; супруг боги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ветания; Исполн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и совершен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уем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восседает в запредельном ми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2/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го которому нет; говорят о котор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истина;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нишады; «Шримат-Бхагаватам»; Ве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2/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ожители видят Его; в образ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 Солн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; ви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зрение; обре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й; в преданном служени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2/1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ринимают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форме Сверхдуш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личного Брахма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которые почит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на путях; мис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и; философских размышлени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2/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авнение; дано; Его; с солнц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Вер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Знаю; благодаря ра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-2/1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е во внеш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личности; неотли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изначального образа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Господа Нараяны; таков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2/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дис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флейту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й четыре руки; и; 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рукий; держит флейту; без дис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2/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ая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; не является; Тво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й истинной; но как несомне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ождённых; она возникает; по мес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бывания; вместе с водой; в центре кот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ся; полная экспансия; именуемая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ой; свидетель; всех миров; о Господь; в кач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и; всех воплощённых существ; воистину; Ты; как  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2/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илости; мол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Брахма; о прощ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нанесённым оскорбл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кравший телят; товарищей по игр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2/1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; я, как твои отец и м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й Сы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ё; то, что в лото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ём; растущем из моего пуп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2/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 яви мне; прости оскорб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емлим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ерьёз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е; ребёнком; от отца или матер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2/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й сын; Я; пастуш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 отец твой; о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а; Господом Кришно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2/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у того выслу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 Ты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разве не ты; говорит Господь Брах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2/1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источник;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а; которого столько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живых существ; в творении духов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териаль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2/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бщее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Ты; первопричина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вместилище; причина множ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яных горшков; как земл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2/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умевается;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совокупность; 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подразуме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словом н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2/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у втор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оль выслушать; пр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; это; Нараяна; который;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изначальн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2/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едельные; д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; по сравнению со всеми;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ми; такими как; вопло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руши и другие; имеют совокупность; в Верхо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е; живых сущест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2/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и; мироз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; охвачены; энергией; Тво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а всех; Ты; предвечный Господь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2/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первонач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сть; поэтому; Тот; котор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ены прибежища живых сущ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2/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: Вайкунтх и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жество; вселенные; бесчислен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рховная Личность Бога; выслушай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ий довод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2/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; вс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; Ты; свиде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; деятельность прош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его и будущего;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сколько их е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2/1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; пребываю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ществует; кого-либо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; видящего; и; сохраняющего;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ые; в Твоём взор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2/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изнач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Ты; есть; поэтому; созерц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живых существ; постольку;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движу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2/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кто покоится; на во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; живого существа; и;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нимаю твои слова; о, Брахма;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2/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е; исти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лные Твои экспансии; все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раяна; который; в живом существе;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х; Господь Брахма;</w:t>
      </w:r>
    </w:p>
    <w:p>
      <w:pPr>
        <w:pStyle w:val="Normal"/>
        <w:rPr/>
      </w:pPr>
      <w:r>
        <w:rPr>
          <w:color w:val="800000"/>
          <w:sz w:val="28"/>
          <w:szCs w:val="28"/>
        </w:rPr>
        <w:t>49-2/1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ые с май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; поэтому; осуществля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е; посредством материаль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иродакашайи Вишну; Гарбх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одакашайи В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2/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ый; пуру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Сверхдуша; множ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х; Сверхдуша; всего; возлежа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ах; в местоимении этих трё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2/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ир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а; живого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хдуша; Индивидуального; Гарбходакашай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шну; всей совокупности живых сущ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2/1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и;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и; Господа Кришны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 четвёртого с майей; есть; в восприя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групп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2/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;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ое; не затронут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пределённые обозна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таким образом; так же; прояв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ое караной; так же; проявление; называем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раньягарбхой; проявление, называемое вира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2/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 материаль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; и; не существует; соприкос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; принимая; воздействие троих; мате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; не может их игнорирова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2/1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дший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его; как разума; пребываю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собственных энергиях; всегда; не затрону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ми той майи; находящейся в гра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природы; нашёл Вер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; в этом могуществе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2/1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мн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знач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аяна; Ты высше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; трёх этих полных экспанс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2/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изнач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Твоя игр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 Он; 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ховном мире; источник этих тр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2/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ение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гровое вопло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Он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а; в духовном мире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чи Господа Брахм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2/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а при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; в форме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римат-Бхагаватам»; совпада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мыслу утверждений; сутью «Шримат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казанием истины это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2/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ают глупцы; не з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этого проявления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как;  Верховной Личности Бога; Сверх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личного Брахм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2/1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 человеческий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ёхрукий; тот; вопл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в местоимени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аяны; источника всех воплощени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2/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ая поэз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-Бхагаватам; в преодо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озражений; принимает; много форм; таким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2/1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так; Бхаг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 Параматма; так; Брахман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йственное знание; которая; есть; Абсолю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а; то, о чём мудрые; говорят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2/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трёх про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истины; над одной гла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змыслите; над этим стихом;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ья; послушайт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2/1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Его 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атма; Брахман; соб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; (не форма)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ая Истина; знание вне двойствен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2/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казы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римат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й одно; безмолв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; ты; из-за значения; это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2/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пределённый мо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эпохи; приносят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у; полному врагов Господа Индры;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ая Личность Бога; Господь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ые экспансии полных экспансий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эти полные экспанси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2/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минание сдел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среди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в общие признаки; воплощ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2/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л при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которыми; обр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страх; в уме; Сут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2/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а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Верх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Сам; полные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 полных экспансий; все воплощен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2/1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Сам; 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ющий в духовном ми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пределённо говорит твоё толков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понен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2/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другое расс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ходит к этому значению; в сти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 образе Кришны; являясь, как Нараяна»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2/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сть доказ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когда-либо; противореча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ям4 заключение основанное на ошибоч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де; которое; почему приводишь; говорит; 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2/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либо; нечто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ее опоры; которое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 называет рему; не назвав т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2/1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 т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; называю р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; не назвав; не называю; рему;</w:t>
      </w:r>
    </w:p>
    <w:p>
      <w:pPr>
        <w:pStyle w:val="Normal"/>
        <w:rPr/>
      </w:pPr>
      <w:r>
        <w:rPr>
          <w:color w:val="800000"/>
          <w:sz w:val="28"/>
          <w:szCs w:val="28"/>
        </w:rPr>
        <w:t>76-2/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известным; назыв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ме; неизвестный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называю; в ре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2/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ость; ре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; брахман;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; учёный муж; вел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как од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2/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; брахма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ое как учёность;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ёность; вначале неизвестное; ид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м за известны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2/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вестный предм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; известен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; так как все они; был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2/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ение; ре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лных экспансиях; ид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м за темой; слова о воплощения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2/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неизвес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; конкретное; о Н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был известен; среди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сподь Шри Кришна; такое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2/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ремы; за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ющееся; положения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 после темы; кото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е кришна; поэтому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2/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м условием бы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ойство быть Кришной»;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 которое было тем; что следов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ть; как; «свойство быть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Бога»;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2/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е С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вами; было бы обра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е с этим; таким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сподь Нараяна, источником всех экспан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является Господь Кришна; как Своя пол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я»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2/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; сделал 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; как; «Господь Кришна;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 Господь Верховная Личность Бога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источник всех воплощений; Господь Нараяна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6-2/19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этих изъя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 мудрой речи; авторит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ов; таких как; несовершен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енного восприятия; обман; заблуждение; ошибк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2/1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я ошибка; в знач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ссмотренной части р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тиворечивое по смыс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ное тобою; указывающе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ение гнев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2/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ие в т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; о положении Вер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 отличного; от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й Верховной Личности Бога; о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2/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заключение дел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; светильник один; изнач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рение многих светильников; от 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ильник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2/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верг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очное толк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й; стих; один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ичина другого; как Он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причина всех воплощений; таким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2/20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2/2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ямым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м; молит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ие души; излагают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; для совершенного познания дев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ого; это;  высшее прибежища Верховн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освобождение; разрушение сотворённого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вование о воплощениях Господа;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ях, предписанных Ма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ждении к действи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во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воим пре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и сотворён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творении; осуществляемом Брах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и элементов вселенной; здесь в «Шримат-Бхагаватам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2/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а; прич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ения этих девя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ь этих категорий; обсужд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знать высшее прибежищ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2/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спок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селенных; в т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обитель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го; Господь Кришна; прибеж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сущего; один; Господь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2/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выражаю почтение; так как; Он; об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; высшая обитель; имену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 обр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д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е; подле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ию; десятый предм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вования; в Десятой пес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2/2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ния; относ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нет; того;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нание о трёх энергиях; так же об исти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е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2/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й два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ящихся; на прабхаву и вайбха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ые образы; которые есть; шесть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2/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ые; возра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; детство; отро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оплощения двух видов; в образ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х полных экспанс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2/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я всел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ести образах; предаё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 развлечениям; источник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й; Сам Господь Кришна; тот, 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линный образ – образ юнош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2/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я; каког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; один образ; в бесчис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ах; есть безграничное разнообраз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их шести образ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2/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и; Вайкунт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ие; бесконе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я; т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й внутренней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энергия; духовная энерг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2/2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ества 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е про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озникновения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яя; иллюзорная энерг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2/21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видности;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основные энер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живых существ; именуе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аничной; конца которой н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2/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ование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поде Кришне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прибежище всех; три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Его личностные проявления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2/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причина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 пуруша-ава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х; прибежище; пуруша-аватар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 на множества вселенны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2/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ся; во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ях; Господь Шри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ыка; Всевышний; прибежище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го;  Господь Кришна; Господь Кришна;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2/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сех при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Говинда; нача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ей образ; безнача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е блаженство; абсолютное 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е бытие; Господь Кришна; верховный влады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2/2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осадить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жаешь; однако; ты; хорош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шь; все эти заключ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2/2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тился в обр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; лично;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я Враджа; источник все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2/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ва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ир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Абсолютная Истина; выс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; Господь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2/2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в Н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все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в возможности; не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онением высказывание пред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2/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ние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каким-либо обра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кто-либо; о существ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площений; в теле источни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2/2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а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говорит кто-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-Нараяной кто-то называет Господа Кр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2/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всех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ые; не возмож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говорит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оплощение Кширодокашайи В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5-2/22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в Госп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источник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й; все возм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-то говорит; в трансцендент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; Господь Нараяна; Верховная Личность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6-2/2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ым; выслуша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выводы; 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ели; творю моли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м стоп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7-2/2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твёрд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редотач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споде Кришне; не лени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; рассудив в уме о заключен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8-2/2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нания вели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ется; станов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ким; ум; во всех этих заключ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игаю; величие 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9-2/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я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робнос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 сла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для о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у; Господа Чайтаньи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0-2/2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царя Вра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заключение истины Господа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1-2/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ла Кришнад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ираджа Госвами; расс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у под названием; «Чайтанья-чаритамрит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вание которого у лотосных стоп; Шрилы Рагхунат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а Госвами; 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82" w:name="ТретьяЧ"/>
      <w:bookmarkEnd w:id="82"/>
      <w:r>
        <w:rPr>
          <w:color w:val="CC3300"/>
          <w:sz w:val="28"/>
          <w:szCs w:val="28"/>
        </w:rPr>
        <w:t>ГЛАВА ТРЕТЬ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83" w:name="ТретьяЧ"/>
      <w:bookmarkStart w:id="84" w:name="ТретьяЧ"/>
      <w:bookmarkEnd w:id="84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3/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е драгоценные кам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й; из много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ей священных писаний; собир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ец; благодаря силе; у лотосных с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 которого почит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3/2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преданным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Махапрабху; сла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е Ачарье слава;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е; слава; Господу Шри Чайт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3/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анные; послуш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м третьего сти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зложение стиха четвёр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3/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Шачи; пу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тся в глуб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го серд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сегда воссияв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лием; блес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ого зол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овище; приви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любов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ебе; да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ышенное; в век К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еспричинной ми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прежде долго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лос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3/2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кается; веч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Враджадхамой; на Голо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царя Враджа; Господь Кришна; Верх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Бога; в полной мер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3/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; явл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став; низш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раз; Он; в один день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3/2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м; одну эпо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; из этих четырё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знаем; как Кали; Двапара; Тр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3/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;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Брахмы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надцати пери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ления Ману; в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период правления Ману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десят одном цикле из четырёх эпо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3/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риод; из цик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четыре эпохи; двадц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; период правления Ману; седь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именуемый; Вайвасват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3/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ение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есть; вместе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джем; в конце; цикла четырё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; в двадцать восьм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3/2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ласти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их преда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роений; сколько их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четырёх рас; таких как; супруж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; родительская любовь; дружба; служен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3/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; поглощё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 игры; во Врадже; приня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юбленных; отца и мать; друзей; слуг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3/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уждает в уме; исчезну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чезает; Шри Кришна; насладившись вдоволь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3/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; дарения любовного 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; без которого нет существования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чении долго времени не Совершаю; Господом Кришной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3/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нет; обр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а жителей Врад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ным преда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м; так как; регламентиров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е служение; выполняют Мне; во всей вселен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Кришно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3/2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чение у Меня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любви, ослабленной созн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а; мира; всего смеш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знанием о достояниях;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3/2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ув освоб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ёх видов; отправляютс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кунтху; совершив поклонение; в соотве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авилами и предписаниями; со знаниям о достоя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3/2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о с Брахма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е не принимают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о с Господом; обитание на план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кунтхи; вхождение в близкое окружение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дание богоподобным обличьем; обл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яниями, равными достояниям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3/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застав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; дав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я преданности; поло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пению святого имени; религии 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3/2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 препод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слу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я, Сам; приня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 состояния; совершу 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3/2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ещ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Шримат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«Бхагават-Гите»; в заключ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так; «Не движется обуч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совершил Сам»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3/2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являюсь 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емя преобл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божия; о, потомок Бхара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проявления упадка рели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истину тогда; Господом Шри Кришной Чайтань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 ;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3/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эпо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юсь Я;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я зак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; так же; ради истреб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аведных; ради спасения преданных;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3/2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 живые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 испортил бы; стал бы созд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елательного потомства; Я; если не совершал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эти миры подверглись бы разру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3/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ей на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ой н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й для обыч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; соответствующей поступк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го человека; такой же; Господом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 Чайтаньей 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3/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овать; любов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ую любви обит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джа; не может; другой; кроме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экспансии; что есть введение; в рели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и; 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3/2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дару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так же; предавшим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шам; другой; помимо Кришны; 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благих; Господь, из чьего пупка раст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; и; многие воплощения; которые да буд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3/2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 красочные игры; многочисл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у; низойдя на землю; в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х; совершив; предпис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му Себе; Господом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 Чайтань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3/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дию; 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нисш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тыке двух эпох; пер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Кали поразмыслив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3/2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меющего; львиную шею; львиный ры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виную силу; воплощ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вадвипе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подобного льву; совершилось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3/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ёв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ичтожает сл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хов; в пещере серд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да воссядет тот ле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3/2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живые существа; спас; наполнил рас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го служения; с имен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вамбхара; в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начальных; игр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3/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м мирам; дарова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Богу; поддержи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л; от глагольного корня; называе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бхрин; значение которого; кормление; поддерж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3/2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ливым сделал; весь м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л; о Господе Криш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и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менем; Шри Кришна Чайтан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3/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церемо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ечения именем; о Н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воплощении в данную эпо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узнавший Его; Гарга Му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3/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ёмный цв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ыне жёлтое; та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 красное; бел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похами; те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были три цвета; поистине; обрёл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3/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г бог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ветания; в Кали-ю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та-югу; в Сатья-югу; как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сиянья; жёлтый цвет; красный; бел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3/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Пур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ого цвета; в двапара-ю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; как; одно; вместе с Н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3/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енный; атрибутами; такими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гоценный камень Каустуб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ами на теле; Шриватс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ими; дер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ужие; Своё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етый в жёлт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мный; Вер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в Двапара-ю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3/27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Господа Чайтаньи; имеющее жё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; для этого пропов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оз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онкр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и; в эпоху Кал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3/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; глубокий звук голоса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дает новую тучу; могуч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же как сиянье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лавленное золо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3/2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емая; великая личность;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ыре локтя; в высо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змахе своих ру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3/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тель добродетелей; Господь Чайтанья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й телом; ньягродха-париманда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его есть; ньягродха-париманда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3/27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оли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у кого но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осходящий цве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нжута; имеющий лотосоподоб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; тот, чьи руки достигают коле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3/2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 всем жи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м; благонрав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ящий преданных; всецело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ю Господу Кришне; Сдержа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ротворённ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3/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е пение имен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 во время та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в украшения;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да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чные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жные брасле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слеты; одевае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локтя; из сандаловой пас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3/2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минание имени Его сделал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ишну-сахасра-нам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 п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шамп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нимание все эти кач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3/2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особых им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ёх ви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; в дв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ых и заключительных; из которых; два ви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ят; с именем Господа Чайтаньи Махапрабху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3/2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обитель; умиротворения; 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иротворённый; уравновеш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ёкшийся от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ьё 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щ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дал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той; тот, ч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ик прекрасен; тот, чьё тело подоб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лавленному золоту; имеющий цвет золот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3/2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; совместное пение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и; в эпоху Кали; снова и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ся; в «Шримат-Бхагаватам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вшееся очевидным; как су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3/2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как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поху Кали; соблюд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 различных писаний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ой Восхваляют; о цар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Двапара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3/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т; состоя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ую очередь из сов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я; жертвоприношениями; приближё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жием; слугами; того, кто вместе со спу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у которого не черный; золот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тела; повторяющего слоги криш-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3/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еле; величия Его; говорится в этом стих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и; Господа Чайтаньи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 всём; о, братья; это; послушай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3/2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лаженстве Своём; описывает Он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у; Он; на устах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два этих; слог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-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3/2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другое не сходит с уст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исключением;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а поист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 значений; слова кришна-вар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3/2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преждение; совершается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в другом определи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; если кто-нибу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исывает 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ёрны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3/2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 жёлтый подразумевается; под не нечёр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м; так как; Он; есть; нечё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; с телесным сиянь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3/2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явит милость нам; в изобилии; принявши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Чайтаньи Махапрабху; Вер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Бога; Он; из приняв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ёртый уклад 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в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ли; объек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онения; как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у; с нечёрным телом;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ртвоприношениями; заключающими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ромком пении святого имени; из-за обил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яния тела; яркопроявленного; которого учёные лю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поху Ка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3/2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арство тьмы; невежества; уничтож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е которого; сияние золо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лавленного; Его; отчётливо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3/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ит оруж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е; святые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 спутников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я тьмы; грех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живого сущ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3/2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ьма; э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; грех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нерелигиозной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озной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ечащей преданному служени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3/2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опляет любовью к Богу; причинив уничт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ехам; смотрит исполненным люб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дом; Восклицая свя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; подняв рук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3/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явит милость нам; во множестве; приняв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илию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 вед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коснов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топам; заста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ускать листья; зарос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ти; чьё; начало речей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сюду; чей взгляд уносит скорбь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ющий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3/2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о любви к Богу; обрет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лицезреет; Его уничт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ов; Его лицо; Его тел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3/2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и; полные экспансии; воины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 в образе 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 в других вопло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оинами; оружие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3/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итель глаз моих снова войдёт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; Господь Чайтанья; учащий; слу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бе; образец; со своими преданны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главляемыми; Господом Брахм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Шивой; полубог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ущими; любовь; те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ого человече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о; прекрас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ем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ем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3/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ив; послушайте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слова; выполнение своих обязан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; Полные экспансии и спутники; различное оруж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3/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ание слова упанга; составная часть; тела; ч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свидетельство писаний; называет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анга; член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3/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ая энергия; Твоя; конечно; высшая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омненно; так же; место пребыв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де; рождённого из Н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экспа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ой; свиде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миров; о Господь;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Сверхдуша; воплощённ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; воистину; Ты; Господь Нараян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3/3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аяна; изначальный; Ты; пол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я; Твоя; Он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аяна; который; Сверхду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; возлежа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о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3/3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ная знания и блаженства; бездеятель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и; истина; та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азумевается; как полная экспа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словом анг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3/3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а; называ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ные части; ч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а; члена тела два; Господа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Господь Нитьянанда; Адвайта Ачар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3/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в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еистов; 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ть всего оружия; вмес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осподом Чайтаньей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жие острое; полные и частичные экспанс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3/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Бога; непосредстве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Адвайта Ачарья Гошани; держ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уга; Господь Баларама; непосредстве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 Гош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3/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я пение свя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; путешеству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военачальни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яв,вмес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ин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ов; Шривасу; и друг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3/3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ег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ож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е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гласа; Адвайты Ачарьи; 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его свойство; подавления безбожник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3/3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ливый; почитает Его; жертвопринош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го пения;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чинатель сов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я;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3/30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лучшее жертвоприношение; пение имен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из всех других жертвопри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териальном мире; для скудоум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как для разум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тель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3/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мараджа наказывает богохульника; кто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вны между собой; десять милл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й имёни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одно жертвоприно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3/3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бъяснения; сочин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ива Госвами; этот стих; во вступите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е; книги под Названием; «Бхагавата-сандарбха»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3/3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гший; к Господу Чайтанье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совместным пением и проч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Кали; к тому, чьи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я с членов тела; проявл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шне золотому; Господу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и; прибег; поисти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3/3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ил Въясадеве; явив ми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лышим в Упанишад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3/3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ям грех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поху Кали Дам пред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 Верховной Личности Бо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о отречения от мира; которо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а; поистине; Я; где бы то ни было;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3/3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; явленное в воплощении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в образе Господа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предвосхище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ранами; ве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ературой; та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; «Махабхарата»; «Шримад-Бхагаватам»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3/3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им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необыч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ние; необычные; мог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ное; многообразное; узрите непосредствен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6-3/3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и солн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идит сова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пы непреданных;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бы не смотрели; не вид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3/3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ть не могут; демоничные по природе; в соответств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нениями; знающих высшую цель; божестве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ленного; так же; великими писа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преобладающей благ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айного мог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ысшей степ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ния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ичьями; характером; Тебя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3/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знают преданные; Его; темнее ме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ющего; разл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ытки; скрыть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3/3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раздельно преданные; Тебе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т; хотя и скрываемую Т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ой иллюзор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осход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ет рав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й; ограничения трё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в; таким образом; преодоле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3/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ых пре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Кришна; не мож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ыться; когда-либо; от незнающих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у; демоничных по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3/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положный этому демоническому; божеств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минаемый; как преданный Господа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оистине; как и демониче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мире двойственной приро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двуличе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3/3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гром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; причина вопло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известного; как воплощен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 преданного; как Адвайта Ачар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3/3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ы досточти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ов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нану воплощения; заблаговрем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земле; Господь Кришн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3/3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 на зем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их; устраивает; снач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ных приближённых; возглавляе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м учителем; таким как мать; отец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3/3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кем были явле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аганнатха Мишра; Шачима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швара Пури; Мадхавендра Пури; по 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3/3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чувственных объектов; лишё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 Господу Кришне; как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е существ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вайта Ачарья; увиде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ившись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3/3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знь материального существования; у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ь; в которой нет следа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; предназначенная для те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слаждается Чувстве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ами; в благочести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В гре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3/3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ла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ердце, которое размыш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 Адвайта Ачарья; увидев пут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ни е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3/3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ведует пред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; исполня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Сам; ес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ойдё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3/3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еств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К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нет другой рели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Кали; за исключением святого име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3/33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 мол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мирении; постоя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ние Господа Кришны бу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ть; с чистыми помысл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3/3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осящ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ды; имя; адва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недвойственный»; при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для пения святого им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т Господа Кр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3/3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пришё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 стих;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умьях; каки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онения умилостив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3/3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, добрый к Своим пре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бя Самаго: продаёт; пригоршн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ы или листом тулас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3/33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3/3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 какого-л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а; равного в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уласи; размышляет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; то, что человек препод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уплаты долга; туласи и воду;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е; обдумывает Адвайта Ачарья значение этого стих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3/3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лонение соверш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вайта Ачарья;  т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размыслив; Возвращ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; продав, Себя; зат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3/3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ошение совершает; размышля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лотосных стопах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Непреста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 тула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ы Ганг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3/3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дил низойти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у; та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е возгл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давая; что дел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3/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ник религии н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м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сн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; в пришествии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3/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облагодетельствовать; Своим предан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ешь; Образ; тот; который созерц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Господь,Восславляемый в прекра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опениях; они; предан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й бы ни был у них у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Господь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имого; слышим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тающего на лотосе серд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никнутого преданным служением; Т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3/3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я; в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ветств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так кратко объясне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сущности этого стих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3/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явить любовь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тился; в этот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но определё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четвёрто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3/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ла Кришнадас Кавираджа Госв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у;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Чайтанья-чаритамрита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ование которого; у лото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; Шрилы Рагхунатхи даса Госв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85" w:name="ЧетвёртаяЧ"/>
      <w:bookmarkEnd w:id="85"/>
      <w:r>
        <w:rPr>
          <w:color w:val="CC3300"/>
          <w:sz w:val="28"/>
          <w:szCs w:val="28"/>
        </w:rPr>
        <w:t>ГЛАВА ЧЕТВЁРТА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86" w:name="ЧетвёртаяЧ"/>
      <w:bookmarkStart w:id="87" w:name="ЧетвёртаяЧ"/>
      <w:bookmarkEnd w:id="87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4/3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лаждающегося играми во Врадже; рассмотре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откровенное писание; приним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 ребёнок; как твёрд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; мил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4/3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м Господа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слава; с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вайте Ачарье;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е;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е; 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4/34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анные; услышьте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ого стиха; значение ст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ого; объясни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4/3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ёк скажу внач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аснуться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раскрытие смыс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о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4/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опло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оповеди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уть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; в значении; сти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ёр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4/3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;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енняя причина; од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ая; внешня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; это причина истин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4/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ещают в пис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воплотившийся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для устранения; зем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емени; в прошл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4/3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у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 Господь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; что; не есть освобо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ремени; являющееся занятием из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4/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ение было в 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ремя избавления от бр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есть время пришествия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сочиталось; с прежн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4/3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ся; приход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; воплощения; дру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ых воплощается; в это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Верховная Личность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4/35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4/35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ая Верховная Личность Бога; Господь Кришна;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ается; таким образом; в вопло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которых; в теле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приходе; в каждую ю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есть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; Натс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е;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Господь Нараян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4/3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ение демонов; Господь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ет; посред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Вишну; поэт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Вишну тог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е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4/3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у; ту; глав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; по которой; осущест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степенная деятельность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как; убийство демон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4/36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4/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ждение желания; из этих двух прич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милостливый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ющий величайшую р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щий; осуществить пропо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м мире; преданное служение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спонтанного вле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сущность 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к Бо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4/3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сть М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зникает; по отно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юбви, ослабленной созн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а; в которой смешан весь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меющий совершенного знания о достоя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4/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е являю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инённым в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того; кто;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м; призная, во Мне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ытывает чувство собствен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тношению ко Мне; к Моей Лич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4/3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ей прир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оздаяние; предан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почитающим Моё умонастро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Личности; любое; предающимся эт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ю; как непосредственно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4/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; о, сын При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 принимают Мой пу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что Я воздаю; как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сть;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4/36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4/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есть его подчинё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ый нижестоящему; тому;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значительным; чистую преда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; тому; который питает ко Мне; таким обра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к господину жизни; дружеские или сыновьи чув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4/3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ение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ваше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 Мне; служит для ве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 живых существ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данное служение Мне;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4/3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ет и защищ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знанием Моей беззащи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ывая; Меня; со своими мыслями; м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4/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ые я и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му; как больш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у; залезает на пл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; из чистой дружбы;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4/3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Мой; увлек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ведических моли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озлюбленная; рассердя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екает; его;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4/37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4/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умление Моё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о с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нет; на план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кунтхи и в других; распрост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х; различных; удивительных;  игр; соверш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ив нисшествие; взяв для этого чист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х;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4/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ет под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м; внутренняя эне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положение любов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и; в отношении Меня;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4/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потере 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ят красота и достои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и гопи; о которых Я; так же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и; не догадываюсь; не знаю; как не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;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4/3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ершению судь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; встречаются ил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ются; двое; ради любви; отрину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озные устои;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4/3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; вс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м; сдела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редством этого проб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есть сущность всех р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4/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ми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оз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; в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клонением;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и спонтанн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е; услышав о чис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Враджа; поклоняют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4/37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та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сосредоточ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ём; тот, кто услышал; как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ми наслаждается; принявший челове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; чтобы оказать милость предан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4/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аче; пренебре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ому, что следует исполн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начит; указатель повел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лонения; глагол; слово бхавет; будет приведе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4/3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4/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Его; не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е религии для да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похи; так как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ной мере; господь Кришна; как Господь Чай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приходит с целью истребления дем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этой причине; явления Господа Шр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тветствуют этому желани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4/3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ение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и; было; со време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 века; в которой была; скло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ишествию; именно тогда; по какой-то причи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4/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местное пение свя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любовь к Бо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ает Он Сам; взяв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тившись по двум причина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4/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; надел гирлян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к Богу;  сплетя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святых имён; что; даже с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ндалов; приводит к пению святого им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Кришна Чайтанья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4/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ведов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ясь преда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м; Сам; приня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е преданного; та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м; Господь Шри Кришна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4/3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лище; Его; четырё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етыре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пружеская любов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; служ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4/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счастья от общения с Криш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 в своём умонастро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в его наилучшим; это с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е умонастро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4/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ость; наибольшая; чем все расы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пружеской любви;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ть раз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ом; в у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я, не предвзя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4/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-либо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-нибудь сладость; про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м; как любовь; состоящая в уси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ённых вкусов; от одного к друг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4/3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дву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онастроении; называем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аракия; по отношению к чуж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м – свакия; по отношению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му; говорю; как имя; сладостная р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4/3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обители в другом ме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имо этого; Врад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возраст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ы; вели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онастро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брачных отнош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4/3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ий предел умонастр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; это безгран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е; ю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ён во Врадж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4/3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ощущения вкуса; 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ких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ая из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чи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ути; зрел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4/3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 Махапрабху; же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 исполнил; приняв;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е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4/3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итель глаз предаёт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 моих; Он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; лотосооких пастуш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как сущность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адость; сон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мудрец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панишад; в выс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епени; крепость; царей полубогов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4/3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явит милость нам; в высшей степ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ий образ Господа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Он; проявляющий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ье; именно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л Своё сия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, нам вкус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остное; укр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четание рас; жел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; из множества возлюб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-то наиболее приятную расу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4/3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слушайте; говорю;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ую; того;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лигии; по котор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лась пр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умонастро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4/3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тие значения; сти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; говорю; сей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мёк; в нач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а; на кор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4/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ичному от Кришны; выражаю по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ному сияньем; умонастро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и тем дво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шим единство;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енному; называем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;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ш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ч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ые; испокон ве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е; тем не менее; ед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воей; сущности; поэтому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; есть; видоизменение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Господу Кришне; Шримати Радхаран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4/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робовав вкусы любви; наслажд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в друге; приняв;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как одна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 и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4/4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дно тело; стали дв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ощутить рас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; один; эти дв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4/4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изложение славы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торого опис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; внач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4/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я; которой; хлади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ая энергия;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Кришны; как люб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мати Радхаран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4/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ие пре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ощущ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сп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адин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4/4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формы; проя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духовная энерг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ая; собствен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исполн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а, знания и веч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4/4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этих трёх говор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всеви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спекте со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 бытия; в асп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ности; энергия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аспекте блаженстве; находятс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4/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е; не свободном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я трёх гун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смесь; причиняющая страд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слаждение; которая в основе всего су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дна энергия; которая в Тебе; состоящая;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и знания; энергии бытия; и энергии наслаждения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4/4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 Верховн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есть бытие; называ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м;  в существенной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энергия бы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4/4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изменения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всё это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постели и сиде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; место; отец; ма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4/4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ся умом мо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ми; не воспринимаем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по имени Васудева; Верх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поэтому; в благости не скрыт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 там; откуда 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ое васудева; чистое быт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4/4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исящее от этого; вс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чее; как знание Брах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энергии знания; 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я Верховной Личности Бо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о Кришны; зависи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4/4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бхава; называе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ий предел;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ния; духовное пережи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любви к Богу; любовь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энергии наслаждения; есть Махабх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4/4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гоценный камень в коро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юбленных Кришны; рудник; бла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; всех; Шримати Радхарани;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бха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4/4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осходящая всех; достоин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; олицетворение махабхав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чайшая; во все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среди обе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ндравали и Радхарани; поэтому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4/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ца игр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собственная энер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чьи; тело; чувства;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ощены; любовью к Господу Кришне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4/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 я Его; изнач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; Господа Гови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существующий; как душа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го; обитает; действи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ке Вриндаване; ча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ей Его энергии насла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им образом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с ними; поглощё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миг; расами; состоя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знания; блаженства; пребывает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4/4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ослуш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мощницы иг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расы; побуж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ть; Господа Криш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имен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4/41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4/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возлюбленных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; сущность возлюб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х облик; прекра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 Враджа; как; и ; ца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городе; богини процве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го вида; видимые как 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юбленные Господа Кришны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4/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из трёх груп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мати Радхарани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всех экспан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торыми; совер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шествие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площ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4/4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я цариц; име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; отражений отра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ения мог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й; таких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на Сама;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4/4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 природу цар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 форму пол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й; Её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бхава-вил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ини процвет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4/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удия рас; Е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ие форму;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ё тела; гопи; с различ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арактере; во внешнем ви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4/4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й; много; д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ц; игр; много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юбленных; без которых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жества рас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4/4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игр; танец р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 из которых; побужд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ть Господа Криш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личии; рас; умонастро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адже; среди них; различ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4/42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драгоценный ка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роне; всех возлюбленных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ь для Говинды; очаровывающая Говинд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доставля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о Говин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4/4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шая энергия; очаровывающая Господа своим нрав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щающая все великолепие; главная среди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инь процветания; самая почитаем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мати Радхарани; называем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тличная от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сияющ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4/4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; обитель;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ения Господу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; прекрасная; самая; сияющ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слово – деви; од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4/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яется там; куда 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зглянули;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аружи; внутр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-майя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6-4/4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и; Его; исти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а Господа Кришны; состоя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с любви; каких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4/4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писании; в пура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ая; Шримати Рах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; поклоняется; чья прир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ять желания Господа Кришн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4/4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кромное мес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ёл; довольный Говин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вив нас; поэтому; Верх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; Господь Кришна; Вер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поистине; почитаемый; Е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4/4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 всей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ца всех; боги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; почитаемая все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4/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; есть; 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богинь процв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сделал; преж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-лакшми;`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4/4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й; энерг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ая; Его; богат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сти видов;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Сарва-лакшми; либо; лакш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4/4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оторой; есть; великолеп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богинь процве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тором пребыв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леп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красо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4/4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ют в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говорит; жел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Господа Кришны; в слов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м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4/4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я; это сло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ва-канти; исполнение жел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совершает Шримати 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4/4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и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; сре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поэтому; чаров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так как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ровывающий вселен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4/4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откровенных пис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; что; нет; различия; вещ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х; полный владыка энергии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полная энергия Шримати 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4/4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я нет; каког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ар; в огне; как муску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ах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4/4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е формы являю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; вкусить р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чений; о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 и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4/44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4/4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 ст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ого; несомн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ошли в образе;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 приняв; д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как; сияние и умонастроение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низойдя; Сам; чтобы препод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служение в любви к Бо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4/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смысл стиха;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агаю; внач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раскр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ысл стих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4/4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 преж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а внешня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; совместное пение свя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; которое; проповедо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оплотившис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4/4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; то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главного из те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наслаждается любов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ами; как; главное семя;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одно и другое воплощ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4/4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общ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Сварупы Дамодары; трёх ви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; причина; очень тайна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4/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ы; все э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т; как очень близкий спут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упа Дамодара Гош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4/4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возник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 и го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; 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лощении эмоций Шримати 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4/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бессвяз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оступки; ошибо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мие;  от разлуки с Криш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лючительных игр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4/4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и день; остаё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мный; в том состоя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де Шри Уддха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и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4/4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новенно; выс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е Своё; в экст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яв шею; Сварупы Дамод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бессвязно; ноч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4/4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руп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модара; да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; в стихе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е; в сердце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Махапрабху; в связи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м-либо возникающем умонастроение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4/4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бр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робно; опиш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; ниже; в рассмотр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этого; помимо которого;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го-либо; дела сейчас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4/4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ейшее; детство; отроч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юность; при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; трёх ви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ад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ж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4/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яв с Соб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 плодотвор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очество; плодотвор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ство; сделал; в окруж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й любв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4/4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ы вкуш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я исполн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ы; начиная, с та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ы; что совершал; взяв с Соб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 и других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5-4/4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ш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мя игр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л; начиная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а раса; всю вселенн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и же; Как супружеская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6-4/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ичтожающий несчастья; в осен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чи; пребывающий среди множе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пи; наслаждался; убивший дем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дху; почитающий юность; Особенно; Он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7-4/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; в роще; соверш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успешной юность; достиг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го предела ловкости; в ри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ьфинов; на груди; Её; с разли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ми; делающий это перед подруг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от стыда закрыв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а; той; благодаря которой знач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любовных игр; ночью; раскрыто реч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8-4/4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 любви; К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бы бесполез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тогда; как и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ика; эта прекрасноокая; если б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не пришёл в Матхур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9-4/46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0-4/46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м образом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; вместилище ра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аже соверш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ра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же; не имел 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ёх желаемых; не исполнил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не смотря ни на какие попытк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1-4/4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причина расы; есть Я;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объясня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е; первое; Ег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2-4/4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мным д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любовь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так как Я; исполн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ы; состоящий из абсолютного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3-4/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взволнованным; всег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ает Меня; сила люб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её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бви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; чём не знаю; Господом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4-4/4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неведомые танцы; заставля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евать; Меня; всегда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ора; ученика; уч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Шри Криш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5-4/4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ади себя; заставляет; танце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вокруг блуждает; опы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ор; появляющийся 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направления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дере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ждой ли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й обра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; дел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чение танцам; зд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есу на берегу Радха-кун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н; Господь Кришна; как ст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отосных стоп; Господа Харри; ч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подруга; о Вринда; именно отс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6-4/4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щение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такого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ы; десять миллионов раз; М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шения; Своей; любви;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7-4/4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щая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речи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; всегда; т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 любовь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 противоречивых качеств; взаим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;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8-4/4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ивае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ую секунду; не смотря на мес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хватывающая любовь; Шримати 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9-4/4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ено горд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о величия; всё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словное; кроме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другой великой Вещ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0-4/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е лукавое; упрямое; всег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я на другую; втору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ейшую стор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неё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1-4/4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Шримати Радхарани; к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у демона Муры; да слав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; хотя и с возраста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 двулич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отором отсутству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осчивое пове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знач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личение; любви; кото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; дел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охватывающ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2-4/4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предмет единственный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обитель той высшей люб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; Господом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 Чайтань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3-4/4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ё ощущение счастья; относяще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предмету любви; наслаж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сять миллионов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обители; Господом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 Чайтаньей 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4-4/4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могу понять; какой делаю пу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силием; стремясь; ум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сти счасть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сящееся к обит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; Господом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5-4/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щущение счастья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тановлюсь обител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любви; и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6-4/4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лающее; жадное; жел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увеличивается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умав о котором; Господь Шри Криш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йтся в высшей степени любопыт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7-4/4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ышляет Господь Кришна; увид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сладость; в виде жадного</w:t>
        <w:br/>
        <w:t>желания; услышьте о дру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ышав об одном э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8-4/4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а не достигает; кт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в трёх мирах; так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я сладость; пол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ая; поразите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9-4/4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нектар прелести; вку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й; только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; благодаря этой люб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0-4/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ждым мигом; увелич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ость того; что, является, зерка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ой любви; Шримати Ра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же; несомненно чист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1-4/4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ет; все время; в новой крас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этим зеркалом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нет возмож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ться Моей сладости;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2-4/4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кая не побеждё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обеих возраста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мгновенье; брос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зов; эти обе; любовь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и; Моя сл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3-4/4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ает; в соответствии со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; то что есть; вс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а яи новая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 сладость;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4-4/4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; вкусить; жел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ить прелесть; собственн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; в зеркале и 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 /если/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5-4/4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мится ум; тогда; ст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ой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азмышляю о спосо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шения; Господом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6-4/4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Шримати Радхарани; жел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диться;  страстно; как 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 ум охвачен недоумением; увид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билие привлекательности;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Я; вижу более великим; чем Мо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; вызывающее удив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испытанное прежде; кем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7-4/4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ёнными покоя делает муж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женщин; начиная, с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; одна; которой; присущ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; и; привлека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8-4/4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я прилагает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ведать Самого Себ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лекая; все у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зерц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луш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Шри Криш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9-4/4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усиливается; жа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ее происходит уто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жды; совершаемого; 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сегда пьёт: нек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лести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0-4/4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идание не знает; Господь Брах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пытный; проклятье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спода Брахмы; про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вершаемого неудовле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1-4/4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ду созерцать Господа Кр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гании; в том; двойствен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сяти миллионов глаз;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ано всем; Господом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2-4/4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тель век; глаз; глядя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твоё прекрасное лиц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ное вьющими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ами; не видящи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бя; как глупц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ущиеся подобными ю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ую на пол секу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в лес; днём; Твоя Ми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уходит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й Махапрабху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3-4/4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одостижима для совершенных й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обретение выс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; та; которая обнимает вс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воль; глазами вошед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; творца 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линаемого;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е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долгое время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шие Господа Кр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т себя так же как гопи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4-4/4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дачливый; тот, кто ви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у; человек не пит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одами глаз; без созерцания;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5-4/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росанием любовных взгля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итано; как укра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ейты; двух сынов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раджи 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;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сверстник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х из одного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угой; коров; о, подр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нам; как плод; име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; так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й 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6-4/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а; красоты; сла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ую обитель; труднодостижим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егда новую; пьют глазами; н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крашениях; несравненного и непревзойдё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ущности Её красоты; чей образ; Его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проявился; благодаря аске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ую совершали гопи; т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й Махапрабху;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7-4/5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окойным становится у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ющий о Его силе; небывал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о небывалой преле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8-4/5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ада остаётся в у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щего; вкусить; в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е; горячее желание; которое возни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поде Кришне; напротив привлека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9-4/5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к; послушайте; сейчас; прич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тьей; описание; повед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 вт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омненно;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0-4/5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 тольк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арупа Дамода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вами; это заклю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ы; в высшей степени глубок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1-4/5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; очень близкий; он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 от 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упы Дамодары;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либо другой; кто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бы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2-4/5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деление; возникающее когда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сть любовь; неосквернё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; называемая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всех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3-4/5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преданные Верховной Ли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этого желают; даже; со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хавой во главе; так как к сла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жделению; женщин Вра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ла только любов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4-4/5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по природе; как золо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железо; качества; разл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собой; любовь; вождел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5-4/5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любовь; носит; жел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 для чувств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вожделение; назыв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лание; насла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обственных чув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6-4/5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енная поистине;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амерение;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е; как сво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; вождел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7-4/51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8-4/51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9-4/5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любви; соверш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частья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ние Господа Кришны; соверш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 всё; брань наказание; столь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их делают; собственная сем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ственники; свои; как тот п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оторого трудно отказа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личного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есное счасть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п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ом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мич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ь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сные потреб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ие на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ские обыча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0-4/5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на какого-либо нет; как на одеж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пятнанной; на чист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ой; к Господу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1-4/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; чистая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просветная тьма; вожде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е большое между любов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жделением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2-4/5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ь; та; с Господом Кришной;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счастья Господа Кришны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йшего следа вождел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пи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3-4/5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м; тех, кому Твоя милость до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; не беспокоится; насмеш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ми предметами; удив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нятся они; когда брод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тропой; кладя; на груб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уганные груди; о дорогой; осторо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е стопы; нежные; Твои; имен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4-4/5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ума; поступки ради сча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в которых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ёта гопи; в лич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и несчасть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5-4/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 чистую испытывает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Господа Кришны; отрек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ругого; всего; рад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6-4/5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; на дорогого; поэтому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ы держать обиду; на Мен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шегося из виду; невидим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женщины; чтобы Мною; благословляющ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лить любовь ко Мне; что действи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е; тех; кем отвергнуты;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и; ведические на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ычаи; для Меня; так;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7-4/5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аёт; 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читающему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у; который; с прошлых времё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одно с обещанием; Господа Кришны; О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8-4/52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ын Притхи; люди следу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ём Моим; Я; вознаграждаю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тся Мне; именно так;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9-4/5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уст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в кач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а; поклон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и; нарушено было обещание; 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0-4/5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ниями добр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озвратится вам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; которые; разорвав неразрыв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пи семейной жизни; почитали Ме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; которые; даже; жизнью такой не дол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 полубогов; заслужили воздаяние; котор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стью свободными от лицемерия; Я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ен сделать; Верховной 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1-4/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яка зна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стине; привязан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воим; телам; которую вид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пи; тогда же; в том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2-4/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приносит насла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Его собстве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принош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а; которое; 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ла; одна из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3-4/5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; очищение; тела; дел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; к удовольствию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прикосновением; внешним ви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тела; Одна из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4-4/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теля глубок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Арджуна; ко мне; нет лучше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украшают так; Моё соб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; не смотря на то, что это тело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5-4/5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рия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ума; силы котор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; как природа чувств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ая; единственная; друг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6-4/5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сять миллионов (раз больш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частья; где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созерцани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 совершают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7-4/53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шают гопи; в дес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илли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 больше того; ч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; которое испытыв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при виде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8-4/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е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;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; в результате просьб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ди личного счастья их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9-4/5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в счасть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счастье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ижу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;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реч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0-4/5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вной нет; той красоте; кото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ет; радости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ся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де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1-4/5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 и лица го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цветающие; в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которых столь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обрёл Господь 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де меня; одной из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2-4/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 возрастает красота го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иде красоты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которая возраст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расота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шего красоту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3-4/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 закрыто лицо ког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ает взаимное состяз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юдное таким образом; /при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ытых лицах; перед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ой/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4-4/53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опи есть увеличение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счастье; в каче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асоте гопи;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5-4/5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 пороке вожделения; в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и; эта причина; питающ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; поэтом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6-4/5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Кешаве; из леса; приходящ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адж; поклоняюсь; Тому, ч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лки глаз; подобные пчёл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утся вдоль множ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дей; сотн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об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глядов; переплет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бегами нежных улыбок; танцующ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емому; женщинами Враджа; на дор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обравшимися на крыши своих дворц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7-4/5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примеси вожд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ь; есть; в способ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; как естеств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к любви гопи; друго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8-4/5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чи очень дово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ют любовь слад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 сладости любв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совершает любовь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9-4/5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ношении собственного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; не есть; рад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теля; т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заклю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дости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0-4/54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1-4/5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ликое негодовани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ношению к блаженству; котор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ушается радость служ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Кришне;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 собстве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ом; обладателя; в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; лишённой отождествл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частьем объекта любв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2-4/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оздано препят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е; явно; врагом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 Камсой; которого при обмахи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ахалом;  не приветствовал колесни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по имени Дарука; это; у н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одило к блаженству любви;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пенении; на грань частей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3-4/5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лотосоок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о проклинала; си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ивающее потоки слёз; препятствующ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ерцанию; Господа Говинды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4-4/5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нимает; пять видов освоб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иная, с салокьи; (обита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й с Господом ду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ете);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ственного наслажд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служения; из любви к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е; чистый преданный; так же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5-4/5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е; небесных вод Ган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сдерживаемое; устремление 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 Мне; пребывающему во всех сердцах; т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ем о Моих качествах;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рживается;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мч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6-4/5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служение; 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становочное; беспричинное; цитируе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трансцендентное; по отно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трём гуннам природы; 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йственно преданному служени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7-4/5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е; без служения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нимают; даже даруемое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непосредственного об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Мной; обладание обликом похожим на 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ние богатствами, равными Мо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ание на одной со Мной план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; Верховной 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8-4/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осимые време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вещи; котор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ные служением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ют; как и четыре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я;  солокью и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свобождения; они; обретё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м Мне; уносятся времен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Божественной Лич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9-4/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расплавл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о; чист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езар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упреч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гопи; естестве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 тени вожделения; такая;  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0-4/5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нками; наперстн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цами; являются;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ны; подруги; наставниц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цы;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1-4/5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являются для Меня;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Арджуна; тебе говор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истину; и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; жё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лужницы; учениц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авницы; помощницы;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ой Личностью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2-4/5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достижение желаемой цели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 любовного сл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; ума; Господа Кр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т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3-4/5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настоящему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роме них никто; о Ардж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пи; знающие Мои намерения; посред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ния Меня; служения Мне; Моего велич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4-4/5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осходящ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ю; удачлив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ами; красотой;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Наилучшая среди тех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5-4/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ая дорог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Господа Кришны; од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стине; Она; среди всех гопи; так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нь дорого; место для Омовения; Её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; которая; Очень дорога; Господу Криш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6-4/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; именуемая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Арджуна; которая вместе 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и гопи; конечно; 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город Вриндава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дачливая земля; в трёх ми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7-4/5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у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ы;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они; прич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иления расы; иг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о Шримати Ра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8-4/5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пи не являются; причиной счаст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Неё; которая;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юбленная;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9-4/5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 гопи; оставил в серд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но це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з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а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чайшего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лаждений; кроме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аг Камсы; Господь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0-4/5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ведова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е имя; и;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Богу; религию века;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е Господа Чайтань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няв; умонастроение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1-4/5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ичина; жел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ная; это воплощение; которое; исполн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Своему желания; в умонастроении; То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2-4/5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кая любовь; непосред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образ; состо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рас; ребёнок царя 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я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3-4/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поведь ра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осуществля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честве втори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да; нисшёл испроб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у; т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4-4/5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т Господь Ха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: смятённый вес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подруга воплощё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пружеская любовь; за каж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тела; с обеих стор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ыми женщинами Врад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граничений; празднество в ч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 любви; частями тела; производя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ными; тёмно-синими; подобными заросл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их лотосов; блаженство; порождаю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я, всех гопи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5-4/5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шение рас соверш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есконеч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ообразии наслаждений; обитель рас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Чайтанья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6-4/5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ы все эти;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га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ю; эпохи Ка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ил; посредством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7-4/572</w:t>
      </w:r>
    </w:p>
    <w:p>
      <w:pPr>
        <w:pStyle w:val="Normal"/>
        <w:rPr>
          <w:sz w:val="28"/>
          <w:szCs w:val="28"/>
        </w:rPr>
      </w:pPr>
      <w:r>
        <w:rPr>
          <w:color w:val="800000"/>
          <w:sz w:val="28"/>
          <w:szCs w:val="28"/>
        </w:rPr>
        <w:t>228-4/5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е стопы всех; держу на го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увством преданности;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ы Чайтаньи; столь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есть; и; так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Харидас Тхак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ри Гуп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упа Дамод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дадхара Пандит; Шриваса Пан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 Адвайта Ачар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9-4/5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крываю; услышьте; значение; изнач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а; обиняком; рассказал; это; шестого стих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0-4/5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на; Господь Кришна; в оке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рева;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ился на св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ми; Её; из желания; О чём 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щущения Моей прелести; Её счастья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чём сказано; какова   чудесная сладость как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; как любовь; та, которую нужно изведать;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ю; Радхой; каково великолепие любви; Шримати Радхара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1-4/5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т не конец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го; кто-либ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е подобает; не рассказа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йные заключения все 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2-4/5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годяи; не пойм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еданные; знач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ы; понимающие су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жав; что-то;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рассказыва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3-4/5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тёт то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ениями; все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ми; Господа Нитьяна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 Чайтанью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Пленяет в сердц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4-4/5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ость; всегда; кукушк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ных; преда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ги; де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го; су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я; все; 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5-4/5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ое удовольствие; моё;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дце тогда; если есть досту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этому; непреданного верблю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6-4/5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 мирах есть 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е; помимо этого; если э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т; Из-за чего; боязнь говори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7-4/5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ление; да будет; их;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ю; без колебаний; выража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ие; преданным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8-4/5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Мне; говорят; исполн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ых рас; исполн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ого Блажен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; что есть; в сердц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; Одно размышл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Шри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9-4/5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 какой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т радость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три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частливленными; благодаря Мне; т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0-4/5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у Моему;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ь радость; тот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торого есть в сотни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 достоинств; помимо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1-4/5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ю; то; в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ак; есть ли в мире больш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й достоин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имо Меня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2-4/58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3-4/5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за удовлетвор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; лицезрение Шримати Радхарани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три мира; становятся; счастливые; красот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ей; с которой нет равенства; сл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равненная и непревзойдён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я; как-либо; красо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вшая дес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и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в любви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4-4/5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х Мой покоряю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мира привлекаю; зву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лейты; Моей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5-4/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хание телесное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лекает; сердце и жизнь; Мо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хающий; весь м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ханием Мои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мотря на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6-4/5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орным делает; Меня; вку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;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ющий вкус; ве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; наполн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ом моим;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я на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7-4/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освежённым дел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 Прикосновение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прохладно; подобно мног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ионам лун; прикосновение; Моё; не смот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; 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8-4/59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Моя; красо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остоинства;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 причина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Я являюсь счастьем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9-4/5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речи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; если вижу; поразмысл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игнута Моя любовь; таким образ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0-4/5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ежающ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частье;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при встреч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Моим довольным взгляд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встрече; Шримат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; Божественной Лич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1-4/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имает; чёр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о; по ошибке; находя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ём сознании; привлека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ение бамбука; с трением друг о дру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2-4/5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гру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жав; дерево; пребыв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ужённая; в размыш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частье Кришны; что есть; жизнь увенчавшая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ехом; получила объятие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3-4/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ая становится в экстатическ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т броситься; полетев; благоух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чувствует; в благодатном ветер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; Божественной Личностью Господом Кришно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4-4/59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на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-либо; то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кеане трансценден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ства; пробу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ванный о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тел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5-4/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ела того не достига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то, что говорю в сто у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; в качестве трансцендентного блаж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 Шримати Радхарани; в Моём 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ой Личностью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6-4/6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ываю Себ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; в счастье; увид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; сладость тела; Её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в счастье; в конце иг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7-4/6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ет; Он; расы; Вриндава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его; считает; Святой по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харата Муни; одинаковым вкусом; тот; относящий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обоим; 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8-4/6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вышающ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о р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я с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счастье; какое Я; получаю; при встреч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;  такое; Божественной Личностью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9-4/6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уются;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нова; о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увства; эти; Мои; ощущая Т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делённое всей красотой; это;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прохладные, как сандаловая паста; члены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речь; Твоя; побеждающая гордость; как сладкое куковань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издающее аромат лотоса; лицо; что   есть; алые губ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лагословенная; те; ароматом  которых; сладость некта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еждена; так; Божественной Личностью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0-4/6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уреваем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менами; не смотр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нешнее самооблад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громное; показываемое из-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дости; ту; у которой подобно цве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тоса; лицо; склоняющееся к губам; привлечё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, чьи ноздри; охваченные наслаждением; в арома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, чьё ухо; стремящееся; в звуке речи; ту, чья кожа блаженствующ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икосновении; ту, чьи глаза;  очарованы; в красоте Кришн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га Камсы; так; Божественной Личностью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1-4/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оряет Её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как; покорительницу Мо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ый вкус; один; какой-то из т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есть во Мне; как то; из чего проис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ё понимание; Божественной Личностью Господом Кришно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2-4/6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емящий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да; Я; испыт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астье; того рода; котор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ет; Шримати Радхарани; от ме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й же; Божественной Личностью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3-4/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; увеличи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; ароматом; слад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; того; которое; ощут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; Я; предпринимая, раз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ытки; Божественной Личностью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4-4/60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ообразные; буду вкуш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енные расы люб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; нисшедший; вкус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ы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5-4/6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ым примером; иг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учить; тому; спосо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м совершает пред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; преданный; на пу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ийной любви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Господом Криш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6-4/6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щущения того; нет; в экстаз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тношениях Противополож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тнёров; в которых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и удовлетворе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Мои жел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; Боже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ю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7-4/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щения нет; когда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рёх этих наслаждений; при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я экстатической любви;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8-4/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зойду вкус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вида счастья; цв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ё тела взяв; приняв; умонастро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харани; Божественной Личностью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9-4/6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вопло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данной эпохи; приш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 время; как; решение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сделал во всех отнош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0-4/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ключ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; как гром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; для поклонения; в то ж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ивший это; Адвайта Ачарь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1-4/61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2-4/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л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ст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оявленный в том;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; чистого; чрева Шачи; в Навадви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в сияние трансцендентного экстаз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низойдя; внача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честве своих учителей и родител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3-4/6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тацию соверш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лотосные сто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а; Госвами Шрилы Ру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стиха шестого сделал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4-4/6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тельное подтвер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; 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которому д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в стихах; двух; эт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5-4/6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явит милость нам; в высшей степ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вший образ; Господа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Верховная Лич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Он; проявляющий; здес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яние той; в которой; скры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ё сияние; некоторое;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кусить сладостное; украв сочет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; как желающий узнать; из множ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любленных; какую-то; безграничну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6-4/6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казана; шест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ами; в пришеств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же; необходим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арактеристики; сущ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Кришны Чайтаньи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; призывания благослов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7-4/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д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ираджа Госв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ет; под названием «Чайта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аритамрита»; книгу; упование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лотосных стоп; Шрилы Рагхунатх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а Госвами; 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88" w:name="ПятаяЧ"/>
      <w:bookmarkEnd w:id="88"/>
      <w:r>
        <w:rPr>
          <w:color w:val="CC3300"/>
          <w:sz w:val="28"/>
          <w:szCs w:val="28"/>
        </w:rPr>
        <w:t>ГЛАВА ПЯТА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89" w:name="ПятаяЧ"/>
      <w:bookmarkStart w:id="90" w:name="ПятаяЧ"/>
      <w:bookmarkEnd w:id="90"/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5/6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тождест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евеждой; в связи с в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ущности; как Верховной Ли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Господу Нитьянанде; тому, чьи богат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ычайные; безграничные; такие; выражаю по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5/6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ла преданным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ла Адвайте Ачар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Господу Нитьян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е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5/6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 истины; 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агаю в пяти стихах; Величие Господа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Махапрабху; описал в шести стихах; как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5/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Балар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второе; Его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 Сам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источник всех воплощ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5/6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йствие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четвёр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 изначальная; у об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различные тела; сущность од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5/6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вмес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 Господь Балара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Шри Чайтанья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вадвипе; тот изначальный Кришн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5/6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танет; моим прибежищем; Господь Баларам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, имя которого Нитьянанда; Он; и ч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х экспансий; полные экспа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так же; Шеша-Н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оже Виш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широдакашай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у возле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олочном океане; так же; Гарбходакашай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у, возлежащий во вселенском Оке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рбходака; Каранодакашайи Виш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жащий в причинном оке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-Санкаршана в духовном ми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5/63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приняв пять образ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ый Санкаршана; Господь Баларам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5/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ыре те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в; соверш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у; игр для сотво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оздания; помощь Господу Криш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его играх; оказывает; С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5/6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разнообраз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Шеши; как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ления Его; сотворение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ое служ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5/6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Гаурасундарой; тот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рама; трансцендентное блаже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 Кришне; вкушает; во всех образ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5/63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ём мире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ое положени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ы; которое в четырёх сти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; как значение седьмого сти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5/6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сь; Господу Балара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ике 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у; именуемому Санкаршано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которого про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етверной экспан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включающей Васуде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каршану, Прадьюм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нируддху)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ет всей полн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; на Вайкунтхало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духовном мире); вездесущ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пределами материального мироздан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5/6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ный трансценден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яний; таких же как ш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; образ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 место; под названием; дух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ос; за пределами материальной природж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5/6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ебывания; там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воплощений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что есть; план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йкунтхалоки; величайш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онечные; всепроникающ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5/6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ые; в трёх област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места: Дварака, Матхура и Вринд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ершине; под названием; Кришнало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5/6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именуемое Вриндава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ый остров; мес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е Голо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, называем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аджем; мес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ое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кула; на всеми; эт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5/6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раничений нет; простёр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рх и вниз; в точности подоб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у Кришны; величайшая; безгранич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здесущ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5/6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; двух;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ь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 и та 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в качестве верховной во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проявлен в материальном ми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5/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ным материальному твор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 видят; материальные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леса; полные деревья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аний; почва состоящая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ого кам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5/6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Господа Кришны;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стушками и пастуш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ые; как про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и; глаз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ы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5/6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 Я Его; изначальную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инду; того, кому служа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еликим почтение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ни тыся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и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цве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асущему к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урабхи; окружё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лионами деревьев жел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ителях; бесчисле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философского камн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5/6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 в четырё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красных образа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ется иг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м образом яв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; тело; в Двара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тху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5/6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цендент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; всех друг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тверных экспансий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ируддха; и; Господь Прадьюм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Санкаршана; Господь Васуде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5/6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граниченное время; играет; взя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бой близких спу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ный иг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ель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 этих мест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5/6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лич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Господа Нарая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в Свой облик; в духовном н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5/64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5/6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т; лотосным стопам;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 шакти; называемая ни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ая бху; называемая шр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сполненному вели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яний; у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; палица; ди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раковина; э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ёхрукое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 в образ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яны; есть; двуру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ак лич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Ем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5/6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одно совершает; по беспричи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; к падшим душам; тем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е; главная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только игра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5/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падших душ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овав; четыре разнови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я; такие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саруп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сарш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самип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салок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5/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, где все обит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за пределами; Вайкун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; нет пути освоб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яния с Верховным Брахма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5/6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е; в высшей степ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 тела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ера ослепительного вли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; за пределами Вайкунтхало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5/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оизменений духов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; там; где исполненная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еделами материальной прир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; светящаяся атмосфера; п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ем; край сиддхов; т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5/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й разнообразия; колес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х богатств; солне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жества; внутри; лишё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ия; внешне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ечный диск; так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5/6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ли цели той; мног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тив греховную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; погрузив ум в Верховную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преданностью; от любви; от стра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ненависти; из-за вожделения; как-либ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5/6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имаемых с помощ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и; солн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олне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единства; Верховной Личности Бога Криш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езличного Брахмана; та, о которой 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 как одна участь; так же; Ли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преданных, которые очень дор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 Бога; вра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5/6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явление вовне; отражения сия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личного; духовной энергии; 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как игры в сфе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нообразные; в духов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е; таким образом; тако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5/6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ияние обретает; там (в сия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личного Брахмана); достой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ждения саюджья; где одни ли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и света; как безличное сияние Брахм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5/6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тые; Верховной Личностью Бога; и демоны; поглощённые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ым блаженством единения со Всевыш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шие духовного совершенства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итают; там; выше тьмы; на Сиддхалок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зличном Брахмане; как-либо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5/6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второе четвёр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как; четы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ы; Двар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Нарая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ухов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б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5/6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ерны; трансценден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четвёртая экспа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Господа по имени Анирудд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Господа по имени Прадьюм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Господа по имени Санкарш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Господа по имени Васудева; так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5/6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чина всех причин; Он; прибежище ду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Маха-Санкаршана; личный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аларамы; там; т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5/66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ые план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ые Вайкунтх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из чистого духовного быт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игры в сфере духов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ая одна; именуемая чистым быти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м от материального осквернения; та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5/6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йте наверняка; все достояния; Господа Санкарша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иком духовны; как шесть видов совершенств; там;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5/6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живых существ; всех; 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нкаршана; есть; энерг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; называем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ранич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уем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е существ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5/6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е изначальн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каршана; той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и Бога; из которого; со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оздания; происходи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5/6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не мо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рить; Ананта-Шеша; так 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тство; во всех отнош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ивительный; прибежище всего сущег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5/6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аларама, или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стичной экспанси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 явля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(Санкарша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карша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чистое быт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5/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сосредоточ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 значение сти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ятого; в котором; разъяс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ратце сделал; стиха восьм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5/6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сь; Господу Балара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ике Шри Нитьянан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у; как изначаль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ю Пуруш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;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му посреди Причи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ана; непосредственно возлежащему; Т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ьё тело; есть; прибежище; всего множ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х; повелителю иллюзорной энерг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5/6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 под названием Кар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ределами того (сия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е безличного Брах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е; за пределами пла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кунтхи; что е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5/6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ела нет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неизмери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крайний океан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дин; окруж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е план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кунтх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5/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уществует возникнов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; стихий; материаль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х; всего; и проч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да; земля; дух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5/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ающая падшие 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щенная Ганга; капля; од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й первопричина; 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; духов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5/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ежит; частью; од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; Господь Санкарш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; в океане причины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ном океане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5/6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яд на матери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ю; бросает; воплощ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ое; причина возникнов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космического про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; личность; творец совокуп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5/6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жет затро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ая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ный океан;  снаруж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ного океана; остаё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ая энерг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5/6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ая при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ая прадха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окупность составляющ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тия; как две разнови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и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5/6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 являет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безжизн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ую прир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ив; что есть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жизненная или ине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материальная при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есть причина; материального ми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5/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енным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лённым; станов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лезо; благодаря энер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ня; причиной косвенной станов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материальная; энергией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5/6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ки на шее ко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чина; матери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; так что; прич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мического про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ная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5/6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ая пр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; этого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посред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ы; того; о чём говор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аспект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5/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е пуруш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нарнавашайи Виш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ц 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горшёчник; как пр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ая; глиняного горш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5/6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; колесо, ш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.д.; как; причина горш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; помощь о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материальная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Он; творец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5/6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одотворяет в 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ых существ; взгляд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ую энергию; брос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сстоя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5/6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пление 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возникают; из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смешение; в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совершает; свечение тела; од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5/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в каж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Господь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их формах;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есть; так же; скоп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ых; стольких; бескрай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5/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вселенных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выдохом; выдых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; в ноздрях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5/6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ло Господа вхо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е; вместе с дыха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ь входит; когда; дых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5/6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ь вселенных; в по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же; Господа; движ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четание шести ато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верстиях; сравни; око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е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5/6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итаю я; Его; изначаль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; Господа Гови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экспансия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; тот; Верховный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-Вишну; властелины всел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Брахмы); вспомни; возникшие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 на коже; живут; найдя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 как время одного выдоха;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5/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е Твоё; так же; того, сквозь отверст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ле которого; из которых; рас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осы; как сквозь окно; э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ущиеся, подоб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омарной п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чис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ы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бие облада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ом; семи; подоб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шку вселенной; окружё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ёй; водой; огнём; воздухом; эфир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жным эго; совокупной материальной энерги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природой; где есть «я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5/6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Баларама; двой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Говинды; имя 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жкспансии;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часть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5/6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ющееся калой;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по имени Маха-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; Его; великий Господь Ма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нкаршана; проявление; одно;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5/6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здесущий О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-Вишну, источ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других воплощений пур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Маха-Вишну; тот; назыв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; котор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5/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Вишну, место пребывания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х; которого; полные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; те; именуемые пурушей, Господ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у; оба; возлежащие в океа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ка; в океане Гарбхода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реди вселен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5/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вобождае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нав; три эти фор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егося в сердце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ых существ; треть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егося вну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торого; творца совокуп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й энергии; котор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ют как; называемые пурушей форм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; поистине; Господа Вишну; т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5/6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; О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й; та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; воплощение в обл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хи и другие; вопло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ике рыбы; называю; те;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л как части частей; Его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5/6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век; принос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; Миру; тревожим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онами; Сам; изначальная Лич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так же; части или части част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 Господа Кришны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5/6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 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ается многообраз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тель; 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я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5/6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пло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ю пол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ю; ту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; в творении, сохра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ничтожен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5/6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е вс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го; семя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й; Лич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Господь Маха-Виш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ое Воплощение; т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5/6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вижимое; подвиж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независимость; вселенская фор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вства; гуны природы; видоизменение,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жное эго; пять стихий; а также ум; прич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ледствие; природа; врем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ое вопло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-Вишн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5/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жел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ить матери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ы; вначале; созд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надцать энергий; совоку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ей и пр.; Верх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принял образ; воплощения пуруш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5/6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а всего творения; Он; в об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и; материальное 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; Он; Господь; прибеж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Сущего; не смотря на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6-5/6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й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а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риальной прир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не менее; оба вида отнош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с материальной энергией; та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5/6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дший прибежище; в Нём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ум; в Его соб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и; пребы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; не затрагивает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прочие; материальные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щиеся в границах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ы; могущество 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5/6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ется непостиж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Абсолю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ы; все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ся; снова и сно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«Бхагавад-гите»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5/6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ано; Материальный мир;  во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ебывающий;  как Я; в матери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е;  не смотря на то; что во Мне; вс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ое творение; так как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бывающий в матери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е; поистине; Я; Бож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5/6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згласил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«Бхагавад-гит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сказано; Мо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; это; богатство; непостижи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5/68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 или Балар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со Шри Чайтаньей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; частью; Того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5/6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ив в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;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а десятого; объ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а девятого стиха; таков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5/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юсь Господу Балараме в обл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Нитьянанды; Ему; создател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а рождения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ы; творца пла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; имеющий сте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местилдищ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множества планет; лотос, раст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пупка; которого; которого экспан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экспансии; Гарбходакашайи В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5/6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, различ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ы; вошёл;  в яйцеподоб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е; все; сотворив; бесчис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е; как; воплощение поистине; 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5/6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умал; места; нет; оставать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; все тьма; вошёл внутрь вселен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5/6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лнение полов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; совершил; той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ив воду из испарины Своего тел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5/6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о и то же; суть; обе; ширина;  дли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ояний примерно в тринадцать километр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сять миллионов; пятьдесят; размеры вселенно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5/6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четырнадцати м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л в другой полов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ю обитель сделал 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у, заполнив, вод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5/6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ыхал на водах; на ло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Шеши; Свою об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мир; Проявил т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5/69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5/6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возникновения 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я всех воплощений; тысячи глаз;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; тысячи; тысячи лиц; Его; г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и; возлёг там; на Госп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нте; служащем лож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5/6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рождение;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ы; было на том лото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как цветок лотоса; оди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ос; из лотосоподобного пупка;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5/6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л мир; став Брахмой;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надцать миров; 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ебле того лотос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5/6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прикасаясь с материа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ми; вне материаль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ишну; осуществляет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 приняв облик; Господа В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5/6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вы приня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ничтожение материального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окупляя; творение, сохра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ничтожение; Своей вол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5/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ю вселенской фор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ёт; проявившись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; причины по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 такой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хдуша; Хираньягарбх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5/6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й; Господь Нитьянанда; ча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экспансии; Господа Нараяны; т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5/70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ели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има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 стих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надцатого;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м; объясн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 стиха деся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5/7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юсь; Господу Балараме в облике Шри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которого; экспансия экспансии; Он; воист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ша-Нага; хранителю земли; Кширодакашайи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является; Вишну; как поддержива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; всех живых существ; Сверхду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ая экспансия экспансии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и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5/7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; которые насчиты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океанов; сре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ых пла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нутри стеб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ущего из пу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араяны; та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5/7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личная об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кто Хранитель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у; остров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ветадвипа; посреди Моло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еана; 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5/7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хранитель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а; Сверхдуша; есть; О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живых сущес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5/7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ает принцип безбож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авливает принципы рели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 различные вопло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ные эпохи Ма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5/7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осят молит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я на берег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а; лицезрение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лучают даже полубог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5-5/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ёта нет 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Его достоя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ые; Того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ойдя; т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6-5/7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все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 экспан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й экспан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7-5/7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не поним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ишну; в об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Шеши; несёт план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на го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8-5/7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ют драгоценные кам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мив солнце; круг тыся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утых капюшонов;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9-5/7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ая горчичному се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тся; на одном из клоб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ширина вселенной; расстоя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о в тринадцать километ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сять миллионов; пятьдесят раз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0-5/7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 не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служения Госп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в образ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Шеши; того;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Анан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1-5/7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стигает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евания трансценден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; что есть; беспрест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евание священных качеств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в тысячи уст; котор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2-5/7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ансцендентном блаже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к Богу; описывают; достои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и Бога; из уст которого; слуш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Шримад-Бхагаватам»; великие мудрецы 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е с Санакой, Санатаной и т. д.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3-5/7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о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щенный шнур; жилищ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сло; одежда; подуш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же; сандалии; балдахи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4-5/7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ётся Шешей-На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нув предела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служит Господу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; различных образов; так м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5-5/7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; игры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 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й; одна часть части;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; говорю; Господь Анант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6-5/7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о Его велич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зываю;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ндой; Его (Господа Нитьянан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лараму); конечную истину о Госпо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е; знаю; свидетельст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и эти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7-5/7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источник все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; поскольку всё приним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истину; считаю 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ное чистым преда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возможнос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8-2/7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т заклю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-либо; кт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щие Господа Кр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шлом; вопл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сточник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личны; та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9-5/7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аманад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Кришна; кто-то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 непосред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кто-то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либо говор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0-5/7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я все правиль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возможного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е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у, возлежа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е мол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-либо говор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1-5/7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яются в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придя; все пол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прибежище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; нисходит; к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2-5/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никакой ошиб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лучается в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н; кто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у; в каком бы ни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3-5/7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вляет всем; яви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различны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как Господь; Господь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я Махапрабху; поэтом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4-5/7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 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говорит с тем трансценден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ом; 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е воплощения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 происход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5-5/7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 с Кришной во Вриндав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ех умонастро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 прошлом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; в качестве 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гда как друг;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уховным уч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ибо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6-5/7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рание стоп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Кришна; ин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ясь, голова к го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Кришной; став бык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7-5/7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Себя пол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ю полно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зн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 Кришна;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сделал слуг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8-5/7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бычные мальч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ли; крича как живот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 с другом; боро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вущие; изображающие быко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9-5/73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иранием Его стоп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буждением отдох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шего брата; колен пастуш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уставшего от игр; ин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одушке; которая; 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Кришна; такое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0-5/7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ровница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; не другая; Моего господ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пусть будет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ая энергия; очевидно; демо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женщина; богиня; какая-либо из пришедш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ественной Личностью Господом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1-5/7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царский прест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вечно носить буд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тые тюрбаны на голо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ители; всех планетных сис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; пыль Его лотосных ст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Господь Шива; Господь Брах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е; по отношению; к; освещаю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ые места; почитаемой; приня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полной части; богине процв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Божественной Личностью Госп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2-5/7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ет; так; Он; заста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; как слугу; так и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3-5/7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и или кто-либо; спутн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ругие; 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один; Господь Шри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4-5/73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5-5/7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гает; Своих целей; взяв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обой; помощники в играх; в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и; все; младшие, ровест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таршие; сама; как и друг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васа Тхакур и другие; Адв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я и Господь Нитьянанда; э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е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6-5/7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лечения мно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Господа Шри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для котор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Их обоих; как д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тела; котор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ю; происходя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7-5/7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луга; Он; одна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Своим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Шри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; непосредствен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 Того;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8-5/7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освободил весь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див низойт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у; недоступна опис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Адвайты Ачар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9-5/7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 служение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ачандре; став младшим бра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 Лакшманой, младшим бра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Рамачандры; в прош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 Сваруп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0-5/7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шмана терпит стр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грах; независим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стр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еяния Господа Рамачандр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1-5/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частье обретя в у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кшмана остаётся; 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щим; как младший б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кольку не может запр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Рамачандр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2-5/7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различных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; приносил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лужения; стал стар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ом; в воплощении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3-5/7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шли в обоих (в Криш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Балараму); оба (Р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акшмана); во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я; особые экспан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 и Господа Балар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ачандра и Лакшм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4-5/7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даётся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откровенных пис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я и изначаль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ие Себя старшим и младш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 ту полную экспансию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5-5/7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ю почтение я; 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Говинде; который; 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ся; Сам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то; что; в ми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л воплощения разли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ествующий; последователь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ых экспансий; в различных образ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х как; воплощения Господа Ра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6-5/7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 Господа Ш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а; Балар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изначальный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Чайтан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7-5/749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милость;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 только касаю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й малой ч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озримый; бескрай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ан; величия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ы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8-5/7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высочайшего пред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вел; падшее живое су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личии Его ми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те; одном; о другом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9-5/7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оказать мил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рассказываю; тем не ме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торой не следует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история; сокровенная; как Вед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0-5/7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я прости; мо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воей милости; пиш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чине великого лик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1-5/7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его есть Рамад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акетана; обитель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; один; 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ствующий мон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2-5/7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 приглашение;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; поэтому; петь ман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и ночь; в моём до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3-5/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е стопы; почит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все вайшнавы;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 он; погружённы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ные пережив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4-5/7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лопывает кого-то; удар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лейтой кого-то; в экста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 встаёт; сверху (на тел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о-то; выражая почтение, кланяяс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5-5/7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к слёз течёт; непрерыв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его глаз; когда вид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ёзы; появляю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ума кого-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его глаз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6-5/7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ь в одной части те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оцепенение; в друг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тела; пупырышки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ются от экстаза и похо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цветы дерева кадамб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жу; на некоторых час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ин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7-5/7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ое изумление;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людей, кто видит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даёт громкий возгл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я; имя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8-5/7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служение совер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рядом с Божеством; почт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хман; один; по им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нарнава Мишр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9-5/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Рамадас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гневавшись; видя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е поприветствова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придя во двор;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0-5/7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тал;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я Господа Балара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харшана-сута; вт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1-5/7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разгневался; брахм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ет обязанности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ению Бож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ает удовлетво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; танцует; сказав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2-5/7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 был некоторый; 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братом; моим; явив ми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ушёл после праздник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3-5/7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леск веры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пода Нитьянан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твёрдая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пода Чайтан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4-5/7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овор я сделал б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же; в уме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чение святого Рамад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шего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5-5/7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ение будет тво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веришь в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тьянанду; равнознач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; одно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а бра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6-5/7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д твой; «лог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ы курицы»; поч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ыражаешь; другому; хот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ра в од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7-5/7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мерие; такая в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знав друг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в одного из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божником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шься; не призн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их; инач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8-5/7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ение было брата мо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; Рамадас ух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мав флейту; буду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рженны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9-5/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йство милости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ю одно; друг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щество; Его; повед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0-5/7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ся мне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у ночь; хорошим кач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приняв; я; отчитал брат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1-5/7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-Балара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ся; во сне; там дере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названием; Джхаматапу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ло деревни Найхат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2-5/7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ю голову; пост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 Свою лотосную стоп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Его лотосным стопам; пал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в почт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3-5/7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лённым стал; уви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оту Его; встав; с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ова; говорит; м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в; вставай, встава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4-5/7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рой большой и си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ама; непосре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ло могучее; сия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ёмным отсве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5-5/7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щий шёлковую тка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лове; одежда шёлко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ие на лотосы глаз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; руки; красивы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6-5/7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цветов гирлянда на 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ят ножные брасл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гах браслеты; наплеч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ручные брасл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шах золотые серьг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7-5/7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; медлите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опьянения; превосход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ьяневшего слона; крас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ное тилаком;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щённое сандаловой паст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8-5/7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ющие орех бетел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убы; подоб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ме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ата; светлое и сияющее лиц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мившее многие миллионы лу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9-5/7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 слова; низ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чащие; говор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Движется влево; впра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; погружённое в экстаз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0-5/7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мели; у лотосных ст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; круж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сю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лев взбешённый; движ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уке; красный; посо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1-5/7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гружённости; в экстатическ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; все говорят;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в одежде пастуш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увидев спу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 увиде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2-5/784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т опахалом; ор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теля подаёт слу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ют; танцуют; не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; некоторые игр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ожках и флейт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3-5/7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еобыкновен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; сколь пре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; великолепие; увид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итьянанды Свару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увиде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4-5/7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говорит мне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вшись; тогда не зн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го-либо я; взволнов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уховном экстаз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5-5/7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обрести; то;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там; всё; отправляй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индаван; не бой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адас; О! О!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а Сваруп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6-5/7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яв с Собой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тников; Господь исче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; знак рукой; ме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л; сказав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7-5/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 наступил; виж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пробуждение;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лю упал я; потеря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н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8-5/7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ти во Вриндаван; бы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ление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думываю; что слыш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иде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9-5/7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индаван прибыл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м счастье; мил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Нитьянанд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ившись во Вринд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т же момен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0-5/7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во Вриндав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ёл; слава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е;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е в об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ы; ч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1-5/7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у лотосных с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пы Госвами и Санатан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; слава Господу Нитьян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милостивейшему Госп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торого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2-5/7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е у стоп Сваруп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одары Госвами; получ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бежище у Рагхунатхи да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вами; получил;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3-5/7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очайший предел р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 служения; обр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ю 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ончательный смысл преда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; обрёл; мил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аны Госв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4-5/7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ежище у Шри Рад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овинды; получи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лотосным стоп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которого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5-5/7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т; кто ниже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и; испраж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от; кто грехов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братья  Джага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дха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6-5/7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рех того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; моё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; кто слышит моё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ушение благочес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боих; Господь Нитьяна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аруп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7-5/7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утри мира лиш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; являет ми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; презренному; та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8-5/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елает разли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х-либо; плох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й; вопл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; 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ьяненный в экстат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9-5/8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ховного и падше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го как я; освобод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; освобождает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впереди; пада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0-5/8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е стоп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овал; низшему из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му, как я; во Вринд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ёл; такого грешника как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1-5/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и сокровенн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пособности;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сещении; Господа Гови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Мадана Гопал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2-5/8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Махараджи 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щийся танцем р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Мадана Гоп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Божество Вриндав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3-5/8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Купидона (Кам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ё наслаждение танцем р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Шримати Радхара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Ее личной спутнице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 Лалита; вмес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4-5/8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адева; непосред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ный гирляндой из цв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ящий желтые одеж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, чье лотосоподобное лиц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ающееся; как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а; появился; среди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явление Камадев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5-5/8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совершают; Шрима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м её спутни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лита; с двух стор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чёт; ум людей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ём очарован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6-5/8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 в качестве повел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сподина; Радху-Мадана-мох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ла Его; Мадана-мохана;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ость Господа Нитьянанды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7-5/8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вование невырази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слов; гово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зрение Господа Шри Гови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овал; такому отвратительн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8-5/81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9-5/8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ровывает весь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ляя свою слад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Махараджи 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сел; Господь Гови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м троне из драгоц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ней; алтаре из драгоц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мней; в лесу, где раст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е желания дере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лавном храме; во Вриндав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0-5/8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м образом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Кришна; танец ра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ругие игры; в общ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х наперсниц; Шрим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харани; по левую сторо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1-5/8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ение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мном, состоящим и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емнадцати с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Брахма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й обители; медит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2-5/8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евают игры и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в обителях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етах Вайкунтх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тируют; все; на котор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надцати мир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3-5/8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красоты 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; Шрила Руп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чение богини процв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сладость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пречна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4-5/8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язанность есть к мир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гам; о подруга; если тв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три; на берегу Яму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алеко от Кешигхата; зд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ансцендентное тел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мое Говиндой; лу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м сияющее; на ко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ущие губы; прижаты к фле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сающее по сторонам долгие взгля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гнутое в трех местах; на улыбающее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5-5/8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по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аянием Его дел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упец; как; сына Махарад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нды; какой; в этом 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лючения; непосредственн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6-5/81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 что скажу; п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д; ужасный; освоб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; его; за то оскорбл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7-5/8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ть может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 лотосных стоп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торого получ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; который Господь Гови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и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8-5/8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язанные к имени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; всеблагому;  с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 преданных; сколько их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индаване; так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9-5/8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т ничего друг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преданного слу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е и Радхара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Нитьянанда и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Чайтанья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овище жизни;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0-5/8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ость Господа Нитьянан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бху; даровала; этой падш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; сень стоп; пыль со ст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 вайшнавов; 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1-5/8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описано Его;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ткое изречение; сло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есть; достижи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; т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2-5/8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ю Господа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достижимо; всё э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я; во Вринд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обрёл; всё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3-5/8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я с ума; заставляют пис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ства Нитьянанды; потеря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ыд; пишу; повеств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4-5/82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не достигает ко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ысячу уст; неизмери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трансцендент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Нитьянанды; не достигающе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5-5/8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а Кришнадас Кавираджа Гос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ет; книгу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айтанья-чаритамрита»; уп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у лотосных стоп; Шри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гхунатхи дас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91" w:name="ШестаяЧ"/>
      <w:bookmarkEnd w:id="91"/>
      <w:r>
        <w:rPr>
          <w:color w:val="CC3300"/>
          <w:sz w:val="28"/>
          <w:szCs w:val="28"/>
        </w:rPr>
        <w:t>ГЛАВА ШЕСТАЯ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92" w:name="ШестаяЧ"/>
      <w:bookmarkStart w:id="93" w:name="ШестаяЧ"/>
      <w:bookmarkEnd w:id="9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6/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описать Его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глупец; благодаря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и; Того; чьи дея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; Шри Адвай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чарье; обладающему все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яниями; котор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жаю почтение; 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6/8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всем преда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двайте Ачар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Нитьянанде;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Чайтанье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6/8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Адвайты Ачар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ываю в двух стих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Шри Нитья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л в пяти стих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6/8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ый Господь, заключ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е вещественную причи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 этот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 Его; который созда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вселенную; иллюзорной энерг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ец мироздания; Мапха-Виш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ающий в Себе действ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у; О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6/8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ю себя Ад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е; тому; Верхов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у; воплощенному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ике преда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даря пропов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 Шри Криш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енуемому) Ачарь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енуемому) Адвайт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лу Их тожд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спод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6/8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мках поним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х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его величия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посре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именуе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ой Ачарь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6/8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бху Адвайта Ачарь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-Вишну делает вс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обходимое для сотво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ьных вселенных;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 — Его непосред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е; изначальный Вишну; 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Материальный мир; занят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воплощение; непосредстве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бху Адвайта Ачарья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6/8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й совершает тво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х 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 внешн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ет; тво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хранение; тем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лично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6/8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никновение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; осущест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образе; проя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е облики;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й вол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6/8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азличия; Его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трансценден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тчия; какого-либо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Адвайта Ачарья; ча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6/8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ение; по жел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милли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х; с матери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 вместе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а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6/8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которого благоприят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; поступки принося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; тот, кто облад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и достоинства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 принося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 всему мир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6/8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матераильный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 Вишну; творит; взя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многие милли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й; многие милли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й; миллионы част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6/84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6/8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вещ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; с изнач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; творит матери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; приняв два образа; 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Господа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щественная пр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элементы; дей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; материальная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элементы; прич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части; как внеш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6/8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Нарая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ся; вещ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; в образе Адвай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енная причи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го мира; вс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ишну; личн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6/8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ение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а; совершает; Адв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я; вещественный взгля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нешнюю энергию; Он; брос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части, которая выступ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енной причи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6/8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ворения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а; нет; от матер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ой; первоэле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наёт; философия санкх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6/8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е; начало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тогда; энергией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оэлементы; вод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; твор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ю; Сво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6/8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причина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ляет энергией;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 Адвайты Ачар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6/8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ель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й форме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ансии; так ж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ец многих милли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ленных; именуем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ой Ачарьей; т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6/8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римат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; обозначи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лную экспанс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м анга; того;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 гла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; Господа Нарая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6/8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зорная энергия; Тво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; не высшая ист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омненно; так же; 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я прибежищу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Нары; рождённый в в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ая часть; именуемый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детель; всех миров; о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есть; Сверхдуша; воплощё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всех; воистину; не; 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раяна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6/8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ется в этом сти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уществует связ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м,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цело духов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; часть тела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6/8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ость есть; посколь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тела; как экспа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говоришь; ч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Его; не сказ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6/8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ое имя; Неотл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неотличен; с Госп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 всех достоинств; Адв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я; экспансия; Господа Маха-Виш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6/8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е религии бхак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; совершил; воплотивш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рение вселенных всех; соверш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ежд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6/8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е служение объясн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хагавад-гитой» и «Шримад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ровав; для преданного служения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освободил живые сущ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6/8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ший учитель (ачарь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Прабху; стало;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занятия; нет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; наставления в преда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6/8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ло; при соеди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ух имен; самая уважаем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в мире; Он; духо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преданны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6/8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ая экспанс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носит, приняв; Лотосоо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 член тела; посколь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лотосоок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6/8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Господь Нарая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одежды; четыре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утники обретают; обл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й облику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6/8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е; все;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а; истины; Его; гла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 Верховного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 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6/8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сшествии; Господа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 вмес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Своими близкими спутн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кими возгласами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ьями туласи и водой Ган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Нисшёл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6/8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все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ил; которым; распрост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ия санкиртаны; Господь Шри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совершил; т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6/8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ую сторону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тёт; живое сущест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е червю; где; непостижим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ие достоинств; Адвайты Ачарь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6/8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; одна; другая; часть; глав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Шри Чайтаньи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6/8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ые оруж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ку и другому;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; глаза; лицо; ру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е; возглавляемые Шривас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ие части Господа Чайтан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6/8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е Своей ми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взяв; эти; все;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и Махапрабху; взя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вс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6/8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инуется; приня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м учите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у Ачарью; с пониманием э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; он (Адвайта Ачарья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хавендры Пур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6/8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лоняется; лотос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ам; Его (Адвайты Ачарь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с преданностью; соблю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вы; религиозный этикет; в общедоступ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6/8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ние 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(Шри Чайтаньи Махапрабх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ет; относительно Себя; знает С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ином; Адвайта Ачар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ри Чайтанью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6/870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авляет живых сущ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ьте слугами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ывает Себя в радости сознания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6/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лей одной; того (оке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го блаженст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является; трансценден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ство слияния с Абсолют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множенное в десять миллионов ра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еан трансцендентного блажен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; является; осознанием Себ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ой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6/8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цендентного блаж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-либо; нет; равного; ощу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осознания себя слугой;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ы; и; 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е есть 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6/8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ося молит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ит о счастье бы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нкой; она; об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рдце богини процв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ую любят больше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6/8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ана; Шукадев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великий мудрец Нара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ива; Господь Брах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иближенные; счастл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онастроении слуг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6/8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зумел; в экстатиче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вном умонастроении 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; среди всех; свя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ник Господь Нитьянан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6/87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6/8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 безумным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; Шри Чайтанье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ленные; ученые мужи; все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крешвара; Чандрашекхара; Мукун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рари; Гададхара; Рамадас; Харид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хакур; Шриваса Тхакур; всех 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6/8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ми Шри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ьте; для на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м людям; которые; смеются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масшедшие; танцуют; поют; та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6/8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е (к Себе) как к слу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; Моё; не смотря на то,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 духовным учителем;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Чайтанья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6/8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онастроение 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ет; младшим; рав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ходящимся на уровне ду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я; как несравненное влия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к Кришне; одно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6/881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зательство; неопровержи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м; понимание великой 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анное в богооткрове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ии; достигается; услышь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6/88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6/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о с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слуге; да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атическая любов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; в котором нет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ерховном Господ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т в трансценден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ской любви; кого-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ого; по отношению к Госп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старшего; подобного е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ахараджа Нанда; о друг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разговор во Вриндава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6/8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тверждение в 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а с уст; его; у лото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 Кришны; молит о люб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ивязанности; о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6/88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6/8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моё да буд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воём; в Верховном Госп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да будет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; моего; Твой ум; тем не ме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ющийся моим; сказа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, дорогой Уддх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но; Господь Кришна; мой сы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-6/8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клонении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Ним; тело; реч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оизношением Его свя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ён; получившая прибежищ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тосных стоп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наша дея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ление, ощущение и жел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а; такой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6/8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наша к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товри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честивая деятельно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ая-либо; по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е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бы то ни бы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уждающих (по мате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ой); наз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6/8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еские чув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лючительно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 о богат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жество груп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индаване; друз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шны во главе с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дамой; стольк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их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 и те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6/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лотосным сто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т; в своём умонастро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 Господа Кришны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лезание на плечи; борь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6/8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ятно обмахив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ерами; те, последств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ей греховной жизни; уничтож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; некоторые совершали расти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п; Его (Господа Кришны)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6/89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6/8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служанкам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; они; другого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любленного; кроме Госп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у всех, которых; жел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дхава; быть пылью со сто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из которых; гоп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риндаване; возлюб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и; Господа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6/8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 привлек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е цветку лото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мцо; нам; поистине; Тво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гам; о дорогой дру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дай; о тот, чья улыб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ает; гордость; спут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их; женщин; о гер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Ты, избавляющий обит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ндавана от страда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6/8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же полож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олову; благоухающ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гуру; руку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ет; о н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; Он; ино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сающееся пастуш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друзей; Сво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численны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еликая душа (Уддха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ь в доме Своего от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помнит; где наход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; сын Махараджи Н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Матхура; увы; воистин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6/89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6/8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вяз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любов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вством; служанки; лото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ы которой; почитает; 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ю; которая намного выше; 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отношениях; чем все (он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мати Радхарани; при кото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т разговоры обо всех гоп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6/8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ость яви; о, др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; опечаленной Твоим отсутств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ей служанке; о могучерук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ы, где Ты; о, самый любим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супруг; о, Господи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6/8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нкам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себя; они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цы; все; во главе с Рукми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варака-дхам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6/9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клонения; Мо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будут; лотосные стоп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ь богини процвет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как доля; из ст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ец; коз; которую лев заб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ой; что есть пыль с лотос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; которая;  служит коро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бедимым воина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и царей, возглавляем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жарасандхой; среди те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луки и стрелы; возд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дать или подар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; Шищупал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6/9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нка в доме Его;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женщина; чью руку приня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я со своим другом Арджу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сновение к Его сто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в; совершение аскез; так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6/9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так же аскез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; прекра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ния всякого; так как домашня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луга Его; мы; поист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черпает удовле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м Себ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6/9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щая примесь родит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; чистая дружба;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есть; Господь Балад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о других к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говор; как чувств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6/9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; какой ни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тношением к Себе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луге Кришны; име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е как к слуг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ебе; Он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6/9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приняв; десять т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еша, воплощение Санкарш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с тясячью ус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6/9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ашение всех полуб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воплощение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тъемлемая часть Садаш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ива; в бесчисл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6/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 Кришны;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ива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кто имеет надеж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ть слугой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6/9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конца; танц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евает; развлече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а; Господа Криш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ой; взволнованный; поч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езумевший; в экстат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ви к Криш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6/9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ет; т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е; о с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слуге; в есте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онности; любви к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каких бы то ни было чувст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; старшего наставника; ма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ц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6/9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и слуг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; все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вселенно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живающий, что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му служи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Господь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6/9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слуги; все; дру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ому; так к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Чайтан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То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6/9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ие в том гре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; того; котор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знаёт;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Его слуги; кто-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знаёт; кто-то призна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6-6/9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уга Его слу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луга 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 Господа Чайтаньи;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; Господа Шри Чайтан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6/9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ржав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тся; сказ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; низким голо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з мгновенье танцу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ёт; громко возглаша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6/9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неотъемлим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; последов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экстазе; в Госп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раме; изначально; имеющ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ье о себе как о предан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6/9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имеет представле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преданном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аршана; одно;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6/9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совершил 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; Рамачандр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Лакшма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еленный абсолю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отой и богат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е; Его воплощ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6/9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енно; ощу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преданным; в сердце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Вишну, возлежа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ичинном океа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лощение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арша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6/9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; всег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сть;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а, ума 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ы Ачар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; отделё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ансия; 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6/9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 таком состоя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 преданный; Его;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дователь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; говорит; речь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6/9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енную освободил вс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ведуя; рели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 служения; покло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м; совершает; преподно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Ганги и листья тулас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6/9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Господу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ет; пред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скольких тел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еша Санкарш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держит плане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6/9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вижу; постоян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; все О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6/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всех; по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го воплощения в образ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го; воплоще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ют; писания; всех 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6/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е; нижестоя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стоящего; вид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площении;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площений; ч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ди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6/92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ие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анном; о С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знании нижестоя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Сво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стве;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ервоисточни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воплощ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чувством превосход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6/9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кт любви;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й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; чем; равен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осподом Криш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Он С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6/9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ельство; прим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богооткровенных пис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е; в этой связ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 выше;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Кришна; Самого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6/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 так же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ам; поистине;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иня процветания; 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Санкаршана; ни Шанк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сподь Шива); Господь Брах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 дорогие; не так как; он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6/9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сладости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 в качеств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щущение сладости; Его; н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м уровне с Кришн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6/9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я 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нают; глупцы и негодя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 сведущих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; заключ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откровенных Писа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6/93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6/93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ое; не зн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-либо; обезумевш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ом счастье; пьют нект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а; трансцендентного блажен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Господь Санкаршана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еша; 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а Ачарья; Господь Лакшм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Баларама; приня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с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преданн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6/9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дным стал в пит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й прелести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а; Сам; пусть бу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других; таким; для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6/9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я того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увства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тается вкусить С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арование; хот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6/93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разе; во все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ях совершенн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Господа Шри Кришны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ным; стал; экстаз пред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6/9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заклю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изложил; преж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именно; упивая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слад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ет; в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живаниях пред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6/9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го нет счаст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ьшего; чем; ощущ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я преданным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; которое; в умонастро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всех воплощени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6/9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ийся; таким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м в об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Адвайта Ачар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Шри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е; в обр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изначально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6/9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сшествия Господа Чайтан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жило причиной; возгла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ого; безгранично ве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Адвайты Ачар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6/9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ели богат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к Богу; люд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ю Адвайты Ачарь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л вселенную; вс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згласив религию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5-6/9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ех, кто заслужи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рия; слышу; что; пиш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 описать; может; к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ое; ве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ы Ачарьи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6-6/94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не прини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е; не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той связи; дес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ов покл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и; у лотос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 Адвайты Ачарь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7-6/9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орбление велик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; пределы; т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; безгранично, к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лионы морей и океа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е велич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8-6/9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му; Господу Нитьянан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у Шри Чайтанье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 Шри Адвайте Ачарье; сл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9-6/9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анные; послуш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ного; рассуждение; пя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; определение сущ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вайты; изложил; в двух стиха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0-6/9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а Кришнадас Кавираджа Гос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ет; книгу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айтанья-чаритамрита»; уп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у лотосных сто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агхунатхи дас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упы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CC3300"/>
          <w:sz w:val="28"/>
          <w:szCs w:val="28"/>
        </w:rPr>
      </w:pPr>
      <w:bookmarkStart w:id="94" w:name="СедьмаяЧ"/>
      <w:bookmarkEnd w:id="94"/>
      <w:r>
        <w:rPr>
          <w:color w:val="CC3300"/>
          <w:sz w:val="28"/>
          <w:szCs w:val="28"/>
        </w:rPr>
        <w:t xml:space="preserve">ГЛАВА СЕДЬМАЯ </w:t>
      </w:r>
    </w:p>
    <w:p>
      <w:pPr>
        <w:pStyle w:val="Normal"/>
        <w:rPr>
          <w:color w:val="CC3300"/>
          <w:sz w:val="28"/>
          <w:szCs w:val="28"/>
        </w:rPr>
      </w:pPr>
      <w:r>
        <w:rPr>
          <w:color w:val="CC3300"/>
          <w:sz w:val="28"/>
          <w:szCs w:val="28"/>
        </w:rPr>
      </w:r>
      <w:bookmarkStart w:id="95" w:name="СедьмаяЧ"/>
      <w:bookmarkStart w:id="96" w:name="СедьмаяЧ"/>
      <w:bookmarkEnd w:id="9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-7/9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кодушием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я; любов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(Господа, Шри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хапрабху); пишет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осподе Шри Чайта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; выражаю почт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пособному даро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е; благо; падш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всех; един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; падше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-7/9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лавленный весь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т; принявший прибеж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лотосных стоп;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е имя Шри Кришна Чайта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му Господу; К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; сла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-7/9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ие п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описал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инную сущ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го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ение выраз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щностям; ше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ому учите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гим; в начал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-7/9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ликом блажен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е санкирт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; взяв (с соб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сущностей; в общест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вшиеся; данные пять татт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-7/9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я; разнообраз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; чтобы;  вкушать; рас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; различия; какого-либ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; в том; что есть; еди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в пяти; котор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пять сущност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-7/9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у, кто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 преда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ражаю почт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кого имену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ым; воплотившему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ике преданно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му, чья экспансия име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ик преданного;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е; в образе преда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щающему пять трансценден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-7/9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чайший; сре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щихся ра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ший в образе сы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раджи Нанды; еди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повел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ственный; Господь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 С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-7/9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утники Ег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 сколько их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х; есть; предвод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ушек Вриндава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а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ем рас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-7/9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славные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им; спутники 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; явившийся в образе Госп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и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Господь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-7/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; трансценден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пребывающее в экстаз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сти Богу; есть; власт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ей жизненной с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властел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личнос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-7/9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т об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; Верхо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что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ть Себя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 удивительное свой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энергии наслажд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-7/9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т; Господь Нитья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; имеющий облик чист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анного; трансцендент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авник; Господь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приним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таз преданного; поэто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-7/9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еваем; приня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; все исти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; эти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ший наставник, Адвай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я Прабху; Его; вопл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разе преданн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-7/9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м стоп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го повелите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т; двое; один Махапраб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ый повелите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е двое (Нитьяна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двайта) прабху (повелители)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-7/9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; поклоняющим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относящий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атегории преда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; четвёрт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; эти три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итаемыми всеми жив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м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-7/9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они; считающи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сущностей; чист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; как преда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численные; в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главляемые Шривас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хакур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-7/9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ение; котор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в; преданны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ёнными; энер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лощения;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главляемые; уче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жем; по имени Гададх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8-7/965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9-7/9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; вместе;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Богу; раздаёт даро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шение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все те; котор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 с собой; как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киртана; Господа; все 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взял с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ечное развлечение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; которых взял с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0-7/96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1-7/9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ся; жаж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; пьют столь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кушают;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Богу; грабят; объединивш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ятером; вскрыв; печ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кровищницы трансцендентной любв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начально; низойдя; на зем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ившись; пять истин; 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2-7/9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ьяный; по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ётся; восклиц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нцует; блажен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ится; давая исп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3-7/9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е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т; там; где; лю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 возможность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одходящего ме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ящего места;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различения; не заслуживающ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живающего; какого-либо; не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4-7/9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ся; во сто кр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Богу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 удивит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устошают; запас разд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ав; расхити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5-7/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ужаются все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ь; дети; стар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щины; так как; окруж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всех сторон; пото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ви к Бо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поднялс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6-7/9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мира; погрузил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топ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пые; немощные; хром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енники; честные люд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7-7/9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е выс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 лич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; тогда; семя жи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; стало уничтож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погрузился; весь мир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8-7/9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 трём ми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ваются; воды; настоль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личивается; поток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оздают его пять ч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ча-таттвы; настолько ж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29-7/97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0-7/9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гли косну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сех; те воды пото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лились; убежав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ма искушённые; все о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е люди; учащиеся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данные; хулители; лжелог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ущие путем карм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ософы-имперсоналисты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1-7/97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2-7/9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овку; какую-нибу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ю; погрузить; всех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нарушено; было; обещ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ежали; некоторые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ытки; делал Я; затопить весь м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мышляет; Господь Шри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наблюдая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3-7/9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;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ечение от ми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змыслил о чём-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в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4-7/9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лад жизни саннья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; в двадцать пятом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ложении семейн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м оставался; двадцать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5-7/9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, начиная с лог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ежавших; всех; привлё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; приняв; укла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санньяс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6-7/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вшимися; становя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м стопам;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я; они; все; кри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кто заняты кармиче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ю; материали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7-7/9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ти любов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избежит; к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ё; если в океан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огу; погрузил; прост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корбление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8-7/9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численные хитр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яет; чтобы; освобод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воплощение милости;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свободить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39-7/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имперсоналист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анаси; избежали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; в соб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х; превратил;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ледующих ведиче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ам; и проч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0-7/9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иковать; начали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ы-майвади; в Варана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оставался; Господь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 Махапрабху; направляя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тое место под названием Вриндава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1-7/9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ется санкирта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практикует; изу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ии веданты; пение; тан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ршает; став; ведущим об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и санньяси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2-7/9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блаже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; став; пришед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кстаз; не знает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нностей; ведущий хиз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яси; неграмотны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3-7/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еседу не вступ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ем-либо; проигнориров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; улыбается;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лушав всё это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4-7/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улся снова; повид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хуру; путешеств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 Матхуру; совер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гнорировав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5-7/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ый повел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исимый;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лся; в его до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; по имени Чандрашекх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исхождению шуд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 писарем в Варанас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6-7/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ение не приним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стве других саннья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йявади; регуляр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ющий приём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; Тапаны Миш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7-7/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ался там два меся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ради Его наста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тился с Нмм; туда; прид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ликий преданный; по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а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8-7/9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 сокровенный в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римад-Бхагавата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 других писаний; регуляр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я преданных; вс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л; ему (Санатане Госвами)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49-7/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ли прось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тосных стоп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чившись; Мишра и Тап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рь по имени Чандрашекх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времен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0-7/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колько нам терпе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корбления в Твой адре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учше мы расстанемся с жизн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будем это слушать»; жиз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м; сейчас; терпеть; не мож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ошение на Тебя; о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лушать; скольк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1-7/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лушания (таких поношени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дце разбивается; не мож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ть;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; все поношения; на Т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2-7/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я; встретился с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хман; один; в тот мо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вшись слегка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 Махапрабху; остаё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3-7/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 милостивым дару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ю об одной вещ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ватившись за лотос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пы; высказал смирен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ьбу; прид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4-7/1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я мои становя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ными; если приходишь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ин; так как; приглас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; отрёкшихся от мира;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5-7/1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в пригл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и милость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я это; что;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саннья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йявади; не ходиш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6-7/1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жест;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милости; саннья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йявади; принял; пригл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вшись: Господ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7-7/1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уждает принять пригла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; вдохновением 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ждает; зная; что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 Никогда не ходит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кого-либо; тот брахман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8-7/1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ество саннья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елись; как уви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ме брахмана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; отправивш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угой ден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59-7/1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месте 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ыв ноги; пройдя; в 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мовения ног; куда пошё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азив почтение вс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0-7/1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яние солнц миллио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о ярко светящее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е мистической си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ой; совершил; усевш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м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1-7/1008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ения остав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; так как; у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яси-майявади;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лёк сия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2-7/1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ением выказ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что сказал Госп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з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именуемый; Пракашанан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3-7/1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ль из-за 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идишь в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чистом; Твоя Мил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ушай; проходи с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 сю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4-7/1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ею сид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брании всех ва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 принадлежа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зшему ордену; есть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Господ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5-7/1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в почтение больш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собравшихся усад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в за руку; Пракашанан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6-7/1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оин славы Ты поэт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 Кешавы Бхара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Шри Кришна Чайтан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Твоё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7-7/1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щаешься с нами поч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е Варанаси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ём живёшь; Ты; саннья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айявади; член сообществ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8-7/1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святого имени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шь; приняв в обще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фанатиков; пение и т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ешь; ведя образ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ьяси; </w:t>
        <w:tab/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69-7/1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фанат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овершаешь; отброс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и санньяси; такие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тация; изучение философии ведан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0-7/1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ина какая в 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казываешь по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ое; Верховная Лич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 непосредственно Ты; ви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воём великолепии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1-7/1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ицание высказал М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читав глупцом; духовный уч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ушай; святейший; по какой причин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ил Господ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2-7/1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всего ве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; гимн; этот; котор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 всегда; гимн Кришне (Харе Кришн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-либо способности к изучению филосо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анты; нет у Тебя; Ты глупе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ом Шри Криш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3-7/1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осные стоп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обрет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вятого имени Кришны; освобо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материального существования;  буд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повторения маха-мантры Харе Криш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Кришной 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4-7/1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ысл священных пис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вятое имя; суть гимнов вс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религиозной практики иной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поху кали; без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 Чайтань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5-7/1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 во внимание стих эт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держи в горле; для Ме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стих; который преподаю т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; 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6-7/1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-другому; про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тине не существу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ек Кали; только; по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е имя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е имя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е имя Господ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ом Шри Криш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ей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7-7/1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 стал смущённым М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святое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 его; с постоян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м святого им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в святое указание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8-7/1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умасшедш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гда Я в полном блажен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л святое имя, Я забы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чинал смеяться, рыдать, пляс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ть, как безумный»; пою; танц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у; смеюсь; став безумным из-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; не могу сохранить терп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79-7/10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ё стало скрыт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е; в святом и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шны; так как; поразмысл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; обретя терпение за т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0-7/10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тосных стоп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го уч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ал; о том; о чём; поразмысл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ме нет сдержанности; 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 я сумасшедшим; об эт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1-7/10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асшедшим сделал гим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повторяя, повторя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его какая; мой госп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 гимн как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2-7/10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ь сказал улыбнувши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учитель; выслушав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й заставляет плакать Мен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ляет танцевать; за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я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3-7/10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ное чувство по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Кришне; у тех; кто повторяет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которого такова; выс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гимнов; святого имени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4-7/10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я четы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 траве на доро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которой; достижение ц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и наивысшее; любовь; 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 которой Криш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5-7/10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я одна не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о; от кот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и другие принци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лигии; океан вечный; духо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ства любви к Богу; что ес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жизни пят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6-7/10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дилась в Те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Богу; та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частью описывается во в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откровенных писаниях; люб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огу; результат святого имени 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7-7/10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ние поя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ести; лотосные сто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из-за чего; тело; со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; возбуждёнными; благо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е любви к Бог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8-7/10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ется туда; сю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ует; став сумасшедш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ёт; плачет; смеётся; преда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природой; любви к Бог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89-7/1036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0-7/1037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ть заставля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е нектара; трансценден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женства; Господа Кришны; за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преданных; любовь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; в таком экстазе; сми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ь; гордость; терп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бь; безумие; изме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 кожи; дрожь в голо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ёзы; гусиная кож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жь; испарина;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1-7/10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ым стал 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азвитием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высочайшая цель в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я; которую Ты обрёл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будет бла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2-7/10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адшие душ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ди; проповеду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е имя Кришны; в связи с ч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е святого имени с другими; совер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стве; пой; танцу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3-7/1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и сн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это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ть; «Шримад-Бхагаватам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Меня научил; одним стих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в э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4-7/10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ращающий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ружающих; танцует;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умный; поёт; приходит в возбуж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чет; так же; смеётся; громко; проявляющий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е рвение; тот, чья привяз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а; восславлением; имени;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ого; себе; тот, кто следу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ту петь святое имя и танцеват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5-7/1042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6-7/10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 Моей собств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т; когда; танцуя; по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заставляет Меня танце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авляет Меня петь; иногда; свят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Господа Кришны; так как; то соверш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повторение; святого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всегда; так к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жу веру твёрдую; 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ова; его (Мо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го учител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7-7/10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 мелкой в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нале; что есть; прежде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ое; как; трансцендентное блажен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личного осознания; после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щение; океана; трансценден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женства; которое; в святом и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; ес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8-7/10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велитель вселен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же; происходящее от осо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зличного Брахмана; напомин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ечаток телячьего копыт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е есть; счастье; д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; находящегос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еане; духовно очищен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лаждения; причина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; 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99-7/10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приятные; говоря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; с чем пошли; изменив; созн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анньяси; выслушав; сладкие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0-7/10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; обретает; котор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 удачи; любовь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; истина; то немног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котором Ты сказал; есть Т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1-7/10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к ка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 философии; котор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ушаешь; философию «Веданта-сут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й удовлетворение всех; б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й совершаешь преда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е Кришне; почем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2-7/1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яю; если;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шь обиды; ска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Чайтанья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нувшись; выслушав; сло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3-7/10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ую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о; рассматрива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ебя; множество;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ят; выслушав; это; что есть слова; всех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4-7/10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раду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в сладость; Тво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х радуется; выслушав;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5-7/10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и Твои; не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щиеся не разум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умы; всех; обрадов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ем Тво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6-7/10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сделал; в образе Вьясаде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и слова; 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философия «Веданта-сутры»; гово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7-7/10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этих недоста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; в речи Господа;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несовершенства материальных чув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; обман; иллюзия; ошибк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8-7/10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высш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о значения и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ямом смысле; в той ист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ую говорит; «Веданта-сутр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; с авторитетным ведическим учение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09-7/10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; всё; станов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ичтоженным; слушанием; 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; написал; Шанкарачарья;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й; косвенное толкова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0-7/10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 значение прям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 значение косвенное; получ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; Верховного Господа; в чё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ы нет; его (Шри Шанкарачарьи)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1-7/10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сравненны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ревзойдё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ный; духов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значение прямое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ая Истин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2-7/10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форменным называет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 богатства; духовные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ый образ; что есть; т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е могущество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 Бог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3-7/10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 видоизмен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ьной благ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ся о Нём; об окр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ители; духовном блаженстве;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Он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4-7/10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гибель т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слушают философ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вади; как и других; исполн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га которых; Господь Шива; на ко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ины; и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5-7/10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того нет друг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ношения Господа Вишн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тором; тело Господа Виш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ют материальным; признав таки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6-7/10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а искры;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ность живого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мя пылающее; как будто; сущ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 Бога; как либо так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7-7/10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идетельство в н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; «Вишну-пурана» и другие Пуран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хагавад-гита»; признают; обла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й; сущность Верховной Ли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а; энергия; сущность жи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8-7/10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оздание направля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(материальный мир); в котор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огучерукий; для живых сущест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я высшая энергия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амого материального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; моя низшая энергия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19-7/10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; энерг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; другая; кото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а как; карм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; невежество; так ж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ховная; энергия под названием кшетра-гь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нуемая; как; духовная; энергия Господа Вишн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0-7/10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е Госп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рыла; что есть Всевыш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в; взяв живые с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 такая низменн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1-7/1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речие; подня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тношению к нему; обвин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шибающийся; Шрила Вьясадева; ч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ия видоизменений; описыв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форизмах; Шрилы Вьясаде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2-7/10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е; кото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ют теории; эти иллюзии;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го сказанного; есть то; ч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овится преобразованны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ч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образовании энер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ые есть; Верхо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; так ж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3-7/10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иллюзии; в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есть тело; и; в представ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ебе как о теле; есть лишь доказ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энергии; в действительност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4-7/10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оизмененным под действ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й энергии; обрета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разе косм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ения; по Своей во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благослов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дающий; энергией; непостижимо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5-7/10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; кот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; это; философ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ь; материальный; неизме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то; что остаётся непостижи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ей; не смотря ни на чт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6-7/10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начальной фор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изменной; остаё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ософский камен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а то;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философского кам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; драгоц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ни; разнообразны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7-7/10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о; что в э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ергия; непостижим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Господа;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 же; что; в матери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щах; если они есть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8-7/10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лище всех всел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г ом; прямое проя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овной Личности Бо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 Вед; трансцендент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уковая вибрация; 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 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29-7/10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чное поним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утвержд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ическая мантра та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ам аси; на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га ом; источ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сущего; Верхо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и Бога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0-7/10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ие 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 твам аси; сдела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в главенство ман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кара; главной мант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т; устан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ия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1-7/1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 кос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л; отбросив пря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кование; так; объяс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 Кришны; дел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 всех афоризм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данта-сутры»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2-7/10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утрату самоочевид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лковал; то; что е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шина доказатель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ические произ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щие сами за себ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3-7/10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ыслив; даё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яснение; э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венное зна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бросив ясное прям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е; в каждой сутр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афоризме «Веданта-сутры»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4-7/10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жество майв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и поражён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; так ка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ки; показыв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афориз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5-7/10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гласий нет в 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и; которое 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оверг; Тво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ейшество;  выслу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;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6-7/10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ем 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мотря ни на ч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нашей шко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я; что всё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е; надум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карачарь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7-7/10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афориз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данта-сутр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начал; в прям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и; поэтому; силу Тв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казав; сделай изложение пря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8-7/10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илище Абсолю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ины; исполненный богат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и видов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 называем Брахманом; величайш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великих сущностей; 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39-7/10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зь; та; Верхо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 есть; Ве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; так как; скверны мате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а; нет; в Его достояниях; в изначальном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0-7/10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щербна станов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та; так как; не прин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вину образа; не признавая духов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ию; говоря о Нём; безличны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1-7/10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дости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овного Господа; преда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ение; слушание и другие аспек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ого служения; что; устанавлив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средство; способ обрести; Верхов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ь Бога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2-7/10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уждение люб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Богу; есть; благодар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ктическому преданному слу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ругое наименование этого метод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есть; процесс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хидхея, то есть преданное слу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суть всех ведических писаний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3-7/10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стайтся прив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о; к чему-либо другом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Верховной Личности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; есть привяз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лотосным стопам; Кришны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4-7/1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щение даё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кус супружеской любв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а Кришны; величайшее богатств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Богу; что есть; та цель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а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5-7/10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у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;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ет; от любви к Бог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подчиненным преданн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ему; становится; Верховная Лич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; от; любви к Кришн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6-7/1093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минация; в афориз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еданты»; во всех; три 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; имя; цель жизни; испол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анностей; как связь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7-7/10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ив смир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ят; 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; выслушав; объясн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афоризмов «Веда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тры»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8-7/10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лу; которую возв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шлом; оскорбление; пр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Верховная Личность Бо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; Ты; олицетвор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тканный из ведического знания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49-7/10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ют всегда; и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е имя Верховной Ли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а, Кришны; изменившись в мысл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яси-майявади; с того времени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0-7/10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ость даро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го имени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м; оскорбление; прост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ех (санньяси); таким образо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1-7/10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адив в серед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; вкусили прасад (пообедал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зяв; Чайтанью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яси-майяв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этого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2-7/10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ый; Госп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я Махапрабху; соверша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дивительное деяние; так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ом, где жил; вернулс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Чайтанья; приня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щу, принятую от других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3-7/1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 всех доволь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л; услышал; те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бы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атана; так же; Тап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ра; Чандрашекхара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4-7/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Варанаси; ве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носит хвалу; Госп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е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ньяси-майявади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шли; посмотре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Господа Чайтан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5-7/1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ен стал в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; вместе с гор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; Господь Ш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танья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в город; называем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анас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6-7/1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ти не могу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верей появ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ая толпа; увиде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а; пришли; сот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ячь люд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7-7/1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м месте; встречаю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я; для лицезрения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тни тысячь людей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приходит Бож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Варанаси;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танья Махапрабху; 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8-7/1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громные тол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овятся люди; в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и там; на берегу Ган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дёт совершать омовени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59-7/1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в небеса и земл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; произносят; звук «Хар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; Господь Шри Чайтань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подняв руки; говори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ятое имя Господа Хари (Кришны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яйте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0-7/1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натану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ал во Вринда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мысль появ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йти; у Господа; освобод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ей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1-7/1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ури вернулся Господ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кинув; город Варанас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енарес; гул слыш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того люда; днё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чью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2-7/1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ользовавшись возмож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; здесь; поведал; вкратц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в подробное опис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же расскажу об этих иг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3-7/1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ным сделал 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в любовь к Криш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е имя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подь Шри Чайтанья Махапрабх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подь в пяти ипостасях; это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4-7/1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е преда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ния; совершали; об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ачальника; так ка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атьев Рупу Госв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натану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ал; в Матхур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5-7/1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гранично проповедов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е о преданном служ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; так как; в Бенгалию; отправ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чарью; Господа Нитьянанд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6-7/1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оведь; свя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и Господа Криш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ал; в каждой дерев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как; путешествие; совер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Южную Индию; Сам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7-7/1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обождение всех соверш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овав любовь к Бог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ение 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данном служен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ил; вплоть д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а, где Госпо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мачандра выстроил мост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8-7/1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ние; о сущ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 Чайтаньи Махапрабх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; как слуш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этом; как опис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нча-таттвы; котор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л; так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69-7/1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нные; все; и друг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васа и Гададха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ей; тро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ри Чайтанья Махапраб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тьянанда Прабху и Адвай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бху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0-7/1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грах Господа Чайтань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хапрабху; что-то рассказыв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ли иначе; поклоны; бесчисле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отосных стоп; всех;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171-7/11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а Кришнадас Кавирадж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вает; книгу под назва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айтанья-чаритамрита»; ча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го; у лотосных стоп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агхунатхи даса Гос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рилы Рупы Госвами;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Heading1"/>
        <w:rPr>
          <w:rFonts w:ascii="Courier New" w:hAnsi="Courier New" w:cs="Courier New"/>
          <w:b w:val="false"/>
          <w:b w:val="false"/>
          <w:color w:val="990000"/>
          <w:sz w:val="32"/>
          <w:szCs w:val="32"/>
        </w:rPr>
      </w:pPr>
      <w:r>
        <w:rPr>
          <w:rFonts w:cs="Courier New" w:ascii="Courier New" w:hAnsi="Courier New"/>
          <w:b w:val="false"/>
          <w:color w:val="990000"/>
          <w:sz w:val="32"/>
          <w:szCs w:val="32"/>
        </w:rPr>
      </w:r>
      <w:bookmarkStart w:id="97" w:name="КАЛЕНДАРЬ"/>
      <w:bookmarkStart w:id="98" w:name="КАЛЕНДАРЬ"/>
    </w:p>
    <w:p>
      <w:pPr>
        <w:pStyle w:val="Heading1"/>
        <w:rPr>
          <w:rFonts w:ascii="Georgia" w:hAnsi="Georgia" w:cs="Georgia"/>
          <w:color w:val="990000"/>
        </w:rPr>
      </w:pPr>
      <w:bookmarkStart w:id="99" w:name="КАЛЕНДАРЬ"/>
      <w:r>
        <w:rPr>
          <w:rFonts w:cs="Georgia" w:ascii="Georgia" w:hAnsi="Georgia"/>
          <w:color w:val="990000"/>
        </w:rPr>
        <w:t>Календар</w:t>
      </w:r>
      <w:bookmarkEnd w:id="99"/>
      <w:r>
        <w:rPr>
          <w:rFonts w:cs="Georgia" w:ascii="Georgia" w:hAnsi="Georgia"/>
          <w:color w:val="990000"/>
        </w:rPr>
        <w:t>ь событий и экадыши</w:t>
      </w:r>
    </w:p>
    <w:tbl>
      <w:tblPr>
        <w:tblW w:w="112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0195"/>
      </w:tblGrid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9.04.09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Баларама Расаят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Кришна Васанта Рас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Вамшиваданы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Шьямананды Прабху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1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Мадхав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3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Подведение итогов год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5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Рамачандры Кавира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лы Гопала Бхатты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Джаядевы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6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Лочаны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1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Шат-тил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2.01.10 с 7:38 до 10:36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5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Ганга Сагара Мела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Васанта Панч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мати Вишнуприи Дев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Сарасвати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Вишванатхи Чакраварти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Пундарика Видьянидх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Рагхунанданы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лы Рагхунатхи Даса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Адвайты Ачарьи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3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Бхишмашт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2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Мадхвачар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5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Рамануджачар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Бхаими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7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Вараха Двадаши - Явление Господа Варахадевы (пост по полудня вчера; пир - сего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7.02.09 с 7:27 до 10:36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8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итьянанда Трайодаши - Явление Шри Нитьянанды Прабху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0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Кришна Мадхура Утсав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2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лы Нароттама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1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Говинда Маса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3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лы Бхактисиддханты Сарасвати Тхакура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Пурушоттамы Даса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Гоур Говинда 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9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Виджая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0.02.10 с 7:09 до 10:31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0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Ишвары Пур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2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Шива Ратр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4.0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Джаганнатхи Даса Бабадж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Расикананд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8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Пурушоттамы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5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Амалаки Врат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26.02.10 с 6:42 до 10:21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3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Мадхавендры Пури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8.0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  <w:rFonts w:ascii="Georgia" w:hAnsi="Georgia" w:cs="Georgia"/>
                  <w:b/>
                  <w:b/>
                  <w:bCs/>
                  <w:i/>
                  <w:i/>
                  <w:iCs/>
                  <w:color w:val="CC3300"/>
                  <w:sz w:val="28"/>
                  <w:szCs w:val="28"/>
                </w:rPr>
                <w:t>Гаура Пурнима: Явление Шри Гауранги Махапрабху (пост до 17:44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1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Вишну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Фестиваль Джаганнатха Мишр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7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Шривас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1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апамочани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2.03.10 с 6:16 до 10:10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2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Говинды Гхош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Рамануджачарь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4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Рама Навами: Явление Господа Шри Рамачандры (пост до 18:15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Камад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27.03.10 с 5:47 до 9:58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7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Даманака-ропана Дв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0.03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Мадхусудан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1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color w:val="000000"/>
                <w:sz w:val="28"/>
                <w:szCs w:val="28"/>
              </w:rPr>
              <w:t>Ратха-Ятра на Дерибасовской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5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Абхирамы Тхакура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8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4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Вриндавана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0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Варутхини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1.04.10 с 06:18 до 10:45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4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Начало Шалаграма-Туласи Джала Дан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Гададхар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5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Пурушоттам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4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5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админи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24.04.10 с 06:26 до 10:35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9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Парам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0.05.10 с 09:14 до 10:26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4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Мадхусудан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5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Окончание Джала Дана Шалаграма и Туласи Джала Дан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6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Акшая Тритья. Начало Чандана Ятры (длится 21 день)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8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Шанкарачар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Джахну Сапт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5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мати Ситы Деви (супруги Господа Шри Рамы)</w:t>
              </w:r>
            </w:hyperlink>
          </w:p>
          <w:p>
            <w:pPr>
              <w:pStyle w:val="Normal"/>
              <w:rPr>
                <w:rFonts w:ascii="Book Antiqua" w:hAnsi="Book Antiqua" w:eastAsia="Book Antiqua" w:cs="Book Antiqua"/>
                <w:color w:val="000000"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Мадху Пандит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6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мати Джахнавы Дев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Мохини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25.05.10 с 05:13 до 05:30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5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6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Рукмини Дв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6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Джаянанды Прабху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рисимха Чатурдаши: Явление Господа Нрисимхадева (пост до сумерек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7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Кришна Пхула Дола, Шалила Виха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Шри Радха-Рамана Девадж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Буддха Пурнима: Явление Господа Будд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6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Мадхавендры Пур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Шриниваса Ачарь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7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Парамешвари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8.05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Тривикрам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2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7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Рамананды Рая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8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7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Апара Экадаши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9.06.10 с 05:05 до 10:19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9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лы Вриндавана Даса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1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Ганга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Баладевы Видьябхушан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7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мати Гангаматы Госвамин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андава Нирджал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Полный пост, даже на воду, если вы нарушали экадаши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Прервать пост 23.06.10 с 05:05 до 10:21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7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анихати Чида Дахи Утсав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8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Снана Ят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8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Мукунды Датт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Шридхар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7.06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Ваман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Georgia" w:ascii="Georgia" w:hAnsi="Georgia"/>
                <w:i/>
                <w:iCs/>
                <w:color w:val="000000"/>
                <w:sz w:val="28"/>
                <w:szCs w:val="28"/>
              </w:rPr>
              <w:t>11 годовщина установления Шри Шри Гаура-Нитай в Нью Нилачала-Кшетре (Одесса)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Style w:val="Emphasis"/>
                <w:color w:val="000000"/>
                <w:sz w:val="28"/>
                <w:szCs w:val="28"/>
              </w:rPr>
            </w:pPr>
            <w:r>
              <w:rPr>
                <w:rStyle w:val="Emphasis"/>
                <w:color w:val="000000"/>
                <w:sz w:val="28"/>
                <w:szCs w:val="28"/>
              </w:rPr>
              <w:t>Начало праздника в Храме - в 10.00</w:t>
            </w:r>
          </w:p>
          <w:p>
            <w:pPr>
              <w:pStyle w:val="Normal"/>
              <w:rPr>
                <w:rStyle w:val="Emphasis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8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Шьямананды Прабху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1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Вакрешвар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7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Шривас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8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Йогини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9.07.10 с 05:14 до 05:56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1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8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Гададхары Пандит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Бхактивиноды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2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8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Гундича Марджан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3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ачало Ратха Ятр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9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Сварупы Дамодары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Шивананды Сен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6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Хера Панч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7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Вакрешвар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1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Возвращение Ратха Ятр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Шаян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Прервать пост 22.07.10 с 5:29 до 10:31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5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9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Гуру (Вьяса) Пурним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Санатаны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Шридхар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9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Начало первого месяца Чатурмас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6.07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Гопала Бхатты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3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Локанатхи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4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чреждение ISKCON в Нью Йорке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6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0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Камик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7.08.10 с 05:45 до 10:37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3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0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Рагхунанданы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Вамшидаса Бабадж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Павитропана или Путрад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21.08.10 с 06:03 до 10:41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Начало Радха-Говинда Джхулана Ятр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1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Рупы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0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Гауридаса Пандита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1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Окончание Радха-Говинда Джхулана Ятр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Господа Баларамы (пост до полудня)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5.08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Хришикеш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1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ачало второго месяца Чатурмась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Отбытие Шрилы Прабхупады в СШ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2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1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Кришна Джанмаштами: Явление Господа Шри Кришны (пост до полуночи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3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1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андотсав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1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лы Прабхупады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5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Аннада или Адж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6.09.10 с 06:23 до 10:44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2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мати Ситы Тхакурани (супруги Шри Адвайты)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3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1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Лалита Шашт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5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Радхаштами: Явление Шримати Радхарани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8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Паршв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9.09.10 с 09:13 до 10:47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9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2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Вамана Двадаши: Явление Господа Ваманадев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лы Дживы Госвам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2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лы Бхактивиноды Тхаку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2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Ананта Чатурдаши Врат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Хари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3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Вишварупа Махотсава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ринятие санньясы Шрилой Прабхупадой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Падманабх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2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Начало третьего месяца Чатурмасьи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0.09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3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рибытие в США Шрилы Прабхупады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4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Индир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5.10.10 с 07:00 до 08:29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4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Дурга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7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Рамачандра Виджайотсав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3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Мадхвачар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8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3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Папанкуш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Прервать пост 19.10.10 с 07:20 до 10:54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9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Рагхунатхи Даса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Рагхунатхи Бхатта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Кришнадаса Кавираджа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3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Кришна Сарадия Расаят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Лакшми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Мурари Гупты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3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Дамодара Маса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4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Начало четвертого месяца Чатурмас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7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4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лы Нароттама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0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Радха Кунды, Снана Дан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Бахулашт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1.10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4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Вирабхадр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2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Рам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Прервать пост 03.11.10 с 06:41 до 10:01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6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4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Дипа Дана, Дипавали (Кали Пуджа)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4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Говардхана Пуджа, Го Пуджа, Го Крид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7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Бали Дайтьяраджа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5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Расикананд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5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Васудева Гхош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9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Прабхупады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3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Гопаштами, Гоштхашт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Гададхары Дас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Дхананджая Пандит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Шриниваса Ачарь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5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5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Джагаддхатри Пудж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7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5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ттхан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Прервать пост 18.11.10 с 07:03 до 10:09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Гаура Кишоры Даса Бабаджи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6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Бхишма Панчак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0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Бхугарбхи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6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Кашишвары Пандита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1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Шри Кришна Расаятр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Туласи-Шалаграма Виваха (свадьба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6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Явление Шри Нимбаркачарь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6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Последний день Чатурмась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11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Кешава Маса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6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Начало Катьяяни Вра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1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6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тпанн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2.12.10 с 08:15 до 10:18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Нарахари Саракары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2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Калия Кришнадас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3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Шаранги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1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Одана Шаштх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7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Мокшад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8.12.10 с 07:36 до 10:28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мад Бхагават-Гиты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1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Окончание Катьяяни Врата </w:t>
              </w:r>
            </w:hyperlink>
          </w:p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2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Book Antiqua" w:ascii="Book Antiqua" w:hAnsi="Book Antiqua"/>
                <w:color w:val="000000"/>
                <w:sz w:val="28"/>
                <w:szCs w:val="28"/>
              </w:rPr>
              <w:t>Нарайана Маса</w:t>
            </w: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24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7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Бхактисиддханты Сарасвати Тхакура (пост до полудня)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31.12.10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78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Сапхала Экадаш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01.01.11 с 07:41 до 10:34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79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Девананды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2.01.11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80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 Махеши Пандита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1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Уддхараны Датт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5.02.11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2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Лочаны Даса Тхакур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07.01.11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/>
            </w:pPr>
            <w:hyperlink r:id="rId183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>Уход Шрилы Дживы Госвами</w:t>
              </w:r>
            </w:hyperlink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4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Уход Шри Джагадиши Пандит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5.01.11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5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Путрада Экадаши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Прервать пост 16.01.11 c 7:36 до 10:37</w:t>
            </w:r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6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Ганга Сагара Мела </w:t>
              </w:r>
            </w:hyperlink>
          </w:p>
        </w:tc>
      </w:tr>
      <w:tr>
        <w:trPr/>
        <w:tc>
          <w:tcPr>
            <w:tcW w:w="105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16.01.11</w:t>
            </w:r>
          </w:p>
        </w:tc>
        <w:tc>
          <w:tcPr>
            <w:tcW w:w="10195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000000"/>
                <w:sz w:val="28"/>
                <w:szCs w:val="28"/>
              </w:rPr>
            </w:pPr>
            <w:hyperlink r:id="rId187" w:tgtFrame="_blank">
              <w:r>
                <w:rPr>
                  <w:rStyle w:val="InternetLink"/>
                  <w:rFonts w:cs="Book Antiqua" w:ascii="Book Antiqua" w:hAnsi="Book Antiqua"/>
                  <w:sz w:val="28"/>
                  <w:szCs w:val="28"/>
                </w:rPr>
                <w:t xml:space="preserve">Явление Шри Джагадиши Пандита </w:t>
              </w:r>
            </w:hyperlink>
          </w:p>
        </w:tc>
      </w:tr>
    </w:tbl>
    <w:p>
      <w:pPr>
        <w:pStyle w:val="Normal"/>
        <w:rPr>
          <w:rFonts w:ascii="Georgia" w:hAnsi="Georgia" w:cs="Georgia"/>
          <w:color w:val="000000"/>
          <w:sz w:val="17"/>
          <w:szCs w:val="17"/>
        </w:rPr>
      </w:pPr>
      <w:r>
        <w:rPr>
          <w:rFonts w:cs="Georgia" w:ascii="Georgia" w:hAnsi="Georgia"/>
          <w:color w:val="000000"/>
          <w:sz w:val="17"/>
          <w:szCs w:val="17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Georgia" w:ascii="Georgia" w:hAnsi="Georgia"/>
          <w:color w:val="000000"/>
        </w:rPr>
        <w:t>Харе Кришна Харе Кришна Кришна Кришна Харе Харе Харе Рама Харе Рама Рама Рама Харе Харе</w:t>
      </w:r>
    </w:p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  <w:bookmarkStart w:id="100" w:name="ЭКАДЫШИ"/>
      <w:bookmarkStart w:id="101" w:name="ЭКАДЫШИ"/>
    </w:p>
    <w:p>
      <w:pPr>
        <w:pStyle w:val="Normal"/>
        <w:jc w:val="center"/>
        <w:rPr>
          <w:b/>
          <w:b/>
          <w:bCs/>
          <w:color w:val="000000"/>
          <w:sz w:val="27"/>
        </w:rPr>
      </w:pPr>
      <w:r>
        <w:rPr>
          <w:b/>
          <w:bCs/>
          <w:color w:val="000000"/>
          <w:sz w:val="27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</w:rPr>
        <w:t>экадаши</w:t>
      </w:r>
      <w:r>
        <w:rPr>
          <w:b/>
          <w:bCs/>
          <w:color w:val="000000"/>
        </w:rPr>
        <w:br/>
      </w:r>
      <w:bookmarkEnd w:id="101"/>
      <w:r>
        <w:rPr>
          <w:b/>
          <w:bCs/>
          <w:color w:val="000000"/>
        </w:rPr>
        <w:t>день Господа Хари</w:t>
        <w:br/>
        <w:t>перевод отдельных частей из Пуран</w:t>
      </w:r>
    </w:p>
    <w:tbl>
      <w:tblPr>
        <w:tblW w:w="11403" w:type="dxa"/>
        <w:jc w:val="left"/>
        <w:tblInd w:w="-450" w:type="dxa"/>
        <w:tblLayout w:type="fixed"/>
        <w:tblCellMar>
          <w:top w:w="450" w:type="dxa"/>
          <w:left w:w="450" w:type="dxa"/>
          <w:bottom w:w="450" w:type="dxa"/>
          <w:right w:w="450" w:type="dxa"/>
        </w:tblCellMar>
      </w:tblPr>
      <w:tblGrid>
        <w:gridCol w:w="3957"/>
        <w:gridCol w:w="3292"/>
        <w:gridCol w:w="4154"/>
      </w:tblGrid>
      <w:tr>
        <w:trPr/>
        <w:tc>
          <w:tcPr>
            <w:tcW w:w="3957" w:type="dxa"/>
            <w:tcBorders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</w:rPr>
              <w:t>СОДЕРЖАНИЕ:</w:t>
            </w:r>
            <w:r>
              <w:rPr>
                <w:color w:val="000000"/>
                <w:sz w:val="15"/>
                <w:szCs w:val="15"/>
              </w:rPr>
              <w:br/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СОВЕРШЕННЫЙ ДУХОВНЫЙ УЧИТЕЛЬ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2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ВВЕДЕНИЕ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3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КАК СОБЛЮДАТЬ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4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ОБ ЭТОЙ КНИГЕ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5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ОБРАЩЕНИЕ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hyperlink r:id="rId188">
              <w:r>
                <w:rPr>
                  <w:rStyle w:val="InternetLink"/>
                  <w:color w:val="0000FF"/>
                  <w:sz w:val="15"/>
                  <w:u w:val="single"/>
                </w:rPr>
                <w:t>Название дней экадаши и месяцев в году по</w:t>
              </w:r>
              <w:r>
                <w:rPr>
                  <w:rStyle w:val="InternetLink"/>
                  <w:color w:val="0000FF"/>
                  <w:sz w:val="15"/>
                  <w:szCs w:val="15"/>
                  <w:u w:val="single"/>
                </w:rPr>
                <w:br/>
              </w:r>
              <w:r>
                <w:rPr>
                  <w:rStyle w:val="InternetLink"/>
                  <w:color w:val="0000FF"/>
                  <w:sz w:val="15"/>
                  <w:u w:val="single"/>
                </w:rPr>
                <w:t xml:space="preserve">ведическому и вайшнавскому календарю </w:t>
              </w:r>
            </w:hyperlink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</w:rPr>
              <w:t>ЭКАДАШИ:</w:t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6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 xml:space="preserve">1     УТПАННА ЭКАДАШИ 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7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     МОКШАД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8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З     САПХАЛ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9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4     ПУТРАД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0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5     ШАТ-ТИЛ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1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6     ДЖАЯ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2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7     ВИДЖАЯ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3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8     АМАЛАКИ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4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9     ПАПАМОЧАНИ З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5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0   КАМАД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1.htm" \l "16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1   ВАРУТХИНИ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17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 xml:space="preserve">12   МОХИНИ ЭКАДАШИ 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18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3   АПАР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19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4   НИРДЖАЛ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4154" w:type="dxa"/>
            <w:tcBorders/>
            <w:vAlign w:val="center"/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</w:rPr>
            </w:pPr>
            <w:r>
              <w:rPr>
                <w:b/>
                <w:bCs/>
                <w:color w:val="000000"/>
                <w:sz w:val="15"/>
              </w:rPr>
              <w:t>ЭКАДАШИ:</w:t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0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5   ЙОГИНИ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1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6   ПАДМ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2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7   КАМИК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3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8   ПУТРАД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4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19   АДЖ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5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0   ПАРИВАРТИНИ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6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1   ИНДИР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7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2   ПАПАНКУША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8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 xml:space="preserve">23   РАМА ЭКАДАШИ 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29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4   ХАРИБОДХИНИ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  <w:br/>
            </w:r>
            <w:r>
              <w:rPr>
                <w:b/>
                <w:bCs/>
                <w:color w:val="000000"/>
                <w:sz w:val="15"/>
              </w:rPr>
              <w:t xml:space="preserve">високосный год </w:t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30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 xml:space="preserve">25   ПАДМИНИ  ЭКАДАШИ 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  <w:r>
              <w:rPr>
                <w:color w:val="000000"/>
                <w:sz w:val="15"/>
                <w:szCs w:val="15"/>
              </w:rPr>
              <w:br/>
            </w:r>
            <w:r>
              <w:fldChar w:fldCharType="begin"/>
            </w:r>
            <w:r>
              <w:rPr>
                <w:rStyle w:val="InternetLink"/>
                <w:sz w:val="15"/>
                <w:u w:val="single"/>
                <w:color w:val="0000FF"/>
              </w:rPr>
              <w:instrText xml:space="preserve"> HYPERLINK "http://kazan.hari.ru/ekadashi2.htm" \l "31"</w:instrTex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15"/>
                <w:u w:val="single"/>
              </w:rPr>
              <w:t>26   ПАРАМА  ЭКАДАШИ</w:t>
            </w:r>
            <w:r>
              <w:rPr>
                <w:rStyle w:val="InternetLink"/>
                <w:sz w:val="15"/>
                <w:u w:val="single"/>
                <w:color w:val="0000FF"/>
              </w:rPr>
              <w:fldChar w:fldCharType="end"/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color w:val="990000"/>
          <w:sz w:val="52"/>
          <w:szCs w:val="52"/>
        </w:rPr>
      </w:pPr>
      <w:r>
        <w:rPr>
          <w:rFonts w:cs="Courier New" w:ascii="Courier New" w:hAnsi="Courier New"/>
          <w:b/>
          <w:color w:val="990000"/>
          <w:sz w:val="52"/>
          <w:szCs w:val="52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  <w:t xml:space="preserve">                   </w:t>
      </w:r>
      <w:bookmarkStart w:id="102" w:name="АЧАРЬЯ"/>
      <w:r>
        <w:rPr>
          <w:color w:val="990000"/>
          <w:sz w:val="52"/>
          <w:szCs w:val="52"/>
        </w:rPr>
        <w:t xml:space="preserve"> </w:t>
      </w:r>
      <w:r>
        <w:rPr>
          <w:color w:val="990000"/>
          <w:sz w:val="52"/>
          <w:szCs w:val="52"/>
        </w:rPr>
        <w:t xml:space="preserve">Его Божественная </w:t>
      </w:r>
      <w:bookmarkEnd w:id="102"/>
      <w:r>
        <w:rPr>
          <w:color w:val="990000"/>
          <w:sz w:val="52"/>
          <w:szCs w:val="52"/>
        </w:rPr>
        <w:t>Милость</w:t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  <w:t xml:space="preserve">                    </w:t>
      </w:r>
      <w:r>
        <w:rPr>
          <w:color w:val="990000"/>
          <w:sz w:val="52"/>
          <w:szCs w:val="52"/>
        </w:rPr>
        <w:t xml:space="preserve">Шрила А. Ч. Бхактиведанта </w:t>
      </w:r>
    </w:p>
    <w:p>
      <w:pPr>
        <w:pStyle w:val="Normal"/>
        <w:rPr/>
      </w:pPr>
      <w:r>
        <w:rPr>
          <w:color w:val="990000"/>
          <w:sz w:val="52"/>
          <w:szCs w:val="52"/>
        </w:rPr>
        <w:t xml:space="preserve">                    </w:t>
      </w:r>
      <w:r>
        <w:rPr>
          <w:color w:val="990000"/>
          <w:sz w:val="52"/>
          <w:szCs w:val="52"/>
        </w:rPr>
        <w:t>Свами Прабхупада</w:t>
      </w:r>
    </w:p>
    <w:p>
      <w:pPr>
        <w:pStyle w:val="Normal"/>
        <w:rPr/>
      </w:pPr>
      <w:r>
        <w:rPr>
          <w:color w:val="990000"/>
          <w:sz w:val="52"/>
          <w:szCs w:val="52"/>
        </w:rPr>
        <w:t xml:space="preserve">                     </w:t>
      </w:r>
      <w:r>
        <w:rPr>
          <w:color w:val="990000"/>
          <w:sz w:val="52"/>
          <w:szCs w:val="52"/>
        </w:rPr>
        <w:tab/>
      </w:r>
    </w:p>
    <w:p>
      <w:pPr>
        <w:pStyle w:val="Normal"/>
        <w:rPr>
          <w:rFonts w:ascii="Courier New" w:hAnsi="Courier New" w:cs="Courier New"/>
          <w:b/>
          <w:b/>
          <w:color w:val="990000"/>
          <w:sz w:val="32"/>
          <w:szCs w:val="32"/>
        </w:rPr>
      </w:pPr>
      <w:r>
        <w:rPr>
          <w:rFonts w:cs="Courier New" w:ascii="Courier New" w:hAnsi="Courier New"/>
          <w:b/>
          <w:color w:val="990000"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252">
            <wp:simplePos x="0" y="0"/>
            <wp:positionH relativeFrom="column">
              <wp:posOffset>1219200</wp:posOffset>
            </wp:positionH>
            <wp:positionV relativeFrom="paragraph">
              <wp:posOffset>142240</wp:posOffset>
            </wp:positionV>
            <wp:extent cx="51816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bookmarkStart w:id="103" w:name="фотоАЧАРЬИ"/>
      <w:bookmarkEnd w:id="103"/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</w:rPr>
        <w:t>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bookmarkStart w:id="104" w:name="фотоАЧАРЬИ"/>
      <w:bookmarkStart w:id="105" w:name="фотоАЧАРЬИ"/>
      <w:bookmarkEnd w:id="10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</w:r>
    </w:p>
    <w:p>
      <w:pPr>
        <w:pStyle w:val="Normal"/>
        <w:rPr>
          <w:color w:val="990000"/>
          <w:sz w:val="52"/>
          <w:szCs w:val="52"/>
        </w:rPr>
      </w:pPr>
      <w:r>
        <w:rPr>
          <w:color w:val="990000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color w:val="990000"/>
          <w:sz w:val="52"/>
          <w:szCs w:val="52"/>
        </w:rPr>
        <w:t xml:space="preserve">                            </w:t>
      </w:r>
      <w:bookmarkStart w:id="106" w:name="ПАРАМПАРА"/>
      <w:r>
        <w:rPr>
          <w:color w:val="990000"/>
          <w:sz w:val="52"/>
          <w:szCs w:val="52"/>
        </w:rPr>
        <w:t>ПАРА</w:t>
      </w:r>
      <w:bookmarkEnd w:id="106"/>
      <w:r>
        <w:rPr>
          <w:color w:val="990000"/>
          <w:sz w:val="52"/>
          <w:szCs w:val="52"/>
        </w:rPr>
        <w:t>МП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990000"/>
          <w:sz w:val="52"/>
          <w:szCs w:val="52"/>
        </w:rPr>
        <w:t xml:space="preserve">                    </w:t>
      </w:r>
      <w:r>
        <w:rPr>
          <w:color w:val="990000"/>
          <w:sz w:val="52"/>
          <w:szCs w:val="52"/>
        </w:rPr>
        <w:t>Цепь духовных уч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990000"/>
          <w:sz w:val="52"/>
          <w:szCs w:val="52"/>
        </w:rPr>
        <w:t xml:space="preserve">                     </w:t>
      </w:r>
      <w:r>
        <w:rPr>
          <w:color w:val="990000"/>
          <w:sz w:val="52"/>
          <w:szCs w:val="52"/>
        </w:rPr>
        <w:t>Бхараты Бхагават-Г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993300"/>
          <w:sz w:val="52"/>
          <w:szCs w:val="52"/>
        </w:rPr>
      </w:pPr>
      <w:bookmarkStart w:id="107" w:name="УЧИТЕЛЯ"/>
      <w:bookmarkEnd w:id="107"/>
      <w:r>
        <w:rPr>
          <w:color w:val="993300"/>
          <w:sz w:val="52"/>
          <w:szCs w:val="52"/>
        </w:rPr>
        <w:t>1. Кришн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  <w:bookmarkStart w:id="108" w:name="УЧИТЕЛЯ"/>
      <w:bookmarkStart w:id="109" w:name="УЧИТЕЛЯ"/>
      <w:bookmarkEnd w:id="109"/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. Брахм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3. Нарад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4. Вьяс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5. Мадхв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6. Падманаб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7. Нрихари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8. Мадхав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9. Aкшобхья</w:t>
        <w:tab/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0. Джая Тирт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1. Гьянасиндху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2. Даянидхи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3. Видьянидхи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4. Раджендра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5. Джаядхарма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6. Пурушоттама</w:t>
        <w:tab/>
        <w:tab/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7. Брахманья Тирт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8. Вьяса Тирт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19. Лакшмипати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0. Мадхавендра Пури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1. Ишвара Пури (Нитьянанда,  Aдвайта)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2. Господь Чайтанья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3. Рупа (Сварупа, Санатана)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4. Рагхунатха, Джив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5. Кришнадас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6. Нароттам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7. Вишванат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8. (Баладева), Джаганнатх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29. Бхактивинод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30. Гауракишора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31. Бхактисиддханта Сарасвати</w:t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</w:r>
    </w:p>
    <w:p>
      <w:pPr>
        <w:pStyle w:val="Normal"/>
        <w:rPr>
          <w:color w:val="993300"/>
          <w:sz w:val="52"/>
          <w:szCs w:val="52"/>
        </w:rPr>
      </w:pPr>
      <w:r>
        <w:rPr>
          <w:color w:val="993300"/>
          <w:sz w:val="52"/>
          <w:szCs w:val="52"/>
        </w:rPr>
        <w:t>32. A.Ч. Бхактиведанта Свами  Прабхупада</w:t>
      </w:r>
    </w:p>
    <w:p>
      <w:pPr>
        <w:pStyle w:val="Normal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bookmarkStart w:id="110" w:name="АвторскоеПраво"/>
      <w:r>
        <w:rPr>
          <w:b/>
          <w:sz w:val="28"/>
          <w:szCs w:val="28"/>
        </w:rPr>
        <w:t>УВЕДОМЛЕНИЕ</w:t>
      </w:r>
      <w:bookmarkEnd w:id="110"/>
      <w:r>
        <w:rPr>
          <w:b/>
          <w:sz w:val="28"/>
          <w:szCs w:val="28"/>
        </w:rPr>
        <w:t xml:space="preserve"> ОБ АВТОРСКИХ ПРАВ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электронное издание является ознокомительным вариантом печатной вер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книги и ПРЕДНАЗНАЧЕНО ДЛЯ ПРОДАЖИ только в случае сб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ых пожертвований в пользу детей, находящихся под патронаж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О «МБО Львы и Ангелы». Этот ознакомительный экземпляр предназнач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для некоммерческого пользования, для  «честного пользования»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и с нормами, установленными международными законами об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ском праве. Данный электронный файл может быть использован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нения с печатной версией книги, для личных целей или для ци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ольших отрывков в академических трудах, исследованиях, студенче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х, презентациях и т.п. Вы можете распространять этот ознакомите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емпляр через Интернет при условии, что «Уведомление об авторских права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ется в файле в неизмененном виде. Запрещается воспроизводить в люб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 более десяти процентов (10%) этой книги без письменного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еля авторских прав. Все выдержки должны сопровождаться примечани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Цитируется по произведению Анатолия Синелобова; автора романа в стих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иса в стране чудес»; романа в стихах «Про Али-Баба и сорок разбойников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ольницу Марджану, полностью и до конца»; переводчика Бхагават-Гит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таньи-Чаритамриты книга первая;  с благословения А.Ч. Бхактиведа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ми Прабхупады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 книга и электронный файл защищены законом об авторском пра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pyright 2010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натолий Синелобов. Все права сохранены. Если у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икли вопросы, замечания или желание ознакомиться с друг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ами Анатолия Синелобова, вашему вниманию адрес электронной </w:t>
      </w:r>
    </w:p>
    <w:p>
      <w:pPr>
        <w:pStyle w:val="Normal"/>
        <w:rPr/>
      </w:pPr>
      <w:r>
        <w:rPr>
          <w:sz w:val="28"/>
          <w:szCs w:val="28"/>
        </w:rPr>
        <w:t>почты</w:t>
      </w:r>
      <w:r>
        <w:rPr>
          <w:sz w:val="28"/>
          <w:szCs w:val="28"/>
          <w:lang w:val="en-US"/>
        </w:rPr>
        <w:t xml:space="preserve">: </w:t>
      </w:r>
      <w:r>
        <w:rPr>
          <w:b/>
          <w:color w:val="000080"/>
          <w:sz w:val="28"/>
          <w:szCs w:val="28"/>
          <w:lang w:val="en-US"/>
        </w:rPr>
        <w:t>Email em-mos@inbox.ru</w:t>
      </w:r>
    </w:p>
    <w:p>
      <w:pPr>
        <w:pStyle w:val="Normal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190"/>
      <w:footerReference w:type="default" r:id="rId191"/>
      <w:type w:val="nextPage"/>
      <w:pgSz w:orient="landscape" w:w="16838" w:h="11906"/>
      <w:pgMar w:left="1418" w:right="1134" w:gutter="0" w:header="709" w:top="851" w:footer="709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b/>
        <w:b/>
        <w:color w:val="000080"/>
      </w:rPr>
    </w:pPr>
    <w:r>
      <w:rPr>
        <w:rFonts w:cs="Courier New" w:ascii="Courier New" w:hAnsi="Courier New"/>
        <w:b/>
        <w:color w:val="000080"/>
      </w:rPr>
    </w:r>
    <w:r>
      <mc:AlternateContent>
        <mc:Choice Requires="wps">
          <w:drawing>
            <wp:anchor behindDoc="0" distT="0" distB="0" distL="0" distR="0" simplePos="0" locked="0" layoutInCell="0" allowOverlap="1" relativeHeight="6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161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color w:val="000080"/>
                              <w:sz w:val="144"/>
                              <w:szCs w:val="144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0080"/>
                              <w:sz w:val="144"/>
                              <w:szCs w:val="144"/>
                            </w:rPr>
                            <w:t xml:space="preserve">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color w:val="000080"/>
                        <w:sz w:val="144"/>
                        <w:szCs w:val="144"/>
                      </w:rPr>
                    </w:pPr>
                    <w:r>
                      <w:rPr>
                        <w:rStyle w:val="PageNumber"/>
                        <w:b/>
                        <w:color w:val="000080"/>
                        <w:sz w:val="144"/>
                        <w:szCs w:val="144"/>
                      </w:rPr>
                      <w:t xml:space="preserve">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color w:val="990000"/>
        <w:sz w:val="144"/>
        <w:szCs w:val="144"/>
      </w:rPr>
    </w:pPr>
    <w:r>
      <w:drawing>
        <wp:anchor behindDoc="1" distT="0" distB="0" distL="114935" distR="114935" simplePos="0" locked="0" layoutInCell="0" allowOverlap="1" relativeHeight="1301">
          <wp:simplePos x="0" y="0"/>
          <wp:positionH relativeFrom="column">
            <wp:posOffset>6172200</wp:posOffset>
          </wp:positionH>
          <wp:positionV relativeFrom="paragraph">
            <wp:posOffset>889635</wp:posOffset>
          </wp:positionV>
          <wp:extent cx="1133475" cy="7048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 w:cs="Courier New" w:ascii="Courier New" w:hAnsi="Courier New"/>
        <w:b/>
        <w:color w:val="000080"/>
      </w:rPr>
      <w:t xml:space="preserve">  </w:t>
    </w:r>
    <w:r>
      <w:rPr>
        <w:rStyle w:val="PageNumber"/>
        <w:color w:val="990000"/>
        <w:sz w:val="144"/>
        <w:szCs w:val="144"/>
      </w:rPr>
      <w:fldChar w:fldCharType="begin"/>
    </w:r>
    <w:r>
      <w:rPr>
        <w:rStyle w:val="PageNumber"/>
        <w:sz w:val="144"/>
        <w:szCs w:val="144"/>
        <w:color w:val="990000"/>
      </w:rPr>
      <w:instrText xml:space="preserve"> PAGE </w:instrText>
    </w:r>
    <w:r>
      <w:rPr>
        <w:rStyle w:val="PageNumber"/>
        <w:sz w:val="144"/>
        <w:szCs w:val="144"/>
        <w:color w:val="990000"/>
      </w:rPr>
      <w:fldChar w:fldCharType="separate"/>
    </w:r>
    <w:r>
      <w:rPr>
        <w:rStyle w:val="PageNumber"/>
        <w:sz w:val="144"/>
        <w:szCs w:val="144"/>
        <w:color w:val="990000"/>
      </w:rPr>
      <w:t>DCL</w:t>
    </w:r>
    <w:r>
      <w:rPr>
        <w:rStyle w:val="PageNumber"/>
        <w:sz w:val="144"/>
        <w:szCs w:val="144"/>
        <w:color w:val="990000"/>
      </w:rPr>
      <w:fldChar w:fldCharType="end"/>
    </w:r>
  </w:p>
  <w:p>
    <w:pPr>
      <w:pStyle w:val="Normal"/>
      <w:rPr/>
    </w:pPr>
    <w:r>
      <w:rPr>
        <w:rFonts w:eastAsia="Courier New" w:cs="Courier New" w:ascii="Courier New" w:hAnsi="Courier New"/>
        <w:b/>
        <w:color w:val="000080"/>
      </w:rPr>
      <w:t xml:space="preserve">                                                                               </w:t>
    </w:r>
  </w:p>
  <w:p>
    <w:pPr>
      <w:pStyle w:val="Normal"/>
      <w:rPr>
        <w:rFonts w:ascii="Courier New" w:hAnsi="Courier New" w:cs="Courier New"/>
        <w:color w:val="990000"/>
      </w:rPr>
    </w:pPr>
    <w:r>
      <w:rPr>
        <w:rFonts w:eastAsia="Courier New" w:cs="Courier New" w:ascii="Courier New" w:hAnsi="Courier New"/>
        <w:color w:val="990000"/>
      </w:rPr>
      <w:t xml:space="preserve">                                                                                            </w:t>
    </w:r>
    <w:r>
      <w:rPr>
        <w:rFonts w:cs="Courier New" w:ascii="Courier New" w:hAnsi="Courier New"/>
        <w:color w:val="990000"/>
      </w:rPr>
      <w:t xml:space="preserve">Союз ЕМ </w:t>
    </w:r>
  </w:p>
  <w:p>
    <w:pPr>
      <w:pStyle w:val="Normal"/>
      <w:rPr>
        <w:rFonts w:ascii="Courier New" w:hAnsi="Courier New" w:cs="Courier New"/>
        <w:b/>
        <w:b/>
        <w:color w:val="3399FF"/>
      </w:rPr>
    </w:pPr>
    <w:r>
      <w:rPr>
        <w:rFonts w:eastAsia="Courier New" w:cs="Courier New" w:ascii="Courier New" w:hAnsi="Courier New"/>
        <w:color w:val="990000"/>
      </w:rPr>
      <w:t xml:space="preserve">                                                                                 </w:t>
    </w:r>
    <w:r>
      <w:rPr>
        <w:rFonts w:cs="Courier New" w:ascii="Courier New" w:hAnsi="Courier New"/>
        <w:color w:val="990000"/>
      </w:rPr>
      <w:t>Анатолий Синелобов</w:t>
    </w:r>
  </w:p>
  <w:p>
    <w:pPr>
      <w:pStyle w:val="Footer"/>
      <w:ind w:right="360" w:hanging="0"/>
      <w:rPr>
        <w:color w:val="FF0000"/>
      </w:rPr>
    </w:pPr>
    <w:r>
      <w:rPr>
        <w:color w:val="FF0000"/>
      </w:rPr>
      <w:t xml:space="preserve">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51">
          <wp:simplePos x="0" y="0"/>
          <wp:positionH relativeFrom="column">
            <wp:posOffset>-914400</wp:posOffset>
          </wp:positionH>
          <wp:positionV relativeFrom="paragraph">
            <wp:posOffset>-481330</wp:posOffset>
          </wp:positionV>
          <wp:extent cx="10744200" cy="59436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594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01">
          <wp:simplePos x="0" y="0"/>
          <wp:positionH relativeFrom="column">
            <wp:posOffset>-228600</wp:posOffset>
          </wp:positionH>
          <wp:positionV relativeFrom="paragraph">
            <wp:posOffset>433070</wp:posOffset>
          </wp:positionV>
          <wp:extent cx="9372600" cy="3943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3943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51">
          <wp:simplePos x="0" y="0"/>
          <wp:positionH relativeFrom="column">
            <wp:posOffset>6553200</wp:posOffset>
          </wp:positionH>
          <wp:positionV relativeFrom="paragraph">
            <wp:posOffset>-443230</wp:posOffset>
          </wp:positionV>
          <wp:extent cx="3289300" cy="60217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3289300" cy="6021705"/>
                  </a:xfrm>
                  <a:prstGeom prst="rect">
                    <a:avLst/>
                  </a:prstGeom>
                  <a:ln w="7620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rFonts w:ascii="Georgia" w:hAnsi="Georgia" w:cs="Georgia"/>
      <w:b/>
      <w:bCs/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rekrishna-odessa.narod.ru/events/others/shri_balarama_rasayatra.htm" TargetMode="External"/><Relationship Id="rId3" Type="http://schemas.openxmlformats.org/officeDocument/2006/relationships/hyperlink" Target="http://harekrishna-odessa.narod.ru/events/others/shri_krishna_vasanta.htm" TargetMode="External"/><Relationship Id="rId4" Type="http://schemas.openxmlformats.org/officeDocument/2006/relationships/hyperlink" Target="http://harekrishna-odessa.narod.ru/events/coming/shri_vamshivadana_thakur.htm" TargetMode="External"/><Relationship Id="rId5" Type="http://schemas.openxmlformats.org/officeDocument/2006/relationships/hyperlink" Target="http://harekrishna-odessa.narod.ru/events/coming/shri_shyamananda_prabhu.htm" TargetMode="External"/><Relationship Id="rId6" Type="http://schemas.openxmlformats.org/officeDocument/2006/relationships/hyperlink" Target="http://harekrishna-odessa.narod.ru/events/leaving/shri_ramachandra_kaviradja.htm" TargetMode="External"/><Relationship Id="rId7" Type="http://schemas.openxmlformats.org/officeDocument/2006/relationships/hyperlink" Target="http://harekrishna-odessa.narod.ru/events/coming/shrila_gopala_bhatta_gosvami.htm" TargetMode="External"/><Relationship Id="rId8" Type="http://schemas.openxmlformats.org/officeDocument/2006/relationships/hyperlink" Target="http://harekrishna-odessa.narod.ru/events/leaving/shri_djayadeva_gosvami.htm" TargetMode="External"/><Relationship Id="rId9" Type="http://schemas.openxmlformats.org/officeDocument/2006/relationships/hyperlink" Target="http://harekrishna-odessa.narod.ru/events/leaving/shri_lochana_dasa_thakur.htm" TargetMode="External"/><Relationship Id="rId10" Type="http://schemas.openxmlformats.org/officeDocument/2006/relationships/hyperlink" Target="http://harekrishna-odessa.narod.ru/events/ekadashi/shat-tila.htm" TargetMode="External"/><Relationship Id="rId11" Type="http://schemas.openxmlformats.org/officeDocument/2006/relationships/hyperlink" Target="http://harekrishna-odessa.narod.ru/events/others/ganga_sagara_mela.htm" TargetMode="External"/><Relationship Id="rId12" Type="http://schemas.openxmlformats.org/officeDocument/2006/relationships/hyperlink" Target="http://harekrishna-odessa.narod.ru/events/others/vasanta_panshami.htm" TargetMode="External"/><Relationship Id="rId13" Type="http://schemas.openxmlformats.org/officeDocument/2006/relationships/hyperlink" Target="http://harekrishna-odessa.narod.ru/events/coming/shrimati_vishnupriya_devi.htm" TargetMode="External"/><Relationship Id="rId14" Type="http://schemas.openxmlformats.org/officeDocument/2006/relationships/hyperlink" Target="http://harekrishna-odessa.narod.ru/events/others/sarasvati_pudja.htm" TargetMode="External"/><Relationship Id="rId15" Type="http://schemas.openxmlformats.org/officeDocument/2006/relationships/hyperlink" Target="http://harekrishna-odessa.narod.ru/events/leaving/shrila_vishvanatha_chakravati_thakur.htm" TargetMode="External"/><Relationship Id="rId16" Type="http://schemas.openxmlformats.org/officeDocument/2006/relationships/hyperlink" Target="http://harekrishna-odessa.narod.ru/events/coming/shri_pundarika_vidyanidhi.htm" TargetMode="External"/><Relationship Id="rId17" Type="http://schemas.openxmlformats.org/officeDocument/2006/relationships/hyperlink" Target="http://harekrishna-odessa.narod.ru/events/coming/shri_raghunandana_thakur.htm" TargetMode="External"/><Relationship Id="rId18" Type="http://schemas.openxmlformats.org/officeDocument/2006/relationships/hyperlink" Target="http://harekrishna-odessa.narod.ru/events/coming/shrila_raghunath_dasa_gosvami.htm" TargetMode="External"/><Relationship Id="rId19" Type="http://schemas.openxmlformats.org/officeDocument/2006/relationships/hyperlink" Target="http://harekrishna-odessa.narod.ru/events/coming/shri_advaita_acharya.htm" TargetMode="External"/><Relationship Id="rId20" Type="http://schemas.openxmlformats.org/officeDocument/2006/relationships/hyperlink" Target="http://harekrishna-odessa.narod.ru/events/coming/bhishmashtami.htm" TargetMode="External"/><Relationship Id="rId21" Type="http://schemas.openxmlformats.org/officeDocument/2006/relationships/hyperlink" Target="http://harekrishna-odessa.narod.ru/events/leaving/shri_madhvacharia.htm" TargetMode="External"/><Relationship Id="rId22" Type="http://schemas.openxmlformats.org/officeDocument/2006/relationships/hyperlink" Target="http://harekrishna-odessa.narod.ru/events/leaving/shri_ramanudjacharya.htm" TargetMode="External"/><Relationship Id="rId23" Type="http://schemas.openxmlformats.org/officeDocument/2006/relationships/hyperlink" Target="http://harekrishna-odessa.narod.ru/events/ekadashi/bhaimi.htm" TargetMode="External"/><Relationship Id="rId24" Type="http://schemas.openxmlformats.org/officeDocument/2006/relationships/hyperlink" Target="http://harekrishna-odessa.narod.ru/events/coming/varaha.htm" TargetMode="External"/><Relationship Id="rId25" Type="http://schemas.openxmlformats.org/officeDocument/2006/relationships/hyperlink" Target="http://harekrishna-odessa.narod.ru/events/coming/shri_nityananda.htm" TargetMode="External"/><Relationship Id="rId26" Type="http://schemas.openxmlformats.org/officeDocument/2006/relationships/hyperlink" Target="http://harekrishna-odessa.narod.ru/events/others/shri_krishna_madhura_utsava.htm" TargetMode="External"/><Relationship Id="rId27" Type="http://schemas.openxmlformats.org/officeDocument/2006/relationships/hyperlink" Target="http://harekrishna-odessa.narod.ru/events/leaving/shrila_narottama_dasa_thakur.htm" TargetMode="External"/><Relationship Id="rId28" Type="http://schemas.openxmlformats.org/officeDocument/2006/relationships/hyperlink" Target="http://harekrishna-odessa.narod.ru/events/leaving/shrila_bhaktisiddhanta_sarasvati_thakur.htm" TargetMode="External"/><Relationship Id="rId29" Type="http://schemas.openxmlformats.org/officeDocument/2006/relationships/hyperlink" Target="http://harekrishna-odessa.narod.ru/events/leaving/shri_purushottama_dasa_thakur.htm" TargetMode="External"/><Relationship Id="rId30" Type="http://schemas.openxmlformats.org/officeDocument/2006/relationships/hyperlink" Target="http://harekrishna-odessa.narod.ru/events/leaving/shrila_gour_govinda_svami.htm" TargetMode="External"/><Relationship Id="rId31" Type="http://schemas.openxmlformats.org/officeDocument/2006/relationships/hyperlink" Target="http://harekrishna-odessa.narod.ru/events/ekadashi/vidjaya.htm" TargetMode="External"/><Relationship Id="rId32" Type="http://schemas.openxmlformats.org/officeDocument/2006/relationships/hyperlink" Target="http://harekrishna-odessa.narod.ru/events/leaving/shri_ishvara_puri.htm" TargetMode="External"/><Relationship Id="rId33" Type="http://schemas.openxmlformats.org/officeDocument/2006/relationships/hyperlink" Target="http://harekrishna-odessa.narod.ru/events/others/shiva_ratri.htm" TargetMode="External"/><Relationship Id="rId34" Type="http://schemas.openxmlformats.org/officeDocument/2006/relationships/hyperlink" Target="http://harekrishna-odessa.narod.ru/events/leaving/shrila_jaganatha_das_babaji.htm" TargetMode="External"/><Relationship Id="rId35" Type="http://schemas.openxmlformats.org/officeDocument/2006/relationships/hyperlink" Target="http://harekrishna-odessa.narod.ru/events/coming/shri_rasikananda.htm" TargetMode="External"/><Relationship Id="rId36" Type="http://schemas.openxmlformats.org/officeDocument/2006/relationships/hyperlink" Target="http://harekrishna-odessa.narod.ru/events/leaving/shri_purushottama_dasa_thakur.htm" TargetMode="External"/><Relationship Id="rId37" Type="http://schemas.openxmlformats.org/officeDocument/2006/relationships/hyperlink" Target="http://harekrishna-odessa.narod.ru/events/ekadashi/amalaki_vrata.htm" TargetMode="External"/><Relationship Id="rId38" Type="http://schemas.openxmlformats.org/officeDocument/2006/relationships/hyperlink" Target="http://harekrishna-odessa.narod.ru/events/leaving/shri_madhavendra_puri.htm" TargetMode="External"/><Relationship Id="rId39" Type="http://schemas.openxmlformats.org/officeDocument/2006/relationships/hyperlink" Target="http://harekrishna-odessa.narod.ru/events/coming/gauranga.htm" TargetMode="External"/><Relationship Id="rId40" Type="http://schemas.openxmlformats.org/officeDocument/2006/relationships/hyperlink" Target="http://harekrishna-odessa.narod.ru/events/others/jaganatha_mishra.htm" TargetMode="External"/><Relationship Id="rId41" Type="http://schemas.openxmlformats.org/officeDocument/2006/relationships/hyperlink" Target="http://harekrishna-odessa.narod.ru/events/coming/shri_shrivasa_pandit.htm" TargetMode="External"/><Relationship Id="rId42" Type="http://schemas.openxmlformats.org/officeDocument/2006/relationships/hyperlink" Target="http://harekrishna-odessa.narod.ru/events/ekadashi/papamochani.htm" TargetMode="External"/><Relationship Id="rId43" Type="http://schemas.openxmlformats.org/officeDocument/2006/relationships/hyperlink" Target="http://harekrishna-odessa.narod.ru/events/leaving/shri_govinda_ghosh.htm" TargetMode="External"/><Relationship Id="rId44" Type="http://schemas.openxmlformats.org/officeDocument/2006/relationships/hyperlink" Target="http://harekrishna-odessa.narod.ru/events/leaving/shri_ramanudjacharya.htm" TargetMode="External"/><Relationship Id="rId45" Type="http://schemas.openxmlformats.org/officeDocument/2006/relationships/hyperlink" Target="http://harekrishna-odessa.narod.ru/events/coming/ramachandra.htm" TargetMode="External"/><Relationship Id="rId46" Type="http://schemas.openxmlformats.org/officeDocument/2006/relationships/hyperlink" Target="http://harekrishna-odessa.narod.ru/events/ekadashi/kamada.htm" TargetMode="External"/><Relationship Id="rId47" Type="http://schemas.openxmlformats.org/officeDocument/2006/relationships/hyperlink" Target="http://harekrishna-odessa.narod.ru/events/others/damanaka_ropana.htm" TargetMode="External"/><Relationship Id="rId48" Type="http://schemas.openxmlformats.org/officeDocument/2006/relationships/hyperlink" Target="http://harekrishna-odessa.narod.ru/events/leaving/shri_abhirama_thakur.htm" TargetMode="External"/><Relationship Id="rId49" Type="http://schemas.openxmlformats.org/officeDocument/2006/relationships/hyperlink" Target="http://harekrishna-odessa.narod.ru/events/leaving/shrila_vrindavana_dasa_thakur.htm" TargetMode="External"/><Relationship Id="rId50" Type="http://schemas.openxmlformats.org/officeDocument/2006/relationships/hyperlink" Target="http://harekrishna-odessa.narod.ru/events/ekadashi/varuthini.htm" TargetMode="External"/><Relationship Id="rId51" Type="http://schemas.openxmlformats.org/officeDocument/2006/relationships/hyperlink" Target="http://harekrishna-odessa.narod.ru/events/others/shalagrama-tulasi_djala_dan.htm" TargetMode="External"/><Relationship Id="rId52" Type="http://schemas.openxmlformats.org/officeDocument/2006/relationships/hyperlink" Target="http://harekrishna-odessa.narod.ru/events/coming/shri_gadadhara_pandit.htm" TargetMode="External"/><Relationship Id="rId53" Type="http://schemas.openxmlformats.org/officeDocument/2006/relationships/hyperlink" Target="http://harekrishna-odessa.narod.ru/events/ekadashi/padmini.htm" TargetMode="External"/><Relationship Id="rId54" Type="http://schemas.openxmlformats.org/officeDocument/2006/relationships/hyperlink" Target="http://harekrishna-odessa.narod.ru/events/ekadashi/parama.htm" TargetMode="External"/><Relationship Id="rId55" Type="http://schemas.openxmlformats.org/officeDocument/2006/relationships/hyperlink" Target="http://harekrishna-odessa.narod.ru/events/others/shalagrama-tulasi_djala_dan.htm" TargetMode="External"/><Relationship Id="rId56" Type="http://schemas.openxmlformats.org/officeDocument/2006/relationships/hyperlink" Target="http://harekrishna-odessa.narod.ru/events/others/akshaya_tritya.htm" TargetMode="External"/><Relationship Id="rId57" Type="http://schemas.openxmlformats.org/officeDocument/2006/relationships/hyperlink" Target="http://harekrishna-odessa.narod.ru/events/coming/shri_shankaracharya.htm" TargetMode="External"/><Relationship Id="rId58" Type="http://schemas.openxmlformats.org/officeDocument/2006/relationships/hyperlink" Target="http://harekrishna-odessa.narod.ru/events/others/djahnu_saptami.htm" TargetMode="External"/><Relationship Id="rId59" Type="http://schemas.openxmlformats.org/officeDocument/2006/relationships/hyperlink" Target="http://harekrishna-odessa.narod.ru/events/coming/shrimati_sita_devi.htm" TargetMode="External"/><Relationship Id="rId60" Type="http://schemas.openxmlformats.org/officeDocument/2006/relationships/hyperlink" Target="http://harekrishna-odessa.narod.ru/events/leaving/shri_madhu_pandit.htm" TargetMode="External"/><Relationship Id="rId61" Type="http://schemas.openxmlformats.org/officeDocument/2006/relationships/hyperlink" Target="http://harekrishna-odessa.narod.ru/events/coming/shrimati_djahnava_devi.htm" TargetMode="External"/><Relationship Id="rId62" Type="http://schemas.openxmlformats.org/officeDocument/2006/relationships/hyperlink" Target="http://harekrishna-odessa.narod.ru/events/ekadashi/mohini.htm" TargetMode="External"/><Relationship Id="rId63" Type="http://schemas.openxmlformats.org/officeDocument/2006/relationships/hyperlink" Target="http://harekrishna-odessa.narod.ru/events/others/rukmini_dvadashi.htm" TargetMode="External"/><Relationship Id="rId64" Type="http://schemas.openxmlformats.org/officeDocument/2006/relationships/hyperlink" Target="http://harekrishna-odessa.narod.ru/events/leaving/shri_djayananda_prabhu.htm" TargetMode="External"/><Relationship Id="rId65" Type="http://schemas.openxmlformats.org/officeDocument/2006/relationships/hyperlink" Target="http://harekrishna-odessa.narod.ru/events/coming/nrisimha.htm" TargetMode="External"/><Relationship Id="rId66" Type="http://schemas.openxmlformats.org/officeDocument/2006/relationships/hyperlink" Target="http://harekrishna-odessa.narod.ru/events/others/krishna_phula_dola.htm" TargetMode="External"/><Relationship Id="rId67" Type="http://schemas.openxmlformats.org/officeDocument/2006/relationships/hyperlink" Target="http://harekrishna-odessa.narod.ru/events/coming/radha_ramana_devadji.htm" TargetMode="External"/><Relationship Id="rId68" Type="http://schemas.openxmlformats.org/officeDocument/2006/relationships/hyperlink" Target="http://harekrishna-odessa.narod.ru/events/coming/budda.htm" TargetMode="External"/><Relationship Id="rId69" Type="http://schemas.openxmlformats.org/officeDocument/2006/relationships/hyperlink" Target="http://harekrishna-odessa.narod.ru/events/leaving/shri_madhavendra_puri.htm" TargetMode="External"/><Relationship Id="rId70" Type="http://schemas.openxmlformats.org/officeDocument/2006/relationships/hyperlink" Target="http://harekrishna-odessa.narod.ru/events/leaving/shri_shrinivasa_acharya.htm" TargetMode="External"/><Relationship Id="rId71" Type="http://schemas.openxmlformats.org/officeDocument/2006/relationships/hyperlink" Target="http://harekrishna-odessa.narod.ru/events/leaving/shri_parameshvari_dasa_thakur.htm" TargetMode="External"/><Relationship Id="rId72" Type="http://schemas.openxmlformats.org/officeDocument/2006/relationships/hyperlink" Target="http://harekrishna-odessa.narod.ru/events/leaving/shri_ramananda_raya.htm" TargetMode="External"/><Relationship Id="rId73" Type="http://schemas.openxmlformats.org/officeDocument/2006/relationships/hyperlink" Target="http://harekrishna-odessa.narod.ru/events/ekadashi/apara.htm" TargetMode="External"/><Relationship Id="rId74" Type="http://schemas.openxmlformats.org/officeDocument/2006/relationships/hyperlink" Target="http://harekrishna-odessa.narod.ru/events/coming/shrila_vrindavana_dasa_thakur.htm" TargetMode="External"/><Relationship Id="rId75" Type="http://schemas.openxmlformats.org/officeDocument/2006/relationships/hyperlink" Target="http://harekrishna-odessa.narod.ru/events/others/ganga_pudja.htm" TargetMode="External"/><Relationship Id="rId76" Type="http://schemas.openxmlformats.org/officeDocument/2006/relationships/hyperlink" Target="http://harekrishna-odessa.narod.ru/events/leaving/shri_baladeva_vidyabhushana.htm" TargetMode="External"/><Relationship Id="rId77" Type="http://schemas.openxmlformats.org/officeDocument/2006/relationships/hyperlink" Target="http://harekrishna-odessa.narod.ru/events/coming/shrimati_gangamata_gosvamini.htm" TargetMode="External"/><Relationship Id="rId78" Type="http://schemas.openxmlformats.org/officeDocument/2006/relationships/hyperlink" Target="http://harekrishna-odessa.narod.ru/events/ekadashi/pandava_nirdjala.htm" TargetMode="External"/><Relationship Id="rId79" Type="http://schemas.openxmlformats.org/officeDocument/2006/relationships/hyperlink" Target="http://harekrishna-odessa.narod.ru/events/others/chida_dadhi_mahotsav.htm" TargetMode="External"/><Relationship Id="rId80" Type="http://schemas.openxmlformats.org/officeDocument/2006/relationships/hyperlink" Target="http://harekrishna-odessa.narod.ru/events/others/snana_yatra.htm" TargetMode="External"/><Relationship Id="rId81" Type="http://schemas.openxmlformats.org/officeDocument/2006/relationships/hyperlink" Target="http://harekrishna-odessa.narod.ru/events/leaving/shri_mukunda_datta.htm" TargetMode="External"/><Relationship Id="rId82" Type="http://schemas.openxmlformats.org/officeDocument/2006/relationships/hyperlink" Target="http://harekrishna-odessa.narod.ru/events/leaving/shri_shridhara_pandit.htm" TargetMode="External"/><Relationship Id="rId83" Type="http://schemas.openxmlformats.org/officeDocument/2006/relationships/hyperlink" Target="http://harekrishna-odessa.narod.ru/events/coming/shri_shyamananda_prabhu.htm" TargetMode="External"/><Relationship Id="rId84" Type="http://schemas.openxmlformats.org/officeDocument/2006/relationships/hyperlink" Target="http://harekrishna-odessa.narod.ru/events/coming/shri_vakreshvara_pandit.htm" TargetMode="External"/><Relationship Id="rId85" Type="http://schemas.openxmlformats.org/officeDocument/2006/relationships/hyperlink" Target="http://harekrishna-odessa.narod.ru/events/coming/shri_shrivasa_pandit.htm" TargetMode="External"/><Relationship Id="rId86" Type="http://schemas.openxmlformats.org/officeDocument/2006/relationships/hyperlink" Target="http://harekrishna-odessa.narod.ru/events/ekadashi/yogini.htm" TargetMode="External"/><Relationship Id="rId87" Type="http://schemas.openxmlformats.org/officeDocument/2006/relationships/hyperlink" Target="http://harekrishna-odessa.narod.ru/events/coming/shri_gadadhara_pandit.htm" TargetMode="External"/><Relationship Id="rId88" Type="http://schemas.openxmlformats.org/officeDocument/2006/relationships/hyperlink" Target="http://harekrishna-odessa.narod.ru/events/coming/shrila_bhaktivinod_thakur.htm" TargetMode="External"/><Relationship Id="rId89" Type="http://schemas.openxmlformats.org/officeDocument/2006/relationships/hyperlink" Target="http://harekrishna-odessa.narod.ru/events/others/gundicha_mardjana.htm" TargetMode="External"/><Relationship Id="rId90" Type="http://schemas.openxmlformats.org/officeDocument/2006/relationships/hyperlink" Target="http://harekrishna-odessa.narod.ru/events/others/ratha_yatra.htm" TargetMode="External"/><Relationship Id="rId91" Type="http://schemas.openxmlformats.org/officeDocument/2006/relationships/hyperlink" Target="http://harekrishna-odessa.narod.ru/events/leaving/shri_svarupa_damodara_gosvami.htm" TargetMode="External"/><Relationship Id="rId92" Type="http://schemas.openxmlformats.org/officeDocument/2006/relationships/hyperlink" Target="http://harekrishna-odessa.narod.ru/events/leaving/shri_shivananda_sena.htm" TargetMode="External"/><Relationship Id="rId93" Type="http://schemas.openxmlformats.org/officeDocument/2006/relationships/hyperlink" Target="http://harekrishna-odessa.narod.ru/events/others/hera_panchami.htm" TargetMode="External"/><Relationship Id="rId94" Type="http://schemas.openxmlformats.org/officeDocument/2006/relationships/hyperlink" Target="http://harekrishna-odessa.narod.ru/events/leaving/shri_vakreshvara_pandit.htm" TargetMode="External"/><Relationship Id="rId95" Type="http://schemas.openxmlformats.org/officeDocument/2006/relationships/hyperlink" Target="http://harekrishna-odessa.narod.ru/events/others/ratha_yatra.htm" TargetMode="External"/><Relationship Id="rId96" Type="http://schemas.openxmlformats.org/officeDocument/2006/relationships/hyperlink" Target="http://harekrishna-odessa.narod.ru/events/ekadashi/shayana.htm" TargetMode="External"/><Relationship Id="rId97" Type="http://schemas.openxmlformats.org/officeDocument/2006/relationships/hyperlink" Target="http://harekrishna-odessa.narod.ru/events/others/guru_purnima.htm" TargetMode="External"/><Relationship Id="rId98" Type="http://schemas.openxmlformats.org/officeDocument/2006/relationships/hyperlink" Target="http://harekrishna-odessa.narod.ru/events/leaving/shrila_sanatana_gosvami.htm" TargetMode="External"/><Relationship Id="rId99" Type="http://schemas.openxmlformats.org/officeDocument/2006/relationships/hyperlink" Target="http://harekrishna-odessa.narod.ru/events/others/chaturmasya.htm" TargetMode="External"/><Relationship Id="rId100" Type="http://schemas.openxmlformats.org/officeDocument/2006/relationships/hyperlink" Target="http://harekrishna-odessa.narod.ru/events/coming/shrila_gopala_bhatta_gosvami.htm" TargetMode="External"/><Relationship Id="rId101" Type="http://schemas.openxmlformats.org/officeDocument/2006/relationships/hyperlink" Target="http://harekrishna-odessa.narod.ru/events/leaving/shrila_lokanatha_gosvami.htm" TargetMode="External"/><Relationship Id="rId102" Type="http://schemas.openxmlformats.org/officeDocument/2006/relationships/hyperlink" Target="http://harekrishna-odessa.narod.ru/events/others/foundind_iskcon_ny.htm" TargetMode="External"/><Relationship Id="rId103" Type="http://schemas.openxmlformats.org/officeDocument/2006/relationships/hyperlink" Target="http://harekrishna-odessa.narod.ru/events/ekadashi/kamika.htm" TargetMode="External"/><Relationship Id="rId104" Type="http://schemas.openxmlformats.org/officeDocument/2006/relationships/hyperlink" Target="http://harekrishna-odessa.narod.ru/events/leaving/shri_raghunandana_thakur.htm" TargetMode="External"/><Relationship Id="rId105" Type="http://schemas.openxmlformats.org/officeDocument/2006/relationships/hyperlink" Target="http://harekrishna-odessa.narod.ru/events/leaving/shri_vamshidasa_babaji.htm" TargetMode="External"/><Relationship Id="rId106" Type="http://schemas.openxmlformats.org/officeDocument/2006/relationships/hyperlink" Target="http://harekrishna-odessa.narod.ru/events/ekadashi/pavitropana.htm" TargetMode="External"/><Relationship Id="rId107" Type="http://schemas.openxmlformats.org/officeDocument/2006/relationships/hyperlink" Target="http://harekrishna-odessa.narod.ru/events/others/radha_govinda_jhulana_yatra.htm" TargetMode="External"/><Relationship Id="rId108" Type="http://schemas.openxmlformats.org/officeDocument/2006/relationships/hyperlink" Target="http://harekrishna-odessa.narod.ru/events/leaving/shrila_rupa_gosvami.htm" TargetMode="External"/><Relationship Id="rId109" Type="http://schemas.openxmlformats.org/officeDocument/2006/relationships/hyperlink" Target="http://harekrishna-odessa.narod.ru/events/leaving/shri_gauridasa_pandit.htm" TargetMode="External"/><Relationship Id="rId110" Type="http://schemas.openxmlformats.org/officeDocument/2006/relationships/hyperlink" Target="http://harekrishna-odessa.narod.ru/events/others/radha_govinda_jhulana_yatra.htm" TargetMode="External"/><Relationship Id="rId111" Type="http://schemas.openxmlformats.org/officeDocument/2006/relationships/hyperlink" Target="http://harekrishna-odessa.narod.ru/events/coming/balarama.htm" TargetMode="External"/><Relationship Id="rId112" Type="http://schemas.openxmlformats.org/officeDocument/2006/relationships/hyperlink" Target="http://harekrishna-odessa.narod.ru/events/others/chaturmasya.htm" TargetMode="External"/><Relationship Id="rId113" Type="http://schemas.openxmlformats.org/officeDocument/2006/relationships/hyperlink" Target="http://harekrishna-odessa.narod.ru/events/others/prabhupada_go_usa.htm" TargetMode="External"/><Relationship Id="rId114" Type="http://schemas.openxmlformats.org/officeDocument/2006/relationships/hyperlink" Target="http://harekrishna-odessa.narod.ru/events/coming/krishna.htm" TargetMode="External"/><Relationship Id="rId115" Type="http://schemas.openxmlformats.org/officeDocument/2006/relationships/hyperlink" Target="http://harekrishna-odessa.narod.ru/events/others/nandotsava.htm" TargetMode="External"/><Relationship Id="rId116" Type="http://schemas.openxmlformats.org/officeDocument/2006/relationships/hyperlink" Target="http://harekrishna-odessa.narod.ru/events/coming/shrila_prabhupada.htm" TargetMode="External"/><Relationship Id="rId117" Type="http://schemas.openxmlformats.org/officeDocument/2006/relationships/hyperlink" Target="http://harekrishna-odessa.narod.ru/events/ekadashi/annada.htm" TargetMode="External"/><Relationship Id="rId118" Type="http://schemas.openxmlformats.org/officeDocument/2006/relationships/hyperlink" Target="http://harekrishna-odessa.narod.ru/events/coming/shrimati_siti_thakurani.htm" TargetMode="External"/><Relationship Id="rId119" Type="http://schemas.openxmlformats.org/officeDocument/2006/relationships/hyperlink" Target="http://harekrishna-odessa.narod.ru/events/coming/lalita_shashti.htm" TargetMode="External"/><Relationship Id="rId120" Type="http://schemas.openxmlformats.org/officeDocument/2006/relationships/hyperlink" Target="http://harekrishna-odessa.narod.ru/events/coming/radhashtami.htm" TargetMode="External"/><Relationship Id="rId121" Type="http://schemas.openxmlformats.org/officeDocument/2006/relationships/hyperlink" Target="http://harekrishna-odessa.narod.ru/events/ekadashi/parshva.htm" TargetMode="External"/><Relationship Id="rId122" Type="http://schemas.openxmlformats.org/officeDocument/2006/relationships/hyperlink" Target="http://harekrishna-odessa.narod.ru/events/coming/vamana.htm" TargetMode="External"/><Relationship Id="rId123" Type="http://schemas.openxmlformats.org/officeDocument/2006/relationships/hyperlink" Target="http://harekrishna-odessa.narod.ru/events/coming/shrila_djiva_gosvami.htm" TargetMode="External"/><Relationship Id="rId124" Type="http://schemas.openxmlformats.org/officeDocument/2006/relationships/hyperlink" Target="http://harekrishna-odessa.narod.ru/events/coming/shrila_bhaktivinod_thakur.htm" TargetMode="External"/><Relationship Id="rId125" Type="http://schemas.openxmlformats.org/officeDocument/2006/relationships/hyperlink" Target="http://harekrishna-odessa.narod.ru/events/others/ananta_chaturdashi_vrata.htm" TargetMode="External"/><Relationship Id="rId126" Type="http://schemas.openxmlformats.org/officeDocument/2006/relationships/hyperlink" Target="http://harekrishna-odessa.narod.ru/events/leaving/shrila_haridasa_thakur.htm" TargetMode="External"/><Relationship Id="rId127" Type="http://schemas.openxmlformats.org/officeDocument/2006/relationships/hyperlink" Target="http://harekrishna-odessa.narod.ru/events/others/shri_vishvarupa_mahosava.htm" TargetMode="External"/><Relationship Id="rId128" Type="http://schemas.openxmlformats.org/officeDocument/2006/relationships/hyperlink" Target="http://harekrishna-odessa.narod.ru/events/others/prinyatie_sanyasi_shriloi_prabhupadoi.htm" TargetMode="External"/><Relationship Id="rId129" Type="http://schemas.openxmlformats.org/officeDocument/2006/relationships/hyperlink" Target="http://harekrishna-odessa.narod.ru/events/others/chaturmasya.htm" TargetMode="External"/><Relationship Id="rId130" Type="http://schemas.openxmlformats.org/officeDocument/2006/relationships/hyperlink" Target="http://harekrishna-odessa.narod.ru/events/others/pribitie_v_usa_shrili_prabhupadi.htm" TargetMode="External"/><Relationship Id="rId131" Type="http://schemas.openxmlformats.org/officeDocument/2006/relationships/hyperlink" Target="http://harekrishna-odessa.narod.ru/events/ekadashi/indira.htm" TargetMode="External"/><Relationship Id="rId132" Type="http://schemas.openxmlformats.org/officeDocument/2006/relationships/hyperlink" Target="http://harekrishna-odessa.narod.ru/events/others/durga_pudja.htm" TargetMode="External"/><Relationship Id="rId133" Type="http://schemas.openxmlformats.org/officeDocument/2006/relationships/hyperlink" Target="http://harekrishna-odessa.narod.ru/events/others/ramachandra_vidjaiotsava.htm" TargetMode="External"/><Relationship Id="rId134" Type="http://schemas.openxmlformats.org/officeDocument/2006/relationships/hyperlink" Target="http://harekrishna-odessa.narod.ru/events/coming/shri_madhvacharia.htm" TargetMode="External"/><Relationship Id="rId135" Type="http://schemas.openxmlformats.org/officeDocument/2006/relationships/hyperlink" Target="http://harekrishna-odessa.narod.ru/events/ekadashi/papankusha.htm" TargetMode="External"/><Relationship Id="rId136" Type="http://schemas.openxmlformats.org/officeDocument/2006/relationships/hyperlink" Target="http://harekrishna-odessa.narod.ru/events/leaving/shrila_raghunath_dasa_gosvami.htm" TargetMode="External"/><Relationship Id="rId137" Type="http://schemas.openxmlformats.org/officeDocument/2006/relationships/hyperlink" Target="http://harekrishna-odessa.narod.ru/events/leaving/shrila_garhunath_bhatta_gosvami.htm" TargetMode="External"/><Relationship Id="rId138" Type="http://schemas.openxmlformats.org/officeDocument/2006/relationships/hyperlink" Target="http://harekrishna-odessa.narod.ru/events/leaving/shrila_krishnadas_kaviradj_gosvami.htm" TargetMode="External"/><Relationship Id="rId139" Type="http://schemas.openxmlformats.org/officeDocument/2006/relationships/hyperlink" Target="http://harekrishna-odessa.narod.ru/events/others/shri_krishna_saradiya_rasayatra.htm" TargetMode="External"/><Relationship Id="rId140" Type="http://schemas.openxmlformats.org/officeDocument/2006/relationships/hyperlink" Target="http://harekrishna-odessa.narod.ru/events/others/lakshmi_pudja.htm" TargetMode="External"/><Relationship Id="rId141" Type="http://schemas.openxmlformats.org/officeDocument/2006/relationships/hyperlink" Target="http://harekrishna-odessa.narod.ru/events/leaving/shri_murari_gupta.htm" TargetMode="External"/><Relationship Id="rId142" Type="http://schemas.openxmlformats.org/officeDocument/2006/relationships/hyperlink" Target="http://harekrishna-odessa.narod.ru/events/others/chaturmasya.htm" TargetMode="External"/><Relationship Id="rId143" Type="http://schemas.openxmlformats.org/officeDocument/2006/relationships/hyperlink" Target="http://harekrishna-odessa.narod.ru/events/leaving/shrila_narottama_dasa_thakur.htm" TargetMode="External"/><Relationship Id="rId144" Type="http://schemas.openxmlformats.org/officeDocument/2006/relationships/hyperlink" Target="http://harekrishna-odessa.narod.ru/events/coming/radha-kunda.htm" TargetMode="External"/><Relationship Id="rId145" Type="http://schemas.openxmlformats.org/officeDocument/2006/relationships/hyperlink" Target="http://harekrishna-odessa.narod.ru/events/coming/bahulashtami.htm" TargetMode="External"/><Relationship Id="rId146" Type="http://schemas.openxmlformats.org/officeDocument/2006/relationships/hyperlink" Target="http://harekrishna-odessa.narod.ru/events/coming/shri_virabhadra_gosvami.htm" TargetMode="External"/><Relationship Id="rId147" Type="http://schemas.openxmlformats.org/officeDocument/2006/relationships/hyperlink" Target="http://harekrishna-odessa.narod.ru/events/ekadashi/rama.htm" TargetMode="External"/><Relationship Id="rId148" Type="http://schemas.openxmlformats.org/officeDocument/2006/relationships/hyperlink" Target="http://harekrishna-odessa.narod.ru/events/others/dipa_dana.htm" TargetMode="External"/><Relationship Id="rId149" Type="http://schemas.openxmlformats.org/officeDocument/2006/relationships/hyperlink" Target="http://harekrishna-odessa.narod.ru/events/others/govardhana_pudja.htm" TargetMode="External"/><Relationship Id="rId150" Type="http://schemas.openxmlformats.org/officeDocument/2006/relationships/hyperlink" Target="http://harekrishna-odessa.narod.ru/events/others/bali_daitiyaradja_pudja.htm" TargetMode="External"/><Relationship Id="rId151" Type="http://schemas.openxmlformats.org/officeDocument/2006/relationships/hyperlink" Target="http://harekrishna-odessa.narod.ru/events/coming/shri_rasikananda.htm" TargetMode="External"/><Relationship Id="rId152" Type="http://schemas.openxmlformats.org/officeDocument/2006/relationships/hyperlink" Target="http://harekrishna-odessa.narod.ru/events/leaving/shri_vasudeva_ghosh.htm" TargetMode="External"/><Relationship Id="rId153" Type="http://schemas.openxmlformats.org/officeDocument/2006/relationships/hyperlink" Target="http://harekrishna-odessa.narod.ru/events/leaving/shrila_prabhupada.htm" TargetMode="External"/><Relationship Id="rId154" Type="http://schemas.openxmlformats.org/officeDocument/2006/relationships/hyperlink" Target="http://harekrishna-odessa.narod.ru/events/others/gopashtami.htm" TargetMode="External"/><Relationship Id="rId155" Type="http://schemas.openxmlformats.org/officeDocument/2006/relationships/hyperlink" Target="http://harekrishna-odessa.narod.ru/events/leaving/shri_gadadhara_dasa.htm" TargetMode="External"/><Relationship Id="rId156" Type="http://schemas.openxmlformats.org/officeDocument/2006/relationships/hyperlink" Target="http://harekrishna-odessa.narod.ru/events/leaving/shri_dhanandjaya_pandit.htm" TargetMode="External"/><Relationship Id="rId157" Type="http://schemas.openxmlformats.org/officeDocument/2006/relationships/hyperlink" Target="http://harekrishna-odessa.narod.ru/events/leaving/shri_shrinivasa_acharya.htm" TargetMode="External"/><Relationship Id="rId158" Type="http://schemas.openxmlformats.org/officeDocument/2006/relationships/hyperlink" Target="http://harekrishna-odessa.narod.ru/events/others/djagaddhatri_pudja.htm" TargetMode="External"/><Relationship Id="rId159" Type="http://schemas.openxmlformats.org/officeDocument/2006/relationships/hyperlink" Target="http://harekrishna-odessa.narod.ru/events/ekadashi/utthana.htm" TargetMode="External"/><Relationship Id="rId160" Type="http://schemas.openxmlformats.org/officeDocument/2006/relationships/hyperlink" Target="http://harekrishna-odessa.narod.ru/events/leaving/shrila_gaura_kishora_dasa_babadji.htm" TargetMode="External"/><Relationship Id="rId161" Type="http://schemas.openxmlformats.org/officeDocument/2006/relationships/hyperlink" Target="http://harekrishna-odessa.narod.ru/events/others/bhishma_panchaka.htm" TargetMode="External"/><Relationship Id="rId162" Type="http://schemas.openxmlformats.org/officeDocument/2006/relationships/hyperlink" Target="http://harekrishna-odessa.narod.ru/events/leaving/shri_bhugarbha_gosvami.htm" TargetMode="External"/><Relationship Id="rId163" Type="http://schemas.openxmlformats.org/officeDocument/2006/relationships/hyperlink" Target="http://harekrishna-odessa.narod.ru/events/leaving/shri_kashishvara_pandit.htm" TargetMode="External"/><Relationship Id="rId164" Type="http://schemas.openxmlformats.org/officeDocument/2006/relationships/hyperlink" Target="http://harekrishna-odessa.narod.ru/events/others/shri_krishna_rasayatra.htm" TargetMode="External"/><Relationship Id="rId165" Type="http://schemas.openxmlformats.org/officeDocument/2006/relationships/hyperlink" Target="http://harekrishna-odessa.narod.ru/events/others/tulasi_shalagrama_vivaha.htm" TargetMode="External"/><Relationship Id="rId166" Type="http://schemas.openxmlformats.org/officeDocument/2006/relationships/hyperlink" Target="http://harekrishna-odessa.narod.ru/events/coming/shri_nimbarkacharya.htm" TargetMode="External"/><Relationship Id="rId167" Type="http://schemas.openxmlformats.org/officeDocument/2006/relationships/hyperlink" Target="http://harekrishna-odessa.narod.ru/events/others/chaturmasya.htm" TargetMode="External"/><Relationship Id="rId168" Type="http://schemas.openxmlformats.org/officeDocument/2006/relationships/hyperlink" Target="http://harekrishna-odessa.narod.ru/events/others/katyayani_vrata.htm" TargetMode="External"/><Relationship Id="rId169" Type="http://schemas.openxmlformats.org/officeDocument/2006/relationships/hyperlink" Target="http://harekrishna-odessa.narod.ru/events/ekadashi/utthana.htm" TargetMode="External"/><Relationship Id="rId170" Type="http://schemas.openxmlformats.org/officeDocument/2006/relationships/hyperlink" Target="http://harekrishna-odessa.narod.ru/events/leaving/shri_narahari_sarakara_thakur.htm" TargetMode="External"/><Relationship Id="rId171" Type="http://schemas.openxmlformats.org/officeDocument/2006/relationships/hyperlink" Target="http://harekrishna-odessa.narod.ru/events/leaving/shri_kaliya_krishnadasa.htm" TargetMode="External"/><Relationship Id="rId172" Type="http://schemas.openxmlformats.org/officeDocument/2006/relationships/hyperlink" Target="http://harekrishna-odessa.narod.ru/events/leaving/shri_sharanga_thakur.htm" TargetMode="External"/><Relationship Id="rId173" Type="http://schemas.openxmlformats.org/officeDocument/2006/relationships/hyperlink" Target="http://harekrishna-odessa.narod.ru/events/others/odana_shashthi.htm" TargetMode="External"/><Relationship Id="rId174" Type="http://schemas.openxmlformats.org/officeDocument/2006/relationships/hyperlink" Target="http://harekrishna-odessa.narod.ru/events/ekadashi/mokshada.htm" TargetMode="External"/><Relationship Id="rId175" Type="http://schemas.openxmlformats.org/officeDocument/2006/relationships/hyperlink" Target="http://harekrishna-odessa.narod.ru/events/coming/bhagavad_gita.htm" TargetMode="External"/><Relationship Id="rId176" Type="http://schemas.openxmlformats.org/officeDocument/2006/relationships/hyperlink" Target="http://harekrishna-odessa.narod.ru/events/others/katyayani_vrata.htm" TargetMode="External"/><Relationship Id="rId177" Type="http://schemas.openxmlformats.org/officeDocument/2006/relationships/hyperlink" Target="http://harekrishna-odessa.narod.ru/events/leaving/shrila_bhaktisiddhanta_sarasvati_thakur.htm" TargetMode="External"/><Relationship Id="rId178" Type="http://schemas.openxmlformats.org/officeDocument/2006/relationships/hyperlink" Target="http://harekrishna-odessa.narod.ru/events/ekadashi/saphala.htm" TargetMode="External"/><Relationship Id="rId179" Type="http://schemas.openxmlformats.org/officeDocument/2006/relationships/hyperlink" Target="http://harekrishna-odessa.narod.ru/events/leaving/shri_devananda_pandit.htm" TargetMode="External"/><Relationship Id="rId180" Type="http://schemas.openxmlformats.org/officeDocument/2006/relationships/hyperlink" Target="http://harekrishna-odessa.narod.ru/events/leaving/shri_mahesha_pandit.htm" TargetMode="External"/><Relationship Id="rId181" Type="http://schemas.openxmlformats.org/officeDocument/2006/relationships/hyperlink" Target="http://harekrishna-odessa.narod.ru/events/leaving/shri_uddharana_datta_thakur.htm" TargetMode="External"/><Relationship Id="rId182" Type="http://schemas.openxmlformats.org/officeDocument/2006/relationships/hyperlink" Target="http://harekrishna-odessa.narod.ru/events/coming/shri_lochana_dasa_thakur.htm" TargetMode="External"/><Relationship Id="rId183" Type="http://schemas.openxmlformats.org/officeDocument/2006/relationships/hyperlink" Target="http://harekrishna-odessa.narod.ru/events/leaving/shrila_jiva_gosvami.htm" TargetMode="External"/><Relationship Id="rId184" Type="http://schemas.openxmlformats.org/officeDocument/2006/relationships/hyperlink" Target="http://harekrishna-odessa.narod.ru/events/leaving/shri_djagadisha_pandit.htm" TargetMode="External"/><Relationship Id="rId185" Type="http://schemas.openxmlformats.org/officeDocument/2006/relationships/hyperlink" Target="http://harekrishna-odessa.narod.ru/events/ekadashi/putrada.htm" TargetMode="External"/><Relationship Id="rId186" Type="http://schemas.openxmlformats.org/officeDocument/2006/relationships/hyperlink" Target="http://harekrishna-odessa.narod.ru/events/others/ganga_sagara_mela.htm" TargetMode="External"/><Relationship Id="rId187" Type="http://schemas.openxmlformats.org/officeDocument/2006/relationships/hyperlink" Target="http://harekrishna-odessa.narod.ru/events/leaving/shri_djagadisha_pandit.htm" TargetMode="External"/><Relationship Id="rId188" Type="http://schemas.openxmlformats.org/officeDocument/2006/relationships/hyperlink" Target="http://kazan.hari.ru/ekadashi.htm" TargetMode="External"/><Relationship Id="rId189" Type="http://schemas.openxmlformats.org/officeDocument/2006/relationships/image" Target="media/image1.png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0:33:00Z</dcterms:created>
  <dc:creator>Олег</dc:creator>
  <dc:description/>
  <cp:keywords/>
  <dc:language>en-US</dc:language>
  <cp:lastModifiedBy>Олег</cp:lastModifiedBy>
  <dcterms:modified xsi:type="dcterms:W3CDTF">2010-10-09T11:16:00Z</dcterms:modified>
  <cp:revision>653</cp:revision>
  <dc:subject/>
  <dc:title>ГЛAВA ПЕРВAЯ</dc:title>
</cp:coreProperties>
</file>