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1.2.2. Визначення окремих терміні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редитні операції - вид активних операцій, пов'язаних з наданням клієнтам коштів у тимчасове користування або прийняттям зобов'язань про надання коштів у тимчасове користування за певних умов, а також надання гарантій, поручительств, авалів, розміщення депозитів, проведення факторингових операцій, фінансового лізингу, видача кредитів у формі врахування векселів, у формі операцій репо. Кредитні операції класифікуються залежно від рівня ризику та поділяються на "стандартні", "під контролем", "субстандартні", "сумнівні" та "безнадійні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ласифікація кредитних операцій - це оцінка рівня ризику за кожною кредитною операцією з урахуванням фінансового стану позичальника, стану обслуговування позичальником кредитної заборгованості та рівня забезпечення кредитної операції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Кредитний ризик - ризик невиконання позичальником (контрагентом банку) зобов'язань за кредитними операціями (тобто ризик того, що сплата позичальником відсотків і основного боргу за кредитними операціями проводитиметься з відхиленнями від умов кредитної угоди або взагалі не проводитиметься)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"Стандартні" кредитні операції - це операції, за якими кредитний ризик є незначним і становить два відсотки чистого кредитного ризик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"Під контролем" - це кредитні операції, за якими кредитний ризик є незначним, але може збільшитися внаслідок виникнення несприятливої для позичальника ситуації та становить п'ять відсотків чистого кредитного ризик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"Субстандартні" кредитні операції - це операції, за якими кредитний ризик є значним, надалі може збільшуватись і становить 20 відсотків чистого кредитного ризику, а також є ймовірність несвоєчасного погашення заборгованості в повній сумі та в строки, що передбачені кредитним договор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"Сумнівні" кредитні операції - це операції, за якими виконання зобов'язань з боку позичальника/контрагента банку в повній сумі (з урахуванням фінансового стану позичальника та рівня забезпечення) під загрозою, ймовірність повного погашення кредитної заборгованості низька та становить 50 відсотків чистого кредитного ризик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"Безнадійні" кредитні операції - це операції, імовірність виконання зобов'язань за якими з боку позичальника/контрагента банку (з урахуванням фінансового стану позичальника та рівня забезпечення) практично відсутня, ризик за такими операціями дорівнює сумі заборгованості за ни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латоспроможність - здатність позичальника контрагента банку) своєчасно здійснювати розрахунки за всіма видами своїх зобов'язан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 метою розрахунку обсягу резерву під кредитні ризики та визначення чистого кредитного ризику банк повинен проаналізувати кредитний портфел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Аналіз кредитного портфеля та класифікація кредитних операцій (валового кредитного ризику) здійснюється за такими критеріями:</w:t>
      </w:r>
    </w:p>
    <w:p>
      <w:pPr>
        <w:pStyle w:val="Style15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оцінка фінансового стану позичальника; (Крім контрагентів за факторинговими операціями - Постанова Нацбанка №418 від 24.10.2000 р.)</w:t>
      </w:r>
    </w:p>
    <w:p>
      <w:pPr>
        <w:pStyle w:val="Style15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тан обслуговування позичальником (контрагентом банку) кредитної заборгованості за основним боргом і відсотків (комісій та інших платежів із обслуговування боргу) за ним у розрізі кожної окремої заборгованості та спроможність позичальника надалі обслуговувати цей борг;</w:t>
      </w:r>
    </w:p>
    <w:p>
      <w:pPr>
        <w:pStyle w:val="Style15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івень забезпечення кредитної операції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4:02:00Z</dcterms:created>
  <dc:creator>АБ "Кредит-Днепр"</dc:creator>
  <dc:description/>
  <dc:language>en-US</dc:language>
  <cp:lastModifiedBy>АБ "Кредит-Днепр"</cp:lastModifiedBy>
  <dcterms:modified xsi:type="dcterms:W3CDTF">2003-06-04T14:03:00Z</dcterms:modified>
  <cp:revision>1</cp:revision>
  <dc:subject/>
  <dc:title>1</dc:title>
</cp:coreProperties>
</file>