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134112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8798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rStyle w:val="StrongEmphasis"/>
          <w:rFonts w:cs="Courier New" w:ascii="Courier New" w:hAnsi="Courier New"/>
          <w:sz w:val="52"/>
          <w:szCs w:val="52"/>
        </w:rPr>
        <w:t>Реферат</w:t>
      </w:r>
    </w:p>
    <w:p>
      <w:pPr>
        <w:pStyle w:val="Style13"/>
        <w:jc w:val="center"/>
        <w:rPr/>
      </w:pPr>
      <w:r>
        <w:rPr>
          <w:rStyle w:val="StrongEmphasis"/>
          <w:rFonts w:eastAsia="Courier New" w:cs="Courier New" w:ascii="Courier New" w:hAnsi="Courier New"/>
          <w:sz w:val="52"/>
          <w:szCs w:val="52"/>
        </w:rPr>
        <w:t xml:space="preserve"> </w:t>
      </w:r>
      <w:r>
        <w:rPr>
          <w:rStyle w:val="StrongEmphasis"/>
          <w:rFonts w:cs="Courier New" w:ascii="Courier New" w:hAnsi="Courier New"/>
          <w:sz w:val="52"/>
          <w:szCs w:val="52"/>
        </w:rPr>
        <w:t xml:space="preserve">по </w:t>
      </w:r>
    </w:p>
    <w:p>
      <w:pPr>
        <w:pStyle w:val="Style13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 xml:space="preserve">Клинической фармакологии </w:t>
      </w:r>
    </w:p>
    <w:p>
      <w:pPr>
        <w:pStyle w:val="Style13"/>
        <w:jc w:val="center"/>
        <w:rPr/>
      </w:pPr>
      <w:r>
        <w:rPr>
          <w:rStyle w:val="StrongEmphasis"/>
          <w:rFonts w:cs="Courier New" w:ascii="Courier New" w:hAnsi="Courier New"/>
          <w:sz w:val="72"/>
          <w:szCs w:val="72"/>
        </w:rPr>
        <w:t>На тему:</w:t>
      </w:r>
    </w:p>
    <w:p>
      <w:pPr>
        <w:pStyle w:val="Style13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>«Диуретики»</w:t>
      </w:r>
    </w:p>
    <w:p>
      <w:pPr>
        <w:pStyle w:val="Style13"/>
        <w:jc w:val="center"/>
        <w:rPr>
          <w:rStyle w:val="StrongEmphasis"/>
          <w:sz w:val="19"/>
          <w:szCs w:val="19"/>
        </w:rPr>
      </w:pPr>
      <w:r>
        <w:rPr/>
        <w:drawing>
          <wp:inline distT="0" distB="0" distL="0" distR="0">
            <wp:extent cx="457200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3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Выполнил студент,</w:t>
      </w:r>
    </w:p>
    <w:p>
      <w:pPr>
        <w:pStyle w:val="Style13"/>
        <w:spacing w:before="0" w:after="0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ММУ № 17, группы,42М-9</w:t>
      </w:r>
    </w:p>
    <w:p>
      <w:pPr>
        <w:pStyle w:val="Style13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Степаненко Мирослав</w:t>
      </w:r>
    </w:p>
    <w:p>
      <w:pPr>
        <w:pStyle w:val="Style13"/>
        <w:jc w:val="center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2006г.</w:t>
      </w:r>
    </w:p>
    <w:p>
      <w:pPr>
        <w:pStyle w:val="HTML"/>
        <w:ind w:left="-900" w:hanging="0"/>
        <w:jc w:val="center"/>
        <w:rPr/>
      </w:pPr>
      <w:r>
        <w:rPr>
          <w:b/>
          <w:sz w:val="22"/>
          <w:szCs w:val="22"/>
        </w:rPr>
        <w:t>ДИУРЕТИКИ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Еще в XVI веке стало известно,  что  органические  соедин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тути обладают мочегонными свойствами,  но  у  больных  в  качеств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ов их стали применять с 1920 г. в Вене. Было замечено,  ч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 больных сифилисом  при  лечении  ртутным  соединением  мербафено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Новасурол)  увеличивалось  количество  выделяемой  мочи.  Препара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казался  слабым  противосифилитическим,  но  эффективным,  хотя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окотоксичным, мочегонным средством у больных с  отеками.  Вскор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н был заменен на мерсалил (меркузал), который в настоящее время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меняетс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ледующий этап в создании мочегонных средств был  основан  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зультатах  наблюдения  развития  ацидоза  у  больных,  получавш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ульфаниламиды, что не характерно для современных  сульфаниламид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редств.  Как  выяснилось,  ацидоз  был  обусловлен  ингибировани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фермента карбоангидразы в почках. Дальнейшие исследования привели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зданию в 1951 г. мощного ингибитора карбоангидразы ацетазоламид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торый использовали в качестве  диуретика.  В  1957г.  в  процесс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следования препаратов, химически  близких  к  ацетазоламиду,  был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лучен хлортиазид, слабо  ингибировавший  карбоангидразу,  поэтом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го мочегонный эффект не может быть объяснен этим  свойством.  Как-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цетазоламид, так и тиазиды  по структуре близки к сульфанилмида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альнейшая модификация структуры привела  к  созданию,  бол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ивных диуретиков, таких как фуросемид,  этакриновая  кислот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уметанид,  а  также   калийсберегающих   диуретиков,   таких   ка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риамтерен и амилорид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иурез можно усилить, воздействуя как на внутрипочечные,  та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на внепочечные механизмы, регулирующие мочеотделение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1.Внепочечные механизмы регуляции диуреза:  а)  ингибирова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вобождения   антидиуретического   гормона,    например    водой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тоническими  растворами,  этанолом;  б)  увеличение  сердеч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броса и почечного кровотока, например добутамином, дофамино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2.Почечные механизмы регуляции диуреза:  диуретики  действу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 клетки почечных канальцев и в просвете по следних, в которых он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центрируются в больших количествах. Большинство из них относя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 органическим  анионам  и  в  канальцевую  жидкость  секретирую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фроном. На рис.30-1 представлено схематическое изображение  точе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ложения действия используемых в клинике диуретик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очка 1 приложения действия: проксимальные почечные канальцы;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ктивная реабсорбция натрия из  просвета  канальцев  сопровожд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зотоническим движением воды; осмотические  диуретики  действуют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ом отделе, повышая осмолярность  канальцевой  жидкости  и,  так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разом, снижая реабсорбцию воды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очка 2 приложения действия: восходящее колено петли нефрона;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этом отделе канальцы непроницаемы для воды, но ионы хлора актив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ранспортируются   в   канальцевые   клетки,   за   ними    следу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лектростатически связанные с ними ионы натрия, поэтому канальцева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ь становится гипотоничной. Активный транспорт ионов хлора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ом  отделе  ингибируется  фуросемидом,  буметанидом,  этакринов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ислотой и пиретанидом, что в свою очередь  приводит  к  уменьшени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абсорбции натрия и уменьшает осмотический градиент между корковы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мозговым веществом, в результате чего  образуется  большой  объ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чи. Эти препараты получили название петлевых диуретик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очка 3 приложения действия: разводящий сегмент петли нефро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корковом слое; в этой части восходящего колена петли, проникающе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корковый  слой,  натрий  активно  реабсорбируется  и  канальцева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ь  становится  более  раз  веденной.  Тиазидовые   диурети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уют на этом участке нефрона, уменьшая реабсорбцию натр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 </w:t>
      </w:r>
      <w:r>
        <w:rPr/>
        <w:t>Точка 4 приложения  действия:  дистальные  канальцы;  в  н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трий обменивается на  ионы  калия  и  водорода  под  регулирующ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тролем  альдостерона.  На  этот  участок  действуют  триамтерен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милорид и антагонист  альдостерона  спиронолактон.  Эти  диурети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пособствуют уменьшению обмена ионов  натрия  на  ионы  калия,  ч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водит  к  задержке  калия  в  организме.  Напротив,   мочегон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редства, действующие проксимальнее этого отдела,  вызывают  поте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я, так как способствуют увеличению концентрации ионов натрия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делах, в которых они обмениваются на ионы кал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Если натрий не реабсорбируется, снижается  реабсорбция  воды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то и приводит к диурезу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оличественная характеристика мочегонного  эффекта  препарат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пределяется его способностью задерживать реабсорбцию натрия и вод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зависит от точки приложения его действ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линически важно дифференцировать диуретики в зависимости  о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х натрийуретического эффект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Мощно действующие (петлевые) диуретики фуросемид,  буметан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акриновая кислота и пиретанид на 15–25% повышают экскрецию натр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этот процент означает максимальную  экскрецию  натрия  при  стр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тролируемых условиях, но не  отражает  среднего  увеличения  е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ерь при клиническом применении препарата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етлевые  диуретики  ингибируют  поступление  ионов  хлора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торично натрия из почечных канальцев в кровь, но  особенно  важно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то они изменяют этот процесс в  восходящем  колене  петли  нефро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точка  2  приложения  действия),  так  как  при   этом   сниж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мотический градиент между  корковым  и  мозговым  веществом,  ч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ажно для конечной концентрации мочи в собирательных  канальцах.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вязи с этим  они  более  эффективны  в  качестве  мочегонных,  ч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редств, действующих в области сравнительно  гипотоничнрй  корков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асти  нефрона  (точки  3  и  4  приложения  действия).  При   это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величение  дозы  препарата  сопровождается  усилением  мочегон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а. Они настолько эффективны, что  иногда  могут  приводить 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езвоживанию организма больного. Петлевые диуретики эффективны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корости клубочковой фильтрации  менее  10  мл/мин  (в  норме  это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казатель составляет 127 мл/мин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Умеренно  действующие  диуретики.  Тиазидовые   диуретики 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лизкие к ним хлорталидон, клопамид, мефрузид, метолазон и ксипами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вышают экскрецию натрия на 5–10%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Они  уменьшают  реабсорбцию  натрия  в  разводящем   сегмент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ркового слоя (точка 3  приложения  действия),  поэтому  не  мог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зменить осмотический градиент между корковым и мозговым вещество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иление  эффекта  происходит  при  увеличении  их  доз   в   очен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граниченном диапазоне, при дальнейшем увеличении  дозы  диурез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вышается. Эти препараты (за  исключением  метолазона)  утрачив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вое мочегонное действие при скорости клубочковой фильтрации  мен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20 мл/мин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лабо    действующие    диуретики    триамтерен,    амилор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пиронолактон повышают экскрецию натрия на 5%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скольку в дистальных почечных канальцах реабсорбция  натр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чень не велика, то препараты, действующие в этой точке  прилож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4), не могут вызвать выраженный мочегонный эффект. Однако их мож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ционально сочетать с более активными  диуретиками,  так  как  он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меньшают потери кал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аким образом,  мочегонные  средства  оказывают  существенно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действие на водно-электролитное  равновесие  и  находят  широко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менение в медицине. Диуретики назначают по показания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1.  Отеки,  обусловленные  задержкой  натрия,  например 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ердечной, почечной или печеночной недостаточности.  Надо  иметь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иду, что могут быть отеки, при которых  диуретики  не  эффективны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пример местный сосудистый отек или  отечность  вследствие  низк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центрации  альбуминов  в  плазме,  когда  натрий  не  служит  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чиной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2.  Гипертензия,  при  которой  диуретики   уменьшают   объ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сосудистой  жидкости,  а  возможно,  и  действуют  по  друг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ханизмам, например снижая чувствительность сосудов к  суживающем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ю норадреналин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3. Гиперкальциемия. Фуросемид уменьшает реабсорбцию кальция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сходящем колене петли  нефрона,  и  в  неотложных  ситуациях  е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уют   наряду   с   регидратацией   и    другими    лечебны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роприятиям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4.  Идиопатическая  гиперкальциурия.  По-скольку  она  служи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чиной мочекаменной болезни, при ней можно  применять  тиазидов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и, так  как  уменьше  ние  внутрисосудистого  объема  кров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воцирует усиление реабсорбции кальция в  проксимальных  почеч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альцах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5. Синдром неадекватно высокой  секреции  антидиу  етическ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ормона. Фуросемид назначают, если гиперволемия становится опасной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роме того, необходимо  исключить  провоцирующие  ее  лекарствен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редства,  например  хлорпропамид,  ограничить  потребление   воды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менить антибиотик тетрациклинового ряда демеклоциклин и назначи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менители сол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6. Нефрогенный несахарный диабет. Это состояние парадоксаль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рригируется  мочегонными  средствами,  которые,  уменьшая   объ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и  в  сосудах,  усиливают  реабсорбцию  натрия  и   воды 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ксимальных канальцах и таким образом уменьшают объем мочи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ЩНО ДЕЙСТВУЮЩИЕ, ИЛИ ПЕТЛЕВЫЕ, ДИУРЕТИКИ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Фуросемид (Лазикс) назначают для приема внутрь по 20, 40  и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500 мг либо для инъекций (в ампуле содержится 10 мг/мл  препарата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 структуре он  близок  к  тиазидовым  диуретикам.  Однако  точк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ложения его действия явля ется восходящее колено петли  нефрон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де препарат нарушает реабсорбцию хлора  и  натрия  .  Поскольку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зультате в отдел нефрона, чувствительный к альдостерону, попад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ольшее  количество  натрия  (точка  3  приложения  действия),   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иливается  обменный  процесс  натрия  с  калием   и   развив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калиемия . Потери хлора ведут к гипохлоремии. В связи с тем ч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чти все количество профильтрованного бикарбоната  реабсорбиру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 проксимальных  канальцах,  длительное  использование  фуросемид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едет к развитию гипохлоремического и гипокалиемического  алкалоз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днако, поскольку фуросемид оказывает слабое ингибирующее  действ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 карбоангидразу проксимальных почечных канальцев, при  увеличен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го   доз   потери   бикарбонатов   уравновешивают   склонность  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таболическому алкалозу. Потери магния и кальция увеличиваются по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лиянием фуросемида почти в той же степени, что и натрия.  Усиле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кскреции кальция используется для коррекции гиперкальциемии. Ф а р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 а к о к и н е т и к а. Препарат легко всасывается  в   желудочно-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ишечном тракте,  в  значительной  степени  связывается  с  белка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лазмы и экскретируется с мочой главным образом в неизмененном вид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ли в форме глюкуронида. Период полуэлиминации из крови  составля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2 ч, но при почечной недостаточности он может удлиняться до  10  ч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Фуросемид проникает через плаценту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 р и м е н е н и е. Препарат эффективен при  отеках.  Эффек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иливается пропорционально дозе. При приеме внутрь он  развив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ерез час и продолжается около 6ч. Препарат может вызвать диурез д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10 л/сут, при этом не исключено развитие гиповолемии и  сосудист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лапса. При внутривенном введении действие  начинается  через  30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ин. Этот путь введения показан при остром отеке легких;  возможно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части  эффективность  препарата   обусловлена   сосудорасширяющ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ем, которое наступает раньше, чем усиление  диуреза.  Важна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обенность фуросемида заключается в том,  что  он  эффективен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корости клубочковой фильтрации менее 10 мл/мин, что отмечается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раженной  сердечной  и  почечной  недостаточности,  когда  друг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и не эффективны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оза фуросемида для приема  внутрь  составляет  20–120мг/сут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ля внутримышечного или внутривенного  введения  вначале  назнач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20–60  мг.  Для  усиления  диуреза  при  почечной   недостаточност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значают фуросемид в таблетках  по  500мг  и  раствор,  содержащи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250мг в 25мл; его вводят внутривенно не быстрее 4мг/мин. Длительно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венное введение даже в дозе 4–16мг/ч  может  быть  эффектив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 рефрактерных отеках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>
          <w:b/>
          <w:sz w:val="22"/>
          <w:szCs w:val="22"/>
        </w:rPr>
        <w:t>П о б о ч н ы е э ф  ф  е  к  т  ы</w:t>
      </w:r>
      <w:r>
        <w:rPr/>
        <w:t xml:space="preserve">  встречаются  нечасто,  з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ключением  нарушений  электролитного  равновесия   и   гипотенз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ледствие уменьшения  объема  плазмы.  Они  проявляются  тошнотой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анкреатитом, изредка развивается глухота, как правило, временная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аще при быстром внутривенном введении при очечной недостаточност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стероидные противовоспалительные средства, особенно  индометацин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меньшают диурез, индуцированный фуросемидо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Буметанид (Буринекс) для приема внутрь выпускается по 1  и  5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г, для инъекций – по 0,5мг/мл. По действию он близок к фуросемиду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очка приложения его действия – восхо дящее колено петли нефрон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епарат быстро и  полностью  всасывается  из  кишечника,  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чти 1/3 его быстро элиминируется с  мочой  в  неизмененном  вид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тальное  количество   метаболизируется.   Период   полуэлиминац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ставляет 11/2ч.  Мочегонное  действие  начинается  через  полчас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сле приема внутрь и прекращается через 4–6ч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Буметанид применяется по тем же показаниям, что и  фуросем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ь в дозе 1–5 мг, внутривенно при остром отеке легких по 2мг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Он реже, чем фуросемид,  вызывает  метаболические  нарушен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мимо побочных эффектов, характерных для всех диуретиков, он мож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зывать мышечные боли при использовании в больших дозах, иногда он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казывается ототоксичны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Этакриновая кислота (Эдекрин) выпускается по 50 мг для прием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ь и для  инъекций.  По  структуре  она  отличается  от  друг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етлевых диуретиков, но по действию на нефрон сходна с фуросемидо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 частично метаболизируется в печени и частично выводится  с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чой в неизмененном виде. Его t1/2, составляет 40 мин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казания для лечения этакриновой кислотой  те  же,  что  дл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ечения фуросемидом, но первая применяется реже, возможно, в  связ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 вероятностью побочных  эффектов  со  стороны  желудочно-кишеч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ракта, в том числе и геморрагических осложнений. Как и при  прием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фуросемида,  мочегонный  эффект  может  наступить  быстро  и   бы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ильным, поэтому не исключены развитие гипотензии, гипонатриемии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меньшение объема циркулирующей жидкости. Внутрь принимают 50–150мг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1–2 раза в день, но при стойких отеках дозу иногда  увеличивают  д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400 мг/сут. Внутримышечно и подкожно этакриновую кислоту не вводят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ак как она оказывает местное раздражающее действие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ак после приема внутрь, так и после  внутривенного  введ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акриновая   кислота   может   вызывать   потерю   слуха,   иногд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обратимую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 и р е т а н и д (Ареликс) выпускают по 6 мг. Подобно друг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етлевым  диуретикам,  он  ингибирует  транспорт  ионов  хлорида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сходящем колене петли нефрона. После приема внутрь большая  час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а  элиминируется  в  неизмененном  виде   с   мочой,   t1/2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ставляет 2 ч. Пиретанид расслабляет гладкую мускулатуру сосудов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меняется при легкой и умеренной степени гипертензии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АЗИДОВЫЕ ДИУРЕТИКИ И БЛИЗКИЕ К НИМ</w:t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АРСТВЕННЫЕ СРЕДСТВА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Эти диуретики применяются широко, так как  они  доста   точ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ивны при приеме внутрь  и  вызывают  сравни   тельно  нем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бочных эффектов. При лечении короткими   курсами или  прерывисты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тодом единственным побочным   эффектом может  быть  гипокалием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 длительном приме  нении, например при гипертонической  болезни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ледует учи  тывать возможность развития метаболических  нарушений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</w:t>
      </w:r>
      <w:r>
        <w:rPr/>
        <w:t>таких как сахарный диабет, гиперурикем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Механизм действия. Тиазидовые диуретики  уменьшают  транспор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трия в  разводящем  сегменте  нефрона  коркового  слоя  (точка  3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ложения действия), несколько проксимальнее зоны обмена натрия 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й. Они оказывают также не  которое  действие  на  проксималь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альцы (точка  1  приложения  действия).  Препараты  этой  групп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вышают экскрецию калия в значительно большей степени, чем  друг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екарственные    средства.    Тиазидовые    диуретики     оказыв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тензивное   действие   главным   образом   за   счет   сниж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сосудистого объема крови,  но,  вероятно.  имеет  значение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нижение  периферического   сопротивления   сосудов,так   как   эт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ы уменьшают реактивность  гладкой  мускулатуры  сосудов  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орадреналин. Другие диуретики, например  петлевые,  также  сниж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ртериальное  давление,  но  при  одинаковой  степени   натрийурез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тензивный эффект более выражен у тиазидовых диуретик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Фармакокинетика. Тиазидовые диуретики легко всасываются  чащ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его из кишечника после приема  внутрь,  и  их  мочегонный  эффек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является в течение часа после приема. Существуют  многочислен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иазидовые    производные,    различающиеся    в    основном     п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должительности    действия.     Относительно     водорастворим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циклопентиазид,  хлортиазид   и   гидрохлортиазид)   элиминирую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ыстрее, их диуретический эффект наиболее выражен в течение 4–6 ч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канчивается через 10  –  12  ч.  С  мочой  они  экскретируются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измененном   виде   путем   активной   секреции    проксимальны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альцами, что определяет  их  высокий  почечный  клиренс.  Перио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луэлиминации, как правило, не превышает  4ч.  Относительно  бол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рорастворимые представители этой группы,  такие  как  политиаз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тиклотиазид,   гидрофлуметиазид,   распределяются   в   организм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вномернее и действие их продолжается более  24ч,  что  важно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тонической болезни,  хотя  объективизировать  его  по  диурез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жно только при отеках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бочные   эффекты.   Некоторые   побочные   эффекты    буд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суждаться  далее.  У  больных  могут  появляться   сыпи,   иногд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звиваются фотосенсибилизация, тромбоцитопения и агранулоцитоз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Бендрофлуазид (выпускается по 2,5 и  5мг)  –  один  из  час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меняемых препаратов этой группы. Его доза для приема  составля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ь 5–10 мг, диурез продолжается не менее 12 ч, поэтому препара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значают утром. В качестве  мочегонного  его  принимают  нескольк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ней  подряд,  а  затем  три  раза  в  неделю.   Калий,   введенн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ополнительно, задерживается в организме, если его принимают  не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дин день с диуретиком или не в часы, когда его  мочегонный  эффек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аксимален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 качестве гипотензивного бендрофлуазид принимают  ежедневн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отсутствие диуреза его гипокалиемическое действие проявляется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егда, но концентрацию  калия  в  плазме  больных,  у  которых  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нижение может  представлять  наи  больший  риск,  например  у  лиц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тарческого возраста, следует контролировать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Циклопентиазид (выпускается по 0,5мг).  Его  можно  применя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место  бендрофлуазида.  Внутрь  его  принимают  по  0,25   –   1мг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жедневн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  другим  препаратам  этой  группы   относятся   хлортиаз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дрохлортиазид, гидрофлуметиазид, метиклотиазид и политиазид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УРЕТИКИ, БЛИЗКИЕ К ТИАЗИДОВЫМ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Известно несколько препаратов, которые хотя и не отно   ся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 структуре к тиазидовым производным, по эффектам  близки  к  ним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уют на тот  же  отдел  нефрона,  поэтому  вызывают  умеренн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чегонный эффект. Они оказывают не сколько  более  продолжительно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е, подобно тиазидовым диуретикам, применяются при  отеках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тонической  болезни  и  отличаются  сходными   с   тиазидовы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ами побочными эффектам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Хлорталидои действует в  течение  48–72ч  после  однократ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ем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сипамид по структуре близок  к  хлорталидону  и  фуросемиду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ица пожилого возраста хуже переносят  его,  так  как  он  вызыв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раженный и продолжительный диурез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лопамид также действует в течение 24ч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Метолазон  эффективен  при  нарушении   функции   почек.   Он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иливает диурез,  вызванный  фуросемидом,  и  в  сочетании  с  н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еспечивает диуретический эффект при рефрактерных  отеках.  Однак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 лечении им необходимо тщательно контролировать потери  жидкост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электролит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Мефрузид по структуре близок к фуросемиду, но по действию  он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лиже к тиазидовым диуретикам. Основной  эффект  развивается  через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6–12ч после приема и продолжается до 24ч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Индапамид по структуре  близок  к  хлорталидону,  но  сниж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ртериальное давление в дозах, не вызывающих  мочегонного  эффект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можно, он уменьшает ток кальция в гладкомышечные клетки сосудов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этому препарат показан при  гипертонической  болезни,  а  не  дл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транения отеков. Его влияние на калиевое и углеводное  равновес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на экскрецию мочевой кислоты незначительно,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ИЙСБЕРЕГАЮЩИЕ ДИУРЕТИ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пиронолактон (Альдактон) выпускается по 25,  50  и  100  мг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которые синтетические стероидные лактоны, по структуре близкие 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льдостерону, конкурентно  ингибируют  действие  этого  гормона  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чечные   канальцы.   Одним   из   них   является   спиронолактон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уемый при стойких отеках. Альдостерон  повышает  реабсорбци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трия и  выведение  калия  в  дистальных  канальцах.  Значительна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екреция  альдостерона,  по  крайней  мере  отчасти,  обусловлив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держку жидкости при  циррозе  печени  и  нефротическом  синдром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этому в этих случаях спиронолактон наиболее эффективен. Он  мож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ыть эффективен и при сердечной недостаточност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Ф а р м а к о к и н е т и к а. После  приема  внутрь  спиро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актон в печени  и  кишечнике  превращается  в  активный  метаболи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ренон,  т.е.  спиронолактон  служит   предшественником.   Перио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лужизни   канренона   составляет   около   9ч.   Большая    час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ческого  эффекта   спиронолактона,   вероятно,   обусловле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ем   этого   метаболита,   который   существует    в    вид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амостоятельного лекарственного средства  (калия  канреноат).  Был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казано, что канренон повышает  сократимость  миокарда;  возможно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о  дополнительное  свойство  обеспечивает  его  эффективность   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ольных с сердечной недостаточностью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 р и м е н е н и е. Как и другие  диуретики,  действующие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ласти  дистальных  канальцев,  спиронолактон  сравнительно   мал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ивен, вызывая потери всего 5% профильтрованного натрия, но он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ценен  в  сочетании   с   лекарственными   средствами,   снижающи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абсорбцию проксимальнее дисальных  канальцев,  т.е.  с  петлевы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ами. Добавление спиронолактона может  усиливать  мочегонн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   при   отеках,   рефрактерных   к   петлевым    диуретика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пиронолактон  без   других   диуретиков   эффективен   также 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тонической болезни, но, так как в эксперименте  на  крысах  он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казался  канцерогенным,  его  не  рекомендуется  назначать   лица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лодого возраста с благоприятным прогнозом заболеван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епарат уменьшает выведение калия, вызываемое тиазидовыми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ругими диуретиками, хотя это  не  исключает  в  некоторых  случая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обходимости  вводить  калиевые  добавки.   Однако   последние 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четании  с  калийсберегающими  мочегонными   средствами   следу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водить  под  контролем  уровня  калия  в  крови,  чтобы   избежа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калиемии. По этой причине спиронолактон не применяют с други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йсберегаюшими  диуретиками.  Опасная   задержка   калия   мож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звиваться у больных с нарушенной функцией почек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 о з а  .  Спиронолактон  назначают  для  приема  внутрь  п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50–100мг/сут за один  прием  или  несколько  приемов.  Максимальн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чегонный эффект иногда развивается только через 4  дня,  но  ес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ерез 5 дней эффект недостаточен, дозу повышают до 200мг/сут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 о б оч н ы е  э ф ф е к т  ы  встречаются  нечасто.  К  н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носятся обратимая при отмене препарата гинекомастия,  спутаннос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знания,   сонливость,   сыпи,   боли   в   животе   и   наруш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нструального цикла. Препарат вызывает задержку уратов, индуциру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икросомальные ферменты печени,  устраняет  терапевтический  эффек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рбеноксолона при язвенной болезн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алия  канреноат  (Спироктан-М)  выпускается  в   форме   дл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нъекций по 200мг в 10мл. В организме метаболизируется в  канренон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ктивный метаболит спиронолактона. Показания для назначения те  ж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то для назначения спиронолактона (с теми  же  предосторожностями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уточная  доза,   как   правило,   составляет   800мг   внутривен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дномоментно или за несколько введений.  Вводить  препарат  следу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дленно, так как он вызывает раздражение или болезненность  вен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сте вливан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Амилорид (Мидамор), производное птеридина, структурно  близо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 триамтерену. Выпускается по 5 мг.  Препарат  усиливает  выведе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трия и уменьшает  потери  калия  в  результате  непосредствен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действия на транспорт ионов в дистальных канальцах, т.е.  он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лужит антагонистом альдостерона, и  в  отличие  от  спиронолакто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ивен при отсутствии гиперальдостеронемии. Действие  амилорид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о  полняет  действие  тиазидовых  диуретиков,  поэтому  их   час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уют в комбинации. При этом  увеличиваются  потери  натрия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меньшаются потери калия. Сочетание этих препаратов  под  названи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дуретик,  в  котором   содержится   5   мг   амилорида   и   50мг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дрохлортиазида, применяется при  незначительной  гипертензии  и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еках.  Максимальный  эффект   после   приема   амилорида   внутр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звивается через 6ч, его  действие  продолжается  в  течение  24ч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ериод полувыведения составляет 6 ч. Внутрь  препарат  принимают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озе 5–20 мг ежедневн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риамтерон (Дитак) выпускается по 50мг. Это калий сберегающи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, по действию и применению сходный со структурно близким 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му  амилоридом.  Триамтерен  очень  быстро  метаболизируется,  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которая часть его экскретируется с мочой в неизмененном виде. Е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t1/2 составляет менее 2ч. Мочегонный эффект продолжается более 10ч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можно развитие гиперкалиемии, особенно если  препарат  приним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к дополнение к препаратам калия,  применявшимся  ранее  вместе  с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иазидовыми  диуретиками.  Может  на  рушаться  функция  желудочно-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ишечного тракта. Терапевтическая доза для приема внутрь составля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50–300мг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бочные эффекты диуретиков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ефицит калия. Мочегонные средства, действующие в точках 1, 2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 3  приложения   действия,   проксимальнее   участка   дисталь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альцев,  чувствительного  к  альдостерону  (точка  4  прилож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я),  повышают  экскрецию  калия   с   мочой.   Этот   эффек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служивает внимания, так как гипокалиемия относится  к  клиничес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пасным состояниям, в частности она  может  провоцировать  аритмии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обенно  у  больных  из  группы  повышенного  риска,  например   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еренесших инфаркт миокарда,  принимающих  сердечные  гликозиды,  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акже страдавших в прошлом аритмиям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Более 98% калия в организме находится внутри клеток,  поэтом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го концентрация в плазме не точно отражает истинный баланс  его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рганизме.  Значение  гипокалиемии  состоит  в  том,  что  побоч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ы при ней в большей  степени  зависят  от  соотношения  межд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еклеточным и внутриклеточным калием, а не определяются общим  е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пасом  в  организме.  Уровень  калия,   циркулирующего.в   крови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еблется в большей степени и  легче  контролируется.  Его  нижня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езопасная граница в  норме  составляет  3,5  моль/л.  Действие  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ровень калия в крови диуретнка зависит как от его свойств,  так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 обстоятельств, при которых он применяетс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 е т л е в ы е  д и у р е т и  к и в  меньшей  степени,  ч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иазидовые,  снижают  уровень  калия  в  сыворотке  при  одинаково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зе, но поскольку они оказывают более выраженное  действие,  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  их  применении,  особенно  в  больших  дозах,  уровень   кал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нижается заметнее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Н и з к о е  п о т р е б л е н и е  к а л и я  с  п р о д у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 а м и  п и т а н и я  предрасполагает  к  гипокалиемии;  особен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ок  риск  у  лиц  пожилого  возраста,  так  как  многие  из  н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ребляют калий в количестве менее 50моль/сут (в норме оно  долж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ставлять 60–120 ммоль/сут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 т е р и  к а л и я  у в е л и  ч  и  в  а  ю  т  с  я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овании    некоторых    препаратов.    К    ним     относя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люкокортикоиды,   АКТГ,    препараты    солодки,    в    частност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рбеноксолон,    которые    иногда    применяются    в    качеств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роматизирующих средств, и человек может  принимать  их  в  большо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ичестве в составе кондитерских изделий, о чем врач, естественно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 знает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Г и п о к а л и е м и я п р и  л е ч е н и и м о ч е г о н  н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ы м и с р е д с т в а м и чаще развивается у больных со склонность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 гиперальдостеронизму  как  первичному,  так  и  вторичному,   ч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ывает  чаще   вследствие   заболеваний   печени,   при   застой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достаточности сердца или нефротическом синдроме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тери калия происходят при диарее, рвоте или мелких свищах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онком  кишечнике,  иногда   появляющиеся   у   больных,   лечен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чегонными средствам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Развитие гипокалиемии вероятно у больного с  о т е к а м и, 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торого мочегонный эффект диуретика очень выражен и продолжителен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Если тиазидовый диуретик назначают при г и п е р т о н и  ч 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 к о й б о л е з н и, нет  оснований  выписывать  препараты  кал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ем больным,  без  исключения,  при  отсутствии  предрасполагающ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факторов. Если гипокалиемия развивается, она проявляется через 3мес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 начала лечения, поэтому уровень калия в сыворотке  определяют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от период, а затем  через каждые 6 мес или ежегодн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 и м п т о м ы  и  п р и з н а к и  г и п о к а л и е м и 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 ним относятся мышечная слабость, запоры и анорексия. Изменения 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КГ часто проявляются снижением сегмента ST, низкой амплитудой  и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нверсией волны Т, которая вместе с волной  U  создает  впечатле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длинения  интервала  Q  –  Т.  Может  нарушаться  ритм.  Пораже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альцев   почек   и   паралитическая   непроходимость   кишечник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тречаются   редко   и   только   при   дополнительных   факторах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угубляющих потери калия, таких как диаре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тери калия могут быть у м е н ь ш е н ы  и л и  с к о р р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 и р о в а н ы  путем:  а)  увеличения  потребления  с  пищей;  б)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рывистого    применения    калийвыводящих     диуретиков;     в)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ополнительного  приема  препаратов  калия;   г)   комбинирован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ования   калийсберегающих   и   калийвыводящих   препарат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гулярное определение уровня калия в сыворотке–наиболее приемлем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пособ, позволяющий избежать нарушений его равновес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 а л и я  х л о р и д наиболее предпочтителен  при  дефицит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я,  так  как  при  использовании  сильнодействующих  диуретико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новным  анионом,  экскретируемым  с  натрием,  является   хлор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ледствие чего наступает гипохлоремический алкалоз.  При  дефицит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хлоридов повышается обмен калия на натрий в дистальных канальцах,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фицит калия  в  организме  становится  еще  более  выраженным. 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жалению,  твердые  лекарственные   формы   калия   хлорида   мал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емлемы,  так   как   раздражающе   действуют   на   желудок,   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екарственные формы с покрытием, распадающиеся в тонком  кишечник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гут вызывать изъязвления его стенок либо они в нем е  распадаю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не оказывают действие. К наиболее приемлемым лекарственным форма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носятся калия хлорид в виде  быстро  растворяющихся  (Сандо-К)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дленно  высвобождающих  (Слоу-К)  таблеток   и   калийсберегающ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аблетки калия хлорида быстро растворимые (Сандо-К)  содержа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12ммоль калия и хлора. Принимают их по 2–6 таблеток  ежедневно  и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ерез день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 медленно высвобождающих таблетках  калия  хлорида  (Слоу-К)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держится по 8ммоль калия и хлора. Их принимают  по  2–6  таблето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жедневно или через день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 необходимости в калиевых добавках ежедневно требуется  п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райней  мере  24ммоль  калия  хлорида  при  нормальном  рационе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измененной  функции  почек.  Даже  при   использовании   медлен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вобождающей  формы  такое  количество  препарата  может  вызва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зофагит. Возможно, это обусловлено небольшой подвижностью пищевод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ли затруднением прохождения препарата. Больные, особенно  пожил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раста, должны быть предупреждены о  том,  что  таблетки  следу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нимать в положении стоя или в крайнем случае сидя и запивать  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сколькими  большими  глотками  жидко   сти.   В   комбинирован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аблетках, в состав которых входят   диуретик и калия хлорид, кал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держится недостаточно.   Кроме .того, препараты калия и диурети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дпочтительнее    не  принимать  в  один   день   и   тем   бол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дновременн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алийсберегающие  диуретики  можно  комбинировать  с  мощны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йвыводящими средствами; достаточно эффективен амилорид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Гиперкалиемия    может    развиваться    при    использован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йсберегающих мочегонных средств или калиевых добавок у  боль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 нарушением функции почек, поэтому у  них  необходимо  следить  з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центрацией калия в кров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имптомы и признаки гиперкалиемии  за  ключаются  в  болях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воте,  мышечной  слабости,   металлическом   привкусе   во   рту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кованности и парестезии в руках и ногах, изменениях на ЭКГ в  вид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окого зубца Т, снижения амплитуды зубца Р, расширения  комплекс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QRS.  Однако  иногда  симптомы  отсутствуют  вплоть  до   внезап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тановки сердц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 выраженной гиперкалиемии н е о б х о  д  и  м  о  созда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ловия для быстрого поступления калия из плазмы в клетки. Для эт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цели   наиболее    эффективно    внутривенное    введение    натр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дрокарбоната (40–160ммоль), его повторяют через несколько  минут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сли не исчезли изменения на ЭКГ. Кроме  того,  внутривенно  вводя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20% раствор глюкозы в объеме 300–500мл с  добавлением  инсулина  (1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Д/3 г глюкозы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 значительных изменениях на ЭКГ  для  устранения  эффекто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я на миокард внутривенно вводят 10% раствор г л ю к о н а  т  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 а л ь ц и я в объеме 10мл, при необходимости  введение  повторя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ерез  несколько  минут.  Кальций  может   потенцировать   действ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гоксина, поэтому больным, принимающим  сердечные  гликозиды,  е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значать  опасно.  Натрия  гидрокарбонат  и  соли  кальция  нельз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мешивать, так как кальций  при этом  выпадает в осадок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ополнительно    больному    с    гиперкалиемией    назнач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тионооменную смолу (полистирена сульфонат) для  приема  внутрь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ктального  введения,  что  способствует  выведению  калия   через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ишечник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Разумеется у этихбольных высокоэффективен диализ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ефицит магния.  Тиазидовые  и  петлевые  диуретики  вызыв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начительные потери магния. Калийсберегающие  мочегонные  средств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можно, также снижают потери  магния.  Его  дефицит  при  лечен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ами  редко  достигает  уровня,  при   котором   развив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лассическая  картина  повышенной  нервно-мышечной  возбудимости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удорог,  но  сердечные  аритмии,  главным  образом   желудочковы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тречаются и кор  ригируются препаратами магния  в  виде  хлорид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цитрата или глюконата. Кроме того, гипомагниемия может  проявлять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прессией,  мышечной  слабостью,  рефрактерной   гипокалиемией 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рцательной аритмией, резистентной к дигоксину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Гиповолемия может рнзвиваться при  передозировке  препарат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трая  потеря  большого  объема  жидкости  вызывает   постуральну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тензию  и  головокружения.  Состояние  хронической  гиповолем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жет развиваться и постепенно, особенно у лиц  пожилого  возраст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сле начального улучшения состояния больной становится сонливым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торможенным, у него  повышается  уровень  мочевины  в  крови,  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ровень натрия и хлоридов не изменяетея. Гиповолемия  корригиру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зменением дозы диуретика и  более  свободным  режимом  потребл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и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Задержка мочи. Внезапно наступивший выраженный  диурез  мож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вести к острой задержке мочи у больных с   дисфункцией  мочев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узыря, например при увеличении   предстательной железы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 длительном  приеме  мочегонных  средств  может  развить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мпотенц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Гипонатриемия.    Мочегонные    средства    могут     вызва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натриемию   у   больных,   продолжающих   употреблять   обыч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ичества воды. Возможно, что дополнительным  механизмом  развит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натриемии    может     служить     увеличение     высвобожд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нтидиуретического  гормона.  В  этом  случае     снижается   общ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держание натрия в организме и уменьшается количество внеклеточ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и, при этом  отеки    отсутствуют.  Лечение  предусматрив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мену мочегонных   средств. Можно внутривенно ввести изотонически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створ    хлорида  натрия.  Это  состояние  следует  отличать   о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натриемии, сопровождающейся отеками, которая может  развивать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 некоторых больных с сердечной недостаточностью,   циррозом печен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ли нефротическим синдромом. В этой   ситуации  следует  ограничи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ребление как натрия, так и   воды, так  как  объем  внеклеточ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и   увеличен,   Гипонатриемия   при   неизмененном    объем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еклеточной  жидкости    может  сопровождать  повышенную  секреци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нтидиуретического  гормона,  когда  методом  лечения  может  ста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граничение потребления воды наряду с другими мероприятиям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Задержка солей мочевой кислоты. При лечении м о щ н ы  м и  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у р е т и  к  а  м  и,  такими  как  фуросемид,  буметанид,    и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можно, в несколько меньшей степени  этакриновой  кислотой  мож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ступить  гиперурикемия,  иногда   с   клиническими   проявления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дагры. Все у м е р е н н о д е й с т в у ю  щ и е д и у р е т и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(тиазидовые и сходные с  ними  препараты)  также  могут  вызыва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урикемию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 ее развитии предполагают  участие  двух  механизмов.    Во-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ервых, диуретики вызывают уменьшение объема жидкости в  организм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 связи  с  чем  увеличивается  абсорбция    почти  всех  солей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ксимальных канальцах, в том числе   уратов. Во-вторых, диурети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мочевая кислота –  это  органические  кислоты,  конкурирующие  з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ранспортные механизмы и обусловливающие переход  этих  веществ  из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рови в мочу. Гиперурикемию, вызванную диуретиками, можно устрани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ллопуринолом или пробенецидо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нижение   толерантности   к   углеводам.   Толерантность   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глеводам   нарушается   при   лечении   диуретиками,   вызывающи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лительную  гипокалиемию,   например   тиазидовыми   и   петлевым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чевидно, внутриклеточный калий необходим для образования  инсули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, возможно, снижение толерантности  к  глюкозе  вызвано  дефицито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нсулина. В  результате  у  больных  сахарным  диабетом  повыш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ребность  в  инсулине  или   проявляется   клиническая   картин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болевания у больных с  латентно  протекающим  сахарным  диабето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ерез несколько месяцев после отмены препарата  состояние  боль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ормализуется. Это серьезное  осложнение,  если  решается  проблем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ечения в течение многих  лет  лиц  молодого  возраста,  страдающ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тензией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Алкалоз.   Тиазидовые   и   петлевые   диуретики,    особен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акриновая  кислота,   усиливают   экскрецию   натрия,   калия 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хлоридов, что приводит к метаболическому алкалозу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Гомеостатическая регуляция кальция. П е т л е в ы е д и у   р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 т и к и увеличивают  потери  кальция,  что  при  недлительном  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овании клинически не существенно. Фуросемид можно  применя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ля  коррекции  гиперкальциемии  после  вос   полнения  жидкости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рганизме. При длительйом применении,    особенно  у  лиц  пожил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зраста с физиологической склонностью к отрицательному кальциевом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алансу, этот эффект   нежелателен. Напротив, тиазидовые  диурети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нижают экскрецию кальция, что  может  иметь  значение  при  выбор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а для  лечения  больных  с  потенциальным  риском  дефицит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ьция. Гипокальцийурический эффект  тиазидовых  диуретиков  мож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овать для уменьшения приступов почечных колик  у  больных  с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диопатической гиперкальциурией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заимодействие.     Петлевые      диуретики       потенциру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отоксичность   аминогликозидов   и   нефротоксичность   некотор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цефалоспоринов.     Индометацин     и      другие      нестероидн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тивовоспалительные  средства  уменьшают  диурез,  индуцированн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фуросемидом и, возможно, другими мочегонными,  вероятно,  ингибиру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интез сосудорасширяющих простагландинов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Зависимость от диуретиков. Иногда  при  отмене  диуретиков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лабительных   средств   проявляются   психологические   изменения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характерные  для  состояния  зависимости  от  препарата   (вызываю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страстие). Нередко препараты этой группы    используют  с  цель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меньшения массы тела, в том числе   больные с нервной  анорексией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 последних могут развиватья хронические состояния дефицита  натр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  калия  с  поражением   почечных   канальцев   из-за   длитель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калиемии,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МОТИЧЕСКИЕ ДИУРЕТИКИ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Любое вещество, фильтрующееся через клубочковые мембраны [вс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лекулы с относительной молекулярной массой (ОММ)  меньше  10  000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лекарственные средства) и некоторые вещества с ОММ до 50000] и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абсорбирующееся  полностью  в  почечных  канальцах,  оказывает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зной мере выраженное мочегонное действие, так как  экскретиру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  изоосмотическим  эквивалентом  воды.   В   качестве   мочегон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редств используют неэлектролиты с небольшой ОММ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Осмотические   диуретики   действуют   главным   образом  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ксимальных канальцах, в которых они уменьшают реабсорбцию  воды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центрация натрия в канальцевой жидкости   становится  меньше,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жду  канальцевой  и  интерстициальной  жидкостью  устанавлив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окий концентрационный градиент. Вследствие этого в проксималь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нальцах  и    восходящем  колене  петли  нефрона  реабсорбиру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ньше   натрия, поэтому  нарушается  осмотический  градиент  межд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рковым  и  мозговым  веществом.  Некоторое  количество    натрия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ступающего в дистальные  канальцы,  обменивается    на  калий.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зультате увеличивается объем мочи в соот  ветствии  с  нагрузкой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здаваемой осмотическим диуретиком,   при  этом  потери  натрия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лия также увеличиваютс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Избыток глюкозы (ОММ  198)  в  моче  при  сахарном    диабет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величивается. Это служит примером патологическо  го  осмотическ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за.   При    диабетическом    кетоацидозе      ее    выведе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провождается большими потерями натрия и   воды, что обусловлив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оволемию, гипоперфузию и аци  доз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менение.  Осмотические  диуретики  используют  для:     1)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ыстрого снижения внутричерепного или внут  риглазного  давления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зультате  повышения  осмо   тического  давления  в   крови,   ч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провождается поступлением жидкости из тканей в кровь. Последующ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силение   диуреза   не   относится   к   первичной   причине    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ерапевтического   эффекта;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2) поддержания достаточного объема мочи, например в    редк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лучаях перед операцией у больных  с желтухой,  у    которых  высо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иск  острого  некроза  канальцев.   Основной     недостаток   эт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ов заключается в том, что у больных  с  тяжело  протекающи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болеванием  почек  моча  может  не    образовываться   даже 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мотической нагрузке и тогда    гипертонический  раствор  вызыв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величение внутрисосудистого объема жидкости с развитием  сердеч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достаточности и отека легких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Из осмотических диуретиков используют маннитол и мо  чевину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Маннитол  (ОММ  182),  шестиатомный  спирт,  фильтруется  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лубочках, но мало реабсорбируется в канальцах. Его  назначают  дл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венного введения  или  приема  внутрь.   В  последнем  случа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н вызывает осмотическую диарею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Мочевина (ОММ 60). После приема мочевины увеличива   ется  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фильтрованное количество. Уровень ее в  крови    повышается,  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о само по себе не имеет  существенного    клинического  значен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венное введение  мочевины  в    виде  30%  раствора  способ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ременно с н и з и т ь в н у т р и  ч е р е п н о е д а в л е  н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, но при этом требуется тщательный   контроль как  за  применени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а, так и за  состоянием    больного.  Очевидно,   неразум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пользовать  мочевину  у   больных с  почечной  недостаточностью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САНТИНОВЫЕ ДИУРЕТИКИ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Фармакологические    свойства     ксантиновых     производн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теофиллин, теобромин и кофеин) обсуждаются в  других  раз   делах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и препараты оказывают слабое мочегонное действие   и с этой цель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 применяются. Они ингибируют всасывание   натрия, хлора и воды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чечных канальцах и несколько   повышают диурез. Теофиллин [в вид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минофиллина  (эуфиллин)]  используют  для   усиления   клубочков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фильтрации   вследствие его действия на сердце, в  результате  че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вели  чивается почечный кровоток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ГИБИТОРЫ КАРБОАНГИДРАЗЫ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арбоангидраза ускоряет реакцию между двуокисью   углерода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дой с образованием угольной кислоты: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 xml:space="preserve">CO2 + H20 = H2CO3+ </w:t>
      </w:r>
      <w:r>
        <w:rPr/>
        <w:t>Н</w:t>
      </w:r>
      <w:r>
        <w:rPr>
          <w:lang w:val="en-US"/>
        </w:rPr>
        <w:t xml:space="preserve">+ + </w:t>
      </w:r>
      <w:r>
        <w:rPr/>
        <w:t>НСОз</w:t>
      </w:r>
      <w:r>
        <w:rPr>
          <w:lang w:val="en-US"/>
        </w:rPr>
        <w:t>-</w:t>
      </w:r>
    </w:p>
    <w:p>
      <w:pPr>
        <w:pStyle w:val="HTM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HTML"/>
        <w:ind w:left="-900" w:hanging="0"/>
        <w:rPr/>
      </w:pPr>
      <w:r>
        <w:rPr>
          <w:rFonts w:eastAsia="Courier New"/>
          <w:lang w:val="en-US"/>
        </w:rPr>
        <w:t xml:space="preserve">              </w:t>
      </w:r>
      <w:r>
        <w:rPr/>
        <w:t>которая без фермента протекает медленно. Эта реакция лежит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нове процесса образования кислоты и секреции  щелочи.  В  больш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ичествах  карбоангидраза  содержится  в     слизистой   оболочк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елудка, поджелудочной железе, в тка  нях глаза и почках. В клетка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ксимальных канальцев   почек она  обеспечивает  продукцию  ионо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одорода, которые   в канальцевой жидкости обмениваются на  натрий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то приводит к  его   сохранению  в  организме.  Угольная  кислот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разованная  в  канальцевой  жидкости  из  водородных    ионов 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икарбоната,  метаболизируется  карбоангидразой  на  внутрен    не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верхности  канальцевых  клеток.  Ингибирование  карбо   ангидраз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водит к уменьшению количества ионов водоро  да, поэтому натрий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икарбонат остаются  в канальцевой   жидкости. В результате в  моч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вышается уровень натрия бикарбоната и  она  приобретает  щелочную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акцию. Увели  чение экскреции натрия ведет к  усилению   диуреза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олее   того, повышение градиента натрия  в  дистальных  канальцах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которых он  обменивается  на  калий,  сопровождается  поте   ря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следнего. Толерантность развивается быстро, так как    длительна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еря бикарбонатов сопровождается  метаболи   ческим  ацидозом,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зультате чего и без участия карбоангидразы в канальцевую жидкос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ступает достаточное   количество водородных ионов. В этот  перио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з прекращается, поэтому ингибиторы  карбоангидразы  эффективн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олько при лечении прерывистыми курсами; в качестве салуретиков он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 имеют клинической ценности. Однако в   медицине они не  утрати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лностью своего значени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о-первых,   они   понижают   внутриглазное   давление.   Э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е не связано с мочегонным эффектом, так как тиази  ды  мог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аже  несколько  повышать  внутриглазное  давление.     Образовани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глазной  жидкости – процесс  активный,   для него  необходим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оны бикарбоната, которые  обеспечива   ются  карбоангидразой.   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нгибирование      сопровождается       уменьшением     образова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иглазной жидкости и сниже  нием внутриглазного  давления.  Эт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ействие местное и не    зависит  от  изменений  кислотно-основ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вновесия в дру   гих  средах  организма.  Толерантности  к  этом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у  не   развиваетс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о-вторых,   ингибиторы   карбоангидразы    используют    дл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офилактики острой высотной болезни. Это состояние раз  вивается у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адаптированных лиц на высоте, превышающей   3000 м, особенно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ыстром подъеме на  нее  и  высоком    напряжении.  Симптомы  мог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арьировать по выраженности   от тошноты, слабости и головной  бо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о отека мозга и легких. На большой высоте гипервентиляция в  отв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 снижение напряжения  кислорода  уменьшается  вследствие  развив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ющегося    алкалоза.    Применение    ингибитора     карбоангидраз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основано,   так   как   возникающий   при    его    использован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етаболический ацидоз усиливает активность  дыхательного    центр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то позволяет поддерживать достаточное напряжение   кислорода.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сследовании двойным слепым методом  у    альпинистов,  принимавш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цетазоламид,    симптоматика,      связанная     с     кислород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достаточностью и  снижением  атмосферного  давления,  была  мен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ражена, чем у принимавших плацеб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Ацетазоламид (Диамокс)  выпускается  по  250  мг  для  прием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ь и по 500 мг для  инъекций.  Используется  довольно    част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 легко  всасывается  в  кишечнике  и  элиминируется  тольк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чками. Его t, составляет 3ч. Он накапливается в эритроцитах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 острой застойной глаукоме ежедневно в  несколько  приемо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нимают  по  250–1000  мг  препарата,  но   не   менее   250   мг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дномоментно. Для профилактики  острых  нарушений    состояния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дъемах на большую высоту рекомендуется   на ночь принять  500  мг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го в медленно высвобождающей форме. Ацетазоламид используют  такж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  эпилепсии   и   периодическом   параличе.   Побочные   эффект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стречаются нечасто.   Изредка развиваются парестезии,  сонливость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лихорадочное   состояние,  сыпи  и  дискразия  крови.  Препарат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екомендуется применять у больных  с  печеночной  недостаточностью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ак  как  иногда  он  может  провоцировать  развитие  комы.   Мог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разовываться камни  в  мочевыводящей  системе,  что,    возможно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условлено  уменьшением  растворимости  кальция    мочи,  так  ка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ровень цитрата в ней снижается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Ингибирование  карбоангидразы  вне  почек  не  сопровожд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ущественными изменениями в организме. Так, не   сколько  снижае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екреция кислоты в желудке, но клини  ческого   значения   это 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меет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Дихлорфенамид (Даранид) близок к ацетазоламиду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ИОНООБМЕННЫЕ СМОЛЫ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Явление ионного обмена было открыто в  середине  XIX    века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гда было высказано предположение о возможности,   потерь  аммо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з натуральных удобрений. Было установле  но, что  при  прохожден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раствора сульфата аммония  через    колонку  с  почвой  на  ее  дн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саждается кальция сульфат. Это   явление  вызвало  удивление,  та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к электролитическая дис  социация солей в те времена была еще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звестна. Катионо  обменные смолы можно использовать для  вывед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атионов   (например, натрия, калия) из содержимого  кишечника.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удучи диуретиками, они вошли в клиническую практику   вначале  ка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асть   длительно   действующих   диуретиков   и     средств    дл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дупреждения  отеков.  Затем  они  были   заменены   современны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ами. В настоящее время  их  ис   пользуют  в  основном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калиеми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Смолы  представляют  собой  агрегаты  больших   нерастворимы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лекул, несущих фиксированные отрицательные заряды, которые  мог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ратимо связывать  катионы.  Положительно  заряженные  ионы  могу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мениваться с катионами в жидкой окружающей среде в соответствии с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х  природным    сродством,  которое  для  катионов  уменьшается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ледующем   порядке: CawMgoKoNH4)NawH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Одна из основных сложностей в  применении  ионообменных  смол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остоит в отсутствии специфичности, а в клинических  условиях,  как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авило, требуется устранить только строго определенные ионы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ри гиперкалиемии можно использовать внутрь или  в    клизма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молу полистирена сульфоната. Она препятствует всасыванию калия,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олько  поступающего  с  пищей,  но  и  секретируемого.   слизист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болочкой кишечника   (обычно он  реабсорбируется  в  нем).  Смолу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ысвобождающую натрий (Резониум А), не назначают больным с почеч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или сердечной недостаточностью, так как у них  может    увеличить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ичество  натрия  в  организме.  Высвобождающая   кальций   смол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(Кальция резониум) может вызвать   гиперкальциемию, поэтому  ее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значают при  множественной  миеломе,  метастатической  карциноме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паратиреозе и саркоидозе. Обычно доза препарата составляет  15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 в течение 3–4 дней  при  приеме  внутрь  и  30г  для  ректальног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ведения. Желательно, чтобы  препарат, введенный в  виде    клизмы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задерживался  в  прямой  кишке  в  течение  9ч,  что     часто 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дставляется возможным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НЕНИЕ ДИУРЕТИКОВ</w:t>
      </w:r>
    </w:p>
    <w:p>
      <w:pPr>
        <w:pStyle w:val="HTM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Выбор препарата. Обычно желательно, чтобы больной    принимал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ы внутрь, чему удовлетворяют тиазидовые   диуретики, однак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етлевые диуретики с более коротким   периодом действия имеют  сво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имущества.  При  необходимости  получить  быстрый  и  выраженны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 можно назначить для приема внутрь фуросемид или   буметанид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 в   срочных ситуациях их вводят внутривенно  или   внутримышечно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пиронолактон   применяют   только   в   комбинации   с     други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ами, когда они недостаточно эффективны.    Выбор  диуретик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жет  зависеть  от  высокого  уровня  солей    мочевой  кислоты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ыворотке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Комбинирование диуретиков. Не рационально  комбинировать  дв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а,  близких  по  структуре.  Сочетание  препаратов   раз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труктуры, как правило,  обеспечивает  аддитивный  эффект  или  он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енцируют   действие   друг    друга.    Однако    при    лечени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мощнодействующими диуретиками, такими как фуросемид, буметанид  ил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такриновая   кислота,   не     требуется   использование    других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епаратов, хотя в сочетании   с ними можно  назначать  триамтерен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амилорид или спироно лактон как для уменьшения потерь калия, так  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ля  усиления    натрийуреза  при  их  длительном  применении.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гипераль  достеронизме используют спиронолактон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Терапевтическая  эффективность.  Мощнодействующие    петлевы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и вызывают настолько выраженный диу   рез,  что  эффективн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ри остром отеке легких,  но  при  лечении    ими  может  наступит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ллапс вследствие быстрой потери    большого  объема  внеклеточной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жидкости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Поскольку больные  могут  бесконтрольно  принимать  препарат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нутрь, не исключено развитие передозировки. Ранними ее  признакам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бывают постуральные явления в форме   головокружения  (гипотензия),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связанные с уменьшением   объема крови и повышением в ней  мочевины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 результате    снижения  скорости  клубочковой  фильтрации,  затем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рушается электролитное равновесие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Измерение  массы  тела  больного  –   самый   простой   метод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контроля  за  эффективностью  лечения  диуретиками.  Контроль    з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потреблением жидкости и ее экскрецией более  трудоемок    и   мене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точен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     </w:t>
      </w:r>
      <w:r>
        <w:rPr/>
        <w:t>Ограничение приема соли. При задержке натрия  в  организме  в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м задерживается и вода, поэтому    один  из  способов  устранен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еков  заключается  в  ограничении   приема   натрия.   Клиническ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эффективные  диуретики  увеличивают  экскрецию   натрия,   но   при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граничении его приема    с  пищей  произойдет  только  мобилизаци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отечной жидкости,   Уменьшение количества потребляемого натрия был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важной   частью лечения до введения в практику  принимаемых  внутрь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иуретиков. При  нормальном  питании  человек  получает  около  10г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трия хлорида в день (в 1г его содержится около   17ммоль натрия)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Если соль не добавляется  в  пищу,  то  количество  натрия  хлорида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уменьшается  до  2–5  г/сут.  Это,  как     правило,   обеспечивает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достаточно  низкое  поступление  натрия,    но  иногда   приходится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азначать специальную  диету  с  ограни   чением  соли  до  1г/сут.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Чрезвычайно строгая  бессолевая    диета  переносится  плохо  и  не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обходима. Потребление воды   обычно не ограничивают, если  только</w:t>
      </w:r>
    </w:p>
    <w:p>
      <w:pPr>
        <w:pStyle w:val="HTML"/>
        <w:ind w:left="-900" w:hanging="0"/>
        <w:rPr/>
      </w:pPr>
      <w:r>
        <w:rPr>
          <w:rFonts w:eastAsia="Courier New"/>
        </w:rPr>
        <w:t xml:space="preserve">         </w:t>
      </w:r>
      <w:r>
        <w:rPr/>
        <w:t>не развивается гипо  натриемия.</w:t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/>
      </w:pPr>
      <w:r>
        <w:rPr/>
      </w:r>
    </w:p>
    <w:p>
      <w:pPr>
        <w:pStyle w:val="HTML"/>
        <w:ind w:left="-900" w:hanging="0"/>
        <w:rPr>
          <w:b/>
          <w:b/>
        </w:rPr>
      </w:pPr>
      <w:r>
        <w:rPr>
          <w:b/>
        </w:rPr>
        <w:t>Источник информации:</w:t>
      </w:r>
    </w:p>
    <w:p>
      <w:pPr>
        <w:pStyle w:val="HTML"/>
        <w:rPr/>
      </w:pPr>
      <w:hyperlink r:id="rId4">
        <w:r>
          <w:rPr>
            <w:rStyle w:val="InternetLink"/>
          </w:rPr>
          <w:t>http://www.doktor.ru/medinfo</w:t>
        </w:r>
      </w:hyperlink>
    </w:p>
    <w:p>
      <w:pPr>
        <w:pStyle w:val="HTML"/>
        <w:rPr/>
      </w:pPr>
      <w:hyperlink r:id="rId5">
        <w:r>
          <w:rPr>
            <w:rStyle w:val="InternetLink"/>
          </w:rPr>
          <w:t>http://medinfo.home.ml.org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oktor.ru/medinfo" TargetMode="External"/><Relationship Id="rId5" Type="http://schemas.openxmlformats.org/officeDocument/2006/relationships/hyperlink" Target="http://medinfo.home.ml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33:00Z</dcterms:created>
  <dc:creator>Мирослав</dc:creator>
  <dc:description/>
  <cp:keywords/>
  <dc:language>en-US</dc:language>
  <cp:lastModifiedBy>Мирослав</cp:lastModifiedBy>
  <dcterms:modified xsi:type="dcterms:W3CDTF">2006-12-13T23:41:00Z</dcterms:modified>
  <cp:revision>2</cp:revision>
  <dc:subject/>
  <dc:title>Литература - Фармакология (диуретики)</dc:title>
</cp:coreProperties>
</file>