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40" w:after="0"/>
        <w:ind w:left="200" w:hanging="0"/>
        <w:outlineLvl w:val="0"/>
        <w:rPr>
          <w:rFonts w:ascii="Arial" w:hAnsi="Arial" w:cs="Arial"/>
          <w:b/>
          <w:b/>
          <w:bCs/>
          <w:color w:val="525252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525252"/>
          <w:kern w:val="2"/>
          <w:sz w:val="22"/>
          <w:szCs w:val="22"/>
        </w:rPr>
        <w:t xml:space="preserve">Диетическое питание, часть первая 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>
          <w:rFonts w:ascii="Arial" w:hAnsi="Arial" w:cs="Arial"/>
          <w:b/>
          <w:b/>
          <w:bCs/>
          <w:color w:val="525252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525252"/>
          <w:kern w:val="2"/>
          <w:sz w:val="22"/>
          <w:szCs w:val="22"/>
        </w:rPr>
        <mc:AlternateContent>
          <mc:Choice Requires="wps">
            <w:drawing>
              <wp:inline distT="0" distB="0" distL="0" distR="0">
                <wp:extent cx="58210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19080"/>
                        </a:xfrm>
                        <a:prstGeom prst="rect">
                          <a:avLst/>
                        </a:prstGeom>
                        <a:solidFill>
                          <a:srgbClr val="007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77af" stroked="f" o:allowincell="f" style="position:absolute;margin-left:0pt;margin-top:-1.55pt;width:458.3pt;height:1.45pt;mso-wrap-style:none;v-text-anchor:middle;mso-position-vertical:top">
                <v:fill o:detectmouseclick="t" type="solid" color2="#ff88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200"/>
        <w:ind w:left="100" w:right="100" w:hanging="0"/>
        <w:jc w:val="right"/>
        <w:rPr/>
      </w:pPr>
      <w:r>
        <w:rPr>
          <w:rFonts w:cs="Arial" w:ascii="Arial" w:hAnsi="Arial"/>
          <w:i/>
          <w:iCs/>
          <w:color w:val="525252"/>
          <w:sz w:val="18"/>
          <w:szCs w:val="18"/>
        </w:rPr>
        <w:t>«Лечит болезни врач, а исцеляет природа»</w:t>
      </w:r>
      <w:r>
        <w:rPr>
          <w:rFonts w:cs="Arial" w:ascii="Arial" w:hAnsi="Arial"/>
          <w:color w:val="525252"/>
          <w:sz w:val="18"/>
          <w:szCs w:val="18"/>
        </w:rPr>
        <w:br/>
        <w:t>Гиппократ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br/>
      </w:r>
      <w:r>
        <w:rPr>
          <w:rFonts w:cs="Arial" w:ascii="Arial" w:hAnsi="Arial"/>
          <w:b/>
          <w:bCs/>
          <w:color w:val="525252"/>
          <w:sz w:val="18"/>
          <w:szCs w:val="18"/>
        </w:rPr>
        <w:t>Введение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br/>
        <w:t>Санитарно – гигиенический НИИ предостерегает от чрезмерного употребления бобовых, ссылаясь</w:t>
        <w:br/>
        <w:t>на фитаты, снижающие способность организма всасывать железо и цинк из пищи. При этом не говорят, какое количество они считают чрезмерным. Интересно, что потребление картофеля в 1,5 раза выше физиологических потребностей НИИ объясняет национальными традициями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Советуют их есть через день, вместо мясных блюд. На год требуется 3 – 5 кг каждого вида (фасоли, гороха, бобов, чечевицы)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Бобовые тяжелы для желудка. Это верно, если их не вымачивать. Бобовые содержат олигосахариды – вещества, которые образуют газы в кишечнике. Чтобы избавиться от них, обязательно замочите и безжалостно выбросите бесцветные или бесформенные зерна, возможно – подпорченные. Заметьте время, когда начнете варить и через 45 минут слейте воду. Дальше варить до готовности – от 45 минут до 2 часов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Чечевицу замачивать не нужно. Варится она 15 минут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Примечание: Бобовые можно варить с запасом, хранить в холодильнике и использовать на следующий день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Как варить цельное зерно?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Предварительно намочить его на 6 – 12 часов. Воду слить, промыть: 1 меру зерна плюс 2 меры воды в кастрюлю с плотной крышкой, когда закипит, - убавить огонь и варить до готовности 20 – 30 минут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Что за чем есть?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Сырая пища – впереди вареной.</w:t>
        <w:br/>
        <w:t>2. Жидкая пища – впереди сухой.</w:t>
        <w:br/>
        <w:t>3. Перевариваемая пища быстро – впереди перевариваемой медленно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Завтрак (7.30 – 8.30)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омментарии: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Яблоки с давних времен в почете у народных целителей. Эти плоды считаются полезными при атеросклерозе, подагре, ревматизме, мочекаменной болезни, малокровии, авитаминозе, заболеваниях печени и почек. Яблоки обладают противомикробным, противовоспалительными свойствами и препятствует образованию в организме мочевой кислоты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2. Ягоды клюквы содержат углеводы – глюкозу, фруктозу, сахарозу, сорбит, органические кислоты – хинную, лимонную, яблочную, витамин С, каротин, дубильные вещества, йод и соли калия. Вытяжки из клюквы используют при</w:t>
        <w:br/>
        <w:t>многих заболеваниях - для предупреждения образования камней в почках, при заболеваниях мочевыводящих путей и печени, при лечении гастритов с пониженной кислотностью, при воспалении желудочной железы, так как они усиливают</w:t>
        <w:br/>
        <w:t>выделение желудочного и панкреатического сока. Клюква противопоказана при язвенной болезни желудка и двенадцатиперстной кишки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Второй завтрак (10.00 – 10.30)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Обед (12.00 – 15.00)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Сырые овощи целые или в салате, каша из зерна или картофель; масло растительное или сливочное, сало, сметана, хрен, чеснок, лук, петрушка, укроп и другая зелень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омментарии: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Чеснок содержит витамины C, В1, Р, калий, кальций, магний, медь, железо, марганец, цинк, кобальт, хром, молибден, бром, литий. Препараты чеснока обладают мочегонным, потогонным действием. Они повышают устойчивость организма к инфекционным заболеваниям, активны по отношению к вирусу гриппа, нормализуют усталость после тяжелых физических нагрузок, снижают давление крови, улучшают работу сердца, стимулируют пищеварение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Полдник (15.00 – 17.00)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Орехи, семечки; кефир, простокваша, яблоки, хурма, сухофрукты; соки из фруктов: яблочный, сливовый; томатный. Настои на воде из сухофруктов, шиповника, травяной чай с ложкой меда; летом – ягоды. Один из продуктов, молоко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Ужин (19.00 – 20.00)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Салат, вареные овощи, каши из цельного зерна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омментарии: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2 – 3 раза в неделю – мясное блюдо с овощами. Через день – творог с морковью или бобовые: горох, фасоль, бобы, чечевица. Через день – 2 яйца, рыба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2. Топинамбур (земляная груша или иерусалимский артишок) содержит комплекс из 400 ценнейших и питательных веществ. Это растение издревле использовали при лечении заболеваний печени и желчевыводящих путей, варикозном расширении вен, воспалении кишечника, нарушении обменных процессов и сахарном диабете, как естественный источник полисахарида инсулина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Эвакуация из желудка</w:t>
      </w:r>
    </w:p>
    <w:p>
      <w:pPr>
        <w:pStyle w:val="Normal"/>
        <w:spacing w:before="100" w:after="200"/>
        <w:ind w:left="100" w:right="100" w:hanging="0"/>
        <w:rPr/>
      </w:pPr>
      <w:r>
        <w:rPr/>
        <w:t>Таблица 1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91"/>
        <w:gridCol w:w="4396"/>
      </w:tblGrid>
      <w:tr>
        <w:trPr/>
        <w:tc>
          <w:tcPr>
            <w:tcW w:w="4491" w:type="dxa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Наименование продуктов</w:t>
            </w:r>
          </w:p>
        </w:tc>
        <w:tc>
          <w:tcPr>
            <w:tcW w:w="4396" w:type="dxa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Время эвакуации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 яйца, сваренные вкрутую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, 5 час</w:t>
            </w:r>
          </w:p>
        </w:tc>
      </w:tr>
      <w:tr>
        <w:trPr/>
        <w:tc>
          <w:tcPr>
            <w:tcW w:w="4491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Хлеб, 200 г </w:t>
            </w:r>
          </w:p>
        </w:tc>
        <w:tc>
          <w:tcPr>
            <w:tcW w:w="4396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2, 5 час 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Жареный картофель, 200 г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4 час</w:t>
            </w:r>
          </w:p>
        </w:tc>
      </w:tr>
      <w:tr>
        <w:trPr/>
        <w:tc>
          <w:tcPr>
            <w:tcW w:w="4491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Картофель с мясом, 200 г + 50 г (мяса) </w:t>
            </w:r>
          </w:p>
        </w:tc>
        <w:tc>
          <w:tcPr>
            <w:tcW w:w="4396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5 час </w:t>
            </w:r>
          </w:p>
        </w:tc>
      </w:tr>
      <w:tr>
        <w:trPr/>
        <w:tc>
          <w:tcPr>
            <w:tcW w:w="449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Жирные мясные продукты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До 2 – х суток </w:t>
            </w:r>
          </w:p>
        </w:tc>
      </w:tr>
    </w:tbl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Если вы съедите 200 г хлеба, а затем – яблоко, то яблоко не может продвинуться, так как кишечник занят хлебом. Яблоко через 20 минут начнет гнить в желудке, выделяя токсины которые всасываются в кровь. Плохо и хлебу: он быстро свернется и добавит свою часть токсинов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Запомните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Яйца, мясо, рыбу – нельзя есть с хлебом и картошкой, а только с овощами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2. Молоко, кефир, простоквашу - нельзя есть с хлебом и картошкой. Эти продукты – несовместимые. Их должна разделять пауза не менее 3 – х часов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Зерно – это семена. Все витамины, микроэлементы – в зародыше! Они разрушаются при</w:t>
        <w:br/>
        <w:t>обработке зерна. Годовая потребность на взрослого – 5 кг каждого вида, картофеля – 40 кг!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Совместимость основных продуктов питания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Обсудим совместимость основных продуктов питания (табл. 2). Таблицу нарисуйте красочно, повесьте ее на кухне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Заметим, что рыбу надо жарить на сале (5), на сливочном масле (4), растительное масло и сметана к ней подходят на (3). </w:t>
      </w:r>
    </w:p>
    <w:p>
      <w:pPr>
        <w:pStyle w:val="Normal"/>
        <w:spacing w:before="100" w:after="200"/>
        <w:ind w:left="100" w:right="100" w:hanging="0"/>
        <w:rPr/>
      </w:pPr>
      <w:r>
        <w:rPr/>
        <w:t>Таблица 2. Совместимость основных продуктов питания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82"/>
        <w:gridCol w:w="1520"/>
        <w:gridCol w:w="1231"/>
        <w:gridCol w:w="1458"/>
        <w:gridCol w:w="1439"/>
        <w:gridCol w:w="1657"/>
      </w:tblGrid>
      <w:tr>
        <w:trPr/>
        <w:tc>
          <w:tcPr>
            <w:tcW w:w="1582" w:type="dxa"/>
            <w:vMerge w:val="restart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Продукты</w:t>
            </w:r>
          </w:p>
        </w:tc>
        <w:tc>
          <w:tcPr>
            <w:tcW w:w="5648" w:type="dxa"/>
            <w:gridSpan w:val="4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Оценка совместимости продуктов в баллах</w:t>
            </w:r>
          </w:p>
        </w:tc>
        <w:tc>
          <w:tcPr>
            <w:tcW w:w="1657" w:type="dxa"/>
            <w:vMerge w:val="restart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1582" w:type="dxa"/>
            <w:vMerge w:val="continue"/>
            <w:tcBorders/>
            <w:shd w:fill="007BB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Отлично (5)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Хорошо (4)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Удовлетво-</w:t>
              <w:br/>
              <w:t xml:space="preserve">рительно (3) 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Плохо (2) </w:t>
            </w:r>
          </w:p>
        </w:tc>
        <w:tc>
          <w:tcPr>
            <w:tcW w:w="1657" w:type="dxa"/>
            <w:vMerge w:val="continue"/>
            <w:tcBorders/>
            <w:shd w:fill="007BB7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</w:tr>
      <w:tr>
        <w:trPr/>
        <w:tc>
          <w:tcPr>
            <w:tcW w:w="1582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Помидоры</w:t>
            </w:r>
          </w:p>
        </w:tc>
        <w:tc>
          <w:tcPr>
            <w:tcW w:w="152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Творог, кефир, простокваша, сметана </w:t>
            </w:r>
          </w:p>
        </w:tc>
        <w:tc>
          <w:tcPr>
            <w:tcW w:w="1231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Сыр </w:t>
            </w:r>
          </w:p>
        </w:tc>
        <w:tc>
          <w:tcPr>
            <w:tcW w:w="143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Кроме молока!!! 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Молоко 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Творог </w:t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Сливки </w:t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Картофель </w:t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С хлебом – очень плохо (1) </w:t>
            </w:r>
          </w:p>
        </w:tc>
      </w:tr>
      <w:tr>
        <w:trPr/>
        <w:tc>
          <w:tcPr>
            <w:tcW w:w="1582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Мясо</w:t>
            </w:r>
          </w:p>
        </w:tc>
        <w:tc>
          <w:tcPr>
            <w:tcW w:w="1520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Рыб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582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Яйца</w:t>
            </w:r>
          </w:p>
        </w:tc>
        <w:tc>
          <w:tcPr>
            <w:tcW w:w="1520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Употреблять только с совместимыми овощами и зеленью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Дыня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анитар – ее нужно есть одну!</w:t>
            </w:r>
          </w:p>
        </w:tc>
      </w:tr>
      <w:tr>
        <w:trPr/>
        <w:tc>
          <w:tcPr>
            <w:tcW w:w="1582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ефир</w:t>
            </w:r>
          </w:p>
        </w:tc>
        <w:tc>
          <w:tcPr>
            <w:tcW w:w="1520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Нельзя употреблять с хлебом и картофелем</w:t>
            </w:r>
          </w:p>
        </w:tc>
      </w:tr>
      <w:tr>
        <w:trPr/>
        <w:tc>
          <w:tcPr>
            <w:tcW w:w="1582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Простокваша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Нельзя употреблять с хлебом и картофелем</w:t>
            </w:r>
          </w:p>
        </w:tc>
      </w:tr>
      <w:tr>
        <w:trPr/>
        <w:tc>
          <w:tcPr>
            <w:tcW w:w="1582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ахар</w:t>
            </w:r>
          </w:p>
        </w:tc>
        <w:tc>
          <w:tcPr>
            <w:tcW w:w="1520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231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458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метана, сливки, фрукты</w:t>
            </w:r>
          </w:p>
        </w:tc>
        <w:tc>
          <w:tcPr>
            <w:tcW w:w="143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165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атегорически не подходит к творогу, кефиру, простокваше</w:t>
            </w:r>
          </w:p>
        </w:tc>
      </w:tr>
    </w:tbl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Совместимые овощи и зелень.</w:t>
      </w:r>
    </w:p>
    <w:p>
      <w:pPr>
        <w:pStyle w:val="Normal"/>
        <w:spacing w:before="100" w:after="200"/>
        <w:ind w:left="100" w:right="100" w:hanging="0"/>
        <w:rPr/>
      </w:pPr>
      <w:r>
        <w:rPr/>
        <w:t>Таблица 3. Совместимые овощи и зелень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08"/>
        <w:gridCol w:w="2169"/>
        <w:gridCol w:w="2221"/>
        <w:gridCol w:w="2289"/>
      </w:tblGrid>
      <w:tr>
        <w:trPr/>
        <w:tc>
          <w:tcPr>
            <w:tcW w:w="4377" w:type="dxa"/>
            <w:gridSpan w:val="2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Овощи</w:t>
            </w:r>
          </w:p>
        </w:tc>
        <w:tc>
          <w:tcPr>
            <w:tcW w:w="4510" w:type="dxa"/>
            <w:gridSpan w:val="2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Зелень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Огурцы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Репа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алат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Подорожник</w:t>
            </w:r>
          </w:p>
        </w:tc>
      </w:tr>
      <w:tr>
        <w:trPr/>
        <w:tc>
          <w:tcPr>
            <w:tcW w:w="2208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ырая капуста</w:t>
            </w:r>
          </w:p>
        </w:tc>
        <w:tc>
          <w:tcPr>
            <w:tcW w:w="2169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Редька</w:t>
            </w:r>
          </w:p>
        </w:tc>
        <w:tc>
          <w:tcPr>
            <w:tcW w:w="2221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Лук зеленый</w:t>
            </w:r>
          </w:p>
        </w:tc>
        <w:tc>
          <w:tcPr>
            <w:tcW w:w="2289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Одуванчик</w:t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ладкий перец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Брюква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Петрушка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векла</w:t>
            </w:r>
          </w:p>
        </w:tc>
        <w:tc>
          <w:tcPr>
            <w:tcW w:w="2169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Лук </w:t>
            </w:r>
          </w:p>
        </w:tc>
        <w:tc>
          <w:tcPr>
            <w:tcW w:w="2221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Укроп </w:t>
            </w:r>
          </w:p>
        </w:tc>
        <w:tc>
          <w:tcPr>
            <w:tcW w:w="228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Морковь</w:t>
            </w:r>
          </w:p>
        </w:tc>
        <w:tc>
          <w:tcPr>
            <w:tcW w:w="2169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Чеснок</w:t>
            </w:r>
          </w:p>
        </w:tc>
        <w:tc>
          <w:tcPr>
            <w:tcW w:w="2221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Щавель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</w:tr>
      <w:tr>
        <w:trPr/>
        <w:tc>
          <w:tcPr>
            <w:tcW w:w="2208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Редис</w:t>
            </w:r>
          </w:p>
        </w:tc>
        <w:tc>
          <w:tcPr>
            <w:tcW w:w="216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  <w:tc>
          <w:tcPr>
            <w:tcW w:w="2221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рапива</w:t>
            </w:r>
          </w:p>
        </w:tc>
        <w:tc>
          <w:tcPr>
            <w:tcW w:w="2289" w:type="dxa"/>
            <w:tcBorders/>
            <w:shd w:fill="E8F3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</w:r>
          </w:p>
        </w:tc>
      </w:tr>
      <w:tr>
        <w:trPr/>
        <w:tc>
          <w:tcPr>
            <w:tcW w:w="8887" w:type="dxa"/>
            <w:gridSpan w:val="4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Овощи отлично сочетаются со всеми продуктами, кроме молока!</w:t>
            </w:r>
          </w:p>
        </w:tc>
      </w:tr>
    </w:tbl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Особенности питания при простудных заболеваниях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атегорически нельзя уговаривать и насильно кормить больных! Из энергии, которой и так не хватает для борьбы с болезнью, значительную часть вы хотите отвлечь на переваривание пищи, от которой в организм поступят не питательные вещества, а – токсины. Насильственной кормежкой вы усугубите состояние больного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Заболевшие животные умнее нас – они не притронутся к пище, лежавшей даже под носом. Лучше всего – обеспечить больного питьем: теплый морс, травяной чай с медом, но не молоко!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о желанию, когда попросит, - фрукты или сухофрукты, овощные салаты или цельные овощи, каши, картофель, ограниченно – хлеб. И только тогда, когда больной сам вспомнит о еде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А вот клизмы больному необходимо ставить каждый день (вода – 2 – 3 л, если есть лимон, то не жалейте – выжмите его – один, средних размеров; вода должна быть теплой, кипяченой), наполнив кишечник, 5 – 10 минут лежать на животе, дождаться сильных позывов и только тогда идти в туалет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ак пользоваться спринцовкой? Согнуться в тазобедренных суставах над ванной или, стоя на коленях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С кружкой Эсмарха: лежа на спине, ноги согнуты в коленях, разведены в стороны и подняты. Наконечник кружки вводится в задний проход и открыть кран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омментарии: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Лимон лучшее средство при болезнях сердца, печени. Плоды лимона богаты щелочными элементами, а также содержат до 8% органических кислот, азотистые вещества, минеральные вещества (кадмий, медь), витамины А, В1, В2, Р, С. Лимон применяется при лечении сахарного диабета, анемии, атеросклероза, астении, для повышения иммунитета организма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Заключение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Итак, мы потеряли способность «властвовать» собой, стали рабами своего желудка. То и дело загружаем его, не давая отдыха. При этом не заботясь о сочетании продуктов, ни о их качестве. Болезни прогрессируют. Оказывается, есть способ спасти себя, мы его обсудили. Способ дешевый, достаточно собственных усилий. </w:t>
      </w:r>
    </w:p>
    <w:p>
      <w:pPr>
        <w:pStyle w:val="Normal"/>
        <w:numPr>
          <w:ilvl w:val="0"/>
          <w:numId w:val="0"/>
        </w:numPr>
        <w:spacing w:before="140" w:after="0"/>
        <w:ind w:left="200" w:hanging="0"/>
        <w:outlineLvl w:val="0"/>
        <w:rPr>
          <w:rFonts w:ascii="Arial" w:hAnsi="Arial" w:cs="Arial"/>
          <w:b/>
          <w:b/>
          <w:bCs/>
          <w:color w:val="525252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525252"/>
          <w:kern w:val="2"/>
          <w:sz w:val="22"/>
          <w:szCs w:val="22"/>
        </w:rPr>
        <w:t xml:space="preserve">Диетическое питание, часть вторая </w:t>
      </w:r>
    </w:p>
    <w:p>
      <w:pPr>
        <w:pStyle w:val="Normal"/>
        <w:numPr>
          <w:ilvl w:val="0"/>
          <w:numId w:val="0"/>
        </w:numPr>
        <w:ind w:left="200" w:hanging="0"/>
        <w:outlineLvl w:val="0"/>
        <w:rPr>
          <w:rFonts w:ascii="Arial" w:hAnsi="Arial" w:cs="Arial"/>
          <w:b/>
          <w:b/>
          <w:bCs/>
          <w:color w:val="525252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525252"/>
          <w:kern w:val="2"/>
          <w:sz w:val="22"/>
          <w:szCs w:val="22"/>
        </w:rPr>
        <mc:AlternateContent>
          <mc:Choice Requires="wps">
            <w:drawing>
              <wp:inline distT="0" distB="0" distL="0" distR="0">
                <wp:extent cx="582104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0" cy="19080"/>
                        </a:xfrm>
                        <a:prstGeom prst="rect">
                          <a:avLst/>
                        </a:prstGeom>
                        <a:solidFill>
                          <a:srgbClr val="0077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0077af" stroked="f" o:allowincell="f" style="position:absolute;margin-left:0pt;margin-top:-1.55pt;width:458.3pt;height:1.45pt;mso-wrap-style:none;v-text-anchor:middle;mso-position-vertical:top">
                <v:fill o:detectmouseclick="t" type="solid" color2="#ff885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В пище должно быть 6 элементов:</w:t>
        <w:br/>
        <w:t>1. Натрий.</w:t>
        <w:br/>
        <w:t>2. Калий.</w:t>
        <w:br/>
        <w:t>3. Кальций.</w:t>
        <w:br/>
        <w:t>4. Магний.</w:t>
        <w:br/>
        <w:t>5. Фосфор.</w:t>
        <w:br/>
        <w:t>6. Железо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Все они содержатся в натуральных продуктах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алий связывает цезий. Калия много в продуктах: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картофель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яйцо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говядина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фасоль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пшено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гречка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 xml:space="preserve">пшеница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Кальций связывает стронций. Он лучше усваивается в присутствии растительного масла, боится кипячения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альция много в продуктах: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творог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фасоль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пшеница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яйцо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пшено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молоко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 xml:space="preserve">картофель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Никогда не заполняйте желудок более, чем наполовину, т.е. съедайте не более 1 литра. Главное – не переесть, между приемами пищи желудок должен отдыхать не менее 3-х часов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Жидкую пищу – молоко, воду, напитки – жуйте, т.е. по несколько раз бултыхайте во рту каждый глоток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В сутки человеку требуется от 2700 – 3500 – 4000 – 5000 калорий, в зависимости от работы. Калория – это энергия. Источниками энергии служат: жиры, белки, углеводы. Например:1 г белка, сгорая в организме, дает 4,1 калории; 1 г углеводов - 4,1 калории; 1 г жира – 9,3 калории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Жиров в сутки нужно 60 – 100 грамм (сюда входят: сало, растительное и сливочное масла, и другие жиры: бараний, говяжий, куриный и др.; а также жиры, входящие в состав других продуктов: мясо, рыба, творог, молоко, яйцо, сыр, сливки и др.)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Белков в сутки нужно 45 – 100 - 110 грамм. Это: мясо, рыба, творог, молоко, яйцо, сыр - белки животные; белки растительные: мука, крупа, хлеб, бобовые, орехи, семечки. Белки, сгорая, дают 71 % энергии и 29 % - шлаков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Углеводы в сутки нужно 450 – 600 грамм. Это: сахар, мед, варенье, хлеб, мучные изделия, фрукты, овощи, ягоды. Углеводы сгорают в организме без шлаков, за исключением хлеба, макаронных изделий, так как в их состав входят добавки (молоко, жиры и другие компоненты)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Вода более важна, чем пища. За день воды нужно выпить 1 – 2 литра, но кипяченой, горячей. Кипятить не менее 5 минут, повторно кипяченую воду в пищу не использовать. Поэтому, обязательно, выпейте полстакана горячей, кипяченой воды: 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утром, сразу после сна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вечером, перед сном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 xml:space="preserve">днем, за полчаса до еды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ейте ее медленно, смакуя каждый глоток. Многие не догадываются, что их болезни вызваны недостаточным орошением, «поливом» организма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ервый признак того, что вам надо пить больше – густая, желтая моча и крепкий запах от нее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Фруктовые соки - пить не позже, чем за 1 час до еды, чтобы желудок их успел переварить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Овощные соки – лучше принимать за 25 минут до еды, но можно и во время еды и после еды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епси – кола, кока – кола, фанта, лимонад – исключить. Самый лучший напиток – вода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Спите головой на север или восток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Сытый завтрак – враг № 1. Не перекусывайте в промежутках между едой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Нормальное состояние желудка – пустое. Ему также нужен покой и отдых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Голод – это сильное желание хоть что-то съесть и обильная сладкая слюна. Раньше, чем появится голод, не садитесь за стол. Скажите себе: желудок переполнен, в нем нет места, еще не время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рупа, изделия из муки – относятся к слизеобразующим продуктам, способствующим застою в печени. В смеси с большим количеством сахара они еще более опасны (аллергия, диабет, раннее старение). А что же есть? Отвечаю: ешьте каши из цельного зерна – пшеницы, ржи, ячменя, овса, кукурузы, гречки, проса, риса, гороха, фасоли, бобов, чечевицы, соевых бобов. Какой выбор! 12 разнообразных блюд. Очень вкусно!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Ваш ежедневный рацион должен состоять на 50% из цельного зерна, на 25% - овощи, фрукты; на 25% - орехи, семечки, морская капуста, морская рыба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2 – 3 раза в неделю – мясные блюда, 2 – 3 раза в неделю – молочные дни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Если вы станете придерживаться этого простого рациона, то очень скоро почувствуете себя лучше – исчезнут усталость и многие недомогания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Запомните! Простая грубая еда с балластом – это путь к здоровью и долголетию. Напротив, усложняя технологию приготовления пищи, балуя своих чад кондитерскими изделиями, вы тратите время и силы – вы мостите дорогу себе и им к болезням, к дряхлости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Суточная потребность в зерне – 0,2 кг. Годовая потребность каждого вида – по 5 кг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Потребность в орехах каждого вида – по 5 кг. Эти продукты, как и фрукты, должны быть постоянно на</w:t>
        <w:br/>
        <w:t xml:space="preserve">вашем столе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Бобовые – самый концентрированный источник витаминов, белков, микроэлементов. Советуют их есть вместо мясных блюд через день. На год требуется 3- 5 кг каждого вида на 1 человека. Бобовые можно варить с запасом и хранить в холодильнике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шено – это заменитель мяса. Варить его достаточно 5 минут, выдержать в тепле 20 минут и подавать на завтрак вместе с изюмом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Мясо имеет следующие недостатки:</w:t>
        <w:br/>
        <w:t>1) в нем много холестерина, способствующего ожирению, сердечно-сосудистым заболеваниям и другим заболеваниям;</w:t>
        <w:br/>
        <w:t>2) оно долго переваривается: от 3 – 24 часов продвигается по кишечному каналу медленно, гниет, токсиныи радиоактивные вещества всасываются в кровь и отравляют клетки;</w:t>
        <w:br/>
        <w:t>3) в большей степени, по сравнению с другими продуктами, содержит радиоактивные вещества;</w:t>
        <w:br/>
        <w:t>4) оно насквозь пропитано биостимуляторами, консервантами, гормонами и другими вредными веществами;</w:t>
        <w:br/>
        <w:t>5) при обжарке на сковороде, особенно в старом масле, образует ядовитые вещества.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Сколько же и когда есть мяса?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Ограничивать количество мяса в дневном рационе. Кушайте мясные блюда, но не чаще 2 –3 раз в неделю, за ужином с совместимыми овощами, без хлеба и картофеля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редпочитайте постное мясо жирному: оно содержит в 10 раз меньше холестерина. Это: телятина, говядина, баранина, индейка, цыпленок, кролик. Перед употреблением вымачивать мясо до 3 – х часов. 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Молоко и молочные продукты. Почему нельзя увлекаться молоком?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Оно имеет свойства накапливать радиоактивные вещества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2. Оно наполнено гормонами, антибиотиками и другими пищевыми добавками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3. При пастеризации, когда молоко нагревают до 80 градусов, разрушаются витамины, магний и одна из основных аминокислот, без которых организм не может усвоить другие. Образуются неперевариваемые соединения веществ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4. Способность организма усваивать молоко в детстве теряется с возрастом (до 40% взрослых)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5. Усваивается медленно – за 3 часа, плохо сочетается с продуктами, практически с творогом и сливками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6. Способствует образованию слизи, закупоривающей нос, горло, легкие, зашлакованности, особенно, имунной системы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7. Еще хуже кипяченое молоко, в нем некоторые белки, фосфор, кальций переходят в нерастворимые соединения.</w:t>
        <w:br/>
        <w:t>Поэтому считают, что молоко в больших количествах вредно взрослым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атегорически всем: и взрослым, и детям нельзя давать молоко, и особенно, кипяченое при слизистых</w:t>
        <w:br/>
        <w:t>заболеваниях: насморке, простуде, бронхите, астме. Не варите каши на молоке!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Но, если вы решили поесть молока, то кушайте его теплым или комнатной температуры, медленными глотками, лучше – чайной ложкой и с другими продуктами – не сочетать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исломолочные продукты: кефир, простокваша, сметана, масло усваиваются лучше, за 1 час. Сливки, сметана, масло – при частом употреблении этих продуктов, особенно, с хлебом, картофелем, крупами, нарушается жировой обмен, о чем дают знать печень и желчный пузырь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Норма сметаны на 1 прием – 50 г 2 – 3 раза в неделю. Отлично сочетается с творогом, помидорами, совместимыми овощами, зеленью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Норма на сливочное масло – 15 – 20 г в день. – Это вместе с кашами и другими продуктами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Творог, сыр. Им присущи недостатки молока в меньшей степени. молока. Норма – 2 – 3 раза в неделю: творога – до 150 г на прием, сыра – 100 г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Приготовить творог можно из кефира: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 способ: кефир вливают в кипящее молоко: 1 бутылка молока плюс 1 бутылка кефира. Смесь держат на огне 1 – 2 минуты. За это время отделится сыворотка и образуется сгусток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2 способ: можно взять 1 л молока плюс 0,5 л кефира и кипятить 5 минут. Творог получится нежный, так как молока в смеси больше.</w:t>
      </w:r>
    </w:p>
    <w:p>
      <w:pPr>
        <w:pStyle w:val="Normal"/>
        <w:spacing w:before="100" w:after="200"/>
        <w:ind w:left="100" w:right="100" w:hanging="0"/>
        <w:jc w:val="center"/>
        <w:rPr/>
      </w:pPr>
      <w:r>
        <w:rPr>
          <w:rFonts w:cs="Arial" w:ascii="Arial" w:hAnsi="Arial"/>
          <w:b/>
          <w:bCs/>
          <w:color w:val="525252"/>
          <w:sz w:val="18"/>
          <w:szCs w:val="18"/>
        </w:rPr>
        <w:t>Хлеб.</w:t>
      </w:r>
      <w:r>
        <w:rPr>
          <w:rFonts w:cs="Arial" w:ascii="Arial" w:hAnsi="Arial"/>
          <w:color w:val="525252"/>
          <w:sz w:val="18"/>
          <w:szCs w:val="18"/>
        </w:rPr>
        <w:t xml:space="preserve">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Для людей с сидячим образом жизни норма 2 ломтика в день: на обед или ужин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Лучшие сорта для пищеварения: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хлеб зерновой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хлеб обрубной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>хлеб ржаной простой;</w:t>
      </w:r>
    </w:p>
    <w:p>
      <w:pPr>
        <w:pStyle w:val="Normal"/>
        <w:rPr/>
      </w:pPr>
      <w:r>
        <w:rPr>
          <w:rFonts w:cs="Arial" w:ascii="Arial" w:hAnsi="Arial"/>
          <w:color w:val="525252"/>
          <w:sz w:val="18"/>
          <w:szCs w:val="18"/>
        </w:rPr>
        <w:t></w:t>
      </w:r>
      <w:r>
        <w:rPr>
          <w:rFonts w:eastAsia="Arial" w:cs="Arial" w:ascii="Arial" w:hAnsi="Arial"/>
          <w:color w:val="525252"/>
          <w:sz w:val="18"/>
          <w:szCs w:val="18"/>
        </w:rPr>
        <w:t xml:space="preserve">  </w:t>
      </w:r>
      <w:r>
        <w:rPr>
          <w:rFonts w:cs="Arial" w:ascii="Arial" w:hAnsi="Arial"/>
          <w:color w:val="525252"/>
          <w:sz w:val="18"/>
          <w:szCs w:val="18"/>
        </w:rPr>
        <w:t xml:space="preserve">докторские хлебцы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В булочных изделиях много сахара, яиц, молока. В желудке и кишечнике вся эта смесь сбраживается и способствует болезням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Очень вреден свежевыпеченный хлеб. Наиболее легко усваивается вчерашний хлеб.</w:t>
      </w:r>
    </w:p>
    <w:p>
      <w:pPr>
        <w:pStyle w:val="Normal"/>
        <w:spacing w:before="100" w:after="200"/>
        <w:ind w:left="100" w:right="100" w:hanging="0"/>
        <w:jc w:val="center"/>
        <w:rPr/>
      </w:pPr>
      <w:r>
        <w:rPr>
          <w:rFonts w:cs="Arial" w:ascii="Arial" w:hAnsi="Arial"/>
          <w:b/>
          <w:bCs/>
          <w:color w:val="525252"/>
          <w:sz w:val="18"/>
          <w:szCs w:val="18"/>
        </w:rPr>
        <w:t>Ограничим соль и сахар.</w:t>
      </w:r>
      <w:r>
        <w:rPr>
          <w:rFonts w:cs="Arial" w:ascii="Arial" w:hAnsi="Arial"/>
          <w:color w:val="525252"/>
          <w:sz w:val="18"/>
          <w:szCs w:val="18"/>
        </w:rPr>
        <w:t xml:space="preserve">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Солим мы все, иначе – невкусно. А на самом деле наш организм нуждается не в соли, а в натрии. Это совсем разные вещи. Натрий содержится в достаточном количестве в овощах, картофеле, зерне и других продуктах. Причем организм усваивает только натуральный натрий из растений, он просто не в состоянии переварить минерал, т.е. камень. До 1 грамма в сутки - выводят почки, остальная соль пошла гулять по телу, наконец, отложилась: прежде всего, в ступнях и нижней части голени. От соли страдает весь организм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Отвыкать, пусть не сразу, но отвыкать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Ограничим сахар. Радиация усугубила проблему: в районах загрязнения к сахару надо относиться, как к яду, а не продукту питания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Рафинированный, т.е. очищенный, сахар всасывается в кровь за считанные минуты, действует как наркотик: сначала чувствуете себя хорошо, а последствия от него – плохие, а именно: минерализуются кости, появляются камни в почках, пошли хронические инфекции, диабет и другие болезни, ослабли: воля, внимание, память, пропал сон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Сахар, смешанный с белками или, вызывает в желудке гнилостное брожение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Заготовка ягод с сахаром менее вредна, чем сахар: под действием ферментов ягод часть сахара превращается во фруктозу. 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Продукты, куда входит «живой сахар» - кондитерские изделия, мороженое, варенье, джемы, компоты, лимонады – старайтесь есть как можно реже и в малых дозах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Мед лучше сахара. Кушайте его отдельно и не каждый день. 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Что делать с сахаром?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Осенью часть его переработайте на вино, а остатки – обменяйте у пчеловодов на мед. </w:t>
      </w:r>
    </w:p>
    <w:p>
      <w:pPr>
        <w:pStyle w:val="Normal"/>
        <w:spacing w:before="100" w:after="200"/>
        <w:ind w:left="100" w:right="100" w:hanging="0"/>
        <w:jc w:val="center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b/>
          <w:bCs/>
          <w:color w:val="525252"/>
          <w:sz w:val="18"/>
          <w:szCs w:val="18"/>
        </w:rPr>
        <w:t>Другие продукты, от которых надо отвыкать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1. Избегайте жирной пищи. Все жареное на маслах, искусственных и животных жирах, копчености, колбасы всех видов – ведет к ожирению, сердечным заболеваниям, диабету, гипертонии. Чем меньше жиров, тем выше ваш иммунитет, устойчивость к болезням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Норма жира в сутки: 60 – 80 – 90 – 100 г (30 г растительного масла плюс 30 г сливочного масла плюс 40 г сала). Сало можно уменьшить до 20 – 30 г, а также необходимо учитывать продукты, куда входит скрытый жир (колбасы, сметана, сливки, сыр, творог – это все жирные продукты)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2. Консервы, как продукты, перенасыщенные солью и консервантами, особенно вредны. Из овощных консервов терпимы зеленый горошек, морская капуста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Комментарии: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Морская капуста. Ее не зря называют водорослью здоровья и красоты. Как ценный для здоровья дар, морская капуста была известна еще в VIII веке в Китае, население которого стало употреблять ее в пищу по указу своего императора; в качестве диетического и профилактического средства. Морская капуста содержит углеводы, пищевые органические кислоты, минеральные вещества и различные витамины. Благодаря разнообразному комплексу пищевых веществ, морская капуста оказывает профилактическое и лечебное действие при заболевании щитовидной железы, атеросклероза и регулирует действие кишечника. Из морской капусты и с добавлением ее можно готовить разнообразные вкусные блюда: салаты, супы овощные, солянки мясные и рыбные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br/>
        <w:t>3. Вермишель, макароны, сушки, сухари – полностью исключить из своего меню. Если уж совсем невмоготу и нечего есть, то очень тщательно их пережевывайте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4. Нельзя есть повторно разогретую или несвежую пищу. Если она (пища) хранилась больше 3-х часов, -это уже несвежая пища, за исключением бобовых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>5. Новое о супах. Здоровому, питающемуся натуральными продуктами человеку, супы не нужны. При традиционном питании они, видимо, нужны.</w:t>
      </w:r>
    </w:p>
    <w:p>
      <w:pPr>
        <w:pStyle w:val="Normal"/>
        <w:spacing w:before="100" w:after="200"/>
        <w:ind w:left="100" w:right="100" w:hanging="0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t xml:space="preserve">6. Кофе, чай, шоколад – отнесите к лекарствам. </w:t>
      </w:r>
    </w:p>
    <w:p>
      <w:pPr>
        <w:pStyle w:val="Normal"/>
        <w:spacing w:before="100" w:after="200"/>
        <w:ind w:left="100" w:right="100" w:hanging="0"/>
        <w:rPr/>
      </w:pPr>
      <w:r>
        <w:rPr/>
        <w:t>Таблица 4. Расчет калорий на каждый день.</w:t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70"/>
        <w:gridCol w:w="3317"/>
      </w:tblGrid>
      <w:tr>
        <w:trPr/>
        <w:tc>
          <w:tcPr>
            <w:tcW w:w="5570" w:type="dxa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Продукты (100 г)</w:t>
            </w:r>
          </w:p>
        </w:tc>
        <w:tc>
          <w:tcPr>
            <w:tcW w:w="3317" w:type="dxa"/>
            <w:tcBorders/>
            <w:shd w:fill="007BB7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Калории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Огурцы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Капуста белокочанная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Морковь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Речная рыба нежирных сортов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40-80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артофель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ефир жирный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67 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Молоко коровье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Виноград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Творог нежирный 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75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Говядина 1-ой категории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Хлеб ржаной формовой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12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Масса творожная сладкая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Творог 20/% жирности 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33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Хлеб пшеничный из муки 1-го сорта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Сметана 1-го сорта 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02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Мед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Сыр голландский 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Рис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46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Крупа манная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Крупа гречневая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354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Сахар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410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Масло сливочное несоленое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781</w:t>
            </w:r>
          </w:p>
        </w:tc>
      </w:tr>
      <w:tr>
        <w:trPr/>
        <w:tc>
          <w:tcPr>
            <w:tcW w:w="5570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Масло сливочное топленое 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925</w:t>
            </w:r>
          </w:p>
        </w:tc>
      </w:tr>
      <w:tr>
        <w:trPr/>
        <w:tc>
          <w:tcPr>
            <w:tcW w:w="5570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 xml:space="preserve">Масло подсолнечное нерафинированное </w:t>
            </w:r>
          </w:p>
        </w:tc>
        <w:tc>
          <w:tcPr>
            <w:tcW w:w="3317" w:type="dxa"/>
            <w:tcBorders/>
            <w:shd w:fill="E8F3FF" w:val="clear"/>
            <w:vAlign w:val="center"/>
          </w:tcPr>
          <w:p>
            <w:pPr>
              <w:pStyle w:val="Normal"/>
              <w:spacing w:before="100" w:after="200"/>
              <w:ind w:left="100" w:right="100" w:hanging="0"/>
              <w:jc w:val="center"/>
              <w:rPr>
                <w:rFonts w:ascii="Arial" w:hAnsi="Arial" w:cs="Arial"/>
                <w:color w:val="525252"/>
                <w:sz w:val="18"/>
                <w:szCs w:val="18"/>
              </w:rPr>
            </w:pPr>
            <w:r>
              <w:rPr>
                <w:rFonts w:cs="Arial" w:ascii="Arial" w:hAnsi="Arial"/>
                <w:color w:val="525252"/>
                <w:sz w:val="18"/>
                <w:szCs w:val="18"/>
              </w:rPr>
              <w:t>928</w:t>
            </w:r>
          </w:p>
        </w:tc>
      </w:tr>
    </w:tbl>
    <w:p>
      <w:pPr>
        <w:pStyle w:val="Normal"/>
        <w:spacing w:before="100" w:after="200"/>
        <w:ind w:left="100" w:right="100" w:hanging="0"/>
        <w:jc w:val="right"/>
        <w:rPr>
          <w:rFonts w:ascii="Arial" w:hAnsi="Arial" w:cs="Arial"/>
          <w:color w:val="525252"/>
          <w:sz w:val="18"/>
          <w:szCs w:val="18"/>
        </w:rPr>
      </w:pPr>
      <w:r>
        <w:rPr>
          <w:rFonts w:cs="Arial" w:ascii="Arial" w:hAnsi="Arial"/>
          <w:color w:val="525252"/>
          <w:sz w:val="18"/>
          <w:szCs w:val="18"/>
        </w:rPr>
        <w:br/>
      </w:r>
      <w:r>
        <w:rPr>
          <w:rFonts w:cs="Arial" w:ascii="Arial" w:hAnsi="Arial"/>
          <w:i/>
          <w:iCs/>
          <w:color w:val="525252"/>
          <w:sz w:val="18"/>
          <w:szCs w:val="18"/>
        </w:rPr>
        <w:t xml:space="preserve">Календо С.П. </w:t>
        <w:br/>
        <w:t xml:space="preserve">Раповец В.А. </w:t>
      </w:r>
    </w:p>
    <w:p>
      <w:pPr>
        <w:pStyle w:val="Normal"/>
        <w:rPr/>
      </w:pPr>
      <w:r>
        <w:rPr/>
        <w:t>Г.Минс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40" w:after="0"/>
      <w:ind w:left="200" w:hanging="0"/>
      <w:outlineLvl w:val="0"/>
    </w:pPr>
    <w:rPr>
      <w:rFonts w:ascii="Arial" w:hAnsi="Arial" w:cs="Arial"/>
      <w:b/>
      <w:bCs/>
      <w:color w:val="525252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200"/>
      <w:ind w:left="100" w:right="100" w:hanging="0"/>
    </w:pPr>
    <w:rPr>
      <w:rFonts w:ascii="Arial" w:hAnsi="Arial" w:cs="Arial"/>
      <w:color w:val="52525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