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>Список использованной литературы.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тановление Правительства РФ от 20.05.94 N498 "О некоторых мерах по реализации законодательства о несостоятельности (банкротстве) предприятий"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тановление Правительства РФ от 07.12.94 N1355 "Об основных критериях деятельности экономических субъектов, по которой бухгалтерская отчетность подлежит обязательной ежегодной аудиторской проверке"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тановление Правительства РФ от 21 апреля 1995 г. N 399 "О совершенствовании информационной системы представления бухгалтерской отчетности"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поряжение Федерального управления по делам о несостоятельности (банкротстве) от 12 августа 1994 г. N 31-р  (с изменениями от 12 сентября 1994 г.)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тановление Госкомстата РФ от 31 июля 1995 г. N 117 "Об утверждении перечня показателей годовой бухгалтерской отчетности   организаций, расположенных на территории Российской Федерации, данные по которым подлежат обработке в органах государственной статистики с отчета за 1995 год"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тановление Правительства РФ от 1 июля 1995 года N 661 ” О внесении изменений и дополнений в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.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тановление Правительства РФ от 5 августа 1992 г. N 552 "Об утверждении Положения о составе затрат по производству и реализации продукции (работ, услуг), включаемых в себестоимость         продукции (работ, услуг), и о порядке формирования финансовых результатов, учитываемых при налогообложении прибыли"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тановление Правительства РФ от 19 августа 1994 г. N 967 "Об использовании механизма ускоренной амортизации и переоценке основных фондов"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иказ Минфина РФ от 26 декабря 1994 г. N 170  "О Положении о бухгалтерском учете и отчетности в Российской Федерации"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оводворский В.Д., Пономарева Л.В., Ефимова О.В. “Бухгалтерская отчетность: составление и анализ” Москва “Бухгалтерский учет” 1995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Едронова В.Н., Мизиковский Е.А. “Учет и анализ финансовых активов” Москва “Финансы и статистика” 1995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ервозванский А.А., Первозванская Т.Н. “Финансовый рынок: расчет и анализ” Москва “Инфра-М” 1994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тоянова Е.С. “Финансовое искусство предпринимателя” Москва “Перспектива” 1992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изиковский Е.А. “Новые объекты бухгалтерского учета: акции, облигации, векселя” Москва “Финансы и статистика” 1993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Ревенко П., Вольфман Б., Киселева Т. “Финансовая бугалтерия” Москва “Инфра-М” 1995 г. 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Баканов М.И., Шеремет А.Д. “Теория экономического анализа” Москва “Финансы и статистика”, 1993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одионова В.М., Федотова М.А. “Финансовая устойчивость предприятия в условиях инфляции” Москва “Перспектива” 1995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еньги и кредит ,  1990,   № 11, Чикина М.О. "О показателях кредитоспособности"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Деньги и кредит ,  1991,   № 11, Барнгольц С.Б. "Анализ финансового состояния промышленных предприятий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Финансовый анализ деятельности фирм, Москва, "Ист-Сервис", 1994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М.Н. Крейнина "Анализ финансового состояния и инвестиционной привлекательности акционерных обществ в промышленности, строительстве торговле", Москва, Финансы и Статистика, 1994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овалев В. В. Финансовый анализ. Москва, "Финансы и статистика", 1995 г.</w:t>
        <w:tab/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тоянова Е. Финансовый менеджмент. Российская практика. М.: "Перспектива", 1995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Шеремет А. Д., Сайфулин Р.С. Методика финансового анализа. Москва, "Инфра-М", 1995 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узнецова Е.В “Финансовое управление компанией” Москва, "Правовая Культура", 1995г.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Й.Ворст, П.Ревентлоу  “Экономика фирмы” Москва, “Высшая школа” 1993 г.  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К. Шишкин , С.С. Вартанян , В.А. Микрюков     “Бухгалтерский учет и финансовый анализ на коммерчиских предприятиях” Москва, “Инфра -М” 1996 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Большаков C. В. Финансовая политика и финансовое регулирование экономики переходного периода. Финансы. 1994г. № 11. 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ансков  В. Г.   Главное — финансовая   стабилизация. Финансы.  1994г. № 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втоматизация бухучета: проблемы и решения. Экономика и жизнь 1995 год №5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“</w:t>
      </w:r>
      <w:r>
        <w:rPr>
          <w:rFonts w:eastAsia="Arial Cyr" w:cs="Arial Cyr" w:ascii="Arial Cyr" w:hAnsi="Arial Cyr"/>
          <w:sz w:val="32"/>
          <w:szCs w:val="32"/>
        </w:rPr>
        <w:t>БЭСТ”  - значит лучший. Бизнес для всех 1996 год №4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556" w:hanging="566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“</w:t>
      </w:r>
      <w:r>
        <w:rPr>
          <w:rFonts w:eastAsia="Arial Cyr" w:cs="Arial Cyr" w:ascii="Arial Cyr" w:hAnsi="Arial Cyr"/>
          <w:sz w:val="32"/>
          <w:szCs w:val="32"/>
        </w:rPr>
        <w:t>Хороший инструмент для хорошего бухгалтера”. Бухгалтерский учет 1996 год №3</w:t>
      </w:r>
    </w:p>
    <w:p>
      <w:pPr>
        <w:pStyle w:val="Normal"/>
        <w:numPr>
          <w:ilvl w:val="0"/>
          <w:numId w:val="0"/>
        </w:numPr>
        <w:spacing w:lineRule="auto" w:line="360"/>
        <w:ind w:left="990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Описание программы компьютерного анализа  “ФИНЭКСПЕРТ” аудиторской кампании “РОСЭКСПЕРТИЗА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964" w:top="1418" w:footer="964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Cyr" w:hAnsi="Arial Cyr" w:eastAsia="Arial Cyr" w:cs="Arial Cyr"/>
        <w:sz w:val="16"/>
        <w:szCs w:val="16"/>
      </w:rPr>
    </w:pPr>
    <w:r>
      <w:rPr>
        <w:rFonts w:eastAsia="Arial Cyr" w:cs="Arial Cyr" w:ascii="Arial Cyr" w:hAnsi="Arial Cyr"/>
        <w:sz w:val="16"/>
        <w:szCs w:val="16"/>
      </w:rPr>
      <w:t xml:space="preserve">Финансовая Академия при правительстве Р.Ф.  </w:t>
      <w:tab/>
      <w:tab/>
      <w:t>Студент У-5-4 Крылов В.Г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Arial Cyr" w:cs="Arial Cyr" w:ascii="Arial Cyr" w:hAnsi="Arial Cyr"/>
        <w:sz w:val="16"/>
        <w:szCs w:val="16"/>
      </w:rPr>
      <w:t xml:space="preserve">Финансовая Академия при правительстве Р.Ф.  </w:t>
      <w:tab/>
      <w:tab/>
      <w:t xml:space="preserve">Студент У-5-4 Крылов В.Г. </w:t>
    </w:r>
  </w:p>
  <w:p>
    <w:pPr>
      <w:pStyle w:val="Head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13:36:00Z</dcterms:created>
  <dc:creator>Крылов Вячеслав Геннадиевич</dc:creator>
  <dc:description/>
  <dc:language>en-US</dc:language>
  <cp:lastModifiedBy>Крылов Вячеслав Геннадиевич</cp:lastModifiedBy>
  <cp:lastPrinted>1996-05-22T14:58:00Z</cp:lastPrinted>
  <dcterms:modified xsi:type="dcterms:W3CDTF">1996-05-28T09:50:00Z</dcterms:modified>
  <cp:revision>12</cp:revision>
  <dc:subject>Экономический анализ</dc:subject>
  <dc:title>СПИСОК ЛИТЕРАТУРЫ</dc:title>
</cp:coreProperties>
</file>