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60"/>
        <w:gridCol w:w="2660"/>
        <w:gridCol w:w="2660"/>
      </w:tblGrid>
      <w:tr>
        <w:trPr>
          <w:trHeight w:val="30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usland ligt auf 2 kontinenten: in Europa und Asia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oskau ist die Hauptstadt Ruslands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usland ist ein multinationalen staat, hier leben mer als aintausent Nation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ie grosten da von sind Russen, Tataren, Baschkir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sgesamt leben in Rusland etwa 145 mil. Mensch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ie staat form Ruslands ist WWPuti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usland ist als federatio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 xml:space="preserve">Ich haise </w:t>
            </w:r>
            <w:r>
              <w:rPr>
                <w:sz w:val="14"/>
                <w:szCs w:val="14"/>
              </w:rPr>
              <w:t>Ангелов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Евгений</w:t>
            </w:r>
            <w:r>
              <w:rPr>
                <w:sz w:val="14"/>
                <w:szCs w:val="14"/>
                <w:lang w:val="en-US"/>
              </w:rPr>
              <w:t>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studier an Rostower padagogischen Colleg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eine Fachshule liegt in der Rostov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twa 300 Fachshuler studiren an mein Fachschul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nser Lehrkorper ist nicht besonders gross, aber hoch qualifiziert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Unsere Geschaftsraume ligen im ersten stok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nsere Verwaltungsraume ligen um 2 stock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Wir haben Computerraume mit zugang zum Internet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habe die Moglichkeit im Internet zu surf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will nicht einen anderen Beruf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ein College wurde 1932 als gegrund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Zum Fruhstuck esse ich Brote mit Kaffee ger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ewohnlich trinke ich Tee zu Mittag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Zum Abendbrot Habe ich manchmal die Bon-Bons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 xml:space="preserve">Ich mag Putdig </w:t>
            </w:r>
            <w:r>
              <w:rPr>
                <w:sz w:val="14"/>
                <w:szCs w:val="14"/>
              </w:rPr>
              <w:t>зюсихкайтен</w:t>
            </w:r>
            <w:r>
              <w:rPr>
                <w:sz w:val="14"/>
                <w:szCs w:val="14"/>
                <w:lang w:val="en-US"/>
              </w:rPr>
              <w:t xml:space="preserve"> und gebratene Put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mag kein der Fisch und Brei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ut schmeckt mir Kas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habe schon einmal Eierkucheh probiert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esse ger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meine Mutter kocht ein besonders schmack hatte der Kuch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m Wochenende esse ich Obst und Gemus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Mein Lieblingsfeiertag ist der Neujahrstag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an schiekt Neujahrskarten an Verwandte und Freund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an kauft Tannenbaume, Kerzen, Tannenbaumschmuck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s ist feste Tradition: man feiert dieses Fest im Kreise der Famili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m Vorabend wird in jedem Haus ein Neujahrsbaum aufgestellt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ie Feier beginnt am Abend des Vortages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ie ganze Familie versammelt sich am Tisch neben dem Tannenbaum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Um Mitternacht fullt man die Glaser mit Sekt und wunscht einander ein gluckliches Neues jahr,Erfolg im Berufsleben und viel Freud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Wohne im Iaroslawler Gebiet in der Stad Rostow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ie Stadt war ein kulturzentrum und Religionzentrum des alten Rusland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ie Stadt ist fur ihre Kloster, Kirehen Weltbekant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ie stadt wurde im Iahre ahthundertzwai und sechzigst gegrundet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etzt wonen hier etwa zekst und draizein tauzent Einwoh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Rostower Kreml ist Meisterwerk der altrussiche Architektur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s gibt wenig Fabriken und Werk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stehe gewonlich um sieben Uhr auf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putze mir die Zahne, wasche mich kalt, trockne mein Gesicht und meine Hande ab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ann mach ich mein Bett und ziehe mich a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fruh stucke ich gewonlich in der Kuch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ach dem Fruhstuk laufe ich insColleg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er untericht fangt um 8 uhr a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aglich habenWir 6 Stunden Untericht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Gern13 Uhr ist der Unterricht zu Ende und ich gehe nach Haus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Zu Hause esse ich zu Mittag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ach dem Mittagessen ruhe ich mich aus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bereite mich auf der nachsten Tag vor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 xml:space="preserve">Ich haise </w:t>
            </w:r>
            <w:r>
              <w:rPr>
                <w:sz w:val="14"/>
                <w:szCs w:val="14"/>
              </w:rPr>
              <w:t>Ангелов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Евгений</w:t>
            </w:r>
            <w:r>
              <w:rPr>
                <w:sz w:val="14"/>
                <w:szCs w:val="14"/>
                <w:lang w:val="en-US"/>
              </w:rPr>
              <w:t>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bin 17 jahre alt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wurde am 17.juni 1990 in Kasachstan gebor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studiere am Rostower padagogische colleg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stehe im 3 Lehrjahr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habe Computerspiele gern, spiele Basketball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fahre gern mit dem Auto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Mein Liblingslehrfach ist Informatik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habe 3 gute  Schulfreund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Oft gehen wir zum Stadion und spielen dort Fusball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port macht den Menchen organiziert und stark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 unserem Land sind Fusball, Hockey und Boxen besonders beliebt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habe Sport ger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ir gefallbt Sommersport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interesiere mich fur Box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bin Fan von Box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besuche Sportbewerbe oft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treibe regelmassig Sport selbst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treibe Sport in Freizeit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besuche im College Sport Stunden ger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Verzaume diese Stunden nicht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Ich gehe jeden tag spazier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 xml:space="preserve">Ich heise </w:t>
            </w:r>
            <w:r>
              <w:rPr>
                <w:sz w:val="14"/>
                <w:szCs w:val="14"/>
              </w:rPr>
              <w:t>Ангелов</w:t>
            </w:r>
            <w:r>
              <w:rPr>
                <w:sz w:val="14"/>
                <w:szCs w:val="14"/>
                <w:lang w:val="en-US"/>
              </w:rPr>
              <w:t xml:space="preserve"> </w:t>
            </w:r>
            <w:r>
              <w:rPr>
                <w:sz w:val="14"/>
                <w:szCs w:val="14"/>
              </w:rPr>
              <w:t>Евгений</w:t>
            </w:r>
            <w:r>
              <w:rPr>
                <w:sz w:val="14"/>
                <w:szCs w:val="14"/>
                <w:lang w:val="en-US"/>
              </w:rPr>
              <w:t>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studiere an Rostover Padagogischen Colleg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ein Fach ist Unterstufenpadagogik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werde nach dem Studium Unterstufenlehrer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habe den Beruf selbstandig gewahlt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habe schon ein Fachpraktikum gehabt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Der Lehrer breitet die Schulen auf das Leben vor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Er soll in seiner Arbeit und in seinem Leben zum Vorbild fur seine Schuler ward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eder Lehrer muss organisatorische Fahidkeiten besitz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gehe auf die Uni nach dem Colleg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erlin in die Hauptstadt der BDR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erlin ligt an den Flusser Speree und Havel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erlin wurde im 13.Jahrhundert gegrundet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 Berlin gibtes im Museumsinsel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Hier befinden sich zahlreiche Museen und Theater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rannderburger Tor ist das Symbol Berlist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lex ist den groste plaz Berlins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Fom Branderburgen Tor Lauft die berumte strase Unter der Linl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Humboldt Uni stert auf dize stras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Berlin ist die groste Industriestadt Deutschland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 unserem Land hat jeder das Recht zu lernen und sich zu bild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o steht es in der Verfassuno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eder Iunge und jades Madchen in Russland muss in die Schule geh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Zuerst gehen die Kinder in die Grundschul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ach der 3.oder 4 Klasse ist diese stufe zu End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Mit der 5. Klasse beginnt die zweite Stufe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  <w:lang w:val="en-US"/>
              </w:rPr>
              <w:t>In den allgemein bildenden Mittelschulen lernen die Kinder die russische Sprache,Literatur,Matematik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Am 1 September beginnt der Unterricht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as Schuljahr hat vier(5) Viertel oder 2. Halbjahr in der 10-11 Klass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ie Schulnote in Russland sind von 1 bis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ie Organisation der Schulen ist Sache der Bundeslander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Sie bestimmen die Zeit der Ferien und auch die Stundenplane der Schul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as Schulsystem hat 3 Stufen: die Primarstufe, die Sekundarstufe I und Sekundarstufe II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Jungen und Madchen, die am 30 juni secks jahre alt sindgehen im Herbst in die Schul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Zuerst kommen sie in die Grundschul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 der vierten Klasse ist die Grundschule zu End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Nur beginnt die Sekundarstuf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ie Hauptschule umfasst die Klassenfon 5 bis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n Deutschland gibt es an allen Schulen die gleichen Noten:von eine 1 bis eine 6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30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lerne Deutsche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Ich habe einen Deutschuntericht nur 3mal in der Woche Unser Deutschlehrer Lehrt uns Deutsch lessen, richtig deutsche Vokabeln und Strukturen ausspech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Texte aus dem Deutschen ins Russische ubersetzen, deutsche sprech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Wir koren Kassetten und machen Ubung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Wir sprechen und naturlichen viele Fehler aber das machs nichts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Der Lehrer Korrigiert unsere Fehlen.</w:t>
            </w:r>
          </w:p>
          <w:p>
            <w:pPr>
              <w:pStyle w:val="Normal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8T09:55:00Z</dcterms:created>
  <dc:creator>User</dc:creator>
  <dc:description/>
  <dc:language>en-US</dc:language>
  <cp:lastModifiedBy>User</cp:lastModifiedBy>
  <dcterms:modified xsi:type="dcterms:W3CDTF">2008-01-08T10:07:00Z</dcterms:modified>
  <cp:revision>2</cp:revision>
  <dc:subject/>
  <dc:title>Rusland ligt auf 2 kontinenten: in Europa und Asia</dc:title>
</cp:coreProperties>
</file>