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415</wp:posOffset>
                </wp:positionH>
                <wp:positionV relativeFrom="paragraph">
                  <wp:posOffset>-441325</wp:posOffset>
                </wp:positionV>
                <wp:extent cx="5852795" cy="9601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52880" cy="960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5pt;margin-top:-34.75pt;width:460.8pt;height:756pt;mso-wrap-style:none;v-text-anchor:middle">
                <v:fill o:detectmouseclick="t" on="false"/>
                <v:stroke color="aqua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осковская   Государственная   Текстильная   Академия   им. А.Н.Косыгина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44"/>
          <w:szCs w:val="44"/>
        </w:rPr>
        <w:t>кафедра философии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FFFF"/>
          <w:sz w:val="144"/>
          <w:szCs w:val="144"/>
        </w:rPr>
      </w:pPr>
      <w:r>
        <w:rPr>
          <w:sz w:val="144"/>
          <w:szCs w:val="144"/>
        </w:rPr>
        <w:t xml:space="preserve">    </w:t>
      </w:r>
      <w:r>
        <w:rPr>
          <w:i/>
          <w:iCs/>
          <w:color w:val="0000FF"/>
          <w:sz w:val="144"/>
          <w:szCs w:val="144"/>
        </w:rPr>
        <w:t>Реферат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FFFF"/>
          <w:sz w:val="44"/>
          <w:szCs w:val="44"/>
        </w:rPr>
        <w:t xml:space="preserve">                     </w:t>
      </w:r>
      <w:r>
        <w:rPr>
          <w:color w:val="00FFFF"/>
          <w:sz w:val="48"/>
          <w:szCs w:val="48"/>
        </w:rPr>
        <w:t xml:space="preserve">       </w:t>
      </w:r>
      <w:r>
        <w:rPr>
          <w:sz w:val="48"/>
          <w:szCs w:val="48"/>
        </w:rPr>
        <w:t>на   тему:</w:t>
      </w:r>
    </w:p>
    <w:p>
      <w:pPr>
        <w:pStyle w:val="Normal"/>
        <w:spacing w:lineRule="auto" w:line="36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72"/>
          <w:szCs w:val="72"/>
        </w:rPr>
        <w:t xml:space="preserve"> </w:t>
      </w:r>
      <w:r>
        <w:rPr>
          <w:i/>
          <w:iCs/>
          <w:color w:val="0000FF"/>
          <w:sz w:val="72"/>
          <w:szCs w:val="72"/>
        </w:rPr>
        <w:t xml:space="preserve"> </w:t>
      </w:r>
      <w:r>
        <w:rPr>
          <w:i/>
          <w:iCs/>
          <w:color w:val="0000FF"/>
          <w:sz w:val="72"/>
          <w:szCs w:val="72"/>
        </w:rPr>
        <w:t>Культура Древнего Рима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72"/>
          <w:szCs w:val="72"/>
        </w:rPr>
      </w:pPr>
      <w:r>
        <w:rPr>
          <w:i/>
          <w:iCs/>
          <w:color w:val="0000FF"/>
          <w:sz w:val="72"/>
          <w:szCs w:val="72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72"/>
          <w:szCs w:val="72"/>
        </w:rPr>
      </w:pPr>
      <w:r>
        <w:rPr>
          <w:i/>
          <w:iCs/>
          <w:color w:val="0000FF"/>
          <w:sz w:val="72"/>
          <w:szCs w:val="7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40"/>
          <w:szCs w:val="40"/>
        </w:rPr>
        <w:t>Выполнила</w:t>
      </w:r>
      <w:r>
        <w:rPr>
          <w:sz w:val="36"/>
          <w:szCs w:val="36"/>
        </w:rPr>
        <w:t>:       студентка ФЭМ группы 51-96</w:t>
      </w:r>
    </w:p>
    <w:p>
      <w:pPr>
        <w:pStyle w:val="Normal"/>
        <w:spacing w:lineRule="auto" w:line="360"/>
        <w:ind w:firstLine="284"/>
        <w:jc w:val="both"/>
        <w:rPr>
          <w:sz w:val="40"/>
          <w:szCs w:val="40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Судник Н.Р.</w:t>
      </w:r>
    </w:p>
    <w:p>
      <w:pPr>
        <w:pStyle w:val="Normal"/>
        <w:spacing w:lineRule="auto" w:line="360"/>
        <w:ind w:firstLine="284"/>
        <w:jc w:val="both"/>
        <w:rPr>
          <w:sz w:val="36"/>
          <w:szCs w:val="36"/>
        </w:rPr>
      </w:pPr>
      <w:r>
        <w:rPr>
          <w:sz w:val="40"/>
          <w:szCs w:val="40"/>
        </w:rPr>
        <w:t xml:space="preserve">Проверила:       </w:t>
      </w:r>
      <w:r>
        <w:rPr>
          <w:sz w:val="36"/>
          <w:szCs w:val="36"/>
        </w:rPr>
        <w:t xml:space="preserve">Бачешкина Т.И., доц., к.э.н. 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72"/>
          <w:szCs w:val="72"/>
        </w:rPr>
      </w:pPr>
      <w:r>
        <w:rPr>
          <w:i/>
          <w:iCs/>
          <w:color w:val="0000FF"/>
          <w:sz w:val="72"/>
          <w:szCs w:val="72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                                          </w:t>
      </w:r>
      <w:r>
        <w:rPr/>
        <w:t xml:space="preserve">Москва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                                            </w:t>
      </w:r>
      <w:r>
        <w:rPr/>
        <w:t>1998</w:t>
      </w:r>
    </w:p>
    <w:p>
      <w:pPr>
        <w:pStyle w:val="Normal"/>
        <w:spacing w:lineRule="auto" w:line="360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3025</wp:posOffset>
                </wp:positionH>
                <wp:positionV relativeFrom="paragraph">
                  <wp:posOffset>-441325</wp:posOffset>
                </wp:positionV>
                <wp:extent cx="6035675" cy="9601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35760" cy="960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75pt;margin-top:-34.75pt;width:475.2pt;height:75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FF"/>
          <w:sz w:val="36"/>
          <w:szCs w:val="36"/>
        </w:rPr>
        <w:t xml:space="preserve">                     </w:t>
      </w:r>
      <w:r>
        <w:rPr>
          <w:i/>
          <w:iCs/>
          <w:color w:val="0000FF"/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  <w:t xml:space="preserve">                             </w:t>
      </w:r>
      <w:r>
        <w:rPr>
          <w:i/>
          <w:iCs/>
          <w:color w:val="0000FF"/>
          <w:sz w:val="40"/>
          <w:szCs w:val="40"/>
        </w:rPr>
        <w:t>План: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  <w:t xml:space="preserve">                                                                               </w:t>
      </w:r>
      <w:r>
        <w:rPr>
          <w:i/>
          <w:iCs/>
          <w:color w:val="0000FF"/>
          <w:sz w:val="32"/>
          <w:szCs w:val="32"/>
        </w:rPr>
        <w:t xml:space="preserve"> </w:t>
      </w:r>
      <w:r>
        <w:rPr>
          <w:i/>
          <w:iCs/>
          <w:color w:val="0000FF"/>
          <w:sz w:val="32"/>
          <w:szCs w:val="32"/>
        </w:rPr>
        <w:t>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Введение.............................................................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color w:val="0000FF"/>
        </w:rPr>
      </w:pPr>
      <w:r>
        <w:rPr/>
        <w:t>Свободное время у римлян.....................................................................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color w:val="0000FF"/>
        </w:rPr>
      </w:pPr>
      <w:r>
        <w:rPr/>
        <w:t>Музыка, пение и танцы............................................................................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color w:val="0000FF"/>
        </w:rPr>
      </w:pPr>
      <w:r>
        <w:rPr/>
        <w:t>Гладиаторские игры...............................................................................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Заключения.............................................................................................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Список использованной литературы.....................................................19</w:t>
      </w:r>
    </w:p>
    <w:p>
      <w:pPr>
        <w:pStyle w:val="Normal"/>
        <w:spacing w:lineRule="auto" w:line="360"/>
        <w:ind w:left="284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28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284"/>
        <w:jc w:val="both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  <w:t>Введение.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ревнее латинское слово </w:t>
      </w:r>
      <w:r>
        <w:rPr>
          <w:rFonts w:eastAsia="Times New Roman" w:cs="Times New Roman" w:ascii="Times New Roman" w:hAnsi="Times New Roman"/>
          <w:lang w:val="en-US"/>
        </w:rPr>
        <w:t xml:space="preserve">cultura </w:t>
      </w:r>
      <w:r>
        <w:rPr/>
        <w:t xml:space="preserve">(уход, возделывание, воспитание) было настолько широким понятием, что включало в себя и смыслы, связанные с  современными представлениями о культуре. Термин же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культура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даже в литературе античности на латинском языке, создававшейся несколькими столетиями позже классических эллинских произведений, употребляется практически как синоним греческому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оспитание в соответствии с традициями этоса, нрава-традиции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. Представления об истинном этосе (еще в 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вв. до н.э., апеллируя к опыту древности, рассуждали о нем пифагорейцы, Сократ, Аристофан) менялись неоднократно, но всегда сохранялась привязанность к типу отвечающего прекрасному строю Космоса </w:t>
      </w:r>
      <w:r>
        <w:rPr>
          <w:rFonts w:eastAsia="Times New Roman Cyr" w:cs="Times New Roman Cyr"/>
        </w:rPr>
        <w:t>“</w:t>
      </w:r>
      <w:r>
        <w:rPr/>
        <w:t>человека воспитанного</w:t>
      </w:r>
      <w:r>
        <w:rPr>
          <w:rFonts w:eastAsia="Times New Roman Cyr" w:cs="Times New Roman Cyr"/>
        </w:rPr>
        <w:t>”</w:t>
      </w:r>
      <w:r>
        <w:rPr/>
        <w:t xml:space="preserve">, который, являясь добродетельным и верным гражданином, занимает свое </w:t>
      </w:r>
      <w:r>
        <w:rPr>
          <w:rFonts w:eastAsia="Times New Roman Cyr" w:cs="Times New Roman Cyr"/>
        </w:rPr>
        <w:t>“</w:t>
      </w:r>
      <w:r>
        <w:rPr/>
        <w:t>естественное место</w:t>
      </w:r>
      <w:r>
        <w:rPr>
          <w:rFonts w:eastAsia="Times New Roman Cyr" w:cs="Times New Roman Cyr"/>
        </w:rPr>
        <w:t>”</w:t>
      </w:r>
      <w:r>
        <w:rPr/>
        <w:t>. Признавая множественность природных различий между людьми, античная эпоха наделяла их всех (уж римлян точно) восприимчивостью к воспитанию. Постановке последнего, собственно, и посвящены грандиозные политико-воспитательные сочинения Ксенофонта и Платона, политико-воспитательная деятельность пифагорейцев и стоик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Центральное положение воспитания в античной культуре было безусловным. Именно воспитание отличает человека от животного, эллина от варвара, свободного от раба, философа от черни, был убежден на рубеже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вв. н.э. Ямвлих.</w:t>
      </w:r>
    </w:p>
    <w:p>
      <w:pPr>
        <w:pStyle w:val="Normal"/>
        <w:spacing w:lineRule="auto" w:line="360"/>
        <w:ind w:firstLine="284"/>
        <w:jc w:val="both"/>
        <w:rPr>
          <w:rFonts w:ascii="Symbol" w:hAnsi="Symbol" w:eastAsia="Symbol" w:cs="Symbol"/>
        </w:rPr>
      </w:pPr>
      <w:r>
        <w:rPr/>
        <w:t xml:space="preserve">Культуросозидающая деятельность в античности центрировалась вокруг идеи воспитания. Воспитывалось же соответствие космическому строю, соответствие, всегда привязанное к местным условиям, к местной традиции и не отрицающее благородного противостояния слепой стихии судьбы. Именно в этом плане человеческое установление (номос) является естественным продолжением установления природного (фюсис). Природа охватывает все человеческое, в том числе и специфически человеческую деятельность, которую ныне мы отождествляем с культурой. Воспитание — также природный процесс; констатация этого факта не принижает его, а показывает, сколь широким семантическим спектром обладало в античности слово </w:t>
      </w:r>
      <w:r>
        <w:rPr>
          <w:rFonts w:eastAsia="Times New Roman Cyr" w:cs="Times New Roman Cyr"/>
        </w:rPr>
        <w:t>“</w:t>
      </w:r>
      <w:r>
        <w:rPr/>
        <w:t>природа</w:t>
      </w:r>
      <w:r>
        <w:rPr>
          <w:rFonts w:eastAsia="Times New Roman Cyr" w:cs="Times New Roman Cyr"/>
        </w:rPr>
        <w:t>”</w:t>
      </w:r>
      <w:r>
        <w:rPr/>
        <w:t xml:space="preserve">. Как только культура открыто выявляла себя как </w:t>
      </w:r>
      <w:r>
        <w:rPr>
          <w:rFonts w:eastAsia="Times New Roman Cyr" w:cs="Times New Roman Cyr"/>
        </w:rPr>
        <w:t>“</w:t>
      </w:r>
      <w:r>
        <w:rPr/>
        <w:t>вторая реальность</w:t>
      </w:r>
      <w:r>
        <w:rPr>
          <w:rFonts w:eastAsia="Times New Roman Cyr" w:cs="Times New Roman Cyr"/>
        </w:rPr>
        <w:t>”</w:t>
      </w:r>
      <w:r>
        <w:rPr/>
        <w:t xml:space="preserve"> — будь то </w:t>
      </w:r>
      <w:r>
        <w:rPr>
          <w:rFonts w:eastAsia="Times New Roman Cyr" w:cs="Times New Roman Cyr"/>
        </w:rPr>
        <w:t>“</w:t>
      </w:r>
      <w:r>
        <w:rPr/>
        <w:t>первая софистика</w:t>
      </w:r>
      <w:r>
        <w:rPr>
          <w:rFonts w:eastAsia="Times New Roman Cyr" w:cs="Times New Roman Cyr"/>
        </w:rPr>
        <w:t>”</w:t>
      </w:r>
      <w:r>
        <w:rPr/>
        <w:t xml:space="preserve"> или литературные излишества типа Меценатовых, — античность обращалась к критике </w:t>
      </w:r>
      <w:r>
        <w:rPr>
          <w:rFonts w:eastAsia="Times New Roman Cyr" w:cs="Times New Roman Cyr"/>
        </w:rPr>
        <w:t>“</w:t>
      </w:r>
      <w:r>
        <w:rPr/>
        <w:t>искусственного</w:t>
      </w:r>
      <w:r>
        <w:rPr>
          <w:rFonts w:eastAsia="Times New Roman Cyr" w:cs="Times New Roman Cyr"/>
        </w:rPr>
        <w:t>”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>
          <w:rFonts w:ascii="Symbol" w:hAnsi="Symbol" w:eastAsia="Symbol" w:cs="Symbol"/>
          <w:i/>
          <w:i/>
          <w:iCs/>
          <w:color w:val="0000FF"/>
          <w:sz w:val="40"/>
          <w:szCs w:val="40"/>
        </w:rPr>
      </w:pPr>
      <w:r>
        <w:rPr>
          <w:rFonts w:eastAsia="Symbol" w:cs="Symbol" w:ascii="Symbol" w:hAnsi="Symbol"/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  <w:t>Свободное время у римлян.</w:t>
      </w:r>
    </w:p>
    <w:p>
      <w:pPr>
        <w:pStyle w:val="Normal"/>
        <w:spacing w:lineRule="auto" w:line="360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тдых — после дел, — говорила латинская пословица. Свободным временем римляне пользовались по-разному. Люди образованные, с высокими духовными интересами посвящали себя науке или литературе, не считая это </w:t>
      </w:r>
      <w:r>
        <w:rPr>
          <w:rFonts w:eastAsia="Times New Roman Cyr" w:cs="Times New Roman Cyr"/>
        </w:rPr>
        <w:t>“</w:t>
      </w:r>
      <w:r>
        <w:rPr/>
        <w:t>делами</w:t>
      </w:r>
      <w:r>
        <w:rPr>
          <w:rFonts w:eastAsia="Times New Roman Cyr" w:cs="Times New Roman Cyr"/>
        </w:rPr>
        <w:t>”</w:t>
      </w:r>
      <w:r>
        <w:rPr/>
        <w:t xml:space="preserve">, а, рассматривая как досуг, как </w:t>
      </w:r>
      <w:r>
        <w:rPr>
          <w:rFonts w:eastAsia="Times New Roman Cyr" w:cs="Times New Roman Cyr"/>
        </w:rPr>
        <w:t>“</w:t>
      </w:r>
      <w:r>
        <w:rPr/>
        <w:t>отдохновение духа</w:t>
      </w:r>
      <w:r>
        <w:rPr>
          <w:rFonts w:eastAsia="Times New Roman Cyr" w:cs="Times New Roman Cyr"/>
        </w:rPr>
        <w:t>”</w:t>
      </w:r>
      <w:r>
        <w:rPr/>
        <w:t>. Так что отдыхать для римлян отнюдь не значило ничего не делат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ыбор занятий был широкий: спорт, охота, беседы и особенно посещение зрелищ. Зрелищ было много, и каждый мог отыскать то, которое ему больше всего по душе: театр, бои гладиаторов, гонки на колесницах, выступления акробатов. Иногда отправлялись просто подивиться на какого-нибудь экзотического зверя. Одни искали тишины и покоя, другие — шумных, неистовых развлечений. Одни удалялись на отдых из города к себе в поместье, а иных манили соблазны больших город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прочем, поездки за город требовали целого дня, а то и нескольких дней. Случалось же, что выпадали только свободные часы, и надо было уметь правильно их использовать. Такие часы можно было посвятить игре в мяч, которой римляне предавались еще охотней, чем греки. Играли и взрослые, и молодежь. Правила игры были, по всей вероятности, такие же, как и в Греции, а в самой игре видели хорошее средство поддерживать себя в подобающей физической форм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лавной спортивной площадкой жителей Вечного города, которой все могли пользоваться, было Марсово поле, а также комиций, т.е. место на форуме, где проходили народные собра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злюбленным видом отдыха римлян была охота на диких зверей и птиц. Были также различные забавы, игры, которым они могли предаваться как дома, так и в гостях, на пира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/>
        <w:t xml:space="preserve">К играм невинным, не вызывающим опасного азарта, относились всякого рода загадки и головоломки. Ими тешились и взрослые, и молодежь. Например, двое играющих быстро показывали остальным по несколько пальцев, и те должны были сразу же сказать, сколько всего пальцев было показано. Эта простейшая игра так и называлась — </w:t>
      </w:r>
      <w:r>
        <w:rPr>
          <w:rFonts w:eastAsia="Times New Roman Cyr" w:cs="Times New Roman Cyr"/>
        </w:rPr>
        <w:t>“</w:t>
      </w:r>
      <w:r>
        <w:rPr/>
        <w:t>мелькание пальцев</w:t>
      </w:r>
      <w:r>
        <w:rPr>
          <w:rFonts w:eastAsia="Times New Roman Cyr" w:cs="Times New Roman Cyr"/>
        </w:rPr>
        <w:t>”</w:t>
      </w:r>
      <w:r>
        <w:rPr/>
        <w:t xml:space="preserve">. Очень популярна была и игра </w:t>
      </w:r>
      <w:r>
        <w:rPr>
          <w:rFonts w:eastAsia="Times New Roman Cyr" w:cs="Times New Roman Cyr"/>
        </w:rPr>
        <w:t>“</w:t>
      </w:r>
      <w:r>
        <w:rPr/>
        <w:t>голова — корабль</w:t>
      </w:r>
      <w:r>
        <w:rPr>
          <w:rFonts w:eastAsia="Times New Roman Cyr" w:cs="Times New Roman Cyr"/>
        </w:rPr>
        <w:t>”</w:t>
      </w:r>
      <w:r>
        <w:rPr/>
        <w:t>: надо было угадать, какой стороной упадет подброшенная монета. Играли также в чет и нечет, подбрасывая некоторое количество орехов, камешков или игральных кост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Знали римляне и игру, похожую на шашки: на большой доске двое партнеров передвигали по определенным правилам игральные камешки, кости или фигурки, называвшиеся </w:t>
      </w:r>
      <w:r>
        <w:rPr>
          <w:rFonts w:eastAsia="Times New Roman Cyr" w:cs="Times New Roman Cyr"/>
        </w:rPr>
        <w:t>“</w:t>
      </w:r>
      <w:r>
        <w:rPr/>
        <w:t>латрункули</w:t>
      </w:r>
      <w:r>
        <w:rPr>
          <w:rFonts w:eastAsia="Times New Roman Cyr" w:cs="Times New Roman Cyr"/>
        </w:rPr>
        <w:t>”</w:t>
      </w:r>
      <w:r>
        <w:rPr/>
        <w:t xml:space="preserve"> — наемные воины. Существовало, по всей видимости, множество вариантов этой игр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кости римляне играли так же, как и греки, определяя победителя по числу очков, выпавших при бросании костей. Сама игральная кость могла быть маленьким кубиком или шестигранником с углублениями на гранях. Самый неудачный бросок римляне называли </w:t>
      </w:r>
      <w:r>
        <w:rPr>
          <w:rFonts w:eastAsia="Times New Roman Cyr" w:cs="Times New Roman Cyr"/>
        </w:rPr>
        <w:t>“</w:t>
      </w:r>
      <w:r>
        <w:rPr/>
        <w:t>собакой</w:t>
      </w:r>
      <w:r>
        <w:rPr>
          <w:rFonts w:eastAsia="Times New Roman Cyr" w:cs="Times New Roman Cyr"/>
        </w:rPr>
        <w:t>”</w:t>
      </w:r>
      <w:r>
        <w:rPr/>
        <w:t>, как и жители Эллады, самый лучший — Венерой. Азартная игра в кости была в принципе запрещена в течение всего года за исключением праздника Сатурналий. Однако запреты эти нарушались, и нарушали их как раз те, кто их вводил. Как бы то ни было, римляне продолжали увлекаться азартными играми, теряя подчас целые состоя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ддерживая торговые и иные связи со многими далекими странами и народами, римляне охотно знакомились со всевозможными редкостями и новинками, привозимыми оттуда. Специальных музеев, выставок в современном значении этих понятий в Риме не было: произведения искусства, памятники, статуи окружали древних повсюду. Римляне жили с ними рядом, привязывались к ним и энергично противились любым попыткам перенести, например, какое-нибудь изваяние на новое мест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от времени в городе появлялась какая-нибудь новинка, и множество людей сходилось, чтобы взглянуть на нее. Это могли быть редкие, прежде не известные здесь образцы растений, могли быть и экзотические звери, это, наконец, могли быть и люди с непривычным цветом кожи, строением тела, странными, причудливыми чертами лиц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ще большей приманкой для зрителей были дикие звери. С ними римляне чаще всего знакомились постепенно, по мере расширения сферы своих завоевательных походов и торговых экспедиций. Зверей в Рим привозили все больше, потребность в них росла, ведь бои гладиаторов с дикими животными уже стали любимым развлечением для жителей Вечного город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всеобщее обозрение выставлялись не только живые звери, но и скелеты, и отдельные кости, необычные по своим размерам и вызывавшие в памяти древние мифы. В 58 г. до н.э. Эмилий Скавр доставил из Иудеи в Рим скелет некоего морского чудовища: традиция утверждала, что это останки того самого дракона, которому должны были выдать на съедение Андромеду! В правление Александра Севера в театре был выставлен скелет кита. С удивлением рассматривали римляне также невиданных прежде крокодилов и бегемот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То, что каждая новинка вызывала всеобщее любопытство, естественно и понятно. Неприятным явлением было, однако, страстное желание сотен римлян поглазеть на физические уродства, на людей увечных, обделенных судьбой. А ведь и такие </w:t>
      </w:r>
      <w:r>
        <w:rPr>
          <w:rFonts w:eastAsia="Times New Roman Cyr" w:cs="Times New Roman Cyr"/>
        </w:rPr>
        <w:t>“</w:t>
      </w:r>
      <w:r>
        <w:rPr/>
        <w:t>подарки</w:t>
      </w:r>
      <w:r>
        <w:rPr>
          <w:rFonts w:eastAsia="Times New Roman Cyr" w:cs="Times New Roman Cyr"/>
        </w:rPr>
        <w:t>”</w:t>
      </w:r>
      <w:r>
        <w:rPr/>
        <w:t xml:space="preserve"> присылались правителям Рима. Так, Августу привезли из Индии человека без рук, а Нерону преподнесли в дар ребенка нормальных размеров, но с четырьмя головами. Римский плебс охотно ходил смотреть на необычайно высоких людей и ,наоборот, на карликов. Маленьких человечков держали в домах ради развлечения и даже показывали их публично. Существовали и другие сомнительные с сегодняшней точки зрения обычаи. В Риме был рынок, где всякий мог купить себе для забавы все, что было уродливого и притом необычного: людей, родившихся без рук или без ног, одноглазых или трехглазых, с бесформенными головами, сиамских близнецов. Сохраняли и выставляли напоказ даже умерших людей, отличавшихся очень высоким ростом или необычным телосложением. В эпоху принципата Августа в садах Саллюстия можно было видеть тела супружеской пары великанов. Плиний старший пишет, что сам наблюдал однажды сохраненные и выставленные таким образом тела карлик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Мы знаем, что у древних были разные способы консервации мертвых тел.  Когда в Рим при Клавдии отправили некое неведомое существо, названное </w:t>
      </w:r>
      <w:r>
        <w:rPr>
          <w:rFonts w:eastAsia="Times New Roman Cyr" w:cs="Times New Roman Cyr"/>
        </w:rPr>
        <w:t>“</w:t>
      </w:r>
      <w:r>
        <w:rPr/>
        <w:t>гиппокентавром</w:t>
      </w:r>
      <w:r>
        <w:rPr>
          <w:rFonts w:eastAsia="Times New Roman Cyr" w:cs="Times New Roman Cyr"/>
        </w:rPr>
        <w:t>”</w:t>
      </w:r>
      <w:r>
        <w:rPr/>
        <w:t>, но по дороге, в Египте, оно погибло, тело его законсервировали в меде и в таком виде привезли, в конце концов, в столицу империи, где и выставили в императорском дворце. Точно также два века спустя некоего гиппокентавра прислали из Антиохии в Рим законсервированным, дабы император мог на него подивить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Людей ученых, интеллектуалов, литераторов, не так уж привлекали к себе скелеты крокодилов и живые карлики. Время, свободное от повседневных обязанностей, они проводили за чтением, литературным трудом или просто отдыхая в тиши своих поместий. Интерес к бурной интеллектуальной жизни, к публичным чтениям, дискуссиям пробудили у римлян греческие философы и грамматики, десятками переселявшиеся в Италию и прежде всего в Рим, начиная с середины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в. до н.э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</w:t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  <w:t>Музыка, пение и танцы.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ак и в Греции, в Италии ни один праздник не обходился без музыки, пения и танцев. И песнями, и танцами италийцы воздавали почести божествам, как это делали, например, </w:t>
      </w:r>
      <w:r>
        <w:rPr>
          <w:rFonts w:eastAsia="Times New Roman Cyr" w:cs="Times New Roman Cyr"/>
        </w:rPr>
        <w:t>“</w:t>
      </w:r>
      <w:r>
        <w:rPr/>
        <w:t>арвальские братья</w:t>
      </w:r>
      <w:r>
        <w:rPr>
          <w:rFonts w:eastAsia="Times New Roman Cyr" w:cs="Times New Roman Cyr"/>
        </w:rPr>
        <w:t>”</w:t>
      </w:r>
      <w:r>
        <w:rPr/>
        <w:t xml:space="preserve"> или салии — жрецы бога Марса, составлявшие коллегию из 12 человек, возникшую еще на заре римской истории. В первый день месяца, посвященного их богу-покровителю, салии устраивали торжественные шествия в полном вооружении, распевая свои песни, которые вместе с песнями </w:t>
      </w:r>
      <w:r>
        <w:rPr>
          <w:rFonts w:eastAsia="Times New Roman Cyr" w:cs="Times New Roman Cyr"/>
        </w:rPr>
        <w:t>“</w:t>
      </w:r>
      <w:r>
        <w:rPr/>
        <w:t>арвальских братьев</w:t>
      </w:r>
      <w:r>
        <w:rPr>
          <w:rFonts w:eastAsia="Times New Roman Cyr" w:cs="Times New Roman Cyr"/>
        </w:rPr>
        <w:t>”</w:t>
      </w:r>
      <w:r>
        <w:rPr/>
        <w:t xml:space="preserve"> положили начало римской литературе. Движение процессии сопровождалось трехтактной культовой пляской салиев — триподием, требовавшим от танцоров силы и выносливости, ведь исполняли пляску в шлеме, с мечом и щитом. И все же музыка, пение и танец не были в Италии так тесно связаны между собой, как это имело место в Греции, хотя каждый из этих элементов играл огромную роль и в религиозных обрядах, и при массовых зрелищах, и в повседневной жизни общества. Можно говорить, таким образом, о музыке культовой, сценической, аккомпанирующей и даже </w:t>
      </w:r>
      <w:r>
        <w:rPr>
          <w:rFonts w:eastAsia="Times New Roman Cyr" w:cs="Times New Roman Cyr"/>
        </w:rPr>
        <w:t>“</w:t>
      </w:r>
      <w:r>
        <w:rPr/>
        <w:t>концертной</w:t>
      </w:r>
      <w:r>
        <w:rPr>
          <w:rFonts w:eastAsia="Times New Roman Cyr" w:cs="Times New Roman Cyr"/>
        </w:rPr>
        <w:t>”</w:t>
      </w:r>
      <w:r>
        <w:rPr/>
        <w:t>. Однако римляне не были так музыкальны, как греки, поэтому в их музыке рано стали заметны чужеземные влияния, проявляющиеся как в тех или иных жанрах музыкальных произведений, так и в составе музыкальных инструмент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Риме всегда было немало музыкантов, композиторов, учителей музыки и пения, но почти все они происходили или из собственно Греции, или из греческих городов юга Италии, или из Египта. Профессиональные танцоры и танцовщицы, выступавшие публично, приезжали в Вечный город из Сирии и Испании. С тех пор, как в Риме стали утверждаться восточные культы и обряды (например, культ Исиды), в них участвовали музыканты, прибывшие оттуда, откуда был заимствован и сам культ. Зато музыкантами, сопровождавшими своей игрой чисто римские обряды, военными музыкантами и теми, кто аккомпанировал актерам на сцене, были преимущественно люди римского или, во всяком случае, италийского происхожде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Музыканты, какого бы происхождения они ни были, пользовались в Риме некоторыми привилегиями в награду за те услуги, которые они оказывали городу своей игрой или пением во время больших общегосударственных торжеств. Так, в привилегированном положении находились военные музыканты, симфониаки — музыканты, участвовавшие в религиозных церемониях, а также те, кто играл на духовых инструментах. Скабиллярии (</w:t>
      </w:r>
      <w:r>
        <w:rPr>
          <w:rFonts w:eastAsia="Times New Roman Cyr" w:cs="Times New Roman Cyr"/>
        </w:rPr>
        <w:t>“</w:t>
      </w:r>
      <w:r>
        <w:rPr/>
        <w:t>трещоточники</w:t>
      </w:r>
      <w:r>
        <w:rPr>
          <w:rFonts w:eastAsia="Times New Roman Cyr" w:cs="Times New Roman Cyr"/>
        </w:rPr>
        <w:t>”</w:t>
      </w:r>
      <w:r>
        <w:rPr/>
        <w:t>), которые на сцене задавали такт хору и танцорам, пользовались у публики такими же симпатиями, как и самые выдающиеся актеры. Известных музыкантов и певцов настолько высоко ценили, что им удавалось завязывать дружеские отношения с представителями знатнейших род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таланта, артист нуждался в соответствующем образовании. Его он мог получить или индивидуально, или в школе, руководимой каким-нибудь искусным мастер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/>
        <w:t xml:space="preserve">Не только исполнителей, но и многие музыкальные инструменты римляне заимствовали у других народов, в особенности у греков. Из ударных инструментов они знали кимвал, на котором играли и мужчины, и женщины. В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в.н.э. вместе с культом Исиды пришел из Египта систр — разновидность трещотки, выгнутая полоса металла с отверстиями с обеих сторон, в которые вставлялись металлические палочки, также изогнутые на концах; держа инструмент за длинную рукоятку, им ритмически потряхивали, как погремушкой. Скабиллярии в театрах пользовались ножными кастаньетами, вделанными в деревянную подошву наподобие греческого </w:t>
      </w:r>
      <w:r>
        <w:rPr>
          <w:rFonts w:eastAsia="Times New Roman Cyr" w:cs="Times New Roman Cyr"/>
        </w:rPr>
        <w:t>“</w:t>
      </w:r>
      <w:r>
        <w:rPr/>
        <w:t>крупесиона</w:t>
      </w:r>
      <w:r>
        <w:rPr>
          <w:rFonts w:eastAsia="Times New Roman Cyr" w:cs="Times New Roman Cyr"/>
        </w:rPr>
        <w:t>”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Широко распространены были струнные: лира, кифара и небольшая арфа треугольной формы — самбука. Среди духовых инструментов первое место занимали различные виды греческой флейты. Флейтисты выступали даже на народных собраниях. Известно, например, что трибун Гай Гракх, собираясь обратиться с речью к согражданам, всегда брал с собой флейтиста, дабы звуки флейты воодушевляли оратора или успокаивали его, когда Гай во время выступления приходил в чрезмерное возбуждение и терял самообладание. Хорошо знали в Риме и сирийскую флейту — ее можно было услышать на пирах, где играли и плясали сирийские флейтистки-танцовщиц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льзовались в Риме также всевозможными дудками, свирелями, в том числе заимствованной у греков многоствольной сирингой. На спортивных состязаниях звучали трубы: ими успокаивали зрителей, призывая сохранять тишину при объявлении победителей. Разновидностью витой трубы, служившей для подачи сигналов в войске, была бурцина; там же применяли и сигнальный рог. В конном войске сигналы подавали загнутым кверху рожком или горн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грали в древней Италии и на волынке: музыкантов-волынников упоминают и Марциал, и Светон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Музыканты, игравшие на том или ином инструменте, объединялись в коллегии. Уже в первые десятилетия существования Рима там среди других профессиональных объединений была создана и коллегия флейтистов. Царь Нума Помпилий, согласно традиции, ввел также обычай играть на трубе во время официальных торжеств — в них участвовали члены коллегии симфониак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 течением лет и веков происходило немало изменений и в сфере музыкального искусства: совершенствовались инструменты, менялся характер игры. Шли споры между приверженцами флейты и сторонниками струнных инструментов, особенно любимых начинающими музыкантами.</w:t>
      </w:r>
    </w:p>
    <w:p>
      <w:pPr>
        <w:pStyle w:val="Normal"/>
        <w:spacing w:lineRule="auto" w:line="360"/>
        <w:ind w:left="0" w:firstLine="284"/>
        <w:jc w:val="both"/>
        <w:rPr/>
      </w:pPr>
      <w:r>
        <w:rPr/>
        <w:t xml:space="preserve">Хорошие музыканты и певцы пользовались в Риме большой симпатией слушателей и зрителей. В одном из своих писем Сенека сетовал на то, что у философов занимаются и учатся лишь немногие, театр же набит битком и там с жаром рассуждают о достоинствах музыкантов.Любили в Риме и танцы, многие из которых были греческого происхождения. Без танцоров и танцовщиц в Риме так же не обходились ни пиры, ни публичные зрелища, ни торжественные шествия, как и без музыки и пения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left="0"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  <w:t>Гладиаторские игры.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Гладиаторский поединок был у этрусков частью тризны, которую устраивали родственники умершего, чтобы умилостивить и повеселить его душу. От этрусков этот обычай перешел в Рим, но довольно поздно: в 264 г. до н.э. сыновья некоего Брута Перы устроили в память отца бои гладиаторов. Зрелище показалось столь необычным и замечательным, что в летопись Рима внесено было число сражавшихся — три пары — и место, где сражение происходило — Бычий рынок. Трудно сказать, сочтены ли были кровавые поединки лучшим средством умиротворить душу, расставшуюся с землей, просто ли им увлеклись как захватывающим зрелищем, но только чем дальше, тем в больших размерах их устраивают: они растягиваются на несколько дней, в них выступают десятки гладиатор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вязь между гладиаторскими играми и поминками никогда не забывалась; их называли </w:t>
      </w:r>
      <w:r>
        <w:rPr>
          <w:rFonts w:eastAsia="Times New Roman Cyr" w:cs="Times New Roman Cyr"/>
        </w:rPr>
        <w:t>“</w:t>
      </w:r>
      <w:r>
        <w:rPr/>
        <w:t>погребальными играми</w:t>
      </w:r>
      <w:r>
        <w:rPr>
          <w:rFonts w:eastAsia="Times New Roman Cyr" w:cs="Times New Roman Cyr"/>
        </w:rPr>
        <w:t>”</w:t>
      </w:r>
      <w:r>
        <w:rPr/>
        <w:t>. Все больше, однако, они превращаются только в зрелище, с которым по увлекательности мало что может сравниться. Теренций в прологе к одной из своих комедий рассказывает, как на первом ее представлении, когда разнеслась весть, что будут гладиаторы, театр сразу опустел: все понеслись сломя голову смотреть их поединк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105 г. до н.э. гладиаторские игры вводятся в число публичных зрелищ. Отныне государство возлагает на своих магистратов заботу об их организации. Гладиаторские игры становятся любимейшим зрелищем, и это быстро учли те, кто хотел выдвинуться. Цезарь в 65 г. до н.э. дал игры, в которых приняли участие 320 пар гладиаторов. Враги его испугались: роскошные игры стали верным средством приобрести расположение народа и обеспечить голоса на выборах. В 63 г. был принят, по предложению Цицерона, закон, запрещавший кандидату в магистраты в течение двух лет до выборов </w:t>
      </w:r>
      <w:r>
        <w:rPr>
          <w:rFonts w:eastAsia="Times New Roman Cyr" w:cs="Times New Roman Cyr"/>
        </w:rPr>
        <w:t>“</w:t>
      </w:r>
      <w:r>
        <w:rPr/>
        <w:t>давать гладиаторов</w:t>
      </w:r>
      <w:r>
        <w:rPr>
          <w:rFonts w:eastAsia="Times New Roman Cyr" w:cs="Times New Roman Cyr"/>
        </w:rPr>
        <w:t>”</w:t>
      </w:r>
      <w:r>
        <w:rPr/>
        <w:t xml:space="preserve">. Никто, однако, не мог запретить частному лицу </w:t>
      </w:r>
      <w:r>
        <w:rPr>
          <w:rFonts w:eastAsia="Times New Roman Cyr" w:cs="Times New Roman Cyr"/>
        </w:rPr>
        <w:t>“</w:t>
      </w:r>
      <w:r>
        <w:rPr/>
        <w:t>дать</w:t>
      </w:r>
      <w:r>
        <w:rPr>
          <w:rFonts w:eastAsia="Times New Roman Cyr" w:cs="Times New Roman Cyr"/>
        </w:rPr>
        <w:t>”</w:t>
      </w:r>
      <w:r>
        <w:rPr/>
        <w:t xml:space="preserve"> их под предлогом поминок по родственник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се изменилось при империи. Иператоры не доверяют сенатской аристократии и неуклонно отстраняют ее от влиятельных должностей. Можно ли было оставить за ней право по своему усмотрению давать гладиаторские игры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вгуст разрешает устраивать эти игры только преторам, и не чаще двух раз в год, максимальное число гладиаторов не должно превышать 120 человек. Нельзя лишить людей права устраивать игры на поминках, но Тиберий сокращает на них число гладиаторов. В дальнейшем уже не преторы, а квесторы, самые младшие магистраты, облечены правом устраивать в Риме официальные игр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Блестящие игры могли давать только императоры: у них для этого все возможности и никаких ограничений. Август давал игры 8 раз и вывел на арену 10 тыс. человек. Флавии построили огромный амфитеатр и запретили частным лицам держать гладиаторов в Риме — это исключительное право императоров. Траян, празднуя в 107 г. завоевание Дакии, дал игры, длившиеся 4 месяца; участвовало в них 10 тыс. гладиатор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мператорские запреты относились к Риму и на остальную Италию не распространялись. Муниципальная знать не обладала ни богатством, ни влиятельностью сенатской аристократии, представители ее мало что значили за пределами родного города, и в большинстве своем это были люди, выдвинувшиеся при новом режиме и ему преданные. Не было смысла их ограничивать, и муниципальные магистраты и просто богатые влиятельные граждане не упускали случая развлечь родной город боями гладиаторов, чтобы приобрести расположение народ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о время республики многие богатые и знатные люди формировали гладиаторские отряды из своих рабов. Будущих гладиаторов обучали в специальных </w:t>
      </w:r>
      <w:r>
        <w:rPr>
          <w:rFonts w:eastAsia="Times New Roman Cyr" w:cs="Times New Roman Cyr"/>
        </w:rPr>
        <w:t>“</w:t>
      </w:r>
      <w:r>
        <w:rPr/>
        <w:t>гладиаторских школах</w:t>
      </w:r>
      <w:r>
        <w:rPr>
          <w:rFonts w:eastAsia="Times New Roman Cyr" w:cs="Times New Roman Cyr"/>
        </w:rPr>
        <w:t>”</w:t>
      </w:r>
      <w:r>
        <w:rPr/>
        <w:t>. Капуя была излюбленным местом для этих школ. Здесь как раз находилась и та школа, из которой в 74 г. до н.э. бежало 200 рабов со Спартаком во главе. Своих гладиаторов можно было продать или отдать внаем тому, кто устраивал игры. Гладиаторы были хорошей личной охраной в страшное время конца республик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мимо этих высоко стоявших на общественной лестнице людей, существовала целая категория лиц, для которых покупка, перепродажа, а иногда и обучение гладиаторов являлись профессией. Они назывались ланистами (название от того же корня, что </w:t>
      </w:r>
      <w:r>
        <w:rPr>
          <w:rFonts w:eastAsia="Times New Roman" w:cs="Times New Roman" w:ascii="Times New Roman" w:hAnsi="Times New Roman"/>
          <w:lang w:val="en-US"/>
        </w:rPr>
        <w:t>lanius</w:t>
      </w:r>
      <w:r>
        <w:rPr/>
        <w:t xml:space="preserve"> — мясник). Аттика и людей его круга коммерческие операции с гладиаторами нисколько не позорили, но ланиста считался человеком запятнанным, а его занятие — подлы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остав гладиаторской семьи был пестрым, были здесь и свободные, но большинство все-таки рабы. Хозяин мог продать своего раба ланисте. Чаще всего это было наказанием. Гладиаторская школа, рудники и каменоломни были в древности видами каторги, причем гладиаторская школа считалась более тяжелой. Только смертная казнь была страшне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ежде чем выйти на арену, новичок проходил целый курс фехтования и обращения с разного рода оружием. Не все гладиаторы были одинаково вооружены и одинаково одеты. Делились они на тяжеловооруженных, подразделяющихся, в свою очередь, на несколько категорий, и легковооруженных. Последние были представлены только ретиариями: их вооружение — сеть, которой они должны опутать противника (от нее они и получили название: сеть по-латыни </w:t>
      </w:r>
      <w:r>
        <w:rPr>
          <w:rFonts w:eastAsia="Times New Roman" w:cs="Times New Roman" w:ascii="Times New Roman" w:hAnsi="Times New Roman"/>
          <w:lang w:val="en-US"/>
        </w:rPr>
        <w:t>rete</w:t>
      </w:r>
      <w:r>
        <w:rPr/>
        <w:t>), трезубец (иногда копье) и кинжал. Сражался ретиарий, строго говоря, голым: на нем ничего нет, кроме широкого кожаного пояса с металлическими пластинами, защищавшими живот, и наплечником, который закрывал левое плечо, руку почти до локтя и поднимался над плечом так, чтобы им можно было слегка прикрыть голову. Тяжеловооруженные (</w:t>
      </w:r>
      <w:r>
        <w:rPr>
          <w:rFonts w:eastAsia="Times New Roman Cyr" w:cs="Times New Roman Cyr"/>
        </w:rPr>
        <w:t>“</w:t>
      </w:r>
      <w:r>
        <w:rPr/>
        <w:t>фракийцы</w:t>
      </w:r>
      <w:r>
        <w:rPr>
          <w:rFonts w:eastAsia="Times New Roman Cyr" w:cs="Times New Roman Cyr"/>
        </w:rPr>
        <w:t>”</w:t>
      </w:r>
      <w:r>
        <w:rPr/>
        <w:t xml:space="preserve">, гопломахи, секуторы, мурмилоны) защищены лучше. На них надеты шлемы, круглые или высокие, с гребнем, часто с забралом, закрывающим все лицо (чтобы видеть и дышать, в нем пробито множество отверстий), и широким </w:t>
      </w:r>
      <w:r>
        <w:rPr>
          <w:rFonts w:eastAsia="Times New Roman Cyr" w:cs="Times New Roman Cyr"/>
        </w:rPr>
        <w:t>“</w:t>
      </w:r>
      <w:r>
        <w:rPr/>
        <w:t>воротничком</w:t>
      </w:r>
      <w:r>
        <w:rPr>
          <w:rFonts w:eastAsia="Times New Roman Cyr" w:cs="Times New Roman Cyr"/>
        </w:rPr>
        <w:t>”</w:t>
      </w:r>
      <w:r>
        <w:rPr/>
        <w:t xml:space="preserve">, защищающим шею и плечи. Правая рука в толстых ременных обмотках или в железном нарукавнике, на ногах — поножи, над ними — еще кожаные обмотки, короткие трусы прихвачены толстым кожаным ремнем с металлическими полосами, который целиком закрывает живот и верхнюю часть бедер. Вооружение </w:t>
      </w:r>
      <w:r>
        <w:rPr>
          <w:rFonts w:eastAsia="Times New Roman Cyr" w:cs="Times New Roman Cyr"/>
        </w:rPr>
        <w:t>“</w:t>
      </w:r>
      <w:r>
        <w:rPr/>
        <w:t>тяжелого</w:t>
      </w:r>
      <w:r>
        <w:rPr>
          <w:rFonts w:eastAsia="Times New Roman Cyr" w:cs="Times New Roman Cyr"/>
        </w:rPr>
        <w:t>”</w:t>
      </w:r>
      <w:r>
        <w:rPr/>
        <w:t xml:space="preserve"> гладиатора — меч или длинный кинжал и щи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яжеловооруженные сражались между собой. Ретиарий никогда не бился с ретиарием; обычным противником его был мурмилон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 дне гладиаторских игр сообщалось заранее. На стенах домов крупными буквами писали объявления. В Помпеях хорошо сохранилось несколько таких надписей. Были и настоящие афиши-листки, в которых сообщались подробности, касающиеся игр, имя устроителя, повод, по которому </w:t>
      </w:r>
      <w:r>
        <w:rPr>
          <w:rFonts w:eastAsia="Times New Roman Cyr" w:cs="Times New Roman Cyr"/>
        </w:rPr>
        <w:t>“</w:t>
      </w:r>
      <w:r>
        <w:rPr/>
        <w:t>даны гладиаторы</w:t>
      </w:r>
      <w:r>
        <w:rPr>
          <w:rFonts w:eastAsia="Times New Roman Cyr" w:cs="Times New Roman Cyr"/>
        </w:rPr>
        <w:t>”</w:t>
      </w:r>
      <w:r>
        <w:rPr/>
        <w:t>, число пар и специальность (</w:t>
      </w:r>
      <w:r>
        <w:rPr>
          <w:rFonts w:eastAsia="Times New Roman Cyr" w:cs="Times New Roman Cyr"/>
        </w:rPr>
        <w:t>“</w:t>
      </w:r>
      <w:r>
        <w:rPr/>
        <w:t>фракиец</w:t>
      </w:r>
      <w:r>
        <w:rPr>
          <w:rFonts w:eastAsia="Times New Roman Cyr" w:cs="Times New Roman Cyr"/>
        </w:rPr>
        <w:t>”</w:t>
      </w:r>
      <w:r>
        <w:rPr/>
        <w:t>, ретиарий и т.п.), число выступлений и побед, одержанных каждым. Такие афишки продавались в большом числе, и во время игр зрители в них заглядывал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а арене почти все решал случай. Жребий мог назначить новичку страшного противника; опытный боец мог промахнуться и получить тяжелую рану, и тут жизнь его зависела от настроения зрителей, если он покорил их сердца, они требовали раненому пощады — в амфитеатрах поднимался единодушный вопль </w:t>
      </w:r>
      <w:r>
        <w:rPr>
          <w:rFonts w:eastAsia="Times New Roman Cyr" w:cs="Times New Roman Cyr"/>
        </w:rPr>
        <w:t>“</w:t>
      </w:r>
      <w:r>
        <w:rPr/>
        <w:t>отпустить!</w:t>
      </w:r>
      <w:r>
        <w:rPr>
          <w:rFonts w:eastAsia="Times New Roman Cyr" w:cs="Times New Roman Cyr"/>
        </w:rPr>
        <w:t>”</w:t>
      </w:r>
      <w:r>
        <w:rPr/>
        <w:t xml:space="preserve">, люди махали платками и поднимали большие пальцы кверху. Если же он не угодил этой прихотливой и капризной толпе, пальцы опускались вниз, к земле, под крики </w:t>
      </w:r>
      <w:r>
        <w:rPr>
          <w:rFonts w:eastAsia="Times New Roman Cyr" w:cs="Times New Roman Cyr"/>
        </w:rPr>
        <w:t>“</w:t>
      </w:r>
      <w:r>
        <w:rPr/>
        <w:t>добей!</w:t>
      </w:r>
      <w:r>
        <w:rPr>
          <w:rFonts w:eastAsia="Times New Roman Cyr" w:cs="Times New Roman Cyr"/>
        </w:rPr>
        <w:t>”</w:t>
      </w:r>
      <w:r>
        <w:rPr/>
        <w:t>. Победитель поворачивал противника лицом вниз и всаживал ему нож в спину или затылок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чинались гладиаторские игры торжественным шествием гладиаторов. В пурпурных, расшитых золотом туниках обходили они кругом арену. Затем начинался поединок, в котором бились деревянными мечами, показывая только свое искусство. Иногда на арену спускались фехтовальщики из числа зрителей. После таких поединков начиналось настоящее сражение. На сцену выносили настоящее оружие: гладиаторы получали его только на сцене амфитеатр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фициальной наградой победителю была пальмовая ветвь, он пробегал с ней вокруг арены. Но получал он и более существенные дары. Устроитель вручал ему денежную награду. Иногда еще щедрее одаряли гладиатора зрители: требовали для него свободы. Юридически освобождение зависело только от хозяина раба — ланисты или устроителя игр, но требования толпы бывали так настойчивы, настроение ее становилось столь угрожающим, что приходилось уступать. Иногда награда была меньшей, но тоже немалой: победителя </w:t>
      </w:r>
      <w:r>
        <w:rPr>
          <w:rFonts w:eastAsia="Times New Roman Cyr" w:cs="Times New Roman Cyr"/>
        </w:rPr>
        <w:t>“</w:t>
      </w:r>
      <w:r>
        <w:rPr/>
        <w:t>опоясывали мечом</w:t>
      </w:r>
      <w:r>
        <w:rPr>
          <w:rFonts w:eastAsia="Times New Roman Cyr" w:cs="Times New Roman Cyr"/>
        </w:rPr>
        <w:t>”</w:t>
      </w:r>
      <w:r>
        <w:rPr/>
        <w:t xml:space="preserve"> — вручали деревянный меч вроде тех, какими фехтовали в школе. Гладиатор, получивший этот знак отличия, освобождался от выступлений на арене. Он оставался в школе, помогал обучать гладиаторов, а чаще выступал в роли судь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емесло гладиатора было презренным. Свободный человек, добровольно поступивший в гладиаторы, оказывался в положении почти раба. Ювенал считает гладиаторскую школу последней ступенью человеческого падения. Свободный, определившийся в гладиаторы, навсегда утрачивал свое гражданское достоинство, попадая в разряд </w:t>
      </w:r>
      <w:r>
        <w:rPr>
          <w:rFonts w:eastAsia="Times New Roman Cyr" w:cs="Times New Roman Cyr"/>
        </w:rPr>
        <w:t>“</w:t>
      </w:r>
      <w:r>
        <w:rPr/>
        <w:t>обесчещенных</w:t>
      </w:r>
      <w:r>
        <w:rPr>
          <w:rFonts w:eastAsia="Times New Roman Cyr" w:cs="Times New Roman Cyr"/>
        </w:rPr>
        <w:t>”</w:t>
      </w:r>
      <w:r>
        <w:rPr/>
        <w:t>. Какое бы богатство ни выпало потом ему на долю, он никогда не войдет в сословие всадников, никогда не станет муниципальным магистратом. Он не может выступать в суде защитником или свидетелем. Его не всегда удостаивают пристойного погребения. Но об этих отверженных говорят с восхищением в скромных мастерских ремесленников и в особняках сенаторов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  <w:t>Заключения.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Античность завещала последующим эпохам максиму </w:t>
      </w:r>
      <w:r>
        <w:rPr>
          <w:rFonts w:eastAsia="Times New Roman Cyr" w:cs="Times New Roman Cyr"/>
        </w:rPr>
        <w:t>“</w:t>
      </w:r>
      <w:r>
        <w:rPr/>
        <w:t>человек — мера всех вещей</w:t>
      </w:r>
      <w:r>
        <w:rPr>
          <w:rFonts w:eastAsia="Times New Roman Cyr" w:cs="Times New Roman Cyr"/>
        </w:rPr>
        <w:t>”</w:t>
      </w:r>
      <w:r>
        <w:rPr/>
        <w:t xml:space="preserve"> и показала, каких вершин может достичь свободный человек в искусстве, знании, политике, государственном строительстве, наконец, в самом главном — самопознании и самосовершенствовании. Прекрасные греческие статуи стали эталоном красоты человеческого тела, греческая философия — образцом красоты человеческого мышления, а лучшие деяния римских героев — примерами красоты гражданского служения и государственного созида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античном мире была предпринята грандиозная попытка соединения Запада и Востока в единой цивилизации, преодоления разъединения народов и традиций в великом культурном синтезе, обнаружившем, насколько плодотворно взаимодействие и взаимопроникновение культур. Одним из результатов такого синтеза было возникновение христианства, родившегося как религия небольшой общины на окраине римского мира и постепенно превратившегося в мировую религию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нтичное наследие на протяжении веков питало и продолжает питать мировую культуру и науку. Из античности человек вынес мысль о космическом происхождении и судьбе Земли и рода человеческого, о единстве природы и человека, всех обитавших и обитающих на нашей планете существ. Разум человеческий уже тогда достиг звезд. Знания, добытые в античности, показали его огромные возможности. Тогда были заложены основы многих наук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нтичность стала кормилицей литературы и искусства последующих эпох. Любой подъем в культурной жизни Средневековья или Нового времени был сопряжен с обращением к античному наследию. С наибольшей полнотой и мощью это выразилось в эпохе Возрождения, давшей величайших гениев и великолепные произведения искусств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Античные художественные формы, культурные традиции отличаются тем, что усваиваясь другой культурой, они органично входят в ее плоть и кровь, становятся </w:t>
      </w:r>
      <w:r>
        <w:rPr>
          <w:rFonts w:eastAsia="Times New Roman Cyr" w:cs="Times New Roman Cyr"/>
        </w:rPr>
        <w:t>“</w:t>
      </w:r>
      <w:r>
        <w:rPr/>
        <w:t>своими</w:t>
      </w:r>
      <w:r>
        <w:rPr>
          <w:rFonts w:eastAsia="Times New Roman Cyr" w:cs="Times New Roman Cyr"/>
        </w:rPr>
        <w:t>”</w:t>
      </w:r>
      <w:r>
        <w:rPr/>
        <w:t xml:space="preserve">. Нас, например, не удивляют подражающие античным образцам дворянские особняки в российской глубинке. С </w:t>
      </w:r>
      <w:r>
        <w:rPr>
          <w:rFonts w:eastAsia="Times New Roman" w:cs="Times New Roman" w:ascii="Times New Roman" w:hAnsi="Times New Roman"/>
          <w:lang w:val="en-US"/>
        </w:rPr>
        <w:t xml:space="preserve">XVIII </w:t>
      </w:r>
      <w:r>
        <w:rPr/>
        <w:t xml:space="preserve">в. дома с классическими колоннами стали неотъемлемой частью русских пейзажей так же, как имена и образы античных поэтов и писателей — естественной частью российской литературы и поэзии. Поистине, древние воздвигли себе </w:t>
      </w:r>
      <w:r>
        <w:rPr>
          <w:rFonts w:eastAsia="Times New Roman Cyr" w:cs="Times New Roman Cyr"/>
        </w:rPr>
        <w:t>“</w:t>
      </w:r>
      <w:r>
        <w:rPr/>
        <w:t>нерукотворный памятник</w:t>
      </w:r>
      <w:r>
        <w:rPr>
          <w:rFonts w:eastAsia="Times New Roman Cyr" w:cs="Times New Roman Cyr"/>
        </w:rPr>
        <w:t>”</w:t>
      </w:r>
      <w:r>
        <w:rPr/>
        <w:t xml:space="preserve"> в самом нетленном и прекрасном материале — душах людей с вечно живущей в них жаждой прекрасного и высоког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И в нашем бурном, кровавом, полном страданий, но и великих побед двадцатом веке мы осознаем, быть может, как никогда остро единство человечества не только в пространстве, но и во времени. Мы — звено в цепи поколений. </w:t>
      </w:r>
      <w:r>
        <w:rPr>
          <w:b/>
          <w:bCs/>
        </w:rPr>
        <w:t xml:space="preserve"> </w:t>
      </w:r>
      <w:r>
        <w:rPr/>
        <w:t xml:space="preserve">И вслед за многими, жившими до нас, мы с полным основанием гордясь движениями нашего времени и уповая на лучшее будущее, можем повторить: </w:t>
      </w:r>
      <w:r>
        <w:rPr>
          <w:rFonts w:eastAsia="Times New Roman Cyr" w:cs="Times New Roman Cyr"/>
        </w:rPr>
        <w:t>“</w:t>
      </w:r>
      <w:r>
        <w:rPr/>
        <w:t>Мы видим дальше, потому что мы стоим на плечах гигантов</w:t>
      </w:r>
      <w:r>
        <w:rPr>
          <w:rFonts w:eastAsia="Times New Roman Cyr" w:cs="Times New Roman Cyr"/>
        </w:rPr>
        <w:t>”</w:t>
      </w:r>
      <w:r>
        <w:rPr/>
        <w:t>. У основания этой пирамиды жизни — гиганты — дети античного мира и в мифологическом, и в духовном смыслах. Античность подарила человечеству не только сказания о гигантах, детях Земли и Неба, но и реальных титанов духа, мысли, слова, искусства и деяний, заложивших фундамент европейской и во многом мировой — цивилизации.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bCs w:val="false"/>
          <w:i/>
          <w:i/>
          <w:iCs/>
          <w:color w:val="0000FF"/>
          <w:sz w:val="40"/>
          <w:szCs w:val="40"/>
        </w:rPr>
      </w:pPr>
      <w:r>
        <w:rPr/>
        <w:t xml:space="preserve">Античность продолжает жить в нас, питая современную науку и культуру, проникнув в ментальность современного человека, даже если он не вполне отдает себе в этом отчет. Античность — основание того мира, в котором мы живем сегодня. 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bCs w:val="false"/>
          <w:i/>
          <w:i/>
          <w:iCs/>
          <w:color w:val="0000FF"/>
          <w:sz w:val="36"/>
          <w:szCs w:val="36"/>
        </w:rPr>
      </w:pPr>
      <w:r>
        <w:rPr>
          <w:b w:val="false"/>
          <w:bCs w:val="false"/>
          <w:i/>
          <w:iCs/>
          <w:color w:val="0000FF"/>
          <w:sz w:val="36"/>
          <w:szCs w:val="36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FF"/>
          <w:sz w:val="40"/>
          <w:szCs w:val="40"/>
        </w:rPr>
      </w:pPr>
      <w:r>
        <w:rPr/>
        <w:t xml:space="preserve">         </w:t>
      </w:r>
      <w:r>
        <w:rPr>
          <w:i/>
          <w:iCs/>
          <w:color w:val="0000FF"/>
          <w:sz w:val="40"/>
          <w:szCs w:val="40"/>
        </w:rPr>
        <w:t>Список использованной литературы:</w:t>
      </w:r>
    </w:p>
    <w:p>
      <w:pPr>
        <w:pStyle w:val="Normal"/>
        <w:spacing w:lineRule="auto" w:line="360"/>
        <w:ind w:left="567" w:hanging="283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Винничук Л. Люди, нравы и обычаи Древней Греции и Рима.—М.—1988.—20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 xml:space="preserve">Древний Рим. Под ред. А.Мясникова.—СПб: </w:t>
      </w:r>
      <w:r>
        <w:rPr>
          <w:rFonts w:eastAsia="Times New Roman Cyr" w:cs="Times New Roman Cyr"/>
        </w:rPr>
        <w:t>“</w:t>
      </w:r>
      <w:r>
        <w:rPr/>
        <w:t>Автограф</w:t>
      </w:r>
      <w:r>
        <w:rPr>
          <w:rFonts w:eastAsia="Times New Roman Cyr" w:cs="Times New Roman Cyr"/>
        </w:rPr>
        <w:t>”</w:t>
      </w:r>
      <w:r>
        <w:rPr/>
        <w:t>.—1996.— 37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Ильинская Л.С. Древний Рим.—М.—1997.—43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/>
      </w:pPr>
      <w:r>
        <w:rPr/>
        <w:t>Сергеенко М.Е. Простые люди древней Италии.—М.-Л.—1964.—183 с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99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6:34:00Z</dcterms:created>
  <dc:creator>Наташа</dc:creator>
  <dc:description/>
  <dc:language>en-US</dc:language>
  <cp:lastModifiedBy>Наташа</cp:lastModifiedBy>
  <cp:lastPrinted>1998-03-10T18:41:00Z</cp:lastPrinted>
  <dcterms:modified xsi:type="dcterms:W3CDTF">1998-04-04T17:47:00Z</dcterms:modified>
  <cp:revision>31</cp:revision>
  <dc:subject/>
  <dc:title>  Московская   Государственная   Текстильная   Академия   имени   А</dc:title>
</cp:coreProperties>
</file>