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/>
      </w:pPr>
      <w:r>
        <w:rPr/>
        <w:t>Детство, опаленное войной.</w:t>
      </w:r>
    </w:p>
    <w:p>
      <w:pPr>
        <w:pStyle w:val="Normal"/>
        <w:ind w:firstLine="1080"/>
        <w:rPr/>
      </w:pPr>
      <w:r>
        <w:rPr/>
        <w:t>Я часто задумываюсь, для чего я живу, и что меня ожидает в будущем? Кто я вообще в этом мире, имею ли я право называть себя человеком, заслужила ли уважение к себе?</w:t>
      </w:r>
    </w:p>
    <w:p>
      <w:pPr>
        <w:pStyle w:val="Normal"/>
        <w:ind w:firstLine="1080"/>
        <w:rPr/>
      </w:pPr>
      <w:r>
        <w:rPr/>
        <w:t>Каждый должен добиться чего-то в жизни, поставить перед собой цель и стремиться к ней. У каждого человека есть своя мечта. Я мечтаю закончить хорошо школу, иметь любимую профессию, семью, достичь много в жизни, быть в ней не последним человеком, общаться с интересными людьми и радоваться каждому дню, который мне подарила жизнь.</w:t>
      </w:r>
    </w:p>
    <w:p>
      <w:pPr>
        <w:pStyle w:val="Normal"/>
        <w:ind w:firstLine="1080"/>
        <w:rPr/>
      </w:pPr>
      <w:r>
        <w:rPr/>
        <w:t>О чем же мечтали дети, которых война лишила всего, даже детства? Ведь быть не по годам взрослым – это очень трудно. К чему в те далекие сороковые стремились мои сверстники и кем хотели стать? Их вовлекли в ненужную и непонятную «взрослую игру», которая длилась четыре долгих и нескончаемых года. Они так же, как и я, учились в школе, посещали разные кружки: пели, танцевали, мастерили. Дети любили жизнь, радуясь лучам утреннего солнца, шуму дождя и запаху полевых цветов.</w:t>
      </w:r>
    </w:p>
    <w:p>
      <w:pPr>
        <w:pStyle w:val="Normal"/>
        <w:rPr/>
      </w:pPr>
      <w:r>
        <w:rPr/>
        <w:t>На смену всему этому пришли темные и страшные дни. Ребята не знали, что их ждет завтра, какое новое испытание им преподнесет судьба! Вот как о своем детстве пишет Алексей Недогонов:</w:t>
      </w:r>
    </w:p>
    <w:p>
      <w:pPr>
        <w:pStyle w:val="Normal"/>
        <w:jc w:val="center"/>
        <w:rPr/>
      </w:pPr>
      <w:r>
        <w:rPr/>
        <w:t>Мы книги читали о счастье –</w:t>
      </w:r>
    </w:p>
    <w:p>
      <w:pPr>
        <w:pStyle w:val="Normal"/>
        <w:jc w:val="center"/>
        <w:rPr/>
      </w:pPr>
      <w:r>
        <w:rPr/>
        <w:t>они их сжигали в огне; мы ставили звезды на елках –</w:t>
      </w:r>
    </w:p>
    <w:p>
      <w:pPr>
        <w:pStyle w:val="Normal"/>
        <w:jc w:val="center"/>
        <w:rPr/>
      </w:pPr>
      <w:r>
        <w:rPr/>
        <w:t>они на еврейской спине,</w:t>
      </w:r>
    </w:p>
    <w:p>
      <w:pPr>
        <w:pStyle w:val="Normal"/>
        <w:jc w:val="center"/>
        <w:rPr/>
      </w:pPr>
      <w:r>
        <w:rPr/>
        <w:t>мы ландыши рвали руками –</w:t>
      </w:r>
    </w:p>
    <w:p>
      <w:pPr>
        <w:pStyle w:val="Normal"/>
        <w:jc w:val="center"/>
        <w:rPr/>
      </w:pPr>
      <w:r>
        <w:rPr/>
        <w:t>они их срезали ножом;</w:t>
      </w:r>
    </w:p>
    <w:p>
      <w:pPr>
        <w:pStyle w:val="Normal"/>
        <w:jc w:val="center"/>
        <w:rPr/>
      </w:pPr>
      <w:r>
        <w:rPr/>
        <w:t>стрижей мы ловили силками –</w:t>
      </w:r>
    </w:p>
    <w:p>
      <w:pPr>
        <w:pStyle w:val="Normal"/>
        <w:jc w:val="center"/>
        <w:rPr/>
      </w:pPr>
      <w:r>
        <w:rPr/>
        <w:t>они их сбивали ружьем.</w:t>
      </w:r>
    </w:p>
    <w:p>
      <w:pPr>
        <w:pStyle w:val="Normal"/>
        <w:ind w:firstLine="1080"/>
        <w:rPr/>
      </w:pPr>
      <w:r>
        <w:rPr/>
        <w:t xml:space="preserve">Сколько девчонок и мальчишек брали в плен, увозили в немецкое рабство, гнали в концлагеря.…Некоторым повезло, и они наравне с взрослыми шли воевать, чтобы защищать свою любимую родину. Детей, оставшихся в тылу, тоже не обошла война, </w:t>
      </w:r>
    </w:p>
    <w:p>
      <w:pPr>
        <w:pStyle w:val="Normal"/>
        <w:rPr/>
      </w:pPr>
      <w:r>
        <w:rPr/>
        <w:t>затронув своим седым крылом. Они остались живы, но им было ничуть не легче. Они терпели голод и холод, много часовые вахты у станка без сна и отдыха, теряли родных и</w:t>
      </w:r>
    </w:p>
    <w:p>
      <w:pPr>
        <w:pStyle w:val="Normal"/>
        <w:rPr/>
      </w:pPr>
      <w:r>
        <w:rPr/>
        <w:t>близких.</w:t>
      </w:r>
    </w:p>
    <w:p>
      <w:pPr>
        <w:pStyle w:val="Normal"/>
        <w:ind w:firstLine="1080"/>
        <w:rPr/>
      </w:pPr>
      <w:r>
        <w:rPr/>
        <w:t xml:space="preserve">Как бы я ни хотела поставить себя на их место, я все равно не почувствую в полной мере их  страха, мук и боли, я лишь понимаю, что те дети намного сильнее морально и физически, чем ребята в мое время. </w:t>
      </w:r>
    </w:p>
    <w:p>
      <w:pPr>
        <w:pStyle w:val="Normal"/>
        <w:rPr/>
      </w:pPr>
      <w:r>
        <w:rPr/>
        <w:t>Многие сейчас живут одним днем, их не интересует, что ждет в будущем их самих, не говоря уже обо всем человечестве. При взгляде на некоторых моих сверстников мне становится страшно: к чему мы идем? Дети того времени были намного добрее, отзывчивее, терпимее и трудолюбивее.</w:t>
      </w:r>
    </w:p>
    <w:p>
      <w:pPr>
        <w:pStyle w:val="Normal"/>
        <w:ind w:firstLine="1080"/>
        <w:rPr/>
      </w:pPr>
      <w:r>
        <w:rPr/>
        <w:t>Ребята, уходя на фронт, искали моральной поддержки у родителей, друзей, учителей. Они не забывали свои родные школы, наставников, которых безмерно уважали. Некоторые изливали свои страдания в личных дневниках. Читая  откровения ребят, я все больше и больше перемещаюсь в то далекое время. Ученик 324-й школы пишет: «Признаться, я  с облегчением вздохнул, когда получил на руки аттестат, учиться жутко надоело – это мне тогда так казалось. А теперь – честное слово,! – с каким наслаждением решал бы самые трудные задачки по математике, потел бы над физикой! Это такое замечательное дело - учиться! «Ученики были благодарны своим учителям за знания, которые они им дали».</w:t>
      </w:r>
    </w:p>
    <w:p>
      <w:pPr>
        <w:pStyle w:val="Normal"/>
        <w:ind w:firstLine="1080"/>
        <w:rPr/>
      </w:pPr>
      <w:r>
        <w:rPr/>
        <w:t>Люди верили, что враг будет разбит и окончательно уничтожен. За слёзы и страдания матерей, потерявших своих детей, за слёзы сирот, матери  которых погибли в холодной войне, врагу будет воздано сполна. Они были уверены,  что близок час расплаты за поруганные разграбление города и села, за издевательства и насилие  над мирным населением, за «опалённых войной» и убитых войной.</w:t>
      </w:r>
    </w:p>
    <w:p>
      <w:pPr>
        <w:pStyle w:val="Normal"/>
        <w:ind w:firstLine="1080"/>
        <w:rPr/>
      </w:pPr>
      <w:r>
        <w:rPr/>
        <w:t>Как-то я прочитала, как в госпиталь была доставлена Женя-девочка четырёх лет. Ей фашисты разрезали живот и, поломали руки и ноги. Вскоре она умерла. Так же пострадали от гитлеровцев мальчишки 13-14 лет, на которых сбросили взрывчатку в то время, когда они пасли на лугу скот. Ребята получили очень сильные ожоги.</w:t>
      </w:r>
    </w:p>
    <w:p>
      <w:pPr>
        <w:pStyle w:val="Normal"/>
        <w:ind w:firstLine="1080"/>
        <w:rPr/>
      </w:pPr>
      <w:r>
        <w:rPr/>
        <w:t xml:space="preserve">Сказать о них «звери» - мало. Фашист - больше, чем зверь. Это изверг. Людоед. Кровь, человеческая кровь – вот что держит его на ногах. </w:t>
      </w:r>
    </w:p>
    <w:p>
      <w:pPr>
        <w:pStyle w:val="Normal"/>
        <w:ind w:firstLine="1080"/>
        <w:rPr/>
      </w:pPr>
      <w:r>
        <w:rPr/>
        <w:t xml:space="preserve">Хотя прошло уже 60 лет с той страшной войны, люди и сегодня не забывают о том тяжелом времени,  о ветеранах Великой Отечественной.  Мы молодое поколение, стараемся согреть их теплом и заботой, приглашая на школьные концерты и просто  дружеские встречи, по праздникам и будням. Нелегко старым солдатам вспоминать «сороковые, роковые». «Не ранить случайным словом, вздохом невпопад» наших     ветеранов просит Николай Рыленков:    </w:t>
      </w:r>
    </w:p>
    <w:p>
      <w:pPr>
        <w:pStyle w:val="Normal"/>
        <w:jc w:val="center"/>
        <w:rPr/>
      </w:pPr>
      <w:r>
        <w:rPr/>
        <w:t>В суровый час раздумья нас не троньте</w:t>
      </w:r>
    </w:p>
    <w:p>
      <w:pPr>
        <w:pStyle w:val="Normal"/>
        <w:jc w:val="center"/>
        <w:rPr/>
      </w:pPr>
      <w:r>
        <w:rPr/>
        <w:t>И ни о чем не спрашивайте нас.</w:t>
      </w:r>
    </w:p>
    <w:p>
      <w:pPr>
        <w:pStyle w:val="Normal"/>
        <w:jc w:val="center"/>
        <w:rPr/>
      </w:pPr>
      <w:r>
        <w:rPr/>
        <w:t>Молчанью научила нас на фронте</w:t>
      </w:r>
    </w:p>
    <w:p>
      <w:pPr>
        <w:pStyle w:val="Normal"/>
        <w:jc w:val="center"/>
        <w:rPr/>
      </w:pPr>
      <w:r>
        <w:rPr/>
        <w:t>Смерть, что в глаза глядела наш не раз…</w:t>
      </w:r>
    </w:p>
    <w:p>
      <w:pPr>
        <w:pStyle w:val="Normal"/>
        <w:jc w:val="center"/>
        <w:rPr/>
      </w:pPr>
      <w:r>
        <w:rPr/>
        <w:t>Нам было все отпущено сверх меры-</w:t>
      </w:r>
    </w:p>
    <w:p>
      <w:pPr>
        <w:pStyle w:val="Normal"/>
        <w:jc w:val="center"/>
        <w:rPr/>
      </w:pPr>
      <w:r>
        <w:rPr/>
        <w:t>Любовь, и гнев, и мужество в бою.</w:t>
      </w:r>
    </w:p>
    <w:p>
      <w:pPr>
        <w:pStyle w:val="Normal"/>
        <w:jc w:val="center"/>
        <w:rPr/>
      </w:pPr>
      <w:r>
        <w:rPr/>
        <w:t>Теряли мы друзей, родных, но веры</w:t>
      </w:r>
    </w:p>
    <w:p>
      <w:pPr>
        <w:pStyle w:val="Normal"/>
        <w:jc w:val="center"/>
        <w:rPr/>
      </w:pPr>
      <w:r>
        <w:rPr/>
        <w:t>Не потеряли в Родину свою.</w:t>
      </w:r>
    </w:p>
    <w:p>
      <w:pPr>
        <w:pStyle w:val="Normal"/>
        <w:ind w:firstLine="1080"/>
        <w:rPr/>
      </w:pPr>
      <w:r>
        <w:rPr/>
        <w:t>Помимо Дня Победы, который широко и с особым почетом отмечается почти во всех республиках бывшего СССР, есть еще одна памятная дата, о которой знают немногие. Это день Узников Фашизма, учрежденный по инициативе ООН и приходящийся на 11 апреля. Ежегодно в Караганде по этому случаю собирается специальная конференция, где присутствуют представители Облсобеса, Акимата, Совета ветеранов. Таких людей, которые познали ужасы концлагерей в Великую Отечественную войну, у нас по области насчитывается около 500 человек.</w:t>
      </w:r>
    </w:p>
    <w:p>
      <w:pPr>
        <w:pStyle w:val="Normal"/>
        <w:ind w:firstLine="1080"/>
        <w:rPr/>
      </w:pPr>
      <w:r>
        <w:rPr/>
        <w:t>В.Шайторов, П.М.Кашира, Г.К.Литвин, П.А.Зверьков, Н.А.Рубан, Т.К.Кириллова, В.И.Дучинский…Для них этот отрезок времени как вечно саднящая, незаживающая рана.</w:t>
      </w:r>
    </w:p>
    <w:p>
      <w:pPr>
        <w:pStyle w:val="Normal"/>
        <w:ind w:firstLine="1080"/>
        <w:rPr/>
      </w:pPr>
      <w:r>
        <w:rPr/>
        <w:t>А.В.Шайторова сегодня уже нет с нами. Но пережитое им забыть невозможно. Про него я знаю из газет. Выходец из белорусской деревни Кадило, в ноябре 1941 года вместе с матерью и четырьмя братьями был брошен в концлагерь на территории бывшего торфяного завода под Могилевом. В проклятом месте был зверски убит двухгодовалый братишка семилетнего Анатолия. Проведя несколько месяцев осенью 1942 года в Бобруйском концлагере, семья Шайторовых была переведена в лагерь смерти Малый Траницен. Однажды, вспоминает А.В.Шайторов, он чуть не расстался с жизнью, когда залез к одному из фрицев в баночку с леденцами. Тот дернул голодного пацаненка с леденцами за рукав, а из-под выбившейся рубашки на землю посыпались злополучные конфеты. Со сломанным кованым ботинком ребром ребенок корчился от боли и страха, пока гитлеровец расстреливал вокруг детской фигурки всю обойму. В мае 1944 года узников погрузили в «теплушки» и должны были отправить в Освенцим. Растреленные советскими самогетскими состав покидали оставшиеся в живых. Шайтаровцы лесом добрались  до ближайшей деревни, где их на время приютили и спрятали от карателей одни старики. Когда пешком добрались домой, на месте118 домов в родной деревне остались только 6 (в том числе и их собственный, где ютились уже 38 человек). Если бы не лес в округе не выжили. Страдали от рахита и дистрофии (в 20 лет Анатолий весом 47 кг!)  поэтому в пищу мело всё что летало и ползало.</w:t>
      </w:r>
    </w:p>
    <w:p>
      <w:pPr>
        <w:pStyle w:val="Normal"/>
        <w:ind w:firstLine="1080"/>
        <w:rPr/>
      </w:pPr>
      <w:r>
        <w:rPr/>
        <w:t>Т.К. Кириллова, уроженка деревни Львовка Курской области, вспоминает, как с подругами рыла противотанковые оковы, как потом 18 километров их с партией «живого сырья» для великой  Германии под конвоем пригнали на станцию под Новым Осколом. В 1942 году из концлагеря она попала на металлозавод. В городе Уперталь. Больше всего запомнилось клопы  и бесконечного ношения песка с этажа на этаж за малейшую провинность. Работали по 12 часов в день, была одна мечта – выспаться. В числе других Т.К.Кириллову освободили американцы. В.И.Дучинский родом из белорусской деревни. Юшкевичи, сожженной во время войны фашистами. Вся семья попала в концлагерь во Франкфурте – на - Майне. Родители оставили здоровье на резиновой фабрики, а на детях солдаты Фюрера проводили медицинские эксперименты. После освобождения американскими союзниками шесть месяцев бывшие узники добирались на родину.</w:t>
      </w:r>
    </w:p>
    <w:p>
      <w:pPr>
        <w:pStyle w:val="Normal"/>
        <w:ind w:firstLine="1080"/>
        <w:rPr/>
      </w:pPr>
      <w:r>
        <w:rPr/>
        <w:t>Для меня, как и для каждого нормального человека, кажется совершенно естественным отвращение к любому насилию, войне и разного рода террористическим актам. Больше всего, когда мишенью зла становятся дети,  самые чистые существа на земле.  Поэтому своё сочинение мне хотелось  бы закончить строками из стихотворения Бориса Пастернак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  <w:t>Настанет новый лучший век,</w:t>
      </w:r>
    </w:p>
    <w:p>
      <w:pPr>
        <w:pStyle w:val="Normal"/>
        <w:ind w:firstLine="1080"/>
        <w:jc w:val="center"/>
        <w:rPr/>
      </w:pPr>
      <w:r>
        <w:rPr/>
        <w:t>Исчезнуть очевидцы.</w:t>
      </w:r>
    </w:p>
    <w:p>
      <w:pPr>
        <w:pStyle w:val="Normal"/>
        <w:ind w:firstLine="1080"/>
        <w:jc w:val="center"/>
        <w:rPr/>
      </w:pPr>
      <w:r>
        <w:rPr/>
        <w:t>Мученье маленьких калек</w:t>
      </w:r>
    </w:p>
    <w:p>
      <w:pPr>
        <w:pStyle w:val="Normal"/>
        <w:ind w:firstLine="1080"/>
        <w:jc w:val="center"/>
        <w:rPr/>
      </w:pPr>
      <w:r>
        <w:rPr/>
        <w:t>Не смогут позабыться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С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0:10:00Z</dcterms:created>
  <dc:creator>1</dc:creator>
  <dc:description/>
  <cp:keywords/>
  <dc:language>en-US</dc:language>
  <cp:lastModifiedBy>1</cp:lastModifiedBy>
  <dcterms:modified xsi:type="dcterms:W3CDTF">2005-03-19T13:29:00Z</dcterms:modified>
  <cp:revision>3</cp:revision>
  <dc:subject/>
  <dc:title>Детство, опаленное войной</dc:title>
</cp:coreProperties>
</file>