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b/>
        </w:rPr>
        <w:t>Д</w:t>
      </w:r>
      <w:r>
        <w:rPr>
          <w:rFonts w:cs="Arial Narrow" w:ascii="Arial Narrow" w:hAnsi="Arial Narrow"/>
          <w:b/>
        </w:rPr>
        <w:t>анте Алигьери (1256 – 1321)</w:t>
      </w:r>
    </w:p>
    <w:p>
      <w:pPr>
        <w:pStyle w:val="Normal"/>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6">
            <wp:simplePos x="0" y="0"/>
            <wp:positionH relativeFrom="column">
              <wp:posOffset>36195</wp:posOffset>
            </wp:positionH>
            <wp:positionV relativeFrom="paragraph">
              <wp:posOffset>167640</wp:posOffset>
            </wp:positionV>
            <wp:extent cx="2249805" cy="3768090"/>
            <wp:effectExtent l="0" t="0" r="0" b="0"/>
            <wp:wrapTight wrapText="bothSides">
              <wp:wrapPolygon edited="0">
                <wp:start x="-86" y="0"/>
                <wp:lineTo x="-86" y="21527"/>
                <wp:lineTo x="21600" y="21527"/>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249805" cy="3768090"/>
                    </a:xfrm>
                    <a:prstGeom prst="rect">
                      <a:avLst/>
                    </a:prstGeom>
                  </pic:spPr>
                </pic:pic>
              </a:graphicData>
            </a:graphic>
          </wp:anchor>
        </w:drawing>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Данте родился во Флоренции в 1256 г. Поэт происходил из старинного дворянского рода. Однако семья Данте давно утратила феодальный облик. Достигнув совершеннолетия, Данте записался в 1283 г. в цех аптекарей и врачей, который включал также книгопродавцев и художников и принадлежал к числу семи «старших» цехов Флоренции. Данте получил образование в объеме средневековой школы, которое признавал скудным и стремился восполнить изучением французского и провансальского языков, открывших ему доступ к лучшим образцам иностранной литературы. Однако наряду со средневековыми поэтами молодой Данте внимательно изучал античных поэтов, в первую очередь Вергилия, которого избрал, по его собственному выражению, своим «вождем, господином и учителем».</w:t>
      </w:r>
    </w:p>
    <w:p>
      <w:pPr>
        <w:pStyle w:val="Normal"/>
        <w:rPr>
          <w:rFonts w:ascii="Arial Narrow" w:hAnsi="Arial Narrow" w:cs="Arial Narrow"/>
        </w:rPr>
      </w:pPr>
      <w:r>
        <w:drawing>
          <wp:anchor behindDoc="1" distT="0" distB="0" distL="114935" distR="114935" simplePos="0" locked="0" layoutInCell="0" allowOverlap="1" relativeHeight="7">
            <wp:simplePos x="0" y="0"/>
            <wp:positionH relativeFrom="column">
              <wp:posOffset>-3475990</wp:posOffset>
            </wp:positionH>
            <wp:positionV relativeFrom="paragraph">
              <wp:posOffset>2095500</wp:posOffset>
            </wp:positionV>
            <wp:extent cx="4114800" cy="3728720"/>
            <wp:effectExtent l="0" t="0" r="0" b="0"/>
            <wp:wrapTight wrapText="bothSides">
              <wp:wrapPolygon edited="0">
                <wp:start x="-46" y="0"/>
                <wp:lineTo x="-46" y="21532"/>
                <wp:lineTo x="21600" y="21532"/>
                <wp:lineTo x="21600" y="0"/>
                <wp:lineTo x="-4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4114800" cy="3728720"/>
                    </a:xfrm>
                    <a:prstGeom prst="rect">
                      <a:avLst/>
                    </a:prstGeom>
                  </pic:spPr>
                </pic:pic>
              </a:graphicData>
            </a:graphic>
          </wp:anchor>
        </w:drawing>
      </w:r>
      <w:r>
        <w:rPr>
          <w:rFonts w:eastAsia="Arial Narrow" w:cs="Arial Narrow" w:ascii="Arial Narrow" w:hAnsi="Arial Narrow"/>
        </w:rPr>
        <w:t xml:space="preserve">    </w:t>
      </w:r>
      <w:r>
        <w:rPr>
          <w:rFonts w:cs="Arial Narrow" w:ascii="Arial Narrow" w:hAnsi="Arial Narrow"/>
        </w:rPr>
        <w:t xml:space="preserve">Главным увлечением молодого Данте была поэзия. Он рано начал писать стихи и уже в начале 80-х годов </w:t>
      </w:r>
      <w:r>
        <w:rPr>
          <w:rFonts w:cs="Arial Narrow" w:ascii="Arial Narrow" w:hAnsi="Arial Narrow"/>
          <w:lang w:val="en-US"/>
        </w:rPr>
        <w:t>XIII</w:t>
      </w:r>
      <w:r>
        <w:rPr>
          <w:rFonts w:cs="Arial Narrow" w:ascii="Arial Narrow" w:hAnsi="Arial Narrow"/>
        </w:rPr>
        <w:t xml:space="preserve"> в. написал много лирических стихотворений, почти исключительно любовного содержания. В возрасте 18 лет он пережил большой психологический кризис – любовь к Беатриче, дочери флорентийца Фолько Партинари, друга его отца, впоследствии вышедшей замуж за дворянина Симоне де Барди и умершей в 1290 г. Историю своей любви к  Беатриче Данте в книге «Новая жизнь», которая принесла ему литературную славу. После смерти Беатриче поэт занялся усиленным изучением теологии, философии и астрономии, а также усвоил все тонкости средневековой схоластики. Данте стал одним из ученейших людей своего времени, однако его ученость носила типично средневековый характер, так как подчинялась богословским догмам.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Политическая деятельность Данте началась очень рано. Едва достигнув совершеннолетия, он принимает участие в военных предприятиях флорентийской коммуны и сражается на стороне гвельфов против гибеллинов. В 90-х годах Данте заседает в городских советах и выполняет дипломатические поручения, а в июне 1300 г. избирается членом правившей Флоренцией коллегии шести приоров. После раскола гвельфской партии он примыкает к Белым и энергично борется против ориентации на папскую курию. После того, как Черные были побеждены Белыми, в их борьбу вмешался папа Бонифаций </w:t>
      </w:r>
      <w:r>
        <w:rPr>
          <w:rFonts w:cs="Arial Narrow" w:ascii="Arial Narrow" w:hAnsi="Arial Narrow"/>
          <w:lang w:val="en-US"/>
        </w:rPr>
        <w:t>VIII</w:t>
      </w:r>
      <w:r>
        <w:rPr>
          <w:rFonts w:cs="Arial Narrow" w:ascii="Arial Narrow" w:hAnsi="Arial Narrow"/>
        </w:rPr>
        <w:t xml:space="preserve">, призвавший на помощь французского принца Карла Валуа, который вступил в город в 1301 г. и учинил расправу над сторонниками партии Белых, обвинив их во всевозможных преступлениях. В январе 1302 г. удар пал и на великого поэта. Данте был приговорен к большому штрафу по вымышленному обвинению во взяточничестве. Опасаясь худшего, поэт бежал из Флоренции, после чего все его имущество было конфисковано. Все остальные годы жизни Данте провел в изгнании. Скитаясь из города в город, он узнал, «как горек хлеб чужой», никогда больше не увидел дорогой его сердцу Флоренции – «прекрасной овчарни, где спал ягненком».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оследние надежды Данте возвратиться на родину рухнули. Флоренция дважды вычеркивала его имя из списка амнистированных, ибо видела в нем непримиримого врага. Сделанное же ему в 1316 г. предложение вернуться во Флоренцию под условием унизительного публичного покаяния Данте решительно отверг. Последние годы жизни поэт провел в Равенне у князя Гвидо да  Полента, племянника воспетой им Франчески да Римини. Здесь он работал над завершением своей великой поэмы, написанной за годы изгнания. Данте надеялся, что поэтическая слава будет благоприятствовать почетному возвращению на родину, но не дожил до этого. Данте скончался 14 сентября 1321 г. в Равенне. Впоследствии Равенна всегда отвечала ей отказом. Флоренция неоднократно делала попытки вернуть себе прах великого изгнанника, но Равенна всегда отвечала ей отказом.</w:t>
      </w:r>
    </w:p>
    <w:p>
      <w:pPr>
        <w:pStyle w:val="Normal"/>
        <w:rPr>
          <w:rFonts w:ascii="Arial Narrow" w:hAnsi="Arial Narrow" w:cs="Arial Narrow"/>
        </w:rPr>
      </w:pPr>
      <w:r>
        <w:rPr>
          <w:rFonts w:cs="Arial Narrow" w:ascii="Arial Narrow" w:hAnsi="Arial Narrow"/>
        </w:rPr>
      </w:r>
    </w:p>
    <w:p>
      <w:pPr>
        <w:pStyle w:val="Normal"/>
        <w:rPr/>
      </w:pPr>
      <w:r>
        <w:rPr/>
      </w:r>
    </w:p>
    <w:p>
      <w:pPr>
        <w:pStyle w:val="Normal"/>
        <w:rPr>
          <w:b/>
          <w:b/>
        </w:rPr>
      </w:pPr>
      <w:r>
        <w:rPr>
          <w:b/>
        </w:rPr>
        <w:t>«Божественная комедия»</w:t>
      </w:r>
    </w:p>
    <w:p>
      <w:pPr>
        <w:pStyle w:val="Normal"/>
        <w:rPr>
          <w:b/>
          <w:b/>
        </w:rPr>
      </w:pPr>
      <w:r>
        <w:rPr>
          <w:b/>
        </w:rPr>
      </w:r>
    </w:p>
    <w:p>
      <w:pPr>
        <w:pStyle w:val="Normal"/>
        <w:rPr/>
      </w:pPr>
      <w:r>
        <w:rPr/>
        <w:t xml:space="preserve">   </w:t>
      </w:r>
      <w:r>
        <w:rPr/>
        <w:t>Основное произведение Данте, принесшее поэту мировую славу, - «Божественная комедия». Поэма не только является итогом развития идейно-политической и художественной мысли Данте, но дает грандиозный философско-художественный синтез всей средневековой культуры, перекидывая от нее мост к культуре Возрождения. Именно как автор «Божественной комедии» Данте является в одно и то же время последним поэтом средних веков</w:t>
      </w:r>
      <w:r>
        <w:rPr>
          <w:lang w:val="lv-LV"/>
        </w:rPr>
        <w:t xml:space="preserve"> </w:t>
      </w:r>
      <w:r>
        <w:rPr/>
        <w:t>и первым поэтом нового времени. Все противоречия идеологии Данте, отраженные в других его произведениях, все многообразные аспекты его творчества как поэта, философа, ученого, политика, публициста слиты здесь в величавое, гармоничное художественное целое.</w:t>
      </w:r>
    </w:p>
    <w:p>
      <w:pPr>
        <w:pStyle w:val="Normal"/>
        <w:rPr/>
      </w:pPr>
      <w:r>
        <w:rPr/>
        <w:t xml:space="preserve">   </w:t>
      </w:r>
      <w:r>
        <w:rPr/>
        <w:t xml:space="preserve">Наименование поэмы нуждается в разъяснении. Сам Данте назвал ее просто «Комедия», употребив это слово в чисто средневековом смысле: в тогдашних поэтиках трагедией называлось всякое произведение с благополучным началом и печальным концом, а комедией – всякое произведение с печальным началом и благополучным, счастливым концом. Таким образом, в понятие «комедия» во времена Данте не входили ни драматургическая специфика этого жанра, ни установка обязательно вызывать смех. Что касается эпитета «божественная» в заглавии поэмы, то он принадлежит Данте и утвердился не раньше </w:t>
      </w:r>
      <w:r>
        <w:rPr>
          <w:lang w:val="en-US"/>
        </w:rPr>
        <w:t>XVI</w:t>
      </w:r>
      <w:r>
        <w:rPr/>
        <w:t xml:space="preserve"> в., при том отнюдь не с целью обозначения религиозного содержания поэмы, а исключительно как выражение её поэтического совершенства.</w:t>
      </w:r>
    </w:p>
    <w:p>
      <w:pPr>
        <w:pStyle w:val="Normal"/>
        <w:rPr/>
      </w:pPr>
      <w:r>
        <w:rPr/>
        <w:t xml:space="preserve">    </w:t>
      </w:r>
      <w:r>
        <w:rPr/>
        <w:t>Как и другие произведения Данте, «Божественная комедия» отличается необыкновенно четкой, продуманной композицией. Поэма делится на три большие части («кантики»), посвященные изображению трех частей загробного мира, согласно учению католической церкви, - ада, чистилища и рая. Каждая из трех кантик состоит из 33 песен, причем к первой кантике добавляется ещё одна песнь (первая), носящая характер пролога ко всей поэме. Так получается общее число 100 песен при одновременно проводимом через всю поэму троичном членении, находящем выражение даже в стихотворном размере поэмы (она написана трехстрочными строфами – терцинами).</w:t>
      </w:r>
    </w:p>
    <w:p>
      <w:pPr>
        <w:pStyle w:val="Normal"/>
        <w:rPr/>
      </w:pPr>
      <w:r>
        <w:rPr/>
        <w:t xml:space="preserve">    </w:t>
      </w:r>
      <w:r>
        <w:rPr/>
        <w:t>При всей оригинальности художественного метода Данте его поэма имеет многочисленные средневековые источники. Фабула поэмы воспроизводит схему популярного в средневековой клерикальной литературе жанра «видений» или «хождений по мукам», т. е. поэтических рассказов о том, как человеку удалось увидеть тайны загробного мира. Средневековые «видения» подготовили много деталей, вошедших в поэму Данте.</w:t>
      </w:r>
    </w:p>
    <w:p>
      <w:pPr>
        <w:pStyle w:val="Normal"/>
        <w:rPr/>
      </w:pPr>
      <w:r>
        <w:rPr/>
        <w:t xml:space="preserve">    </w:t>
      </w:r>
      <w:r>
        <w:rPr/>
        <w:t>«Божественная комедия» имеет также и античные источники. Обращение Данте к ним объясняется огромным интересом к античным писателям, что является одним из главных симптомов подготовки Ренессанса в его творчестве. Из античных источников поэмы Данте наибольшее значение имеет «Энеида» Вергилия, в которой описывается нисхождение Энея в Тартар с целью повидать своего покойного отца. Влияние «Энеиды» на Данте сказалось не только в заимствовании у Вергилия отдельных сюжетных деталей, но и перенесении в поэму самой фигуры Вергилия, изображаемой путеводителем Данте во время странствований по аду и чистилищу. Язычник Вергилий получает в поэме Данте роль, которую в средневековых «видениях» обычно исполнял ангел. Этот смелый приём находит объяснение в том, что Вергилия считали в средние века провозвестником христианства. Данте использует форму «видений» с целью наиболее полного отражения реальной земной жизни; он творит суд над человеческими преступлениями и пороками не ради отрицания земной жизни как таковой, а во имя её исправления, чтобы заставить людей жить как следует. Данте не уводит человека от действительности, а, наоборот, погружает человека в неё.</w:t>
      </w:r>
    </w:p>
    <w:p>
      <w:pPr>
        <w:pStyle w:val="Normal"/>
        <w:rPr/>
      </w:pPr>
      <w:r>
        <w:rPr/>
        <w:t xml:space="preserve">    </w:t>
      </w:r>
      <w:r>
        <w:rPr/>
        <w:t xml:space="preserve">Данте все время оперирует материалом, взятым из живой итальянской действительности, материалом современным и даже злободневным для первых читателей его поэмы. За небольшим исключением Данте выводит не легендарных персонажей, а лиц, хорошо известных читателю. Загробный мир не противопоставляется реальной жизни, а продолжает её, отражая существующие в ней отношения. В дантовском аду бушуют, как и на земле, политические страсти. Грешники ведут с Данте беседы и споры на современные политические темы. Вообще поэт сохраняет в загробном мире всю присущую ему политическую страстность и при виде своих врагов разражается бранью в их адрес. Сама идея загробного возмездия получает у Данте политическую окраску. Не случайно в аду пребывают многие политические враги Данте, а в раю – его друзья. Так, римские папы во главе с Николаем </w:t>
      </w:r>
      <w:r>
        <w:rPr>
          <w:lang w:val="en-US"/>
        </w:rPr>
        <w:t>III</w:t>
      </w:r>
      <w:r>
        <w:rPr/>
        <w:t xml:space="preserve"> мучаются в аду, тогда как для императора Генриха </w:t>
      </w:r>
      <w:r>
        <w:rPr>
          <w:lang w:val="en-US"/>
        </w:rPr>
        <w:t>VII</w:t>
      </w:r>
      <w:r>
        <w:rPr/>
        <w:t xml:space="preserve"> уготовано место в эмпирее, в непосредственной близости к богу. Конкретная политическая направленность поэмы придает ей ярко выраженный реалистический характер.</w:t>
      </w:r>
    </w:p>
    <w:p>
      <w:pPr>
        <w:pStyle w:val="Normal"/>
        <w:rPr/>
      </w:pPr>
      <w:r>
        <w:rPr/>
        <w:t xml:space="preserve">    </w:t>
      </w:r>
      <w:r>
        <w:rPr/>
        <w:t xml:space="preserve">Интерес к материальному миру отражается и в живописном мастерстве Данте. Поэт владеет палитрой, исключительно богатой красками. Каждая из трех кантик поэмы имеет свой основной красочный тон. Так, «Аду» присущ мрачный колорит, густые зловещие краски, среди которых господствуют красная и черная, выступающие в самых разнообразных сочетаниях. На смену им приходя в «Чистилище» более мягкие, бледные и туманные цвета – серо-голубой, зеленоватый, золотистый; это связано с появлением в чистилище живой природы – моря, скал, зеленеющих лугов и деревьев. Наконец, в «Рае» - ослепительный блеск и прозрачность, лучезарные краски; рай – обитель чистейшего света, гармоничного движения и музыки сфер. </w:t>
      </w:r>
    </w:p>
    <w:p>
      <w:pPr>
        <w:pStyle w:val="Normal"/>
        <w:rPr/>
      </w:pPr>
      <w:r>
        <w:rPr/>
        <w:t xml:space="preserve">    </w:t>
      </w:r>
      <w:r>
        <w:rPr/>
        <w:t>Все отмеченные особенности «Божественной комедии» как художественного произведения связывают её с искусством Ренессанса, одной из важнейших особенностей которого является напряженный интерес к земному миру и человеку. Однако Данте не может быть ещё признан поэтом Ренессанса в полном смысле этого слова, потому что реалистические тенденции в его творчестве противоречиво уживаются с чисто средневековыми устремлениями. Среди последних особенно важное значение имеют аллегоризм, пронизывающий всю поэму Данте от первой до последней её песни, а также чисто католическая символика. Каждый сюжетный момент в поэме, каждый её образ и ситуация могут и должны быть истолкованы не только буквально, но и иносказательно, притом в нескольких планах: морально-религиозном, биографическом и т. д.</w:t>
      </w:r>
    </w:p>
    <w:p>
      <w:pPr>
        <w:pStyle w:val="Normal"/>
        <w:rPr/>
      </w:pPr>
      <w:r>
        <w:rPr/>
        <w:t xml:space="preserve">    </w:t>
      </w:r>
      <w:r>
        <w:rPr/>
        <w:t>На смену Вергилию приходит Биатриче, которая становится водительницей Данте по небесному раю, ибо для созерцания божественной награды, даруемой праведникам за их заслуги, земная мудрость уже недостаточна: необходима небесная, религиозная мудрость – богословие, олицетворение в образе возлюбленной поэта. Она возносится с одной небесной сферы на другую, и Данте летит за ней, увлекаемый силой своей любви. Его любовь очищается теперь от всего земного, греховного. Она становится символом добродетели и религии, и конечно целью её является лицезрение бога, который сам есть «любовь, движущая солнцем и другими звездами».</w:t>
      </w:r>
    </w:p>
    <w:p>
      <w:pPr>
        <w:pStyle w:val="Normal"/>
        <w:rPr/>
      </w:pPr>
      <w:r>
        <w:rPr/>
        <w:t xml:space="preserve">    </w:t>
      </w:r>
      <w:r>
        <w:rPr/>
        <w:t xml:space="preserve">В сознании Данте элементы старого и нового переплетаются самым причудливым образом. С одной стороны Данте проводит через всю свою поэму мысль о том, что земная жизнь есть подготовка к будущей, вечной жизни. С другой стороны, он обнаруживает живой интерес к земной жизни и пересматривает с этой точки зрения целый ряд церковных догматов и предрассудков. Данте временами соглашается с церковным учением о суетности и греховности стремления к славе и почестям, но в то же время устами Вергилия восхваляет стремление к славе. Поэт превозносит и другое свойство человека, столь же сурово осуждаемое церковью, - пытливость ума, жажду знания, стремление выйти за пределы узкого круга обычных понятий и представлений. С гениальной прозорливостью Данте предвосхищает в рассказе Улисса открытия мореплавателей конца </w:t>
      </w:r>
      <w:r>
        <w:rPr>
          <w:lang w:val="en-US"/>
        </w:rPr>
        <w:t>XV</w:t>
      </w:r>
      <w:r>
        <w:rPr/>
        <w:t xml:space="preserve"> в. В образе Улисса проглядывают черты Колумба, который появится полтора столетия.</w:t>
      </w:r>
    </w:p>
    <w:p>
      <w:pPr>
        <w:pStyle w:val="Normal"/>
        <w:rPr/>
      </w:pPr>
      <w:r>
        <w:rPr/>
        <w:t xml:space="preserve">    </w:t>
      </w:r>
      <w:r>
        <w:rPr/>
        <w:t>Нападки Данте на алчность церковников впоследствии станут одним из основных мотивов антиклерикальной литературы нового времени.</w:t>
      </w:r>
    </w:p>
    <w:p>
      <w:pPr>
        <w:pStyle w:val="Normal"/>
        <w:rPr/>
      </w:pPr>
      <w:r>
        <w:rPr/>
        <w:t xml:space="preserve">    </w:t>
      </w:r>
      <w:r>
        <w:rPr/>
        <w:t xml:space="preserve">Поэма Данте, принятая народом, для которого она была написана, стала своеобразным барометром итальянского народного самосознания: интерес к Данте то возрастал, то падал соответственно колебаниям этого самосознания. Особенным успехом «Божественная комедия» пользовалась в </w:t>
      </w:r>
      <w:r>
        <w:rPr>
          <w:lang w:val="en-US"/>
        </w:rPr>
        <w:t>XIX</w:t>
      </w:r>
      <w:r>
        <w:rPr/>
        <w:t xml:space="preserve"> в., в годы национально-освободительного движения («Рисорджименто»), когда Данте начали произносить как поэта-изгнанника, мужественного борца за лучшее будущее человечества. Такое отношение к Данте разделяли Маркс и Энгельс, причислявшие его к величайшим классикам мировой литературы. Пушкин относил поэму Данте к числу шедевров мирового искусства, в которых «план обширный объемлется творческою мыслию».</w:t>
      </w:r>
    </w:p>
    <w:p>
      <w:pPr>
        <w:pStyle w:val="Normal"/>
        <w:rPr/>
      </w:pPr>
      <w:r>
        <w:rPr/>
      </w:r>
    </w:p>
    <w:p>
      <w:pPr>
        <w:pStyle w:val="Normal"/>
        <w:rPr/>
      </w:pPr>
      <w:r>
        <w:rPr/>
      </w:r>
    </w:p>
    <w:p>
      <w:pPr>
        <w:pStyle w:val="Normal"/>
        <w:rPr/>
      </w:pPr>
      <w:r>
        <w:rPr/>
      </w:r>
    </w:p>
    <w:p>
      <w:pPr>
        <w:pStyle w:val="Normal"/>
        <w:rPr/>
      </w:pPr>
      <w:r>
        <w:rPr/>
        <w:t>Исп. Литература: «История зарубежной литературы. Средние века и Возрождение» М. П. Алексеев, В. М. Жирмунский, С. С. Мокульский, А. А. Смирнов.; стр. 148 – 163.</w:t>
      </w:r>
    </w:p>
    <w:p>
      <w:pPr>
        <w:pStyle w:val="Normal"/>
        <w:rPr/>
      </w:pPr>
      <w:r>
        <w:rPr/>
        <w:t>Илл</w:t>
      </w:r>
      <w:r>
        <w:rPr>
          <w:lang w:val="en-US"/>
        </w:rPr>
        <w:t xml:space="preserve">.: Gustave Dore  http://dore.artpassions.net/dore.html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Noklusjumarindkopasfonts">
    <w:name w:val="Noklusējuma rindkopas fonts"/>
    <w:qFormat/>
    <w:rPr/>
  </w:style>
  <w:style w:type="character" w:styleId="PageNumber">
    <w:name w:val="Page Number"/>
    <w:basedOn w:val="Noklusjumarindkopasfont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6:30:00Z</dcterms:created>
  <dc:creator>alla</dc:creator>
  <dc:description/>
  <dc:language>en-US</dc:language>
  <cp:lastModifiedBy>alla</cp:lastModifiedBy>
  <dcterms:modified xsi:type="dcterms:W3CDTF">2006-02-21T16:30:00Z</dcterms:modified>
  <cp:revision>2</cp:revision>
  <dc:subject/>
  <dc:title>Данте Алигьери (1256 – 1321)</dc:title>
</cp:coreProperties>
</file>