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b/>
          <w:sz w:val="22"/>
          <w:szCs w:val="22"/>
        </w:rPr>
        <w:t>Краткие биографические сведения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Мировоззрение Коменского. Великий славянский педагог Ян Амос Коменский родился в 1592 г. в Чехии в семье, принадлежавшей к умеренной демо</w:t>
        <w:softHyphen/>
        <w:t>кратической общине «чешских братьев», в состав которой вхо</w:t>
        <w:softHyphen/>
        <w:t>дили крестьяне и ремесленники. Эта община была патриотиче</w:t>
        <w:softHyphen/>
        <w:t>ским объединением чехов, боровшихся за независимость чеш</w:t>
        <w:softHyphen/>
        <w:t>ского народа. Она унаследовала ряд демократических идей гуситского национально-религиозного движения в Чехии, направ</w:t>
        <w:softHyphen/>
        <w:t>ленного против немецкого дворянства и католической церкв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бщина эта уделяла много внимания воспитанию детей. Ею, между прочим, была предпринята попытка осуществить всеоб</w:t>
        <w:softHyphen/>
        <w:t>щее начальное обучение на родном языке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На двенадцатом году жизни Коменский остался круглым си</w:t>
        <w:softHyphen/>
        <w:t>ротой. По некоторым сведениям, он обучался мастерству, нанимался в пастухи, наконец, ему уда</w:t>
        <w:softHyphen/>
        <w:t>лось с помощью общины закончить начальную и среднюю школы, посту</w:t>
        <w:softHyphen/>
        <w:t>пить в Гейдельбергский универси</w:t>
        <w:softHyphen/>
        <w:t>тет, где с увлечением занимался ма</w:t>
        <w:softHyphen/>
        <w:t>тематикой, изучал Коперника, побы</w:t>
        <w:softHyphen/>
        <w:t>вал в Амстердаме, являвшемся в то время крупным центром Европы. Будучи еще студентом, Коменский пишет книги для народа на чешском языке (словарь, научно-популярные брошюры и т. д.). Он говорил: «Не надо прятать науку в книгах для ученых, надо, чтобы знание было до</w:t>
        <w:softHyphen/>
        <w:t>ступно всем». Этим демократиче</w:t>
        <w:softHyphen/>
        <w:t>ским идеалам Коменский остался верен до конца своей жизни. По воз</w:t>
        <w:softHyphen/>
        <w:t>вращении на родину в 1614 г. Ко</w:t>
        <w:softHyphen/>
        <w:t>менский становится руководителем той школы, в которой в свое время сам получил среднее образование. Вскоре община «чеш</w:t>
        <w:softHyphen/>
        <w:t>ских братьев» избрала его своим священником. Выполняя обя</w:t>
        <w:softHyphen/>
        <w:t>занности руководителя школы и священника общины, Коменский больше всего. уделял внимания школе: ,отстаивал гуманные на</w:t>
        <w:softHyphen/>
        <w:t>чала в отношениях учителей к учащимся, вводил в практику преподавания приемы, обеспечивающие возможно большую до</w:t>
        <w:softHyphen/>
        <w:t>ступность знаний, обращал особое внимание на ознакомление учащихся с природой, на воспитание у них любви к природе, ин</w:t>
        <w:softHyphen/>
        <w:t>тереса к познанию ее, пропагандировал знания среди членов об</w:t>
        <w:softHyphen/>
        <w:t>щины. В это же время Коменский начинает работать над созда</w:t>
        <w:softHyphen/>
        <w:t>нием ряда педагогических трудов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 начала Тридцатилетней войны (1618—1648) община «чеш</w:t>
        <w:softHyphen/>
        <w:t>ских братьев», активно боровшаяся вместе со всем чешским на</w:t>
        <w:softHyphen/>
        <w:t>родом за национальную независимость, подверглась преследо</w:t>
        <w:softHyphen/>
        <w:t>ванию со стороны реакционных кругов. После долгих скитаний она вынуждена была покинуть родину и переселиться в Поль</w:t>
        <w:softHyphen/>
        <w:t>шу. Во время скитаний умерли жена и дети Коменского, погиб</w:t>
        <w:softHyphen/>
        <w:t>ли его рукопис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босновавшись в польском городе Лешно, не расставаясь со своей общиной, Коменский принял на себя обязанности руково</w:t>
        <w:softHyphen/>
        <w:t>дителя гимназии. И здесь с еще большей настойчивостью про</w:t>
        <w:softHyphen/>
        <w:t>должал внедрять в школьную практику новое, прогрессивное. Им были устранены почти полностью телесные наказания и другие грубые меры воздействия на учащихся, зубрежка и по</w:t>
        <w:softHyphen/>
        <w:t>ощрялись самодеятельность, широкое применение наглядности н другие пути и средства обучения, обеспечивающие осмыслен</w:t>
        <w:softHyphen/>
        <w:t>ное овладение детьми учебным материалом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вою практическую педагогическую деятельность ,он соче</w:t>
        <w:softHyphen/>
        <w:t>тал с изучением педагогического опыта и педагогической   теории прошлого и настоящего, с усиленной работой над создани</w:t>
        <w:softHyphen/>
        <w:t>ем педагогических трудов. В 1631 г. Коменский издает учебник «Открытая дверь языков», доставивший автору огромную из</w:t>
        <w:softHyphen/>
        <w:t>вестность. В 1632 г. он заканчивает свой главный труд «Вели</w:t>
        <w:softHyphen/>
        <w:t>кая дидактика», на чешском языке, переведенный в 1638 г. на латинский язык, являвшийся тогда языком науки. Коменский приобретает мировую известность. Он получает приглашения из целого ряда стран (Англии, Германии, Америки, Шве</w:t>
        <w:softHyphen/>
        <w:t>ции и др.) приехать для реорганизации школьного дел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период с 1641 по 1654 г. Коменский находился в Англии, Швеции и Венгрии, где занимался созданием энциклопедии всех наук, подготовкой школьных реформ, разработкой учебни</w:t>
        <w:softHyphen/>
        <w:t>ков и методики преподавания. За это время им была подготов</w:t>
        <w:softHyphen/>
        <w:t>лена и издана в 1648 г. книга «Новейший метод языков» и в ос</w:t>
        <w:softHyphen/>
        <w:t>новном подготовлен знаменитый учебник, построенный по прин</w:t>
        <w:softHyphen/>
        <w:t>ципу наглядности, — «Видимый мир в картинках», изданный позднее в 1658 г.'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1654 г. Коменский вернулся в г. Лешно. Но во время шведско-польской войны г. Лешно был разорен (1656). Комен</w:t>
        <w:softHyphen/>
        <w:t>ский, вторично потеряв большую часть рукописей, библиотеку, свое имущество, вынужден был бежать в Голландию. Послед</w:t>
        <w:softHyphen/>
        <w:t>ние 14 лет своей жизни он провел в Амстердаме, где издавал свои сочинен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На формирование мировоззрения Коменского оказали влия</w:t>
        <w:softHyphen/>
        <w:t>ние разнообразные, подчас крайне противоречивые факторы: и традиции феодального общества, и то новое, что нес с собой ка</w:t>
        <w:softHyphen/>
        <w:t>питализм, складывающийся в недрах феодального строя, и де</w:t>
        <w:softHyphen/>
        <w:t>мократические, хотя и не до .конца последовательные, тенден</w:t>
        <w:softHyphen/>
        <w:t>ции общины «чешских братьев», и материалистические веяния в науке. Говоря о материалистическом направлении той эпохи, мы имеем в виду учение о бесконечности мира (Бруно), филосо</w:t>
        <w:softHyphen/>
        <w:t>фию Бекона (1561—1626), родоначальника английского материализма, который брал в основу научного знания наблюдение, опыт, индукцию и учил, что познание начинается с чувственного вос</w:t>
        <w:softHyphen/>
        <w:t>приятия и что ничего нет в нашем уме, чего раньше не было в ощущениях. Большое влияние на мировоззрение Коменского ока</w:t>
        <w:softHyphen/>
        <w:t>зала эпоха Возрождения с ее преклонением перед природой, с ее идеалом человека, сильного телом и духом, всестороннего раз</w:t>
        <w:softHyphen/>
        <w:t>вития его творческих сил, способностей и интересов. Этим и объ</w:t>
        <w:softHyphen/>
        <w:t>ясняется наличие противоречий и двойственности в его мировоз</w:t>
        <w:softHyphen/>
        <w:t>зрении. В нем, например, можно обнаружить элементы материа</w:t>
        <w:softHyphen/>
        <w:t>лизма и вместе с тем крайнюю религиозность, глубокий гума</w:t>
        <w:softHyphen/>
        <w:t>низм и оправдание суровых мер наказания за невыполнение ре</w:t>
        <w:softHyphen/>
        <w:t>лигиозных требовани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собенности мировоззрения Коменского наложили отпечаток и на его педагогические труды. В них наряду с очень про</w:t>
        <w:softHyphen/>
        <w:t>грессивными идеями и положениями уживаются отдельные от</w:t>
        <w:softHyphen/>
        <w:t>сталые взгляды и суждения (например, подготовка к загробной жизни как одна из задач воспитания). Однако не отсталое, а передовое, прогрессивное определяет характер педагогической теории Коменского. Она по своему существу является всеобъ</w:t>
        <w:softHyphen/>
        <w:t>емлющей и высоко прогрессивной, оказавшей огромное влияние на дальнейшее развитие педагогической теории и педагогической практики во многих странах мир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Гуманизм и демократизм — важнейшие основы педагогики Коменского. Вся деятельность и труды Коменского проникнуты глубокой верой в человека и заботой о благополучии и успеш</w:t>
        <w:softHyphen/>
        <w:t>ном умственном развитии его. Человек, по его мнению, есть «со</w:t>
        <w:softHyphen/>
        <w:t>вершеннейшее, прекраснейшее создание», он от природы одарен способностями «дойти до всего», подняться на самую высокую ступень образования. Право на образование им рассматри</w:t>
        <w:softHyphen/>
        <w:t>валось как естественное право каждого человека. Разумными существами, по его мнению, люди могут стать лишь в резуль</w:t>
        <w:softHyphen/>
        <w:t>тате правильно поставленного образования и воспитан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считал, что все дети независимо от пола и проис</w:t>
        <w:softHyphen/>
        <w:t>хождения имеют право на образование. По своим способностям, дарованиям-дети, конечно, неодинаковы. Однако различия в способностях, по глубокому убеждению Коменского, не могут служить основанием для того, чтобы заниматься образованием одних и уклоняться от занятий с другими. Это лишь обязывает воспитателей не однообразно, не по шаблону, а по-разному, в зависимости от особенностей детей, подходить к определению конкретных методов обучения и воспитан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Руководствуясь этими соображениями, Коменский сделал въшод, что образование должно быть достоянием всех детей. Он писал: «В школы следует отдавать не только детей богатых или знатных, но и всех вообще: знатных и незнатных, богатых и бедных, мальчиков и девочек во всех городах и местечках, се</w:t>
        <w:softHyphen/>
        <w:t>лах и деревнях». Так Коменский сформулировал принцип все</w:t>
        <w:softHyphen/>
        <w:t>общего обучения. Он выступает против традиционного мнения о ненужности обучения девочек: ведь женщины «также наделе</w:t>
        <w:softHyphen/>
        <w:t>ны умом живым и восприимчивым к мудрости». Демократ Ко</w:t>
        <w:softHyphen/>
        <w:t>менский требует, чтобы дети всех классов общества проходили сначала одну общую для всех школу родного языка. Это облег</w:t>
        <w:softHyphen/>
        <w:t>чило бы для детей народа возможность перехода в среднюю ла</w:t>
        <w:softHyphen/>
        <w:t>тинскую школу. Коменский настаивал, чтобы каждый желаю</w:t>
        <w:softHyphen/>
        <w:t>щий и способный продолжать образование мог беспрепятствен</w:t>
        <w:softHyphen/>
        <w:t>но поступать в среднюю и высшую школы. Система школьного образования. Коменский выдвинул идею единой школы и предложил глубоко продуманную систему об</w:t>
        <w:softHyphen/>
        <w:t>разования в составе четырех взаимно связанных между собой ступеней: 1) материнская школа для детей в возрасте до 6 лет, 2) школа родного языка для детей от 6 до 12, 3) школа латинского языка, или гимназия, для детей от 12 до 18 и 4) академия с путешествиями для молодежи 18—24 лет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атеринская школа — это ступень домашнего (дошкольно</w:t>
        <w:softHyphen/>
        <w:t>го) воспитания и обучения ребенка, где главным воспитателем является мать. Но это ступень организованного и целенаправ</w:t>
        <w:softHyphen/>
        <w:t>ленного воспитания и обучения. Занятия в материнской школе, по идее Коменского, должны были проводиться по строго опре</w:t>
        <w:softHyphen/>
        <w:t>деленной программе с применением наиболее простых, вполне доступных детям данного возраста методических приемов. В программу материнской школы входили самые первоначальные сведения по всем основным областям знания. Здесь ребенок должен был узнать, что такое вода, земля, воздух, дождь, снег, лед, камень, железо, дерево, трава и т. д., усвоить элементар</w:t>
        <w:softHyphen/>
        <w:t>нейшие сведения из природоведения. Он должен был научиться различать краски, понимать, что называется небом, солнцем, луной, звездами (начатки астрономии), усвоить начатки геогра</w:t>
        <w:softHyphen/>
        <w:t>фии (познакомиться с селом, городом, рекой, горой, долиной и т. д.)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считал также, что материнская школа обязана уделять внимание нравственному воспитанию детей (любовь к человеку, уважение к старшим, прилежание, услужливость, вежливость и др.)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Школа родного языка, продолжая обучение, начатое в ма</w:t>
        <w:softHyphen/>
        <w:t>теринской школе, расширяя и углубляя полученные там знания, должна была научить детей тому, что «пригодно будет чело</w:t>
        <w:softHyphen/>
        <w:t>веку во всей его жизни», а именно: свободно читать все напеча</w:t>
        <w:softHyphen/>
        <w:t>танное и написанное на родном языке, писать четко, скоро и правильно, считать, измерять «на все лады» длину, ширину, расстояние (т. е. знать квадратное и кубическое измерения), петь все употребительные мелодии (духовные песни), знать на память псалмы, молитвы и отрывки из «священного писания», знать катехизис и священную историю. Но Коменский этим не ограничивался. Он считал, что учащиеся должны знать, по</w:t>
        <w:softHyphen/>
        <w:t>нимать и стремиться осуществлять в жизни принципы морали, иметь общее представление о гражданской истории, знать эле</w:t>
        <w:softHyphen/>
        <w:t>менты космографии и географии, настолько смыслить в хозяй</w:t>
        <w:softHyphen/>
        <w:t>стве и политике, чтобы понимать то, что ежедневно совершается на глазах дома и в городе. Наконец, учащиеся обязаны ознако</w:t>
        <w:softHyphen/>
        <w:t>миться с общими приемами ремесла, чтобы не быть несведу</w:t>
        <w:softHyphen/>
        <w:t>щими ни в чем и, может быть, открыть в себе некоторые способ</w:t>
        <w:softHyphen/>
        <w:t>ности к тому или иному ремеслу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ак видно, это была необычная по тому времени программа начального обучения, базирующаяся на изучении родного язы</w:t>
        <w:softHyphen/>
        <w:t>ка, в отличие от средневековых школ, где все обучение, отор</w:t>
        <w:softHyphen/>
        <w:t>ванное от жизни, велось на латинском язык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оскольку образование в объеме программы школы родного языка рассматривалось как обязательное для всех детей, то Ко</w:t>
        <w:softHyphen/>
        <w:t>менский и требовал создания такой школы в каждом селени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Учреждение латинской школы, или гимназии, Коменский на</w:t>
        <w:softHyphen/>
        <w:t>мечал в каждом городе. В курс латинской школы он наряду со «свободными искусствами», обычными для средневековой шко</w:t>
        <w:softHyphen/>
        <w:t>лы, включал также физику (естествознание), географию, исто</w:t>
        <w:softHyphen/>
        <w:t>рию. В этой школе Коменский пытался сочетать старое содер</w:t>
        <w:softHyphen/>
        <w:t>жание с новым. Оставляя в школе все средневековые предметы, он вводил в них и реальные знания. Идея единой школы у него на практике не полностью была осуществлена: в действительно</w:t>
        <w:softHyphen/>
        <w:t>сти дети всех сословий учились вместе только в школе родного язык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еория обучения. В трудах Коменского особое место зани</w:t>
        <w:softHyphen/>
        <w:t>мает вопрос о том, чему и как учить. Его не удовлетворяли ни ограниченный круг знаний, какой давала средневековая школа, ни применяемые в ней схоластические способы обучения и су</w:t>
        <w:softHyphen/>
        <w:t>ровые меры воздействия на учащихся. Коменский называл эту школу пугалом для мальчиков и застенком для умов. Она не развивала, а притупляла умственные способности учащихся, убивала в них всякую охоту к учению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Школа же, по мнению Коменского, должна быть живой мас</w:t>
        <w:softHyphen/>
        <w:t>терской людей, или, по его выражению, «мастерской гуманно</w:t>
        <w:softHyphen/>
        <w:t>сти», «мастерской света». Она обязана обучать «всему тому, что может сделать человека мудрым, добродетельным, благочести</w:t>
        <w:softHyphen/>
        <w:t>вым». Это означало, что учащиеся должны получать в ней раз</w:t>
        <w:softHyphen/>
        <w:t>ностороннее образование и к тому же «не кажущееся, а истин</w:t>
        <w:softHyphen/>
        <w:t>ное, не поверхностное, а основательное, т. е. чтобы разумное су</w:t>
        <w:softHyphen/>
        <w:t>щество—человек приучался руководствоваться не чужим умом, а своим собственным, не только вычитывать из книг и понимать чужие" мнения о вещах или даже заучивать и воспроизводить их в цитатах, но развивать в себе способность проникать в корень вещей и вырабатывать истинное понимание их и упо</w:t>
        <w:softHyphen/>
        <w:t>требление их». В другом месте Коменский писал, что нужно, «поскольку это возможно, черпать свою мудрость не из книг, а из неба и земли, из дубов и буков, т. е. должно учить их по</w:t>
        <w:softHyphen/>
        <w:t>знавать и исследовать самые вещи и не чужие наблюдения и свидетельства о вещах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Исходя из этого, великий педагог включал в программу об</w:t>
        <w:softHyphen/>
        <w:t>щеобразовательной школы широкий круг знаний, как гумани</w:t>
        <w:softHyphen/>
        <w:t>тарных, так и реальных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Рекомендовал ввести и преподавание морали. При этом, бу</w:t>
        <w:softHyphen/>
        <w:t>дучи человеком глубоко верующим, он отводил в учебном курсе школы одно из видных "мест религи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Чтобы успешно подготовлять «мудрых, добродетельных и благочестивых людей», чтобы своевременно и вполне успешно реализовать программу учебных занятий, школа, говорил Ко</w:t>
        <w:softHyphen/>
        <w:t>менский, должна отказаться от старых, убийственных методов обучения, от варварских средств запугивания и подавления лич</w:t>
        <w:softHyphen/>
        <w:t>ности ученика и воспользоваться тем, что делает обучение лег</w:t>
        <w:softHyphen/>
        <w:t>ким, приятным и основательным. Для того чтобы обеспечить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это, а следовательно, и успех в обучении, необходимо в корне изменить дидактическую основу обучения. Новую дидактиче</w:t>
        <w:softHyphen/>
        <w:t>скую основу, диаметрально противоположную той, на которую опиралась старая, средневековая школа, он изложил в ряде прави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А^ Дидактика Коменского направлена на то, чтобы сделать / процесс обучения более «жизненным и естественным, легким и плодотворным» вопреки средневековой школе, предлагавшей детям материал в «темной, сбивчивой и запутанной форме». Методы обучения в этой школе требовали «неимоверных тру</w:t>
        <w:softHyphen/>
        <w:t>дов, возбуждавших сильное отвращение и сопровождавшихся бесконечными мучениями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противоположность старым варварским методам обуче</w:t>
        <w:softHyphen/>
        <w:t>ния, антипсихологическим по существу своему, Коменский в ос</w:t>
        <w:softHyphen/>
        <w:t>нову сваей дидактики кладет принцип «естественного метода», или природосообразности, под которой он понимает соответст</w:t>
        <w:softHyphen/>
        <w:t>вие между методами обучения и законами природы. Свои ди</w:t>
        <w:softHyphen/>
        <w:t>дактические положения Коменский подтверждает и подкрепля</w:t>
        <w:softHyphen/>
        <w:t>ет ссылками на природу. Он ссылается главным образом на жизнь растений, развитие птиц, на деятельность садовника, ар</w:t>
        <w:softHyphen/>
        <w:t>хитектора и т. д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ервое, по его выражению, «золотое правило» заключалось в следующем: «Все, что только можно, предоставлять для вос</w:t>
        <w:softHyphen/>
        <w:t>приятия чувствам, а именно: видимое — для восприятия зрени</w:t>
        <w:softHyphen/>
        <w:t>ем, слышимое—'Слухом, запахи — обонянием, подлежащее вкусу, доступное осязанию — путем осязания. Если какие-либо предметы сразу можно воспринять несколькими чувствами, пусть они сразу схватываются несколькими чувствами». Это «золотое правило» берет свое начало в сенсуалистическом (ма</w:t>
        <w:softHyphen/>
        <w:t>териалистическом) понимании процесса познания, о чем было сказано выше. Другие правила гласят: учить лишь тому, что полезно и доступно восприятию в каждом возрасте; учить всему при помощи доказательств, основанных на внешних чувствах vr разуме, и ничему не учить, опираясь только на авторитет; изучать явления и предметы не в отрыве, не как «кучу дров», а в связи; идти в обучении не от словесного толкования о вещах и предметах, а от непосредственного наблюдения над ними или от ознакомления с ними по наиболее точно выполненным копи</w:t>
        <w:softHyphen/>
        <w:t>ям; от понимания идти к запоминанию и выражению понятого в речи, а отсюда — к упражнениям в действиях; идти от общего ознакомления с предметом к изучению отдельных его сторон; следовать в обучении от легкого к трудному, от близкого к да</w:t>
        <w:softHyphen/>
        <w:t>лекому; примеры предпосылать правилам; все занятия распо</w:t>
        <w:softHyphen/>
        <w:t>лагать таким образом, «чтобы последующее всегда основы</w:t>
        <w:softHyphen/>
        <w:t>валось на предшествующем, а предшествующее укреплялось последующим»; «всему учить, указывая на причины, т. е. не только показывать, каким образом что-либо происходит, но также и показывать, почему оно не может быть иначе»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онятно, что успех в обучении в значительной степени зави</w:t>
        <w:softHyphen/>
        <w:t>сит от применяемых организационных форм, методов и приемов обучения. Коменского совершенно не удовлетворяли ни господ</w:t>
        <w:softHyphen/>
        <w:t>ствовавшая в его время форма обучения, сводившаяся в основ</w:t>
        <w:softHyphen/>
        <w:t>ном к задаванию уроков и спрашиванию каждого учащегося в отдельности, ни применяемые методы преподавания (бессмыс</w:t>
        <w:softHyphen/>
        <w:t>ленное заучивание букв, слогов, слов, текстов и т. д.). И он предложил новую, классно-урочную форму с применением раз</w:t>
        <w:softHyphen/>
        <w:t>нообразных методов, среди которых центральное место отводил методам наглядного обучения. Коменский настаивал на том, чтобы: 1) учебный курс начинался только один раз в опреде</w:t>
        <w:softHyphen/>
        <w:t>ленное время года; 2) вся совокупность научных занятий была точно разделена на классы; 3) время было тщательно распре</w:t>
        <w:softHyphen/>
        <w:t>делено— так, чтобы на каждый год, месяц, день и час прихо-дилась своя особая задач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ри проведении урока решающее значение имеет учитель. Книги — это немые учителя. Только после объяснения учителя материал «оживает и глубоко запечатлевается в душе учаще</w:t>
        <w:softHyphen/>
        <w:t>гося». Учитель сообразуется со ступенью восприимчиво</w:t>
        <w:softHyphen/>
        <w:t>сти ученика. Прежде чем перейти к подробному изложению предмета, учитель дает ученикам общее представление о нем. Объяснение урока ведется на конкретных примерах. Излишнее углубление в материал идет в ущерб ясности понимания. Учитель старается возбудить у учащихся стимул к занятиям интересными примерами, яркими наглядными пособиями, дру</w:t>
        <w:softHyphen/>
        <w:t>жеским отношением, любовью к детям, иногда и шуткой. Сама школа должна привлекать детей своим внешним видом. Особое значение на уроке имеет внимание учащихся, ко</w:t>
        <w:softHyphen/>
        <w:t>торое Коменский сравнивает со светом... Коменский учил учи</w:t>
        <w:softHyphen/>
        <w:t>телей умению работать со всем классом: обращаться с вопро</w:t>
        <w:softHyphen/>
        <w:t>сом ко всему классу, спрашивать не одного, а привлекать к оп</w:t>
        <w:softHyphen/>
        <w:t>росу нескольких учащихся, работать над повторением всего ма</w:t>
        <w:softHyphen/>
        <w:t>териала в конце урока, использовать доску, максимально во</w:t>
        <w:softHyphen/>
        <w:t>влекать органы чувств, оснащать урок пособиями (картами, глобусом, скелетом, моделями и т. д.)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Следует запоминать только то, что хорошо понято учащимися. Запоминать нужно только существенное. Упражнения надо на</w:t>
        <w:softHyphen/>
        <w:t>чинать с работы над элементами. Обучение чтению и письму надо начинать не со слов или целых фраз, а со звуков. Клас</w:t>
        <w:softHyphen/>
        <w:t>сно-урочная форма занятий получила в дальнейшем полное при</w:t>
        <w:softHyphen/>
        <w:t>знание в прогрессивной педагогической теории и школьной практике. Она и по сей день остается основной организацион</w:t>
        <w:softHyphen/>
        <w:t>ной формой обучен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еория воспитания. Коменский не представлял себе образо</w:t>
        <w:softHyphen/>
        <w:t>вания без воспитания. Он справедливо утверждал, что одно «научное образование», которое дается в процессе обучения, не делает еще учащегося полноценной личностью. Мало озарить умы учащихся «блеском мудрости для того, чтобы проникать вовсе явное и сокровенное», мало вооружить их знаниями наук, искусств и языков и научить пользоваться ими в жизни, что яв</w:t>
        <w:softHyphen/>
        <w:t>ляется прямой задачей образования, необходимо также приви</w:t>
        <w:softHyphen/>
        <w:t>вать детям то, что делает людей «возвышенными, мужественны</w:t>
        <w:softHyphen/>
        <w:t>ми и великодушными». Это обязывает вместе с образованием воспитывать у учащихся все «добродетели» и прежде всего глав</w:t>
        <w:softHyphen/>
        <w:t>ные, или, как говорил он, «кардинальные», к которым относил мудрость, умеренность, мужество, «выносливость в труде», спра</w:t>
        <w:softHyphen/>
        <w:t>ведливость и гуманизм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удрость. Определяя это понятие, Коменский считал, что «истинная мудрость заключается в том, чтобы судить о вещах справедливо, чтобы считать каждую вещь только такою, как она есть..., не порицать того, что заслуживает похвалы, и не восхва</w:t>
        <w:softHyphen/>
        <w:t>лять заслуживающего порицания»'. Эта добродетель, с его точ</w:t>
        <w:softHyphen/>
        <w:t>ки зрения, может и должна воспитываться главным образом в процессе обучения учащихся наукам, искусствам и языкам, т. е. в процессе «научного образования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Умеренность. Очень важно, говорил он, воспитать у учащихся способность всегда и во всем придерживаться «золотого прави</w:t>
        <w:softHyphen/>
        <w:t>ла»: «ничего сверх меры, т. е. никогда и ни в чем не доходить до пресыщения и отвращения», а значит, выработать у них при</w:t>
        <w:softHyphen/>
        <w:t>вычку «соблюдать умеренность в пище и питье, в сне и бодрст-венном состоянии, в работе и в играх, в разговоре и молча</w:t>
        <w:softHyphen/>
        <w:t>нии» 2. Для этого, по справедливому мнению Коменского, да</w:t>
        <w:softHyphen/>
        <w:t>леко не достаточно наставлений и напоминаний о необходимо</w:t>
        <w:softHyphen/>
        <w:t>сти соблюдать во всем умеренность. Одними наставлениями и напоминаниями невозможно достигнуть поставленной цел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Цель будет достигнута лишь тогда, когда одновременно с наставлениями и напоминаниями будет обеспечиваться практи</w:t>
        <w:softHyphen/>
        <w:t>ческое выполнение детьми на протяжении всего времени обу</w:t>
        <w:softHyphen/>
        <w:t>чения этого правила. Необходимо поэтому не только разъ</w:t>
        <w:softHyphen/>
        <w:t>яснять, насколько важно и полезно быть умеренным, но и тре</w:t>
        <w:softHyphen/>
        <w:t>бовать неукоснительного выполнения детьми названного пра</w:t>
        <w:softHyphen/>
        <w:t>вил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ужество — эта драгоценная черта личности — означает, согласно разъяснениям Коменского, способность «поступать во всем обдуманно и ничего не делать под влиянием увлечения или порыва». Мужество, следовательно, предполагает наличие в че</w:t>
        <w:softHyphen/>
        <w:t>ловеке развитого ума и твердой воли, способности разумно оп</w:t>
        <w:softHyphen/>
        <w:t>ределять свои действия и поступки и иметь силу строго сле</w:t>
        <w:softHyphen/>
        <w:t>довать велениям разума до конца, терпеливо преодолевая труд</w:t>
        <w:softHyphen/>
        <w:t>ности на своем пути. Настойчивость и выносливость выступают, таким образом, у Коменского как неотъемлемые качества му</w:t>
        <w:softHyphen/>
        <w:t>жеств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ужество, как и другие нравственные черты, прививается учащимся не сразу, а постепенно, в процессе обучения. Комен-ский считал, что на первых порах, когда дети не настолько еще развиты, чтобы руководствоваться во всем поведении своим собственным разумом, обдумывать каждый шаг своих действий и поступков, будет прекрасным средством для воспитания му</w:t>
        <w:softHyphen/>
        <w:t>жества и других черт приучение детей «выполнять лучше чу</w:t>
        <w:softHyphen/>
        <w:t>жую волю, чем свою собственную», выполнять последователь</w:t>
        <w:softHyphen/>
        <w:t>но, беспрекословно распоряжения и приказания взрослых и в первую очередь учителе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ыносливость в труде. Эта черта, писал Коменский, особенно необходима юношеству. Приучив детей «переносить всякий честный труд», школа воспитает из них людей, которые не ста</w:t>
        <w:softHyphen/>
        <w:t>нут «тунеядцами, бесполезным бременем земли»1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Что же касается воспитания «выносливости в труде», «при</w:t>
        <w:softHyphen/>
        <w:t>вычки к труду», то лучшим к тому средством является постоян</w:t>
        <w:softHyphen/>
        <w:t>ная занятость детей каким-либо серьезным или занимательным делом, чтобы «постоянные (однако умеренные) умственные и физические занятия перешли в трудолюбие, которое сделает праздность невыносимою» 2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Настойчивая защита Коменским воспитания трудолюбия выражавшая его протест и осуждение праздности и тунеядства, которые были широко распространены в среде эксплуататор</w:t>
        <w:softHyphen/>
        <w:t>ских классов, получила впоследствии широкое признание в тру</w:t>
        <w:softHyphen/>
        <w:t>дах всех виднейших представителей прогрессивной педагогики мира. Она не потеряла своего актуального значения и понын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дной из главных добродетелей Коменский считал справед</w:t>
        <w:softHyphen/>
        <w:t>ливость, т. е. способность человека воздавать каждому свое, им заслуживаемое, никого не оскорблять, избегать лжи и обмана и т. д. Основной путь в воспитании этой добродетели (в значительной части сходной с «мудростью») он видел в соот</w:t>
        <w:softHyphen/>
        <w:t>ветствующих наставлениях, сопровождаемых строжайшим контролем за поведением детей. Нельзя проходить мимо всяко</w:t>
        <w:softHyphen/>
        <w:t>го проявления учащимися несправедливости, надо эти прояв</w:t>
        <w:softHyphen/>
        <w:t>ления пресекать немедленно в самом начале их зарождения и постоянно направлять детей по пути справедливост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 очень важной, родственной справедливости добродетели Коменский относил гуманизм, или «готовность услужить другим и охоту к этому». Он говорил, что без «внедрения» этой добро</w:t>
        <w:softHyphen/>
        <w:t>детели не может быть достигнуто счастье в общественной и лич</w:t>
        <w:softHyphen/>
        <w:t>ной жизни людей. И наоборот, «... тогда лишь наступило бы счастливое состояние в делах частных и общественных, если бы все прониклись желанием действовать в интересах общего бла</w:t>
        <w:softHyphen/>
        <w:t>гополучия, знали бы и умели, как везде друг другу помогать»3.Коменский был убежден в том, что «люди будут уметь и хотеть делать это, нужно только их этому научить»'. Учить же этому их надо начиная с раннего детского возраста и прежде всего своим добрым отношением к ним, готовностью сделать для них всегда доброе и полезное, одновременно внушая детям необходимость доброго отношения друг к другу и к взрослым людям, стремление оказать поддержку и помощь другим, осо</w:t>
        <w:softHyphen/>
        <w:t>бенно тем, которые особо нуждаются в посторонней помощи, и строго взыскивая за всякое оскорбительное отношение к дру</w:t>
        <w:softHyphen/>
        <w:t>гому человеку. Ко всему сказанному Коменский добавлял, что совершенно необходимо воспитывать в детях и такую черту, как богопочитани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Я- А. Коменский изложил не только требования к воспита</w:t>
        <w:softHyphen/>
        <w:t>нию отдельных черт, но и те общие требования, или, как он их назвал, правила, которыми следует руководствоваться в вос</w:t>
        <w:softHyphen/>
        <w:t>питании дете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ребования эти сводятся к следующему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«Развитие добродетелей нужно начинать с самых юных лет...» Ведь для того чтобы не позволить раз</w:t>
        <w:softHyphen/>
        <w:t>виваться на почве сорнякам, надо, говорил он, вспахать ее ран</w:t>
        <w:softHyphen/>
        <w:t>ней весной, засеять добрыми семенами и хорошо забороновать. Это важно, во-вторых, потому, что много значит привычка, при</w:t>
        <w:softHyphen/>
        <w:t>обретенная с юных лет, так как «долго будет хранить сосуд тот запах, которым пропитался с первого раза»2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Добродетель нужно воспитывать не столь</w:t>
        <w:softHyphen/>
        <w:t>ко посредством слов, сколько посредством дел. Особенно важное значение придавал Коменский этому по</w:t>
        <w:softHyphen/>
        <w:t>ложению в воспитании детей младшего школьного возраста, когда слова и всякие отвлеченные понятия нравственности ма</w:t>
        <w:softHyphen/>
        <w:t>лодоступны пониманию, в то время как конкретные виды дея</w:t>
        <w:softHyphen/>
        <w:t>тельности, конечно, соразмерные их силам, являются для детей и подростков более интересными, привлекательными и доход</w:t>
        <w:softHyphen/>
        <w:t>чивым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от почему в целях воспитательных Коменский с особой на</w:t>
        <w:softHyphen/>
        <w:t>стойчивостью рекомендовал привлекать детей к возможно бо</w:t>
        <w:softHyphen/>
        <w:t>лее активному участию в различного рода «добродетельных де</w:t>
        <w:softHyphen/>
        <w:t>лах». Слова нужны, нужны наставления, напоминания, замеча</w:t>
        <w:softHyphen/>
        <w:t>ния, осуждения и другие формы словесного воздействия на де</w:t>
        <w:softHyphen/>
        <w:t>тей, но они приобретут достаточную воспитательную силу лишь в том случае, если будут самым тесным образом связаны со всей практической деятельностью детей (настоящей и бу</w:t>
        <w:softHyphen/>
        <w:t>дущей) 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воспитании детей следует широко поль</w:t>
        <w:softHyphen/>
        <w:t>зоваться примерами, взятыми из жизни и из истории. Выдвигая это требование, Коменский опять-таки имел в виду прежде всего детей младшего возраста, когда они, по его выражению, еще «обезьяны» и «учатся раньше под</w:t>
        <w:softHyphen/>
        <w:t>ражать, чем познавать» 1. Для воспитания добродетели, т. е. положительных черт личности, необходимо пользоваться поло</w:t>
        <w:softHyphen/>
        <w:t>жительными примерами, взятыми из современной жизни, «по</w:t>
        <w:softHyphen/>
        <w:t>тому что они ближе и производят более сильное впечатление». Среди же этих примеров на первое место он ставил примеры родителей, учителей, воспитателей (воспитательниц) и товари</w:t>
        <w:softHyphen/>
        <w:t>щей. «Пусть прежде всего сами родители строго блюдут домаш</w:t>
        <w:softHyphen/>
        <w:t>нюю дисциплину, а учителями пусть будут самые лучшие из людей, выдающиеся своей нравственностью...»2. Конечно, поло</w:t>
        <w:softHyphen/>
        <w:t>жительные примеры, как и положительная практическая (умст</w:t>
        <w:softHyphen/>
        <w:t>венная и физическая) деятельность учащихся, должны сопро</w:t>
        <w:softHyphen/>
        <w:t>вождаться наставлениями и объяснениями, помогающими уча</w:t>
        <w:softHyphen/>
        <w:t>щимся полнее и глубже понять и воспринять привлекательные примеры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амым тщательным образом нужно обере</w:t>
        <w:softHyphen/>
        <w:t>гать детей от сообщества испорченных лю</w:t>
        <w:softHyphen/>
        <w:t>дей и от всякого другого повода к нравст</w:t>
        <w:softHyphen/>
        <w:t>венной испорченности. Выдвигая это требование, Ко-менский исходил из убеждения, что зло распространяется до</w:t>
        <w:softHyphen/>
        <w:t>вольно легко и держится упорно. Он требовал предохранить мо</w:t>
        <w:softHyphen/>
        <w:t>лодежь от влияния дурных товарищей, от общения с дурным обществом взрослых, от «развращенных речей, пустых и бессо</w:t>
        <w:softHyphen/>
        <w:t>держательных книг (ибо примеры пороков, воспринятые гла</w:t>
        <w:softHyphen/>
        <w:t>зами или ушами, есть яд для души) и, наконец, от безделья, что</w:t>
        <w:softHyphen/>
        <w:t>бы дети от безделья не научились делать дурное или же оту</w:t>
        <w:softHyphen/>
        <w:t>пели умственно»3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допускал, однако, что и при самом тщательном ограждении детей от дурного зло в той или иной степени про</w:t>
        <w:softHyphen/>
        <w:t>никнет в их среду и окажет на них свое отрицательное влияние. Вот почему «совершенно необходимо силою противодействовать злу». А для этого нужно пользоваться специальными мерами дисциплинарного воздействия на учащихся — порицаниями и наказаниями и в такой мере, как этого требует интерес воспи</w:t>
        <w:softHyphen/>
        <w:t>тательного дела. Надо, говорил он, «подавить зреющий порок при первом же его появлении» и стараться, «если это возмож</w:t>
        <w:softHyphen/>
        <w:t>но, вырвать его с корнем»4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Школьная дисциплина. В тесной связи с вопросами обучения и воспитания Коменский ставил и решал вопрос дисциплины, и решал его по-новому и в широком плане. Дисциплина нужна каждой школе как воздух. «Школа без дисциплины, что мель</w:t>
        <w:softHyphen/>
        <w:t>ница без воды», — говорил Коменски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Указывая на большую роль дисциплины в воспитательной деятельности школы, Коменский в то же время отвергал дис</w:t>
        <w:softHyphen/>
        <w:t>циплину старой школы, которая поддерживалась ударами и по</w:t>
        <w:softHyphen/>
        <w:t>боями, постоянным страхом перед наказаниями. Он говорил, что новая школа, где должны «царствовать бодрость и внима</w:t>
        <w:softHyphen/>
        <w:t>ние как в учащих, так и в учащихся», нуждается в такой дис</w:t>
        <w:softHyphen/>
        <w:t>циплине, которая всемерно поддерживала бы внимание и бод</w:t>
        <w:softHyphen/>
        <w:t>рость духа у учащихс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Неотъемлемым и, пожалуй, основным признаком дисципли</w:t>
        <w:softHyphen/>
        <w:t>ны является исполнительность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олько та исполнительность учащихся служит, по мнению Коменского, показателем настоящей дисциплины, которая не является чем-то вынужденным, продиктованным страхом перед наказанием, а тем, что в той или иной мере находит оправда</w:t>
        <w:softHyphen/>
        <w:t>ние в сознании самих учащихс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хорошо понимал, что такая осмысленная дисци</w:t>
        <w:softHyphen/>
        <w:t>плина обеспечивается не сразу, не вдруг, а в результате пра</w:t>
        <w:softHyphen/>
        <w:t>вильно организованных и систематически проводимых школой воспитательных воздействи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Учителя должны владеть искусством преподавания. Без этого они не смогут обеспечить надлежащую дисциплину. Часто падение дисциплины бывает по вине не учащихся, а учащих. Вновь и вновь повторял он, что учителя должны приучать своих учеников «к требуемому от каждого человеческому образова</w:t>
        <w:softHyphen/>
        <w:t>нию и к доброму повиновению ... прежде всего и лучше всего примерами, нежели предписаниями»'. Пример учителя, по глу</w:t>
        <w:softHyphen/>
        <w:t>бокому убеждению Коменского, — могучее средство воспитания вообще и дисциплины учащихся в частност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Чтобы избежать разноречивых толкований школьных зако</w:t>
        <w:softHyphen/>
        <w:t>нов и вытекающих из них обязанностей учащихся, избежать разнобоя в предъявляемых к учащимся требованиях, Комен</w:t>
        <w:softHyphen/>
        <w:t>ский считал совершенно необходимым иметь в каждой школе: 1) свод законов, охватывающих все стороны школьной жизни и деятельности; 2) правила, которыми должны постоянно ру</w:t>
        <w:softHyphen/>
        <w:t>ководствоваться учащиеся в своих, действиях и поступках, во всем поведении. И Коменский составил свод таких законов и правила поведения учащихс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«Законах хорошо организованной школы» Коменский пы</w:t>
        <w:softHyphen/>
        <w:t>тался охватить все стороны школьной жизни, предусмотреть все, что обеспечило бы школе нормальное выполнение возло</w:t>
        <w:softHyphen/>
        <w:t>женных на нее функци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«Правилах поведения» он постарался дать все то, чем необходимо руководствоваться учащимся в своем поведении как в школе, так и вне ее, во всех случаях жизни. В них даются сравнительно подробные указания о том, как надо держать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ебя в присутствии других («Если стоишь, то стой пря</w:t>
        <w:softHyphen/>
        <w:t>мо, опираясь на обе ноги, а не на одну из них, как аист, не рас</w:t>
        <w:softHyphen/>
        <w:t>топырив их, но слегка соединив»); как относиться к своей внешности, к одежде и обуви (содержать одежду и обувь в чистоте и опрятности, выходить в общество «вы</w:t>
        <w:softHyphen/>
        <w:t>мывшись, причесавшись» и т. д.); как держать себя при разговоре («Лучше молчать, чем говорить пустое. Преры</w:t>
        <w:softHyphen/>
        <w:t>вать говорящего, прежде чем он окончит свою речь, в высшей степени некультурно» и пр.); что делать утром, встав с постели; как вести себя в школе (не пропускать школьных занятий, захватывать с собою все, что необходимо для занятий в этот день, занимать только свое, а не чужое место, и т. д.); к а к вести себя по отношению к учителю; как вести себя по отношению к товарищам («Счи</w:t>
        <w:softHyphen/>
        <w:t>тай всех товарищей по учению за друзей и братьев», живи со все</w:t>
        <w:softHyphen/>
        <w:t>ми дружно); как держать себя по отношению ко взрослым людям («Со всеми будь обходителен, ласков, ни с кем не поступай по капризу») и т. д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считал, что дисциплину надо поддерживать мяг</w:t>
        <w:softHyphen/>
        <w:t>кими мерами. «Колотушки и пощечины вовсе не имеют силы вложить в душу любовь к наукам». Лучшими средствами под</w:t>
        <w:softHyphen/>
        <w:t>держания дисциплины он считал правильное использование детских сил, живой пример, наставления, увещания, иногда и порицания, которые должны делаться с «отеческим расположе</w:t>
        <w:softHyphen/>
        <w:t>нием», затем выговор, штрафные значки, похвалу и награды как более гуманные меры воздействия, особо рекомендуемые в младших классах школы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своем отношении к розге Коменский не был последовате</w:t>
        <w:softHyphen/>
        <w:t>лен до конца. То он соглашался с тем, «что розги и побои, эти рабские и совершенно недостойные свободных людей средства, не должны применяться в школах», то допускал применение те</w:t>
        <w:softHyphen/>
        <w:t>лесных наказаний, правда, в исключительных случаях и по ре</w:t>
        <w:softHyphen/>
        <w:t>шению школьного сената (совета) по отношению к тем уча</w:t>
        <w:softHyphen/>
        <w:t>щимся, которые богохульствовал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считал, что при руководстве поведением учащих</w:t>
        <w:softHyphen/>
        <w:t>ся вообще непременно «должна иметь место кротость без лег</w:t>
        <w:softHyphen/>
        <w:t>комыслия..., порицание без язвительности..., строгость без сви</w:t>
        <w:softHyphen/>
        <w:t>репости», убедительность и, наконец, гуманность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нечно, трудно говорить об обеспечении гуманного отно</w:t>
        <w:softHyphen/>
        <w:t>шения к ученику, когда его подвергают сечению розгой. Гума</w:t>
        <w:softHyphen/>
        <w:t>низм и розга — вещи несовместимые. Но несомненно, что нака</w:t>
        <w:softHyphen/>
        <w:t>зания, даже суровые, воспринимаются детьми с меньшей оби</w:t>
        <w:softHyphen/>
        <w:t>дой и огорчением, когда их применяет тот учитель, в добром, высоко гуманном отношении которого они не сомневаютс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Хороша дисциплина, когда дети аккуратно выполняют каж</w:t>
        <w:softHyphen/>
        <w:t>дое порученное дело, когда они достойно ведут себя в присут</w:t>
        <w:softHyphen/>
        <w:t>ствии учителя и в отсутствии его, когда все это выполняется ими из уважения к порядку, из осознания его необходимости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Но еще лучшей будет дисциплина, если дети заботятся не только о себе, о своем поведении, но и о поведении своих това</w:t>
        <w:softHyphen/>
        <w:t>рищей, если" они радуются хорошему в поведении товарищей и огорчаются плохим в их поведении, если предлагают состязать</w:t>
        <w:softHyphen/>
        <w:t>ся за отличие в поведении и принимают меры к устранению плохого (делают товарищеские замечания, требуют от своих товарищей не допускать нарушения дисциплины, а если эти ме</w:t>
        <w:softHyphen/>
        <w:t>ры не окажут положительного действия, то сообщают о недо</w:t>
        <w:softHyphen/>
        <w:t>стойном поведении товарища учителю)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Учитель и руководитель школы. Коменский очень высоко оценивал роль учителя и инспектора (руководителя) школы. Учитель, по его представлению, является служителем «вечного света», он «горит нетерпением рассеять мрак умственный и раз</w:t>
        <w:softHyphen/>
        <w:t>личить свет над всеми мыслями и действиями» и умеет это делать разумно; он отечески относится к своим учащимся, лю</w:t>
        <w:softHyphen/>
        <w:t>бовно воспитывает их. Инспектор (руководитель) школы по своей квалификации — это один из наиболее опытных учи</w:t>
        <w:softHyphen/>
        <w:t>телей. Его главная обязанность — не распоряжаться, а уме</w:t>
        <w:softHyphen/>
        <w:t>ло показывать учителю, как следует ему выполнять свои обя</w:t>
        <w:softHyphen/>
        <w:t>занности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Значение Комекского. Коменский является одной из наиболее ярких фигур в истории педагогики. Опираясь на передовые уче</w:t>
        <w:softHyphen/>
        <w:t>ния той эпохи, он создал педагогическую систему, которая но</w:t>
        <w:softHyphen/>
        <w:t>сит демократический характер и отражает стремления народ</w:t>
        <w:softHyphen/>
        <w:t>ных масс к просвещению. Коменский выступал за всеобщее обу</w:t>
        <w:softHyphen/>
        <w:t>чение, за единую школьную систему, за школу на родном язы</w:t>
        <w:softHyphen/>
        <w:t>ке, за легкое и доступное обучение. Он считал необходимым приучение детей к посильному труду с раннего возраста, воспи</w:t>
        <w:softHyphen/>
        <w:t>тание трудолюбия, выносливости в- труде, «привычки к труду», которые сделают праздность невыносимой, и дети потом не ста</w:t>
        <w:softHyphen/>
        <w:t>нут «тунеядцами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— сложная, противоречивая фигура. Он отдавал дань религиозному мировоззрению средневековья в вопросах о целях воспитания, о содержании обучения и др. Но его система-в целом носит весьма прогрессивный характер. Важнейшие пе</w:t>
        <w:softHyphen/>
        <w:t>дагогические вопросы он в конце концов разрешил в духе пере</w:t>
        <w:softHyphen/>
        <w:t>довой, а иногда даже материалистической теории своей эпохи и передового опыта школы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ак дидакт, Коменскчй выдвинул принцип жизненности, реализма в обучении и, исходя из требования гуманизма и при-родосообразности, требовал уважения к детской личности, уче</w:t>
        <w:softHyphen/>
        <w:t>та психологических и возрастных особенностей детей, развития их познавательных способностей на основе применения нагляд</w:t>
        <w:softHyphen/>
        <w:t>ности, разработал вопросы интереса в обучении, внимания, за</w:t>
        <w:softHyphen/>
        <w:t>поминания и сформулировал главнейшие принципы и правила обучен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н впервые дал глубокую теорию урока, направленную на основательность, легкость и быстроту обучен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разработал систему нравственных черт личности, из которых некоторые носят религиозно-идеалистический харак</w:t>
        <w:softHyphen/>
        <w:t>тер. Гуманизм, справедливость, мужество, выносливость в труде и др. он понимал слишком отвлеченно, в отрыве от конкретных условий эпохи, общества, его отдельных классов и т. д. Тем не менее он сформулировал ряд требований к методике воспи</w:t>
        <w:softHyphen/>
        <w:t>тательной работы, основанной на гуманном, мягком и любов</w:t>
        <w:softHyphen/>
        <w:t>ном отношении к детям, глубоком изучении их особенносте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оменский превосходно показал важность правильной орга</w:t>
        <w:softHyphen/>
        <w:t>низации учебного дела, продуманного планирования и твердого порядка и режима в школе. В подготовке и разрешении важ</w:t>
        <w:softHyphen/>
        <w:t>нейших вопросов школьного дела Коменский явился в свое время смелым новатором. Вот почему его называют «наставни</w:t>
        <w:softHyphen/>
        <w:t>ком мира», «Коперником педагогики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851" w:right="42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17:00Z</dcterms:created>
  <dc:creator>ANTONIO</dc:creator>
  <dc:description/>
  <cp:keywords/>
  <dc:language>en-US</dc:language>
  <cp:lastModifiedBy>ANTONIO</cp:lastModifiedBy>
  <cp:lastPrinted>2005-09-06T10:25:00Z</cp:lastPrinted>
  <dcterms:modified xsi:type="dcterms:W3CDTF">2005-09-25T17:23:00Z</dcterms:modified>
  <cp:revision>4</cp:revision>
  <dc:subject/>
  <dc:title/>
</cp:coreProperties>
</file>