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Выдана студенту Волго-Вятской Академии государственной службы, факультета ГМУ по специальности «Государственное и муниципальное управление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олдабокову   Вячеславу  Сергеевичу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Тема дипломной работы: «</w:t>
      </w:r>
      <w:r>
        <w:rPr>
          <w:sz w:val="26"/>
        </w:rPr>
        <w:t>Анализ и методы оценки конкурентоспособности товаров и услуг регионального рынка (На примере производства полиграфической продукции в Н. Новгороде)»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едставленная на написание рецензии дипломная работа соответствует поставленной цели. </w:t>
      </w:r>
    </w:p>
    <w:p>
      <w:pPr>
        <w:pStyle w:val="TextBodyIndent"/>
        <w:rPr>
          <w:sz w:val="26"/>
        </w:rPr>
      </w:pPr>
      <w:r>
        <w:rPr>
          <w:sz w:val="26"/>
        </w:rPr>
        <w:t>В первой главе широко развёрнута теоретическая основа понятия конкуренции и конкурентоспособности. Показана взаимосвязь конкурентоспособности с рыночным спросом и политикой ценообразования фирмы.</w:t>
      </w:r>
    </w:p>
    <w:p>
      <w:pPr>
        <w:pStyle w:val="TextBodyIndent"/>
        <w:rPr>
          <w:sz w:val="26"/>
        </w:rPr>
      </w:pPr>
      <w:r>
        <w:rPr>
          <w:sz w:val="26"/>
        </w:rPr>
        <w:t>Во второй главе в сжатой и содержательной форме анализируется Нижегородский рынок полиграфической продукции. Рассматривается конкурентоспособность Нижегородских типографий, проводится сегментация рынка и позиция типографии «Афра Инк» относительно своих конкурентов. Хорошо показана система ценообразования на полиграфию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конце главы даются полезные конкретные рекомендации для повышения конкурентоспособности фирмы на нашем рынке. </w:t>
      </w:r>
    </w:p>
    <w:p>
      <w:pPr>
        <w:pStyle w:val="TextBodyIndent"/>
        <w:rPr>
          <w:sz w:val="26"/>
        </w:rPr>
      </w:pPr>
      <w:r>
        <w:rPr>
          <w:sz w:val="26"/>
        </w:rPr>
        <w:t>Глубоко проанализированы задачи и проблемы повышения конкурентоспособности предприятия полиграфического сектора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Автор проявил самостоятельность в поиске и анализе материала, его глубокое развёртывание является несомненным достоинством работы и может быть рекомендовано для непосредственного применения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Дипломная работа Солдабокова Вячеслава Сергеевича на тему «Анализ и методы оценки конкурентоспособности товаров и услуг регионального рынка (На примере производства полиграфической продукции в Н. Новгороде)», выполнена в полном объёме, должна быть допущена к защите и достойна оценки «Отлично»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Рецензент</w:t>
      </w:r>
    </w:p>
    <w:p>
      <w:pPr>
        <w:pStyle w:val="TextBodyIndent"/>
        <w:rPr/>
      </w:pPr>
      <w:r>
        <w:rPr/>
        <w:t xml:space="preserve">Генеральный директор </w:t>
      </w:r>
    </w:p>
    <w:p>
      <w:pPr>
        <w:pStyle w:val="TextBodyIndent"/>
        <w:rPr/>
      </w:pPr>
      <w:r>
        <w:rPr/>
        <w:t>ООО «Афра Инк»</w:t>
        <w:tab/>
        <w:tab/>
        <w:tab/>
        <w:tab/>
        <w:tab/>
        <w:tab/>
        <w:t>Баженов А.Л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27:00Z</dcterms:created>
  <dc:creator>DM</dc:creator>
  <dc:description/>
  <dc:language>en-US</dc:language>
  <cp:lastModifiedBy>DM</cp:lastModifiedBy>
  <dcterms:modified xsi:type="dcterms:W3CDTF">2001-06-14T07:03:00Z</dcterms:modified>
  <cp:revision>1</cp:revision>
  <dc:subject/>
  <dc:title>Рецензия</dc:title>
</cp:coreProperties>
</file>