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header9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header1.xml" ContentType="application/vnd.openxmlformats-officedocument.wordprocessingml.header+xml"/>
  <Override PartName="/word/header4.xml" ContentType="application/vnd.openxmlformats-officedocument.wordprocessingml.header+xml"/>
  <Override PartName="/word/styles.xml" ContentType="application/vnd.openxmlformats-officedocument.wordprocessingml.styles+xml"/>
  <Override PartName="/word/header5.xml" ContentType="application/vnd.openxmlformats-officedocument.wordprocessingml.header+xml"/>
  <Override PartName="/word/header7.xml" ContentType="application/vnd.openxmlformats-officedocument.wordprocessingml.header+xml"/>
  <Override PartName="/word/header10.xml" ContentType="application/vnd.openxmlformats-officedocument.wordprocessingml.header+xml"/>
  <Override PartName="/word/header8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>
          <w:b/>
          <w:bCs/>
          <w:color w:val="000000"/>
          <w:spacing w:val="-4"/>
        </w:rPr>
        <w:t xml:space="preserve">3.2. Информационное представление алгоритма 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 xml:space="preserve">работы врача-диетолога методом БАС </w:t>
      </w:r>
    </w:p>
    <w:p>
      <w:pPr>
        <w:pStyle w:val="Normal"/>
        <w:shd w:fill="FFFFFF" w:val="clear"/>
        <w:spacing w:lineRule="auto" w:line="360"/>
        <w:ind w:hanging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</w:r>
    </w:p>
    <w:p>
      <w:pPr>
        <w:pStyle w:val="Normal"/>
        <w:shd w:fill="FFFFFF" w:val="clear"/>
        <w:spacing w:lineRule="auto" w:line="360"/>
        <w:ind w:firstLine="708"/>
        <w:jc w:val="both"/>
        <w:rPr>
          <w:color w:val="000000"/>
        </w:rPr>
      </w:pPr>
      <w:r>
        <w:rPr>
          <w:color w:val="000000"/>
          <w:spacing w:val="11"/>
        </w:rPr>
        <w:t xml:space="preserve">Врач-диетолог, проанализировав имеющиеся в ассортименте </w:t>
      </w:r>
      <w:r>
        <w:rPr>
          <w:color w:val="000000"/>
        </w:rPr>
        <w:t xml:space="preserve">продукты, составляет из них блюда, входящие в ту или иную диету. Для </w:t>
      </w:r>
      <w:r>
        <w:rPr>
          <w:color w:val="000000"/>
          <w:spacing w:val="1"/>
        </w:rPr>
        <w:t xml:space="preserve">приготовления какого-либо блюда, используется определенный набор </w:t>
      </w:r>
      <w:r>
        <w:rPr>
          <w:color w:val="000000"/>
        </w:rPr>
        <w:t>продуктов {П}. Набор {П} является набором атрибутов блюда Б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>:</w:t>
      </w:r>
    </w:p>
    <w:p>
      <w:pPr>
        <w:pStyle w:val="Normal"/>
        <w:shd w:fill="FFFFFF" w:val="clear"/>
        <w:spacing w:lineRule="auto" w:line="360"/>
        <w:ind w:hanging="0"/>
        <w:jc w:val="both"/>
        <w:rPr>
          <w:color w:val="000000"/>
          <w:spacing w:val="11"/>
        </w:rPr>
      </w:pPr>
      <w:r>
        <w:rPr>
          <w:color w:val="000000"/>
        </w:rPr>
        <w:t>Б</w:t>
      </w:r>
      <w:r>
        <w:rPr>
          <w:color w:val="000000"/>
          <w:vertAlign w:val="subscript"/>
          <w:lang w:val="en-US"/>
        </w:rPr>
        <w:t>i</w:t>
      </w:r>
      <w:r>
        <w:rPr>
          <w:color w:val="000000"/>
        </w:rPr>
        <w:t xml:space="preserve"> = {П</w:t>
      </w:r>
      <w:r>
        <w:rPr>
          <w:color w:val="000000"/>
          <w:vertAlign w:val="subscript"/>
        </w:rPr>
        <w:t>1,</w:t>
      </w:r>
      <w:r>
        <w:rPr>
          <w:color w:val="000000"/>
        </w:rPr>
        <w:t xml:space="preserve"> </w:t>
      </w:r>
      <w:r>
        <w:rPr>
          <w:color w:val="000000"/>
          <w:spacing w:val="11"/>
        </w:rPr>
        <w:t>П</w:t>
      </w:r>
      <w:r>
        <w:rPr>
          <w:color w:val="000000"/>
          <w:spacing w:val="11"/>
          <w:vertAlign w:val="subscript"/>
        </w:rPr>
        <w:t>2</w:t>
      </w:r>
      <w:r>
        <w:rPr>
          <w:color w:val="000000"/>
          <w:spacing w:val="11"/>
        </w:rPr>
        <w:t>, ... ,П</w:t>
      </w:r>
      <w:r>
        <w:rPr>
          <w:color w:val="000000"/>
          <w:spacing w:val="11"/>
          <w:vertAlign w:val="subscript"/>
          <w:lang w:val="en-US"/>
        </w:rPr>
        <w:t>m</w:t>
      </w:r>
      <w:r>
        <w:rPr>
          <w:color w:val="000000"/>
          <w:spacing w:val="11"/>
        </w:rPr>
        <w:t>}.</w:t>
      </w:r>
    </w:p>
    <w:p>
      <w:pPr>
        <w:pStyle w:val="Normal"/>
        <w:spacing w:lineRule="auto" w:line="360"/>
        <w:jc w:val="both"/>
        <w:rPr/>
      </w:pPr>
      <w:r>
        <w:rPr/>
        <w:t>Для предоставления маршрутов выбора блюд можно использовать метод блочно-альтернативных сетей (БАС).</w:t>
      </w:r>
    </w:p>
    <w:p>
      <w:pPr>
        <w:pStyle w:val="Normal"/>
        <w:spacing w:lineRule="auto" w:line="360"/>
        <w:jc w:val="both"/>
        <w:rPr/>
      </w:pPr>
      <w:r>
        <w:rPr/>
        <w:t xml:space="preserve">       </w:t>
      </w:r>
      <w:r>
        <w:rPr/>
        <w:t xml:space="preserve">Вид элементарного блока такой сети для выбора альтернативных блюд </w:t>
      </w:r>
      <w:r>
        <w:rPr>
          <w:color w:val="000000"/>
        </w:rPr>
        <w:t>Б</w:t>
      </w:r>
      <w:r>
        <w:rPr>
          <w:color w:val="000000"/>
          <w:vertAlign w:val="subscript"/>
          <w:lang w:val="en-US"/>
        </w:rPr>
        <w:t>i</w:t>
      </w:r>
      <w:r>
        <w:rPr/>
        <w:t xml:space="preserve"> представлен на рис. 3.2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  <w:lang w:val="en-US" w:eastAsia="en-US"/>
        </w:rPr>
        <mc:AlternateContent>
          <mc:Choice Requires="wpg">
            <w:drawing>
              <wp:inline distT="0" distB="0" distL="0" distR="0">
                <wp:extent cx="5372100" cy="400050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372280" cy="4000680"/>
                          <a:chOff x="0" y="0"/>
                          <a:chExt cx="5372280" cy="40006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720" y="720"/>
                            <a:ext cx="5371560" cy="3999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749840" y="1648440"/>
                            <a:ext cx="5702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166320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20" y="2057400"/>
                            <a:ext cx="571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286720" y="0"/>
                            <a:ext cx="697320" cy="7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43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72360"/>
                              <a:ext cx="684360" cy="6850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572040" y="1828800"/>
                            <a:ext cx="5716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5520" y="1829520"/>
                            <a:ext cx="570240" cy="457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right="-315" w:hanging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i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32"/>
                                  <w:b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286720" y="3201120"/>
                            <a:ext cx="697320" cy="7549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4360" cy="683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71640"/>
                              <a:ext cx="684360" cy="6832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799560"/>
                            <a:ext cx="695880" cy="7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25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72360"/>
                              <a:ext cx="682560" cy="6850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000" y="1600200"/>
                            <a:ext cx="698400" cy="7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508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3320" y="72360"/>
                              <a:ext cx="685080" cy="6850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286720" y="2399760"/>
                            <a:ext cx="697320" cy="7574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0"/>
                              <a:ext cx="684360" cy="685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Ni</w:t>
                                </w: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600" y="72360"/>
                              <a:ext cx="684360" cy="685080"/>
                            </a:xfrm>
                            <a:prstGeom prst="ellipse">
                              <a:avLst/>
                            </a:prstGeom>
                            <a:noFill/>
                            <a:ln w="22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1143720" y="1203840"/>
                            <a:ext cx="1144440" cy="852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057400"/>
                            <a:ext cx="114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3720" y="2057400"/>
                            <a:ext cx="114300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1143720"/>
                            <a:ext cx="1143000" cy="912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2520" y="2057400"/>
                            <a:ext cx="1143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972520" y="2057400"/>
                            <a:ext cx="114300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rot="16200000">
                            <a:off x="2289240" y="4154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5200" y="41544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2995200" y="361512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857880" y="2296080"/>
                            <a:ext cx="360" cy="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686480" y="2057400"/>
                            <a:ext cx="571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77960" y="1605240"/>
                            <a:ext cx="148680" cy="144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1280" y="2421720"/>
                            <a:ext cx="148680" cy="72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23pt;height:315pt" coordorigin="0,0" coordsize="8460,6300">
                <v:rect id="shape_0" stroked="f" o:allowincell="f" style="position:absolute;left:1;top:1;width:8458;height:629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480;top:2596;width:897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2619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,3240" to="900,32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3601;top:0;width:1098;height:1193">
                  <v:shape id="shape_0" fillcolor="white" stroked="f" o:allowincell="f" style="position:absolute;left:3601;top:0;width:107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621;top:114;width:1077;height:1078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oval>
                </v:group>
                <v:shape id="shape_0" fillcolor="white" stroked="t" o:allowincell="f" style="position:absolute;left:901;top:2880;width:8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r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shape id="shape_0" fillcolor="white" stroked="t" o:allowincell="f" style="position:absolute;left:6481;top:2881;width:897;height:71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right="-315" w:hanging="0"/>
                          <w:rPr/>
                        </w:pP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i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r</w:t>
                        </w:r>
                        <w:r>
                          <w:rPr>
                            <w:kern w:val="2"/>
                            <w:sz w:val="32"/>
                            <w:b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group id="shape_0" style="position:absolute;left:3601;top:5041;width:1098;height:1189">
                  <v:shape id="shape_0" fillcolor="white" stroked="f" o:allowincell="f" style="position:absolute;left:3601;top:5041;width:1077;height:107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i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621;top:5154;width:1077;height:1075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oval>
                </v:group>
                <v:group id="shape_0" style="position:absolute;left:3600;top:1259;width:1096;height:1193">
                  <v:shape id="shape_0" fillcolor="white" stroked="f" o:allowincell="f" style="position:absolute;left:3600;top:1259;width:1074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621;top:1373;width:1074;height:1078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oval>
                </v:group>
                <v:group id="shape_0" style="position:absolute;left:3600;top:2520;width:1100;height:1193">
                  <v:shape id="shape_0" fillcolor="white" stroked="f" o:allowincell="f" style="position:absolute;left:3600;top:2520;width:1078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621;top:2634;width:1078;height:1078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oval>
                </v:group>
                <v:group id="shape_0" style="position:absolute;left:3601;top:3779;width:1098;height:1193">
                  <v:shape id="shape_0" fillcolor="white" stroked="f" o:allowincell="f" style="position:absolute;left:3601;top:3779;width:1077;height:1078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Ni</w:t>
                          </w:r>
                          <w:r>
                            <w:rPr>
                              <w:kern w:val="2"/>
                              <w:sz w:val="28"/>
                              <w:b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3621;top:3893;width:1077;height:1078;mso-wrap-style:none;v-text-anchor:middle;mso-position-horizontal-relative:char">
                    <v:fill o:detectmouseclick="t" type="solid" color2="black" opacity="0"/>
                    <v:stroke color="black" weight="22320" joinstyle="miter" endcap="flat"/>
                    <w10:wrap type="none"/>
                  </v:oval>
                </v:group>
                <v:line id="shape_0" from="1801,1896" to="3602,323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240" to="3600,32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801,3240" to="3600,449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681,1801" to="6480,32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240" to="6480,32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681,3240" to="6480,4499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type id="_x0000_t38" coordsize="21600,21600" o:spt="38" adj="10800" path="m,c@2,0@0,5400@0,10800c@0@5@4,21600,21600,21600nfe">
                  <v:stroke joinstyle="miter"/>
                  <v:formulas>
                    <v:f eqn="val #0"/>
                    <v:f eqn="sum 0 @0 0"/>
                    <v:f eqn="prod 1 @1 2"/>
                    <v:f eqn="sum width @0 0"/>
                    <v:f eqn="prod 1 @3 2"/>
                    <v:f eqn="prod height 3 4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stroked="t" o:allowincell="f" style="position:absolute;left:3605;top:654;width:0;height: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7;top:654;width:0;height:0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717;top:5693;width:0;height: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351;top:3616;width:0;height:0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line id="shape_0" from="7380,3240" to="8279,324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060,2528" to="4293,2529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4081,3814" to="4314,3814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hanging="0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/>
      </w:pPr>
      <w:r>
        <w:rPr/>
        <w:t xml:space="preserve">Рис. 3.2.1.   Элементарный блок альтернатив </w:t>
      </w:r>
    </w:p>
    <w:p>
      <w:pPr>
        <w:pStyle w:val="Normal"/>
        <w:jc w:val="center"/>
        <w:rPr/>
      </w:pPr>
      <w:r>
        <w:rPr/>
        <w:t>Блочно-альтернативной сети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  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/>
        <w:t>Обозначения на рис. 3.2.1:</w:t>
      </w:r>
    </w:p>
    <w:p>
      <w:pPr>
        <w:pStyle w:val="Normal"/>
        <w:spacing w:lineRule="auto" w:line="360"/>
        <w:jc w:val="both"/>
        <w:rPr/>
      </w:pPr>
      <w:r>
        <w:rPr/>
        <w:t xml:space="preserve">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r</w:t>
      </w:r>
      <w:r>
        <w:rPr/>
        <w:t xml:space="preserve"> – имя блока;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 xml:space="preserve">* </w:t>
      </w:r>
      <w:r>
        <w:rPr/>
        <w:t>– замыкание альтернатив;</w:t>
      </w:r>
    </w:p>
    <w:p>
      <w:pPr>
        <w:pStyle w:val="Normal"/>
        <w:spacing w:lineRule="auto" w:line="360"/>
        <w:jc w:val="both"/>
        <w:rPr/>
      </w:pPr>
      <w:r>
        <w:rPr/>
        <w:t xml:space="preserve">Переменная </w:t>
      </w:r>
      <w:r>
        <w:rPr>
          <w:lang w:val="en-US"/>
        </w:rPr>
        <w:t>r</w:t>
      </w:r>
      <w:r>
        <w:rPr/>
        <w:t xml:space="preserve"> обозначает прием пищи (завтрак, обед, полдник и ужин) и может принимать значения: r = {З, О, П, У};</w:t>
      </w:r>
    </w:p>
    <w:p>
      <w:pPr>
        <w:pStyle w:val="Normal"/>
        <w:spacing w:lineRule="auto" w:line="360"/>
        <w:jc w:val="both"/>
        <w:rPr/>
      </w:pPr>
      <w:r>
        <w:rPr/>
        <w:t xml:space="preserve">Переменная </w:t>
      </w:r>
      <w:r>
        <w:rPr>
          <w:lang w:val="en-US"/>
        </w:rPr>
        <w:t>i</w:t>
      </w:r>
      <w:r>
        <w:rPr/>
        <w:t xml:space="preserve"> определяет категорию блюд (закуски, первые, вторые, третьи блюда и десерт), </w:t>
      </w:r>
      <w:r>
        <w:rPr>
          <w:lang w:val="en-US"/>
        </w:rPr>
        <w:t>i</w:t>
      </w:r>
      <w:r>
        <w:rPr/>
        <w:t xml:space="preserve"> = 1, 2,…,5. </w:t>
      </w:r>
    </w:p>
    <w:p>
      <w:pPr>
        <w:pStyle w:val="Normal"/>
        <w:spacing w:lineRule="auto" w:line="360"/>
        <w:jc w:val="both"/>
        <w:rPr/>
      </w:pPr>
      <w:r>
        <w:rPr/>
        <w:t xml:space="preserve">Показатель 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>*</w:t>
      </w:r>
      <w:r>
        <w:rPr/>
        <w:t xml:space="preserve"> может принимать одно из множества значений {Б</w:t>
      </w:r>
      <w:r>
        <w:rPr>
          <w:vertAlign w:val="subscript"/>
          <w:lang w:val="en-US"/>
        </w:rPr>
        <w:t>ji</w:t>
      </w:r>
      <w:r>
        <w:rPr>
          <w:vertAlign w:val="superscript"/>
          <w:lang w:val="en-US"/>
        </w:rPr>
        <w:t>r</w:t>
      </w:r>
      <w:r>
        <w:rPr/>
        <w:t xml:space="preserve">}, совокупность которых представляет альтернативные вершины блока БАС. Также в ЭБА имеются Т – транзитная вершина, и </w:t>
      </w:r>
      <w:r>
        <w:rPr>
          <w:lang w:val="en-US"/>
        </w:rPr>
        <w:t>R</w:t>
      </w:r>
      <w:r>
        <w:rPr/>
        <w:t xml:space="preserve"> – рекурсивная вершина. </w:t>
      </w:r>
    </w:p>
    <w:p>
      <w:pPr>
        <w:pStyle w:val="Normal"/>
        <w:spacing w:lineRule="auto" w:line="480" w:before="120" w:after="0"/>
        <w:ind w:firstLine="641"/>
        <w:jc w:val="center"/>
        <w:rPr>
          <w:b/>
          <w:b/>
        </w:rPr>
      </w:pPr>
      <w:r>
        <w:rPr>
          <w:b/>
        </w:rPr>
        <w:t>3.2.1. Выбор блюд для приема пищи методом БАС</w:t>
      </w:r>
    </w:p>
    <w:p>
      <w:pPr>
        <w:pStyle w:val="Normal"/>
        <w:spacing w:lineRule="auto" w:line="360"/>
        <w:jc w:val="both"/>
        <w:rPr/>
      </w:pPr>
      <w:r>
        <w:rPr/>
        <w:t>Для всех приемов пищи существуют следующие категории блюд: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 xml:space="preserve"> </w:t>
      </w:r>
      <w:r>
        <w:rPr/>
        <w:t>– закуски (салаты и др.);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2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 xml:space="preserve"> </w:t>
      </w:r>
      <w:r>
        <w:rPr/>
        <w:t>– первое блюдо (супы);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3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 xml:space="preserve"> </w:t>
      </w:r>
      <w:r>
        <w:rPr/>
        <w:t>– второе блюдо (мясное или рыбное блюдо с гарниром);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4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>
          <w:vertAlign w:val="superscript"/>
        </w:rPr>
        <w:t xml:space="preserve"> </w:t>
      </w:r>
      <w:r>
        <w:rPr/>
        <w:t>– третье блюдо (напитки);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 xml:space="preserve"> </w:t>
      </w:r>
      <w:r>
        <w:rPr>
          <w:vertAlign w:val="superscript"/>
          <w:lang w:val="en-US"/>
        </w:rPr>
        <w:t>r</w:t>
      </w:r>
      <w:r>
        <w:rPr/>
        <w:t xml:space="preserve"> – десерт (сладости или хлебобулочные изделия).</w:t>
      </w:r>
    </w:p>
    <w:p>
      <w:pPr>
        <w:pStyle w:val="Normal"/>
        <w:spacing w:lineRule="auto" w:line="360"/>
        <w:ind w:hanging="0"/>
        <w:jc w:val="both"/>
        <w:rPr/>
      </w:pPr>
      <w:r>
        <w:rPr/>
        <w:t xml:space="preserve">Следовательно, один прием пищи в общем случае может содержать все эти категории блюд: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r</w:t>
      </w:r>
      <w:r>
        <w:rPr/>
        <w:t xml:space="preserve"> = {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perscript"/>
          <w:lang w:val="en-US"/>
        </w:rPr>
        <w:t>r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</w:rPr>
        <w:t>2</w:t>
      </w:r>
      <w:r>
        <w:rPr>
          <w:vertAlign w:val="superscript"/>
          <w:lang w:val="en-US"/>
        </w:rPr>
        <w:t>r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>
          <w:vertAlign w:val="superscript"/>
          <w:lang w:val="en-US"/>
        </w:rPr>
        <w:t>r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>
          <w:vertAlign w:val="superscript"/>
          <w:lang w:val="en-US"/>
        </w:rPr>
        <w:t>r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  <w:lang w:val="en-US"/>
        </w:rPr>
        <w:t>r</w:t>
      </w:r>
      <w:r>
        <w:rPr/>
        <w:t xml:space="preserve">} </w:t>
      </w:r>
    </w:p>
    <w:p>
      <w:pPr>
        <w:pStyle w:val="Normal"/>
        <w:spacing w:lineRule="auto" w:line="360"/>
        <w:ind w:hanging="0"/>
        <w:jc w:val="center"/>
        <w:rPr/>
      </w:pPr>
      <w:r>
        <w:rPr/>
        <w:t xml:space="preserve">или </w:t>
      </w:r>
    </w:p>
    <w:p>
      <w:pPr>
        <w:pStyle w:val="Normal"/>
        <w:spacing w:lineRule="auto" w:line="360"/>
        <w:ind w:hanging="0"/>
        <w:jc w:val="center"/>
        <w:rPr/>
      </w:pPr>
      <w:r>
        <w:rPr>
          <w:lang w:val="en-US"/>
        </w:rPr>
        <w:t>Q</w:t>
      </w:r>
      <w:r>
        <w:rPr>
          <w:vertAlign w:val="superscript"/>
          <w:lang w:val="en-US"/>
        </w:rPr>
        <w:t>r</w:t>
      </w:r>
      <w:r>
        <w:rPr/>
        <w:t xml:space="preserve"> = {</w:t>
      </w:r>
      <w:r>
        <w:rPr>
          <w:lang w:val="en-US"/>
        </w:rPr>
        <w:t>Q</w:t>
      </w:r>
      <w:r>
        <w:rPr>
          <w:vertAlign w:val="subscript"/>
        </w:rPr>
        <w:t>i</w:t>
      </w:r>
      <w:r>
        <w:rPr>
          <w:vertAlign w:val="superscript"/>
        </w:rPr>
        <w:t>r</w:t>
      </w:r>
      <w:r>
        <w:rPr/>
        <w:t xml:space="preserve">}, </w:t>
      </w:r>
    </w:p>
    <w:p>
      <w:pPr>
        <w:pStyle w:val="Normal"/>
        <w:spacing w:lineRule="auto" w:line="360"/>
        <w:ind w:hanging="0"/>
        <w:rPr/>
      </w:pPr>
      <w:r>
        <w:rPr/>
        <w:t xml:space="preserve">где </w:t>
      </w:r>
      <w:r>
        <w:rPr>
          <w:lang w:val="en-US"/>
        </w:rPr>
        <w:t>i</w:t>
      </w:r>
      <w:r>
        <w:rPr/>
        <w:t xml:space="preserve"> = 1, 2,…, 5.</w:t>
      </w:r>
    </w:p>
    <w:p>
      <w:pPr>
        <w:pStyle w:val="3"/>
        <w:spacing w:lineRule="auto" w:line="360"/>
        <w:ind w:firstLine="720"/>
        <w:jc w:val="left"/>
        <w:rPr/>
      </w:pPr>
      <w:r>
        <w:rPr>
          <w:b w:val="false"/>
          <w:sz w:val="28"/>
          <w:szCs w:val="28"/>
        </w:rPr>
        <w:t>Для каждой из категорий существует свой набор блюд: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1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 (</w:t>
      </w:r>
      <w:r>
        <w:rPr/>
        <w:t>Б</w:t>
      </w:r>
      <w:r>
        <w:rPr>
          <w:vertAlign w:val="subscript"/>
          <w:lang w:val="en-US"/>
        </w:rPr>
        <w:t>11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 </w:t>
      </w:r>
      <w:r>
        <w:rPr/>
        <w:t>Б</w:t>
      </w:r>
      <w:r>
        <w:rPr>
          <w:vertAlign w:val="subscript"/>
          <w:lang w:val="en-US"/>
        </w:rPr>
        <w:t>12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1j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1m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);</w:t>
      </w:r>
    </w:p>
    <w:p>
      <w:pPr>
        <w:pStyle w:val="Normal"/>
        <w:spacing w:lineRule="auto" w:line="360"/>
        <w:ind w:firstLine="72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2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 (</w:t>
      </w:r>
      <w:r>
        <w:rPr/>
        <w:t>Б</w:t>
      </w:r>
      <w:r>
        <w:rPr>
          <w:vertAlign w:val="subscript"/>
          <w:lang w:val="en-US"/>
        </w:rPr>
        <w:t>21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2j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2l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);</w:t>
      </w:r>
    </w:p>
    <w:p>
      <w:pPr>
        <w:pStyle w:val="Normal"/>
        <w:tabs>
          <w:tab w:val="clear" w:pos="708"/>
          <w:tab w:val="left" w:pos="2394" w:leader="none"/>
          <w:tab w:val="left" w:pos="2478" w:leader="none"/>
          <w:tab w:val="center" w:pos="4153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3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 (</w:t>
      </w:r>
      <w:r>
        <w:rPr/>
        <w:t>Б</w:t>
      </w:r>
      <w:r>
        <w:rPr>
          <w:vertAlign w:val="subscript"/>
          <w:lang w:val="en-US"/>
        </w:rPr>
        <w:t>31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3j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3k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);</w:t>
      </w:r>
    </w:p>
    <w:p>
      <w:pPr>
        <w:pStyle w:val="Normal"/>
        <w:tabs>
          <w:tab w:val="clear" w:pos="708"/>
          <w:tab w:val="left" w:pos="2461" w:leader="none"/>
          <w:tab w:val="left" w:pos="2545" w:leader="none"/>
          <w:tab w:val="center" w:pos="4153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4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 (</w:t>
      </w:r>
      <w:r>
        <w:rPr/>
        <w:t>Б</w:t>
      </w:r>
      <w:r>
        <w:rPr>
          <w:vertAlign w:val="subscript"/>
          <w:lang w:val="en-US"/>
        </w:rPr>
        <w:t>41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4j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 ,…, </w:t>
      </w:r>
      <w:r>
        <w:rPr/>
        <w:t>Б</w:t>
      </w:r>
      <w:r>
        <w:rPr>
          <w:vertAlign w:val="subscript"/>
          <w:lang w:val="en-US"/>
        </w:rPr>
        <w:t>4h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);</w:t>
      </w:r>
    </w:p>
    <w:p>
      <w:pPr>
        <w:pStyle w:val="Normal"/>
        <w:tabs>
          <w:tab w:val="clear" w:pos="708"/>
          <w:tab w:val="left" w:pos="2461" w:leader="none"/>
          <w:tab w:val="left" w:pos="2545" w:leader="none"/>
          <w:tab w:val="center" w:pos="4153" w:leader="none"/>
        </w:tabs>
        <w:spacing w:lineRule="auto" w:line="360"/>
        <w:ind w:firstLine="720"/>
        <w:rPr>
          <w:lang w:val="en-US"/>
        </w:rPr>
      </w:pPr>
      <w:r>
        <w:rPr>
          <w:lang w:val="en-US"/>
        </w:rPr>
        <w:t>Q</w:t>
      </w:r>
      <w:r>
        <w:rPr>
          <w:vertAlign w:val="subscript"/>
          <w:lang w:val="en-US"/>
        </w:rPr>
        <w:t>5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= (</w:t>
      </w:r>
      <w:r>
        <w:rPr/>
        <w:t>Б</w:t>
      </w:r>
      <w:r>
        <w:rPr>
          <w:vertAlign w:val="subscript"/>
          <w:lang w:val="en-US"/>
        </w:rPr>
        <w:t>51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,…, </w:t>
      </w:r>
      <w:r>
        <w:rPr/>
        <w:t>Б</w:t>
      </w:r>
      <w:r>
        <w:rPr>
          <w:vertAlign w:val="subscript"/>
          <w:lang w:val="en-US"/>
        </w:rPr>
        <w:t>5j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 ,…, </w:t>
      </w:r>
      <w:r>
        <w:rPr/>
        <w:t>Б</w:t>
      </w:r>
      <w:r>
        <w:rPr>
          <w:vertAlign w:val="subscript"/>
          <w:lang w:val="en-US"/>
        </w:rPr>
        <w:t>5g</w:t>
      </w:r>
      <w:r>
        <w:rPr>
          <w:vertAlign w:val="superscript"/>
          <w:lang w:val="en-US"/>
        </w:rPr>
        <w:t>r</w:t>
      </w:r>
      <w:r>
        <w:rPr>
          <w:lang w:val="en-US"/>
        </w:rPr>
        <w:t xml:space="preserve"> ).</w:t>
      </w:r>
    </w:p>
    <w:p>
      <w:pPr>
        <w:pStyle w:val="Normal"/>
        <w:tabs>
          <w:tab w:val="clear" w:pos="708"/>
          <w:tab w:val="left" w:pos="2461" w:leader="none"/>
          <w:tab w:val="left" w:pos="2545" w:leader="none"/>
          <w:tab w:val="center" w:pos="4153" w:leader="none"/>
        </w:tabs>
        <w:spacing w:lineRule="auto" w:line="360"/>
        <w:ind w:hanging="0"/>
        <w:jc w:val="both"/>
        <w:rPr/>
      </w:pPr>
      <w:r>
        <w:rPr/>
        <w:t>При этом одно и то же блюдо может принадлежать к разным категориям.</w:t>
      </w:r>
    </w:p>
    <w:p>
      <w:pPr>
        <w:pStyle w:val="Normal"/>
        <w:spacing w:lineRule="auto" w:line="360"/>
        <w:jc w:val="both"/>
        <w:rPr/>
      </w:pPr>
      <w:r>
        <w:rPr/>
        <w:t>На основе этих данных можно сформировать блочно-альтернативную сеть для завтрака (см. рис. 3.2.2.). Набор категорий блюд завтрака включает: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Q</w:t>
      </w:r>
      <w:r>
        <w:rPr>
          <w:vertAlign w:val="superscript"/>
        </w:rPr>
        <w:t>З</w:t>
      </w:r>
      <w:r>
        <w:rPr/>
        <w:t xml:space="preserve"> = (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perscript"/>
        </w:rPr>
        <w:t xml:space="preserve">3 </w:t>
      </w:r>
      <w:r>
        <w:rPr/>
        <w:t>,</w:t>
      </w:r>
      <w:r>
        <w:rPr>
          <w:lang w:val="en-US"/>
        </w:rPr>
        <w:t xml:space="preserve"> Q</w:t>
      </w:r>
      <w:r>
        <w:rPr>
          <w:vertAlign w:val="subscript"/>
        </w:rPr>
        <w:t>4</w:t>
      </w:r>
      <w:r>
        <w:rPr>
          <w:vertAlign w:val="superscript"/>
        </w:rPr>
        <w:t>3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>З</w:t>
      </w:r>
      <w:r>
        <w:rPr/>
        <w:t>)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ind w:left="-36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400165" cy="19424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00080" cy="1942560"/>
                          <a:chOff x="0" y="0"/>
                          <a:chExt cx="6400080" cy="1942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720" y="0"/>
                            <a:ext cx="63993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851440" y="433800"/>
                            <a:ext cx="547920" cy="339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442440"/>
                            <a:ext cx="572040" cy="341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14480" y="113760"/>
                            <a:ext cx="6284520" cy="1597680"/>
                          </a:xfrm>
                        </wpg:grpSpPr>
                        <wpg:grpSp>
                          <wpg:cNvGrpSpPr/>
                          <wpg:grpSpPr>
                            <a:xfrm>
                              <a:off x="323640" y="0"/>
                              <a:ext cx="3900960" cy="1597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639360"/>
                                <a:ext cx="432360" cy="357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733760" y="640080"/>
                                <a:ext cx="43452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67160" y="640080"/>
                                <a:ext cx="433800" cy="3556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866880" y="720"/>
                                <a:ext cx="43164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40"/>
                                  <a:ext cx="43164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2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6880" y="1172160"/>
                                <a:ext cx="431640" cy="42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560"/>
                                  <a:ext cx="4316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2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27280" y="599400"/>
                                <a:ext cx="54108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40"/>
                                  <a:ext cx="54108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1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1080" cy="42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 rot="5400000">
                                <a:off x="327240" y="100440"/>
                                <a:ext cx="416160" cy="63900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345600" y="877680"/>
                                <a:ext cx="376920" cy="6393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311840" y="1006920"/>
                                <a:ext cx="639360" cy="37764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 rot="16200000">
                                <a:off x="1423080" y="100440"/>
                                <a:ext cx="416160" cy="63900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33080" y="847080"/>
                                <a:ext cx="3938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60080" y="847080"/>
                                <a:ext cx="37332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2601000" y="0"/>
                                <a:ext cx="431640" cy="42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560"/>
                                  <a:ext cx="4316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2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601000" y="1172160"/>
                                <a:ext cx="43164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40"/>
                                  <a:ext cx="43164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2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2559600" y="599400"/>
                                <a:ext cx="54216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40"/>
                                  <a:ext cx="54180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541800" cy="42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 rot="5400000">
                                <a:off x="2062440" y="101160"/>
                                <a:ext cx="416880" cy="63720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2082240" y="877680"/>
                                <a:ext cx="377640" cy="63720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3045960" y="1006920"/>
                                <a:ext cx="637920" cy="37764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 rot="16200000">
                                <a:off x="3156120" y="100440"/>
                                <a:ext cx="416880" cy="63792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66480" y="847080"/>
                                <a:ext cx="3938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94920" y="847080"/>
                                <a:ext cx="37332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5959800" y="851400"/>
                              <a:ext cx="3243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4009680" y="0"/>
                              <a:ext cx="1729800" cy="159624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648000" y="0"/>
                                <a:ext cx="43164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5840"/>
                                  <a:ext cx="431640" cy="21132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248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8000" y="1170720"/>
                                <a:ext cx="431640" cy="42552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920"/>
                                  <a:ext cx="43164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431640" cy="42552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08040" y="598680"/>
                                <a:ext cx="541080" cy="4248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06200"/>
                                  <a:ext cx="541080" cy="212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5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З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41080" cy="42480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 rot="5400000">
                                <a:off x="110160" y="100800"/>
                                <a:ext cx="416880" cy="6375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129960" y="877680"/>
                                <a:ext cx="377640" cy="6375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092240" y="1006560"/>
                                <a:ext cx="637920" cy="37800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 rot="16200000">
                                <a:off x="1202400" y="100440"/>
                                <a:ext cx="416880" cy="63792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4200" y="846360"/>
                                <a:ext cx="3938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140480" y="846360"/>
                                <a:ext cx="374040" cy="50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5523840" y="659520"/>
                              <a:ext cx="431640" cy="350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*</w:t>
                                </w:r>
                              </w:p>
                            </w:txbxContent>
                          </wps:txbx>
                          <wps:bodyPr wrap="square" lIns="0" rIns="0" tIns="7164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823680"/>
                              <a:ext cx="324360" cy="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03.95pt;height:152.95pt" coordorigin="0,0" coordsize="10079,3059">
                <v:rect id="shape_0" stroked="f" o:allowincell="f" style="position:absolute;left:1;top:0;width:10077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9215;top:683;width:862;height:5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697;width:900;height:53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group id="shape_0" style="position:absolute;left:180;top:179;width:9896;height:2516">
                  <v:group id="shape_0" style="position:absolute;left:690;top:179;width:6143;height:2516">
                    <v:shape id="shape_0" fillcolor="white" stroked="t" o:allowincell="f" style="position:absolute;left:690;top:1186;width:680;height:56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3420;top:1187;width:683;height:5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shape id="shape_0" fillcolor="white" stroked="t" o:allowincell="f" style="position:absolute;left:6150;top:1187;width:682;height:559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group id="shape_0" style="position:absolute;left:2055;top:180;width:680;height:669">
                      <v:shape id="shape_0" fillcolor="white" stroked="f" o:allowincell="f" style="position:absolute;left:2055;top:347;width:679;height:3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055;top:180;width:679;height:668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2055;top:2025;width:680;height:670">
                      <v:shape id="shape_0" fillcolor="white" stroked="f" o:allowincell="f" style="position:absolute;left:2055;top:2193;width:679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2055;top:2025;width:679;height:669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1993;top:1123;width:852;height:669">
                      <v:shape id="shape_0" fillcolor="white" stroked="f" o:allowincell="f" style="position:absolute;left:1993;top:1290;width:851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1993;top:1123;width:851;height:668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roundrect>
                    </v:group>
                    <v:shape id="shape_0" stroked="t" o:allowincell="f" style="position:absolute;left:1030;top:513;width:1005;height:653;flip:y;mso-position-horizontal-relative:char" type="_x0000_t38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1028;top:1768;width:1006;height:593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56;top:1765;width:1006;height:593;flip: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2755;top:513;width:1004;height:653;flip:x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line id="shape_0" from="1372,1513" to="1991,1520" stroked="t" o:allowincell="f" style="position:absolute;flip:y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2832,1513" to="3419,1520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group id="shape_0" style="position:absolute;left:4786;top:179;width:680;height:670">
                      <v:shape id="shape_0" fillcolor="white" stroked="f" o:allowincell="f" style="position:absolute;left:4786;top:347;width:679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4786;top:179;width:679;height:669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4786;top:2025;width:680;height:669">
                      <v:shape id="shape_0" fillcolor="white" stroked="f" o:allowincell="f" style="position:absolute;left:4786;top:2192;width:679;height:3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4786;top:2025;width:679;height:668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4721;top:1123;width:854;height:669">
                      <v:shape id="shape_0" fillcolor="white" stroked="f" o:allowincell="f" style="position:absolute;left:4721;top:1290;width:852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4722;top:1123;width:852;height:668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roundrect>
                    </v:group>
                    <v:shape id="shape_0" stroked="t" o:allowincell="f" style="position:absolute;left:3765;top:512;width:1002;height:654;flip:y;mso-position-horizontal-relative:char" type="_x0000_t38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3765;top:1766;width:1002;height:594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87;top:1765;width:1004;height:593;flip: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486;top:512;width:1002;height:654;flip:x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line id="shape_0" from="4102,1513" to="4721,1520" stroked="t" o:allowincell="f" style="position:absolute;flip:y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5564,1513" to="6151,1520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line id="shape_0" from="9566,1520" to="10076,1521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6495;top:179;width:2724;height:2514">
                    <v:group id="shape_0" style="position:absolute;left:7515;top:179;width:680;height:669">
                      <v:shape id="shape_0" fillcolor="white" stroked="f" o:allowincell="f" style="position:absolute;left:7515;top:346;width:679;height:332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7515;top:179;width:679;height:668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7515;top:2023;width:680;height:670">
                      <v:shape id="shape_0" fillcolor="white" stroked="f" o:allowincell="f" style="position:absolute;left:7515;top:2191;width:679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7515;top:2023;width:679;height:669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7452;top:1122;width:852;height:669">
                      <v:shape id="shape_0" fillcolor="white" stroked="f" o:allowincell="f" style="position:absolute;left:7452;top:1289;width:851;height:33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З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7452;top:1122;width:851;height:668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roundrect>
                    </v:group>
                    <v:shape id="shape_0" stroked="t" o:allowincell="f" style="position:absolute;left:6495;top:512;width:1003;height:654;flip:y;mso-position-horizontal-relative:char" type="_x0000_t38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6495;top:1766;width:1003;height:594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15;top:1764;width:1004;height:593;flip: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214;top:512;width:1002;height:654;flip:x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line id="shape_0" from="6832,1512" to="7451,1519" stroked="t" o:allowincell="f" style="position:absolute;flip:y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291,1512" to="8879,1519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8879;top:1218;width:679;height:55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*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line id="shape_0" from="180,1476" to="690,1476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jc w:val="center"/>
        <w:rPr/>
      </w:pPr>
      <w:r>
        <w:rPr/>
        <w:t>Рис. 3.2.2. БАС завтрака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>Сочетание различных блюд {Б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З</w:t>
      </w:r>
      <w:r>
        <w:rPr/>
        <w:t>} образует маршрут  М</w:t>
      </w:r>
      <w:r>
        <w:rPr>
          <w:vertAlign w:val="subscript"/>
          <w:lang w:val="en-US"/>
        </w:rPr>
        <w:t>e</w:t>
      </w:r>
      <w:r>
        <w:rPr>
          <w:vertAlign w:val="superscript"/>
        </w:rPr>
        <w:t>З</w:t>
      </w:r>
      <w:r>
        <w:rPr/>
        <w:t xml:space="preserve"> на сети завтрака. Маршрут выбирается целенаправленно, в соответствии с определенной  диетой, т. е. с учетом блюд, разрешенных для данной диеты Д</w:t>
      </w:r>
      <w:r>
        <w:rPr>
          <w:vertAlign w:val="subscript"/>
          <w:lang w:val="en-US"/>
        </w:rPr>
        <w:t>k</w:t>
      </w:r>
      <w:r>
        <w:rPr/>
        <w:t>.</w:t>
      </w:r>
    </w:p>
    <w:p>
      <w:pPr>
        <w:pStyle w:val="Normal"/>
        <w:spacing w:lineRule="auto" w:line="360"/>
        <w:jc w:val="both"/>
        <w:rPr/>
      </w:pPr>
      <w:r>
        <w:rPr/>
        <w:t>На сети получаем множество маршрутов М</w:t>
      </w:r>
      <w:r>
        <w:rPr>
          <w:vertAlign w:val="subscript"/>
          <w:lang w:val="en-US"/>
        </w:rPr>
        <w:t>k</w:t>
      </w:r>
      <w:r>
        <w:rPr>
          <w:vertAlign w:val="superscript"/>
        </w:rPr>
        <w:t>З</w:t>
      </w:r>
      <w:r>
        <w:rPr/>
        <w:t xml:space="preserve"> = {</w:t>
      </w:r>
      <w:r>
        <w:rPr>
          <w:lang w:val="en-US"/>
        </w:rPr>
        <w:t>M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З</w:t>
      </w:r>
      <w:r>
        <w:rPr/>
        <w:t>}, где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65735</wp:posOffset>
                </wp:positionH>
                <wp:positionV relativeFrom="paragraph">
                  <wp:posOffset>120015</wp:posOffset>
                </wp:positionV>
                <wp:extent cx="0" cy="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9.45pt" to="13.05pt,9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k</w:t>
      </w:r>
      <w:r>
        <w:rPr/>
        <w:t xml:space="preserve"> - номер диеты,</w:t>
      </w:r>
    </w:p>
    <w:p>
      <w:pPr>
        <w:pStyle w:val="Normal"/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0035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.05pt,2.35pt" to="22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65735</wp:posOffset>
                </wp:positionH>
                <wp:positionV relativeFrom="paragraph">
                  <wp:posOffset>29845</wp:posOffset>
                </wp:positionV>
                <wp:extent cx="0" cy="0"/>
                <wp:effectExtent l="5080" t="5080" r="508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.05pt,2.35pt" to="13.0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/>
        </w:rPr>
        <w:t>k</w:t>
      </w:r>
      <w:r>
        <w:rPr/>
        <w:t xml:space="preserve"> = 1,…, </w:t>
      </w:r>
      <w:r>
        <w:rPr>
          <w:lang w:val="en-US"/>
        </w:rPr>
        <w:t>D</w:t>
      </w:r>
      <w:r>
        <w:rPr/>
        <w:t xml:space="preserve">,  где </w:t>
      </w:r>
      <w:r>
        <w:rPr>
          <w:lang w:val="en-US"/>
        </w:rPr>
        <w:t>D</w:t>
      </w:r>
      <w:r>
        <w:rPr/>
        <w:t xml:space="preserve"> – количество диет;</w:t>
      </w:r>
    </w:p>
    <w:p>
      <w:pPr>
        <w:pStyle w:val="Normal"/>
        <w:spacing w:lineRule="auto" w:line="360"/>
        <w:jc w:val="both"/>
        <w:rPr/>
      </w:pPr>
      <w:r>
        <w:rPr/>
        <w:t>е =</w:t>
      </w:r>
      <w:r>
        <w:rPr>
          <w:vertAlign w:val="subscript"/>
        </w:rPr>
        <w:t xml:space="preserve"> </w:t>
      </w:r>
      <w:r>
        <w:rPr/>
        <w:t xml:space="preserve">1,…, </w:t>
      </w:r>
      <w:r>
        <w:rPr>
          <w:lang w:val="en-US"/>
        </w:rPr>
        <w:t>L</w:t>
      </w:r>
      <w:r>
        <w:rPr>
          <w:vertAlign w:val="superscript"/>
        </w:rPr>
        <w:t>З</w:t>
      </w:r>
      <w:r>
        <w:rPr/>
        <w:t xml:space="preserve">, где </w:t>
      </w:r>
      <w:r>
        <w:rPr>
          <w:lang w:val="en-US"/>
        </w:rPr>
        <w:t>L</w:t>
      </w:r>
      <w:r>
        <w:rPr>
          <w:vertAlign w:val="superscript"/>
        </w:rPr>
        <w:t>З</w:t>
      </w:r>
      <w:r>
        <w:rPr/>
        <w:t xml:space="preserve"> – количество маршрутов по данным </w:t>
      </w:r>
      <w:r>
        <w:rPr>
          <w:lang w:val="en-US"/>
        </w:rPr>
        <w:t>D</w:t>
      </w:r>
      <w:r>
        <w:rPr/>
        <w:t xml:space="preserve"> диетам для завтрака;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З</w:t>
      </w:r>
      <w:r>
        <w:rPr/>
        <w:t xml:space="preserve"> = (Б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З</w:t>
      </w:r>
      <w:r>
        <w:rPr/>
        <w:t>, Б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З</w:t>
      </w:r>
      <w:r>
        <w:rPr/>
        <w:t>, Б</w:t>
      </w:r>
      <w:r>
        <w:rPr>
          <w:vertAlign w:val="subscript"/>
        </w:rPr>
        <w:t>5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З</w:t>
      </w:r>
      <w:r>
        <w:rPr/>
        <w:t xml:space="preserve">), </w:t>
      </w:r>
    </w:p>
    <w:p>
      <w:pPr>
        <w:pStyle w:val="Normal"/>
        <w:spacing w:lineRule="auto" w:line="360"/>
        <w:jc w:val="both"/>
        <w:rPr/>
      </w:pPr>
      <w:r>
        <w:rPr/>
        <w:t xml:space="preserve">где индекс </w:t>
      </w:r>
      <w:r>
        <w:rPr>
          <w:lang w:val="en-US"/>
        </w:rPr>
        <w:t>j</w:t>
      </w:r>
      <w:r>
        <w:rPr/>
        <w:t xml:space="preserve"> – номер блюда в списке блюд определенной категории.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В общем случае маршрут выбора блюд на весь день для пациента с определенной диетой Д</w:t>
      </w:r>
      <w:r>
        <w:rPr>
          <w:vertAlign w:val="subscript"/>
          <w:lang w:val="en-US"/>
        </w:rPr>
        <w:t>k</w:t>
      </w:r>
      <w:r>
        <w:rPr/>
        <w:t xml:space="preserve"> можно записать в виде: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М</w:t>
      </w:r>
      <w:r>
        <w:rPr>
          <w:vertAlign w:val="subscript"/>
          <w:lang w:val="en-US"/>
        </w:rPr>
        <w:t>k</w:t>
      </w:r>
      <w:r>
        <w:rPr>
          <w:vertAlign w:val="subscript"/>
        </w:rPr>
        <w:t>е</w:t>
      </w:r>
      <w:r>
        <w:rPr>
          <w:lang w:val="en-US"/>
        </w:rPr>
        <w:t xml:space="preserve"> = { </w:t>
      </w:r>
      <w:r>
        <w:rPr/>
        <w:t>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З</w:t>
      </w:r>
      <w:r>
        <w:rPr>
          <w:lang w:val="en-US"/>
        </w:rPr>
        <w:t xml:space="preserve">, </w:t>
      </w:r>
      <w:r>
        <w:rPr/>
        <w:t>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О</w:t>
      </w:r>
      <w:r>
        <w:rPr>
          <w:lang w:val="en-US"/>
        </w:rPr>
        <w:t xml:space="preserve">, </w:t>
      </w:r>
      <w:r>
        <w:rPr/>
        <w:t>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П</w:t>
      </w:r>
      <w:r>
        <w:rPr>
          <w:lang w:val="en-US"/>
        </w:rPr>
        <w:t xml:space="preserve">, </w:t>
      </w:r>
      <w:r>
        <w:rPr/>
        <w:t>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У</w:t>
      </w:r>
      <w:r>
        <w:rPr>
          <w:lang w:val="en-US"/>
        </w:rPr>
        <w:t xml:space="preserve">}, </w:t>
      </w:r>
    </w:p>
    <w:p>
      <w:pPr>
        <w:pStyle w:val="Normal"/>
        <w:spacing w:lineRule="auto" w:line="360"/>
        <w:jc w:val="both"/>
        <w:rPr/>
      </w:pPr>
      <w:r>
        <w:rPr/>
        <w:t xml:space="preserve">где </w:t>
      </w:r>
      <w:r>
        <w:rPr>
          <w:lang w:val="en-US"/>
        </w:rPr>
        <w:t>k</w:t>
      </w:r>
      <w:r>
        <w:rPr/>
        <w:t xml:space="preserve"> – номер диеты, </w:t>
      </w:r>
    </w:p>
    <w:p>
      <w:pPr>
        <w:pStyle w:val="Normal"/>
        <w:spacing w:lineRule="auto" w:line="360"/>
        <w:jc w:val="both"/>
        <w:rPr/>
      </w:pPr>
      <w:r>
        <w:rPr>
          <w:lang w:val="en-US"/>
        </w:rPr>
        <w:t>e</w:t>
      </w:r>
      <w:r>
        <w:rPr/>
        <w:t xml:space="preserve"> – номер маршрута.</w:t>
      </w:r>
    </w:p>
    <w:p>
      <w:pPr>
        <w:pStyle w:val="Normal"/>
        <w:spacing w:lineRule="auto" w:line="360"/>
        <w:jc w:val="both"/>
        <w:rPr/>
      </w:pPr>
      <w:r>
        <w:rPr/>
        <w:t xml:space="preserve">Таким образом, для каждой из диет имеем определенное число маршрутов выбора  блюд. Тогда диету как совокупность маршрутов выбора блюд можно записать в виде: </w:t>
      </w:r>
    </w:p>
    <w:p>
      <w:pPr>
        <w:pStyle w:val="Normal"/>
        <w:spacing w:lineRule="auto" w:line="360"/>
        <w:jc w:val="center"/>
        <w:rPr>
          <w:lang w:val="en-US"/>
        </w:rPr>
      </w:pPr>
      <w:r>
        <w:rPr/>
        <w:t>Д</w:t>
      </w:r>
      <w:r>
        <w:rPr>
          <w:vertAlign w:val="subscript"/>
          <w:lang w:val="en-US"/>
        </w:rPr>
        <w:t>k</w:t>
      </w:r>
      <w:r>
        <w:rPr>
          <w:lang w:val="en-US"/>
        </w:rPr>
        <w:t xml:space="preserve"> = {</w:t>
      </w:r>
      <w:r>
        <w:rPr/>
        <w:t>М</w:t>
      </w:r>
      <w:r>
        <w:rPr>
          <w:vertAlign w:val="subscript"/>
          <w:lang w:val="en-US"/>
        </w:rPr>
        <w:t>k1</w:t>
      </w:r>
      <w:r>
        <w:rPr>
          <w:lang w:val="en-US"/>
        </w:rPr>
        <w:t xml:space="preserve">,…, </w:t>
      </w:r>
      <w:r>
        <w:rPr/>
        <w:t>М</w:t>
      </w:r>
      <w:r>
        <w:rPr>
          <w:vertAlign w:val="subscript"/>
          <w:lang w:val="en-US"/>
        </w:rPr>
        <w:t>ke</w:t>
      </w:r>
      <w:r>
        <w:rPr>
          <w:lang w:val="en-US"/>
        </w:rPr>
        <w:t xml:space="preserve">,…, </w:t>
      </w:r>
      <w:r>
        <w:rPr/>
        <w:t>М</w:t>
      </w:r>
      <w:r>
        <w:rPr>
          <w:vertAlign w:val="subscript"/>
          <w:lang w:val="en-US"/>
        </w:rPr>
        <w:t>kL</w:t>
      </w:r>
      <w:r>
        <w:rPr>
          <w:lang w:val="en-US"/>
        </w:rPr>
        <w:t>}.</w:t>
      </w:r>
    </w:p>
    <w:p>
      <w:pPr>
        <w:pStyle w:val="Normal"/>
        <w:spacing w:lineRule="auto" w:line="360"/>
        <w:ind w:left="640" w:firstLine="80"/>
        <w:jc w:val="both"/>
        <w:rPr/>
      </w:pPr>
      <w:r>
        <w:rPr/>
        <w:t>Следовательно, для   завтрака определенная диета Д</w:t>
      </w:r>
      <w:r>
        <w:rPr>
          <w:vertAlign w:val="subscript"/>
          <w:lang w:val="en-US"/>
        </w:rPr>
        <w:t>k</w:t>
      </w:r>
      <w:r>
        <w:rPr/>
        <w:t xml:space="preserve"> будет иметь вид: Д</w:t>
      </w:r>
      <w:r>
        <w:rPr>
          <w:vertAlign w:val="subscript"/>
          <w:lang w:val="en-US"/>
        </w:rPr>
        <w:t>k</w:t>
      </w:r>
      <w:r>
        <w:rPr>
          <w:vertAlign w:val="superscript"/>
        </w:rPr>
        <w:t>З</w:t>
      </w:r>
      <w:r>
        <w:rPr/>
        <w:t xml:space="preserve"> = {М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vertAlign w:val="superscript"/>
        </w:rPr>
        <w:t>З</w:t>
      </w:r>
      <w:r>
        <w:rPr/>
        <w:t>,…, 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З</w:t>
      </w:r>
      <w:r>
        <w:rPr/>
        <w:t>,…, М</w:t>
      </w:r>
      <w:r>
        <w:rPr>
          <w:vertAlign w:val="subscript"/>
          <w:lang w:val="en-US"/>
        </w:rPr>
        <w:t>kL</w:t>
      </w:r>
      <w:r>
        <w:rPr>
          <w:vertAlign w:val="superscript"/>
        </w:rPr>
        <w:t>З</w:t>
      </w:r>
      <w:r>
        <w:rPr/>
        <w:t xml:space="preserve">},  </w:t>
      </w:r>
      <w:r>
        <w:rPr>
          <w:lang w:val="en-US"/>
        </w:rPr>
        <w:t>k</w:t>
      </w:r>
      <w:r>
        <w:rPr/>
        <w:t xml:space="preserve"> = 1, 2, …, D.</w:t>
      </w:r>
    </w:p>
    <w:p>
      <w:pPr>
        <w:pStyle w:val="3"/>
        <w:spacing w:lineRule="auto" w:line="360"/>
        <w:ind w:firstLine="720"/>
        <w:jc w:val="both"/>
        <w:rPr/>
      </w:pPr>
      <w:r>
        <w:rPr>
          <w:b w:val="false"/>
          <w:sz w:val="28"/>
          <w:szCs w:val="28"/>
        </w:rPr>
        <w:t>Каждый из маршрутов М</w:t>
      </w:r>
      <w:r>
        <w:rPr>
          <w:b w:val="false"/>
          <w:sz w:val="28"/>
          <w:szCs w:val="28"/>
          <w:vertAlign w:val="subscript"/>
          <w:lang w:val="en-US"/>
        </w:rPr>
        <w:t>ke</w:t>
      </w:r>
      <w:r>
        <w:rPr>
          <w:b w:val="false"/>
          <w:sz w:val="28"/>
          <w:szCs w:val="28"/>
          <w:vertAlign w:val="superscript"/>
        </w:rPr>
        <w:t>3</w:t>
      </w:r>
      <w:r>
        <w:rPr>
          <w:b w:val="false"/>
          <w:sz w:val="28"/>
          <w:szCs w:val="28"/>
        </w:rPr>
        <w:t xml:space="preserve"> характеризуется калорийностью, содержанием белков, жиров, углеводов, а также витаминов и минеральных веществ:</w:t>
      </w:r>
    </w:p>
    <w:p>
      <w:pPr>
        <w:pStyle w:val="Normal"/>
        <w:spacing w:lineRule="auto" w:line="360"/>
        <w:jc w:val="both"/>
        <w:rPr/>
      </w:pPr>
      <w:r>
        <w:rPr/>
        <w:t>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= 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(К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, БЛ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, Ж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,У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, В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, МВ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3</w:t>
      </w:r>
      <w:r>
        <w:rPr/>
        <w:t xml:space="preserve"> ),</w:t>
      </w:r>
    </w:p>
    <w:p>
      <w:pPr>
        <w:pStyle w:val="Heading3"/>
        <w:spacing w:lineRule="auto" w:line="360"/>
        <w:ind w:firstLine="64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  <w:lang w:val="en-US"/>
        </w:rPr>
        <w:t>k</w:t>
      </w:r>
      <w:r>
        <w:rPr>
          <w:b w:val="false"/>
          <w:sz w:val="28"/>
          <w:szCs w:val="28"/>
        </w:rPr>
        <w:t xml:space="preserve">=1,…, </w:t>
      </w:r>
      <w:r>
        <w:rPr>
          <w:b w:val="false"/>
          <w:sz w:val="28"/>
          <w:szCs w:val="28"/>
          <w:lang w:val="en-US"/>
        </w:rPr>
        <w:t>D,</w:t>
      </w:r>
    </w:p>
    <w:p>
      <w:pPr>
        <w:pStyle w:val="Normal"/>
        <w:spacing w:lineRule="auto" w:line="360"/>
        <w:jc w:val="both"/>
        <w:rPr>
          <w:lang w:val="en-US"/>
        </w:rPr>
      </w:pPr>
      <w:r>
        <w:rPr/>
        <w:t>е =1,…</w:t>
      </w:r>
      <w:r>
        <w:rPr>
          <w:lang w:val="en-US"/>
        </w:rPr>
        <w:t>, L.</w:t>
      </w:r>
    </w:p>
    <w:p>
      <w:pPr>
        <w:pStyle w:val="Normal"/>
        <w:spacing w:lineRule="auto" w:line="360"/>
        <w:rPr/>
      </w:pPr>
      <w:r>
        <w:rPr/>
        <w:t xml:space="preserve">Аналогичным образом может быть представлена БАС для обеда </w:t>
      </w:r>
      <w:r>
        <w:rPr>
          <w:lang w:val="en-US"/>
        </w:rPr>
        <w:t>Q</w:t>
      </w:r>
      <w:r>
        <w:rPr>
          <w:vertAlign w:val="superscript"/>
        </w:rPr>
        <w:t xml:space="preserve">О </w:t>
      </w:r>
      <w:r>
        <w:rPr/>
        <w:t>(см. рис.3.2.3.)</w:t>
      </w:r>
    </w:p>
    <w:p>
      <w:pPr>
        <w:pStyle w:val="Normal"/>
        <w:tabs>
          <w:tab w:val="clear" w:pos="708"/>
          <w:tab w:val="left" w:pos="2930" w:leader="none"/>
          <w:tab w:val="left" w:pos="2997" w:leader="none"/>
          <w:tab w:val="center" w:pos="4153" w:leader="none"/>
        </w:tabs>
        <w:spacing w:lineRule="auto" w:line="360"/>
        <w:rPr/>
      </w:pPr>
      <w:r>
        <w:rPr>
          <w:lang w:val="en-US"/>
        </w:rPr>
        <w:t>Q</w:t>
      </w:r>
      <w:r>
        <w:rPr>
          <w:vertAlign w:val="superscript"/>
        </w:rPr>
        <w:t>О</w:t>
      </w:r>
      <w:r>
        <w:rPr/>
        <w:t xml:space="preserve"> = {</w:t>
      </w: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О</w:t>
      </w:r>
      <w:r>
        <w:rPr/>
        <w:t xml:space="preserve">}, </w:t>
      </w:r>
      <w:r>
        <w:rPr>
          <w:lang w:val="en-US"/>
        </w:rPr>
        <w:t>i</w:t>
      </w:r>
      <w:r>
        <w:rPr/>
        <w:t xml:space="preserve"> =1,…, 5;</w:t>
      </w:r>
    </w:p>
    <w:p>
      <w:pPr>
        <w:pStyle w:val="Normal"/>
        <w:spacing w:lineRule="auto" w:line="36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О</w:t>
      </w:r>
      <w:r>
        <w:rPr/>
        <w:t xml:space="preserve"> = (Б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О</w:t>
      </w:r>
      <w:r>
        <w:rPr/>
        <w:t xml:space="preserve"> ,Б</w:t>
      </w:r>
      <w:r>
        <w:rPr>
          <w:vertAlign w:val="subscript"/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>О</w:t>
      </w:r>
      <w:r>
        <w:rPr/>
        <w:t xml:space="preserve"> ,…Б</w:t>
      </w:r>
      <w:r>
        <w:rPr>
          <w:vertAlign w:val="subscript"/>
          <w:lang w:val="en-US"/>
        </w:rPr>
        <w:t>ij</w:t>
      </w:r>
      <w:r>
        <w:rPr>
          <w:vertAlign w:val="superscript"/>
        </w:rPr>
        <w:t>О</w:t>
      </w:r>
      <w:r>
        <w:rPr/>
        <w:t xml:space="preserve"> ,…Б</w:t>
      </w:r>
      <w:r>
        <w:rPr>
          <w:vertAlign w:val="subscript"/>
          <w:lang w:val="en-US"/>
        </w:rPr>
        <w:t>iN</w:t>
      </w:r>
      <w:r>
        <w:rPr>
          <w:vertAlign w:val="superscript"/>
        </w:rPr>
        <w:t>О</w:t>
      </w:r>
      <w:r>
        <w:rPr/>
        <w:t xml:space="preserve"> ).</w:t>
      </w:r>
    </w:p>
    <w:p>
      <w:pPr>
        <w:pStyle w:val="3"/>
        <w:spacing w:lineRule="auto" w:line="36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Маршруты на БАС для обеда определяются путем выбора по одной альтернативной вершине для каждой категории блюд с учетом диеты:</w:t>
      </w:r>
    </w:p>
    <w:p>
      <w:pPr>
        <w:pStyle w:val="Normal"/>
        <w:spacing w:lineRule="auto" w:line="360"/>
        <w:rPr/>
      </w:pPr>
      <w:r>
        <w:rPr/>
        <w:t>Д</w:t>
      </w:r>
      <w:r>
        <w:rPr>
          <w:vertAlign w:val="subscript"/>
        </w:rPr>
        <w:t>к</w:t>
      </w:r>
      <w:r>
        <w:rPr>
          <w:vertAlign w:val="superscript"/>
        </w:rPr>
        <w:t>О</w:t>
      </w:r>
      <w:r>
        <w:rPr/>
        <w:t xml:space="preserve"> = (М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vertAlign w:val="superscript"/>
        </w:rPr>
        <w:t xml:space="preserve">О </w:t>
      </w:r>
      <w:r>
        <w:rPr/>
        <w:t>, М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>
          <w:vertAlign w:val="superscript"/>
        </w:rPr>
        <w:t>О</w:t>
      </w:r>
      <w:r>
        <w:rPr/>
        <w:t xml:space="preserve"> ,…, </w:t>
      </w:r>
      <w:r>
        <w:rPr>
          <w:lang w:val="en-US"/>
        </w:rPr>
        <w:t>M</w:t>
      </w:r>
      <w:r>
        <w:rPr>
          <w:vertAlign w:val="subscript"/>
          <w:lang w:val="en-US"/>
        </w:rPr>
        <w:t>kS</w:t>
      </w:r>
      <w:r>
        <w:rPr>
          <w:vertAlign w:val="superscript"/>
        </w:rPr>
        <w:t xml:space="preserve"> О</w:t>
      </w:r>
      <w:r>
        <w:rPr/>
        <w:t xml:space="preserve"> ) </w:t>
      </w:r>
    </w:p>
    <w:p>
      <w:pPr>
        <w:pStyle w:val="Normal"/>
        <w:spacing w:lineRule="auto" w:line="360"/>
        <w:rPr>
          <w:lang w:val="en-US"/>
        </w:rPr>
      </w:pPr>
      <w:r>
        <w:rPr/>
        <w:t>М</w:t>
      </w:r>
      <w:r>
        <w:rPr>
          <w:vertAlign w:val="subscript"/>
          <w:lang w:val="en-US"/>
        </w:rPr>
        <w:t>k</w:t>
      </w:r>
      <w:r>
        <w:rPr>
          <w:vertAlign w:val="superscript"/>
        </w:rPr>
        <w:t>О</w:t>
      </w:r>
      <w:r>
        <w:rPr/>
        <w:t xml:space="preserve"> = {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vertAlign w:val="superscript"/>
        </w:rPr>
        <w:t>О</w:t>
      </w:r>
      <w:r>
        <w:rPr/>
        <w:t xml:space="preserve"> }, </w:t>
      </w:r>
      <w:r>
        <w:rPr>
          <w:lang w:val="en-US"/>
        </w:rPr>
        <w:t>k</w:t>
      </w:r>
      <w:r>
        <w:rPr/>
        <w:t xml:space="preserve"> =</w:t>
      </w:r>
      <w:r>
        <w:rPr>
          <w:lang w:val="en-US"/>
        </w:rPr>
        <w:t>1</w:t>
      </w:r>
      <w:r>
        <w:rPr/>
        <w:t>,</w:t>
      </w:r>
      <w:r>
        <w:rPr>
          <w:lang w:val="en-US"/>
        </w:rPr>
        <w:t>…, N;</w:t>
      </w:r>
    </w:p>
    <w:p>
      <w:pPr>
        <w:pStyle w:val="Normal"/>
        <w:spacing w:lineRule="auto" w:line="360"/>
        <w:rPr/>
      </w:pPr>
      <w:r>
        <w:rPr>
          <w:lang w:val="en-US"/>
        </w:rPr>
        <w:t>M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= (Б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О</w:t>
      </w:r>
      <w:r>
        <w:rPr/>
        <w:t xml:space="preserve"> ,Б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О</w:t>
      </w:r>
      <w:r>
        <w:rPr/>
        <w:t xml:space="preserve"> ,Б</w:t>
      </w:r>
      <w:r>
        <w:rPr>
          <w:vertAlign w:val="subscript"/>
        </w:rPr>
        <w:t>3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О</w:t>
      </w:r>
      <w:r>
        <w:rPr/>
        <w:t xml:space="preserve"> ,Б</w:t>
      </w:r>
      <w:r>
        <w:rPr>
          <w:vertAlign w:val="subscript"/>
        </w:rPr>
        <w:t>4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О</w:t>
      </w:r>
      <w:r>
        <w:rPr/>
        <w:t xml:space="preserve"> )</w:t>
      </w:r>
    </w:p>
    <w:p>
      <w:pPr>
        <w:pStyle w:val="Normal"/>
        <w:spacing w:lineRule="auto" w:line="360"/>
        <w:rPr/>
      </w:pPr>
      <w:r>
        <w:rPr/>
        <w:t>М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= М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(К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, БЛ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, Ж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,У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,В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,МВ</w:t>
      </w:r>
      <w:r>
        <w:rPr>
          <w:vertAlign w:val="subscript"/>
          <w:lang w:val="en-US"/>
        </w:rPr>
        <w:t>ks</w:t>
      </w:r>
      <w:r>
        <w:rPr>
          <w:vertAlign w:val="superscript"/>
        </w:rPr>
        <w:t>О</w:t>
      </w:r>
      <w:r>
        <w:rPr/>
        <w:t xml:space="preserve"> );  </w:t>
      </w:r>
    </w:p>
    <w:p>
      <w:pPr>
        <w:sectPr>
          <w:headerReference w:type="default" r:id="rId2"/>
          <w:type w:val="nextPage"/>
          <w:pgSz w:w="11906" w:h="16838"/>
          <w:pgMar w:left="1701" w:right="929" w:gutter="0" w:header="720" w:top="1134" w:footer="0" w:bottom="1134"/>
          <w:pgNumType w:start="92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hanging="0"/>
        <w:rPr/>
      </w:pPr>
      <w:r>
        <w:rPr>
          <w:lang w:val="en-US"/>
        </w:rPr>
        <w:t>k</w:t>
      </w:r>
      <w:r>
        <w:rPr/>
        <w:t xml:space="preserve"> =1,…, </w:t>
      </w:r>
      <w:r>
        <w:rPr>
          <w:lang w:val="en-US"/>
        </w:rPr>
        <w:t>N</w:t>
      </w:r>
      <w:r>
        <w:rPr/>
        <w:t xml:space="preserve">;   </w:t>
      </w:r>
      <w:r>
        <w:rPr>
          <w:lang w:val="en-US"/>
        </w:rPr>
        <w:t>s</w:t>
      </w:r>
      <w:r>
        <w:rPr/>
        <w:t xml:space="preserve"> =1,…, </w:t>
      </w:r>
      <w:r>
        <w:rPr>
          <w:lang w:val="en-US"/>
        </w:rPr>
        <w:t>S</w: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ind w:left="360"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915400" cy="2818765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915400" cy="2818800"/>
                          <a:chOff x="0" y="0"/>
                          <a:chExt cx="8915400" cy="281880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720" y="0"/>
                            <a:ext cx="8914680" cy="281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346600" y="1447920"/>
                            <a:ext cx="539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10152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54080" y="1841400"/>
                            <a:ext cx="285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474560"/>
                            <a:ext cx="539280" cy="321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10152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16960" y="1635840"/>
                            <a:ext cx="429120" cy="359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16080" y="998280"/>
                            <a:ext cx="42912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560"/>
                              <a:ext cx="4287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73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257480" y="2172960"/>
                            <a:ext cx="42912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7280"/>
                              <a:ext cx="4287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60" y="0"/>
                              <a:ext cx="428760" cy="428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183680" y="1598760"/>
                            <a:ext cx="53604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920"/>
                              <a:ext cx="53604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6040" cy="42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762840" y="1179360"/>
                            <a:ext cx="410400" cy="473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798480" y="1941120"/>
                            <a:ext cx="380160" cy="5140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700640" y="2012400"/>
                            <a:ext cx="495000" cy="374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16840" y="1152360"/>
                            <a:ext cx="419400" cy="5367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4191480" y="962640"/>
                            <a:ext cx="42912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7280"/>
                              <a:ext cx="4287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8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225320" y="2202840"/>
                            <a:ext cx="42912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560"/>
                              <a:ext cx="4287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73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4139640" y="1614240"/>
                            <a:ext cx="53856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560"/>
                              <a:ext cx="538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42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3705480" y="1157400"/>
                            <a:ext cx="455760" cy="4950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49400" y="1953000"/>
                            <a:ext cx="400320" cy="527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4667760" y="2007360"/>
                            <a:ext cx="504720" cy="409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4678920" y="1131840"/>
                            <a:ext cx="446760" cy="537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2681640" y="998280"/>
                            <a:ext cx="42912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7280"/>
                              <a:ext cx="4287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8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700000" y="2184480"/>
                            <a:ext cx="42912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560"/>
                              <a:ext cx="4287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73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2669400" y="1617840"/>
                            <a:ext cx="53856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920"/>
                              <a:ext cx="538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2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42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2221920" y="1182960"/>
                            <a:ext cx="419400" cy="475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248560" y="1959120"/>
                            <a:ext cx="385920" cy="493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142440" y="2016720"/>
                            <a:ext cx="543960" cy="38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193200" y="1140480"/>
                            <a:ext cx="421200" cy="563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979280" y="1643400"/>
                            <a:ext cx="42912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5634360" y="1006560"/>
                            <a:ext cx="42912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7280"/>
                              <a:ext cx="4287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8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79360" y="2184480"/>
                            <a:ext cx="42912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560"/>
                              <a:ext cx="428760" cy="2127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732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612040" y="1605960"/>
                            <a:ext cx="538560" cy="427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560"/>
                              <a:ext cx="5385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42732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5195160" y="1196280"/>
                            <a:ext cx="403920" cy="450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222880" y="1954440"/>
                            <a:ext cx="391320" cy="496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6123240" y="1998360"/>
                            <a:ext cx="507960" cy="400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6155280" y="1140480"/>
                            <a:ext cx="396360" cy="554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7821360" y="1628280"/>
                            <a:ext cx="498600" cy="358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*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112520" y="962640"/>
                            <a:ext cx="429120" cy="4298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7280"/>
                              <a:ext cx="42876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98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2480" y="2193840"/>
                            <a:ext cx="42912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7280"/>
                              <a:ext cx="428760" cy="213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28760" cy="428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2560" y="1587960"/>
                            <a:ext cx="538560" cy="428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06200"/>
                              <a:ext cx="538560" cy="2138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3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38560" cy="4287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6645960" y="1160280"/>
                            <a:ext cx="439920" cy="47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706800" y="1974600"/>
                            <a:ext cx="354600" cy="514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595280" y="1999440"/>
                            <a:ext cx="476640" cy="410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592760" y="1138320"/>
                            <a:ext cx="439920" cy="5158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57960" y="1813680"/>
                            <a:ext cx="446760" cy="288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958320" y="1811520"/>
                            <a:ext cx="212400" cy="432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1731600" y="1812960"/>
                            <a:ext cx="234000" cy="111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421360" y="1823040"/>
                            <a:ext cx="235080" cy="9360"/>
                          </a:xfrm>
                          <a:prstGeom prst="straightConnector1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230280" y="184968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76120" y="1849680"/>
                            <a:ext cx="24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83440" y="1849680"/>
                            <a:ext cx="21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137280" y="1849680"/>
                            <a:ext cx="249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44680" y="1823760"/>
                            <a:ext cx="21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16160" y="1823760"/>
                            <a:ext cx="186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333640" y="1814040"/>
                            <a:ext cx="3657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453840" y="1645920"/>
                            <a:ext cx="4636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42800" y="1636560"/>
                            <a:ext cx="45648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406560" y="1628280"/>
                            <a:ext cx="447120" cy="357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5</w:t>
                              </w:r>
                              <w:r>
                                <w:rPr>
                                  <w:kern w:val="2"/>
                                  <w:sz w:val="23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85680" rIns="85680" tIns="43200" bIns="43200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02pt;height:221.95pt" coordorigin="0,0" coordsize="14040,4439">
                <v:rect id="shape_0" stroked="f" o:allowincell="f" style="position:absolute;left:1;top:0;width:14038;height:44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3144;top:2280;width:848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7329,2900" to="7778,290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0;top:2322;width:848;height:50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6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814;top:2576;width:675;height:56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915;top:1572;width:676;height:673">
                  <v:shape id="shape_0" fillcolor="white" stroked="f" o:allowincell="f" style="position:absolute;left:1915;top:1740;width:674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916;top:1572;width:674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980;top:3422;width:676;height:675">
                  <v:shape id="shape_0" fillcolor="white" stroked="f" o:allowincell="f" style="position:absolute;left:1980;top:3591;width:67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981;top:3422;width:674;height:67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864;top:2518;width:844;height:673">
                  <v:shape id="shape_0" fillcolor="white" stroked="f" o:allowincell="f" style="position:absolute;left:1864;top:2686;width:843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1864;top:2518;width:843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1152;top:1907;width:745;height:644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52;top:3163;width:809;height:598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78;top:3169;width:779;height:58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611;top:1907;width:843;height:65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6601;top:1516;width:676;height:675">
                  <v:shape id="shape_0" fillcolor="white" stroked="f" o:allowincell="f" style="position:absolute;left:6601;top:1685;width:67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3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6602;top:1516;width:674;height:67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6654;top:3469;width:676;height:673">
                  <v:shape id="shape_0" fillcolor="white" stroked="f" o:allowincell="f" style="position:absolute;left:6654;top:3637;width:674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6655;top:3469;width:674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6519;top:2542;width:848;height:673">
                  <v:shape id="shape_0" fillcolor="white" stroked="f" o:allowincell="f" style="position:absolute;left:6519;top:2710;width:847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6519;top:2542;width:847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5805;top:1854;width:779;height:716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805;top:3176;width:829;height:629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351;top:3161;width:794;height:643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297;top:1854;width:844;height:70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4223;top:1572;width:676;height:675">
                  <v:shape id="shape_0" fillcolor="white" stroked="f" o:allowincell="f" style="position:absolute;left:4223;top:1741;width:67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224;top:1572;width:674;height:67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4252;top:3440;width:676;height:673">
                  <v:shape id="shape_0" fillcolor="white" stroked="f" o:allowincell="f" style="position:absolute;left:4252;top:3608;width:674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4253;top:3440;width:674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4204;top:2548;width:848;height:673">
                  <v:shape id="shape_0" fillcolor="white" stroked="f" o:allowincell="f" style="position:absolute;left:4204;top:2716;width:847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2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4204;top:2548;width:847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3455;top:1907;width:748;height:65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456;top:3171;width:777;height:607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49;top:3176;width:856;height:599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917;top:1908;width:885;height:66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3117;top:2588;width:675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2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8873;top:1585;width:676;height:675">
                  <v:shape id="shape_0" fillcolor="white" stroked="f" o:allowincell="f" style="position:absolute;left:8873;top:1754;width:67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874;top:1585;width:674;height:67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944;top:3440;width:676;height:673">
                  <v:shape id="shape_0" fillcolor="white" stroked="f" o:allowincell="f" style="position:absolute;left:8944;top:3608;width:674;height:3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945;top:3440;width:674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838;top:2529;width:848;height:673">
                  <v:shape id="shape_0" fillcolor="white" stroked="f" o:allowincell="f" style="position:absolute;left:8838;top:2697;width:847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8838;top:2529;width:847;height:672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8145;top:1921;width:708;height:634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142;top:3161;width:781;height:615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643;top:3147;width:799;height:62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569;top:1920;width:870;height:622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12317;top:2564;width:784;height:56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*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1201;top:1516;width:676;height:677">
                  <v:shape id="shape_0" fillcolor="white" stroked="f" o:allowincell="f" style="position:absolute;left:11201;top:1685;width:674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5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202;top:1516;width:674;height:676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1264;top:3455;width:676;height:675">
                  <v:shape id="shape_0" fillcolor="white" stroked="f" o:allowincell="f" style="position:absolute;left:11264;top:3624;width:674;height:33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265;top:3455;width:674;height:67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1138;top:2501;width:848;height:675">
                  <v:shape id="shape_0" fillcolor="white" stroked="f" o:allowincell="f" style="position:absolute;left:11138;top:2668;width:847;height:33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23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11138;top:2501;width:847;height:67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10441;top:1853;width:742;height:691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436;top:3236;width:810;height:557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961;top:3149;width:750;height:644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97;top:1853;width:810;height:691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type id="_x0000_t32" coordsize="21600,21600" o:spt="32" path="m,l21600,21600nfe">
                  <v:stroke joinstyle="miter"/>
                  <v:path gradientshapeok="t" o:connecttype="rect" textboxrect="0,0,21600,21600"/>
                </v:shapetype>
                <v:shape id="shape_0" stroked="t" o:allowincell="f" style="position:absolute;left:91;top:2856;width:703;height:4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509;top:2853;width:333;height:5;flip:y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727;top:2855;width:368;height:17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813;top:2871;width:369;height:14;mso-position-horizontal-relative:char" type="_x0000_t32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5087,2913" to="5423,291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104,2913" to="6496,291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478,2913" to="8814,291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665,2913" to="10057,291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779,2872" to="11115,287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994,2872" to="12286,2872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124,2857" to="13699,285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5439;top:2592;width:729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3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7784;top:2577;width:718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10089;top:2564;width:703;height:56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3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5</w:t>
                        </w:r>
                        <w:r>
                          <w:rPr>
                            <w:kern w:val="2"/>
                            <w:sz w:val="23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jc w:val="center"/>
        <w:rPr/>
      </w:pPr>
      <w:r>
        <w:rPr/>
        <w:t>Рис. 3.2.3. Блочно-альтернативная сеть обеда</w:t>
      </w:r>
    </w:p>
    <w:p>
      <w:pPr>
        <w:pStyle w:val="Normal"/>
        <w:spacing w:lineRule="auto" w:line="360"/>
        <w:ind w:hanging="0"/>
        <w:jc w:val="center"/>
        <w:rPr/>
      </w:pPr>
      <w:r>
        <w:rPr/>
      </w:r>
    </w:p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851" w:footer="0" w:bottom="1701"/>
          <w:pgNumType w:start="96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360"/>
        <w:rPr/>
      </w:pPr>
      <w:r>
        <w:rPr/>
      </w:r>
    </w:p>
    <w:p>
      <w:pPr>
        <w:pStyle w:val="Normal"/>
        <w:spacing w:lineRule="auto" w:line="360"/>
        <w:rPr/>
      </w:pPr>
      <w:r>
        <w:rPr/>
        <w:t>Блочно-альтернативная сеть полдника (см. рис.2.3.4.) состоит из двух элементарных блоков:</w:t>
      </w:r>
    </w:p>
    <w:p>
      <w:pPr>
        <w:pStyle w:val="Normal"/>
        <w:spacing w:lineRule="auto" w:line="360"/>
        <w:rPr>
          <w:lang w:val="en-US"/>
        </w:rPr>
      </w:pPr>
      <w:r>
        <w:rPr>
          <w:lang w:val="en-US"/>
        </w:rPr>
        <w:t>Q</w:t>
      </w:r>
      <w:r>
        <w:rPr>
          <w:vertAlign w:val="superscript"/>
          <w:lang w:val="en-US"/>
        </w:rPr>
        <w:t>П</w:t>
      </w:r>
      <w:r>
        <w:rPr/>
        <w:t xml:space="preserve"> ={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perscript"/>
        </w:rPr>
        <w:t>П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>
          <w:vertAlign w:val="superscript"/>
        </w:rPr>
        <w:t>П</w:t>
      </w:r>
      <w:r>
        <w:rPr>
          <w:lang w:val="en-US"/>
        </w:rPr>
        <w:t>}.</w:t>
      </w:r>
    </w:p>
    <w:p>
      <w:pPr>
        <w:pStyle w:val="Normal"/>
        <w:spacing w:lineRule="auto" w:line="36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19424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1942560"/>
                          <a:chOff x="0" y="0"/>
                          <a:chExt cx="5142960" cy="1942560"/>
                        </a:xfrm>
                      </wpg:grpSpPr>
                      <wps:wsp>
                        <wps:cNvSpPr/>
                        <wps:nvSpPr>
                          <wps:cNvPr id="3" name=""/>
                          <wps:cNvSpPr/>
                        </wps:nvSpPr>
                        <wps:spPr>
                          <a:xfrm>
                            <a:off x="0" y="0"/>
                            <a:ext cx="5142960" cy="1942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98496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56480" y="800280"/>
                            <a:ext cx="455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70880" y="113760"/>
                            <a:ext cx="455760" cy="45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45576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4539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880" y="1371600"/>
                            <a:ext cx="45576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480"/>
                              <a:ext cx="45576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455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29120" y="757440"/>
                            <a:ext cx="57024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56952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569520" cy="455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798120" y="227160"/>
                            <a:ext cx="446760" cy="674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819000" y="1061640"/>
                            <a:ext cx="405000" cy="6742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1040" y="1193040"/>
                            <a:ext cx="675360" cy="4068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956960" y="223920"/>
                            <a:ext cx="441720" cy="675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914400" y="1021680"/>
                            <a:ext cx="41328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91800" y="1022400"/>
                            <a:ext cx="3931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110840" y="801360"/>
                            <a:ext cx="511200" cy="3805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3197880" y="113760"/>
                            <a:ext cx="454680" cy="4557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4120"/>
                              <a:ext cx="4546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680" cy="4557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97880" y="1373400"/>
                            <a:ext cx="454680" cy="45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45468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680" cy="4539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154680" y="758160"/>
                            <a:ext cx="57168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571680" cy="227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БА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4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71680" cy="4554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2625480" y="228600"/>
                            <a:ext cx="446040" cy="67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646360" y="1064160"/>
                            <a:ext cx="402480" cy="671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66600" y="1198080"/>
                            <a:ext cx="672840" cy="402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779280" y="227520"/>
                            <a:ext cx="446040" cy="672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739240" y="1023480"/>
                            <a:ext cx="41544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18080" y="1024200"/>
                            <a:ext cx="393120" cy="4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5280" y="799560"/>
                            <a:ext cx="455400" cy="3834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41840" y="996480"/>
                            <a:ext cx="45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152.95pt" coordorigin="0,0" coordsize="8099,3059">
                <v:rect id="shape_0" stroked="f" o:allowincell="f" style="position:absolute;left:0;top:0;width:8098;height:30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1551" to="719,155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19;top:1260;width:716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2159;top:179;width:718;height:715">
                  <v:shape id="shape_0" fillcolor="white" stroked="f" o:allowincell="f" style="position:absolute;left:2159;top:358;width:717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179;width:717;height:71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159;top:2160;width:718;height:718">
                  <v:shape id="shape_0" fillcolor="white" stroked="f" o:allowincell="f" style="position:absolute;left:2159;top:2340;width:717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2160;width:717;height:717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093;top:1193;width:898;height:717">
                  <v:shape id="shape_0" fillcolor="white" stroked="f" o:allowincell="f" style="position:absolute;left:2093;top:1372;width:896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2094;top:1193;width:896;height:716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1078;top:537;width:1061;height:701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78;top:1884;width:1061;height:637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9;top:1879;width:1063;height:63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8;top:537;width:1061;height:693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1440,1609" to="2090,1615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79,1610" to="3597,1616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474;top:1262;width:804;height:5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*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5036;top:179;width:716;height:718">
                  <v:shape id="shape_0" fillcolor="white" stroked="f" o:allowincell="f" style="position:absolute;left:5036;top:359;width:715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036;top:179;width:715;height:717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5036;top:2163;width:716;height:715">
                  <v:shape id="shape_0" fillcolor="white" stroked="f" o:allowincell="f" style="position:absolute;left:5036;top:2342;width:715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036;top:2163;width:715;height:71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4968;top:1194;width:900;height:717">
                  <v:shape id="shape_0" fillcolor="white" stroked="f" o:allowincell="f" style="position:absolute;left:4968;top:1373;width:899;height:357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БА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4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roundrect id="shape_0" fillcolor="white" stroked="t" o:allowincell="f" style="position:absolute;left:4968;top:1194;width:899;height:716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roundrect>
                </v:group>
                <v:shape id="shape_0" stroked="t" o:allowincell="f" style="position:absolute;left:3958;top:537;width:1056;height:700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56;top:1888;width:1056;height:633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74;top:1887;width:1059;height:632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73;top:537;width:1057;height:70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4314,1612" to="4967,1618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855,1613" to="6473,161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599;top:1259;width:716;height:603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Q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7310,1569" to="8029,156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hanging="0"/>
        <w:jc w:val="center"/>
        <w:rPr/>
      </w:pPr>
      <w:r>
        <w:rPr/>
        <w:t>Рис. 3.2.4. Блочно-альтернативная сеть полдника</w:t>
      </w:r>
    </w:p>
    <w:p>
      <w:pPr>
        <w:pStyle w:val="Normal"/>
        <w:tabs>
          <w:tab w:val="clear" w:pos="708"/>
          <w:tab w:val="left" w:pos="3181" w:leader="none"/>
          <w:tab w:val="center" w:pos="4153" w:leader="none"/>
        </w:tabs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П</w:t>
      </w:r>
      <w:r>
        <w:rPr/>
        <w:t xml:space="preserve"> = (Б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П</w:t>
      </w:r>
      <w:r>
        <w:rPr/>
        <w:t xml:space="preserve"> ,Б</w:t>
      </w:r>
      <w:r>
        <w:rPr>
          <w:vertAlign w:val="subscript"/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>П</w:t>
      </w:r>
      <w:r>
        <w:rPr/>
        <w:t xml:space="preserve"> ,…, Б</w:t>
      </w:r>
      <w:r>
        <w:rPr>
          <w:vertAlign w:val="subscript"/>
          <w:lang w:val="en-US"/>
        </w:rPr>
        <w:t>i</w:t>
      </w:r>
      <w:r>
        <w:rPr>
          <w:vertAlign w:val="subscript"/>
        </w:rPr>
        <w:t>N</w:t>
      </w:r>
      <w:r>
        <w:rPr>
          <w:vertAlign w:val="superscript"/>
        </w:rPr>
        <w:t>П</w:t>
      </w:r>
      <w:r>
        <w:rPr/>
        <w:t>);</w:t>
      </w:r>
    </w:p>
    <w:p>
      <w:pPr>
        <w:pStyle w:val="Normal"/>
        <w:tabs>
          <w:tab w:val="clear" w:pos="708"/>
          <w:tab w:val="left" w:pos="3181" w:leader="none"/>
          <w:tab w:val="center" w:pos="4153" w:leader="none"/>
        </w:tabs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k</w:t>
      </w:r>
      <w:r>
        <w:rPr>
          <w:vertAlign w:val="superscript"/>
        </w:rPr>
        <w:t>П</w:t>
      </w:r>
      <w:r>
        <w:rPr/>
        <w:t xml:space="preserve"> = {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} , </w:t>
      </w:r>
      <w:r>
        <w:rPr>
          <w:lang w:val="en-US"/>
        </w:rPr>
        <w:t>k</w:t>
      </w:r>
      <w:r>
        <w:rPr/>
        <w:t xml:space="preserve"> = 1,…, D,   </w:t>
      </w:r>
      <w:r>
        <w:rPr>
          <w:lang w:val="en-US"/>
        </w:rPr>
        <w:t>p</w:t>
      </w:r>
      <w:r>
        <w:rPr/>
        <w:t xml:space="preserve"> = 1,…,</w:t>
      </w:r>
      <w:r>
        <w:rPr>
          <w:lang w:val="en-US"/>
        </w:rPr>
        <w:t>P</w:t>
      </w:r>
      <w:r>
        <w:rPr/>
        <w:t>;</w:t>
      </w:r>
    </w:p>
    <w:p>
      <w:pPr>
        <w:pStyle w:val="Normal"/>
        <w:tabs>
          <w:tab w:val="clear" w:pos="708"/>
          <w:tab w:val="left" w:pos="3265" w:leader="none"/>
          <w:tab w:val="center" w:pos="4153" w:leader="none"/>
        </w:tabs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= (Б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П</w:t>
      </w:r>
      <w:r>
        <w:rPr/>
        <w:t xml:space="preserve"> ,Б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perscript"/>
        </w:rPr>
        <w:t>П</w:t>
      </w:r>
      <w:r>
        <w:rPr/>
        <w:t xml:space="preserve"> );</w:t>
      </w:r>
    </w:p>
    <w:p>
      <w:pPr>
        <w:pStyle w:val="Normal"/>
        <w:spacing w:lineRule="auto" w:line="360"/>
        <w:ind w:firstLine="720"/>
        <w:rPr/>
      </w:pPr>
      <w:r>
        <w:rPr/>
        <w:t>Д</w:t>
      </w:r>
      <w:r>
        <w:rPr>
          <w:vertAlign w:val="subscript"/>
        </w:rPr>
        <w:t>к</w:t>
      </w:r>
      <w:r>
        <w:rPr>
          <w:vertAlign w:val="superscript"/>
        </w:rPr>
        <w:t>П</w:t>
      </w:r>
      <w:r>
        <w:rPr/>
        <w:t xml:space="preserve"> = (М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vertAlign w:val="superscript"/>
        </w:rPr>
        <w:t>П</w:t>
      </w:r>
      <w:r>
        <w:rPr/>
        <w:t xml:space="preserve"> ,М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>
          <w:vertAlign w:val="superscript"/>
        </w:rPr>
        <w:t>П</w:t>
      </w:r>
      <w:r>
        <w:rPr/>
        <w:t xml:space="preserve"> ,…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);</w:t>
      </w:r>
    </w:p>
    <w:p>
      <w:pPr>
        <w:pStyle w:val="Normal"/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= 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(К</w:t>
      </w:r>
      <w:r>
        <w:rPr>
          <w:vertAlign w:val="subscript"/>
          <w:lang w:val="en-US"/>
        </w:rPr>
        <w:t>kp</w:t>
      </w:r>
      <w:r>
        <w:rPr>
          <w:vertAlign w:val="superscript"/>
        </w:rPr>
        <w:t xml:space="preserve">П </w:t>
      </w:r>
      <w:r>
        <w:rPr/>
        <w:t>, БЛ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>, Ж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, У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, В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, МВ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П</w:t>
      </w:r>
      <w:r>
        <w:rPr/>
        <w:t xml:space="preserve"> ).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360"/>
        <w:ind w:hanging="0"/>
        <w:rPr/>
      </w:pPr>
      <w:r>
        <w:rPr/>
        <w:tab/>
        <w:t>Аналогично, можно представить БАС ужина (см. рис. 3.2.5).</w:t>
      </w:r>
    </w:p>
    <w:p>
      <w:pPr>
        <w:pStyle w:val="Normal"/>
        <w:tabs>
          <w:tab w:val="clear" w:pos="708"/>
          <w:tab w:val="left" w:pos="3181" w:leader="none"/>
          <w:tab w:val="center" w:pos="4153" w:leader="none"/>
        </w:tabs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perscript"/>
        </w:rPr>
        <w:t>У</w:t>
      </w:r>
      <w:r>
        <w:rPr/>
        <w:t xml:space="preserve"> = {</w:t>
      </w:r>
      <w:r>
        <w:rPr>
          <w:lang w:val="en-US"/>
        </w:rPr>
        <w:t>Q</w:t>
      </w:r>
      <w:r>
        <w:rPr>
          <w:vertAlign w:val="subscript"/>
        </w:rPr>
        <w:t>1</w:t>
      </w:r>
      <w:r>
        <w:rPr>
          <w:vertAlign w:val="superscript"/>
        </w:rPr>
        <w:t>У</w:t>
      </w:r>
      <w:r>
        <w:rPr/>
        <w:t xml:space="preserve">, </w:t>
      </w:r>
      <w:r>
        <w:rPr>
          <w:lang w:val="en-US"/>
        </w:rPr>
        <w:t>Q</w:t>
      </w:r>
      <w:r>
        <w:rPr>
          <w:vertAlign w:val="subscript"/>
        </w:rPr>
        <w:t>3</w:t>
      </w:r>
      <w:r>
        <w:rPr>
          <w:vertAlign w:val="superscript"/>
        </w:rPr>
        <w:t>У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</w:rPr>
        <w:t>4</w:t>
      </w:r>
      <w:r>
        <w:rPr>
          <w:vertAlign w:val="superscript"/>
        </w:rPr>
        <w:t>У</w:t>
      </w:r>
      <w:r>
        <w:rPr/>
        <w:t xml:space="preserve"> , </w:t>
      </w:r>
      <w:r>
        <w:rPr>
          <w:lang w:val="en-US"/>
        </w:rPr>
        <w:t>Q</w:t>
      </w:r>
      <w:r>
        <w:rPr>
          <w:vertAlign w:val="subscript"/>
        </w:rPr>
        <w:t>5</w:t>
      </w:r>
      <w:r>
        <w:rPr>
          <w:vertAlign w:val="superscript"/>
        </w:rPr>
        <w:t>У</w:t>
      </w:r>
      <w:r>
        <w:rPr/>
        <w:t>};</w:t>
      </w:r>
    </w:p>
    <w:p>
      <w:pPr>
        <w:pStyle w:val="Normal"/>
        <w:tabs>
          <w:tab w:val="clear" w:pos="708"/>
          <w:tab w:val="left" w:pos="3181" w:leader="none"/>
          <w:tab w:val="center" w:pos="4153" w:leader="none"/>
        </w:tabs>
        <w:spacing w:lineRule="auto" w:line="360"/>
        <w:ind w:firstLine="720"/>
        <w:rPr/>
      </w:pPr>
      <w:r>
        <w:rPr>
          <w:lang w:val="en-US"/>
        </w:rPr>
        <w:t>Q</w:t>
      </w:r>
      <w:r>
        <w:rPr>
          <w:vertAlign w:val="subscript"/>
          <w:lang w:val="en-US"/>
        </w:rPr>
        <w:t>i</w:t>
      </w:r>
      <w:r>
        <w:rPr>
          <w:vertAlign w:val="superscript"/>
        </w:rPr>
        <w:t>У</w:t>
      </w:r>
      <w:r>
        <w:rPr/>
        <w:t xml:space="preserve"> = (Б</w:t>
      </w:r>
      <w:r>
        <w:rPr>
          <w:vertAlign w:val="subscript"/>
          <w:lang w:val="en-US"/>
        </w:rPr>
        <w:t>i</w:t>
      </w:r>
      <w:r>
        <w:rPr>
          <w:vertAlign w:val="subscript"/>
        </w:rPr>
        <w:t>1</w:t>
      </w:r>
      <w:r>
        <w:rPr>
          <w:vertAlign w:val="superscript"/>
        </w:rPr>
        <w:t>У</w:t>
      </w:r>
      <w:r>
        <w:rPr/>
        <w:t xml:space="preserve"> ,Б</w:t>
      </w:r>
      <w:r>
        <w:rPr>
          <w:vertAlign w:val="subscript"/>
          <w:lang w:val="en-US"/>
        </w:rPr>
        <w:t>i</w:t>
      </w:r>
      <w:r>
        <w:rPr>
          <w:vertAlign w:val="subscript"/>
        </w:rPr>
        <w:t>2</w:t>
      </w:r>
      <w:r>
        <w:rPr>
          <w:vertAlign w:val="superscript"/>
        </w:rPr>
        <w:t>У</w:t>
      </w:r>
      <w:r>
        <w:rPr/>
        <w:t xml:space="preserve"> ,…, Б</w:t>
      </w:r>
      <w:r>
        <w:rPr>
          <w:vertAlign w:val="subscript"/>
          <w:lang w:val="en-US"/>
        </w:rPr>
        <w:t>iN</w:t>
      </w:r>
      <w:r>
        <w:rPr>
          <w:vertAlign w:val="superscript"/>
        </w:rPr>
        <w:t>У</w:t>
      </w:r>
      <w:r>
        <w:rPr/>
        <w:t>);</w:t>
      </w:r>
    </w:p>
    <w:p>
      <w:pPr>
        <w:pStyle w:val="Normal"/>
        <w:tabs>
          <w:tab w:val="clear" w:pos="708"/>
          <w:tab w:val="left" w:pos="3181" w:leader="none"/>
          <w:tab w:val="center" w:pos="4153" w:leader="none"/>
        </w:tabs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k</w:t>
      </w:r>
      <w:r>
        <w:rPr>
          <w:vertAlign w:val="superscript"/>
        </w:rPr>
        <w:t>у</w:t>
      </w:r>
      <w:r>
        <w:rPr/>
        <w:t xml:space="preserve"> = {М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} , </w:t>
      </w:r>
      <w:r>
        <w:rPr>
          <w:lang w:val="en-US"/>
        </w:rPr>
        <w:t>k</w:t>
      </w:r>
      <w:r>
        <w:rPr/>
        <w:t xml:space="preserve"> = 1,…, D,   </w:t>
      </w:r>
      <w:r>
        <w:rPr>
          <w:lang w:val="en-US"/>
        </w:rPr>
        <w:t>y</w:t>
      </w:r>
      <w:r>
        <w:rPr/>
        <w:t xml:space="preserve"> = 1,…,</w:t>
      </w:r>
      <w:r>
        <w:rPr>
          <w:lang w:val="en-US"/>
        </w:rPr>
        <w:t>Y</w:t>
      </w:r>
      <w:r>
        <w:rPr/>
        <w:t>;</w:t>
      </w:r>
    </w:p>
    <w:p>
      <w:pPr>
        <w:pStyle w:val="Normal"/>
        <w:tabs>
          <w:tab w:val="clear" w:pos="708"/>
          <w:tab w:val="left" w:pos="3265" w:leader="none"/>
          <w:tab w:val="center" w:pos="4153" w:leader="none"/>
        </w:tabs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у</w:t>
      </w:r>
      <w:r>
        <w:rPr/>
        <w:t xml:space="preserve"> = (Б</w:t>
      </w:r>
      <w:r>
        <w:rPr>
          <w:vertAlign w:val="subscript"/>
        </w:rPr>
        <w:t>1</w:t>
      </w:r>
      <w:r>
        <w:rPr>
          <w:vertAlign w:val="subscript"/>
          <w:lang w:val="en-US"/>
        </w:rPr>
        <w:t>j</w:t>
      </w:r>
      <w:r>
        <w:rPr>
          <w:vertAlign w:val="superscript"/>
        </w:rPr>
        <w:t>у</w:t>
      </w:r>
      <w:r>
        <w:rPr/>
        <w:t xml:space="preserve"> , Б</w:t>
      </w:r>
      <w:r>
        <w:rPr>
          <w:vertAlign w:val="subscript"/>
        </w:rPr>
        <w:t>2</w:t>
      </w:r>
      <w:r>
        <w:rPr>
          <w:vertAlign w:val="subscript"/>
          <w:lang w:val="en-US"/>
        </w:rPr>
        <w:t>j</w:t>
      </w:r>
      <w:r>
        <w:rPr>
          <w:vertAlign w:val="superscript"/>
        </w:rPr>
        <w:t>у</w:t>
      </w:r>
      <w:r>
        <w:rPr/>
        <w:t xml:space="preserve"> );</w:t>
      </w:r>
    </w:p>
    <w:p>
      <w:pPr>
        <w:pStyle w:val="Normal"/>
        <w:spacing w:lineRule="auto" w:line="360"/>
        <w:ind w:firstLine="720"/>
        <w:rPr/>
      </w:pPr>
      <w:r>
        <w:rPr/>
        <w:t>Д</w:t>
      </w:r>
      <w:r>
        <w:rPr>
          <w:vertAlign w:val="subscript"/>
        </w:rPr>
        <w:t>к</w:t>
      </w:r>
      <w:r>
        <w:rPr>
          <w:vertAlign w:val="superscript"/>
        </w:rPr>
        <w:t>у</w:t>
      </w:r>
      <w:r>
        <w:rPr/>
        <w:t xml:space="preserve"> = (М</w:t>
      </w:r>
      <w:r>
        <w:rPr>
          <w:vertAlign w:val="subscript"/>
          <w:lang w:val="en-US"/>
        </w:rPr>
        <w:t>k</w:t>
      </w:r>
      <w:r>
        <w:rPr>
          <w:vertAlign w:val="subscript"/>
        </w:rPr>
        <w:t>1</w:t>
      </w:r>
      <w:r>
        <w:rPr>
          <w:vertAlign w:val="superscript"/>
        </w:rPr>
        <w:t>у</w:t>
      </w:r>
      <w:r>
        <w:rPr/>
        <w:t xml:space="preserve"> ,М</w:t>
      </w:r>
      <w:r>
        <w:rPr>
          <w:vertAlign w:val="subscript"/>
          <w:lang w:val="en-US"/>
        </w:rPr>
        <w:t>k</w:t>
      </w:r>
      <w:r>
        <w:rPr>
          <w:vertAlign w:val="subscript"/>
        </w:rPr>
        <w:t>2</w:t>
      </w:r>
      <w:r>
        <w:rPr>
          <w:vertAlign w:val="superscript"/>
        </w:rPr>
        <w:t>у</w:t>
      </w:r>
      <w:r>
        <w:rPr/>
        <w:t xml:space="preserve"> ,…, М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 );</w:t>
      </w:r>
    </w:p>
    <w:p>
      <w:pPr>
        <w:sectPr>
          <w:headerReference w:type="default" r:id="rId4"/>
          <w:type w:val="nextPage"/>
          <w:pgSz w:w="11906" w:h="16838"/>
          <w:pgMar w:left="1701" w:right="851" w:gutter="0" w:header="720" w:top="1134" w:footer="0" w:bottom="1134"/>
          <w:pgNumType w:start="97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20"/>
        <w:rPr/>
      </w:pPr>
      <w:r>
        <w:rPr/>
        <w:t>М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 = М</w:t>
      </w:r>
      <w:r>
        <w:rPr>
          <w:vertAlign w:val="subscript"/>
          <w:lang w:val="en-US"/>
        </w:rPr>
        <w:t>kp</w:t>
      </w:r>
      <w:r>
        <w:rPr>
          <w:vertAlign w:val="superscript"/>
        </w:rPr>
        <w:t>у</w:t>
      </w:r>
      <w:r>
        <w:rPr/>
        <w:t xml:space="preserve"> (К</w:t>
      </w:r>
      <w:r>
        <w:rPr>
          <w:vertAlign w:val="subscript"/>
          <w:lang w:val="en-US"/>
        </w:rPr>
        <w:t>ky</w:t>
      </w:r>
      <w:r>
        <w:rPr>
          <w:vertAlign w:val="superscript"/>
        </w:rPr>
        <w:t xml:space="preserve">у </w:t>
      </w:r>
      <w:r>
        <w:rPr/>
        <w:t>, БЛ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>, Ж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 , У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 , В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 , МВ</w:t>
      </w:r>
      <w:r>
        <w:rPr>
          <w:vertAlign w:val="subscript"/>
          <w:lang w:val="en-US"/>
        </w:rPr>
        <w:t>ky</w:t>
      </w:r>
      <w:r>
        <w:rPr>
          <w:vertAlign w:val="superscript"/>
        </w:rPr>
        <w:t>у</w:t>
      </w:r>
      <w:r>
        <w:rPr/>
        <w:t xml:space="preserve"> ).</w:t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720"/>
        <w:rPr/>
      </w:pPr>
      <w:r>
        <w:rPr/>
      </w:r>
    </w:p>
    <w:p>
      <w:pPr>
        <w:pStyle w:val="Normal"/>
        <w:spacing w:lineRule="auto" w:line="360"/>
        <w:ind w:firstLine="36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028430" cy="239903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028440" cy="2399040"/>
                          <a:chOff x="0" y="0"/>
                          <a:chExt cx="9028440" cy="239904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9028440" cy="2399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455680" y="635760"/>
                            <a:ext cx="57204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8080" y="61452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180"/>
                                <w:rPr/>
                              </w:pPr>
                              <w:r>
                                <w:rPr>
                                  <w:kern w:val="2"/>
                                  <w:sz w:val="26"/>
                                  <w:szCs w:val="2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27880" y="1028880"/>
                            <a:ext cx="3567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570960" y="113760"/>
                            <a:ext cx="7846560" cy="1711800"/>
                          </a:xfrm>
                        </wpg:grpSpPr>
                        <wpg:grpSp>
                          <wpg:cNvGrpSpPr/>
                          <wpg:grpSpPr>
                            <a:xfrm>
                              <a:off x="3888720" y="0"/>
                              <a:ext cx="2066400" cy="171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6320" y="686520"/>
                                <a:ext cx="45972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94680" rIns="94680" tIns="47160" bIns="471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86520" y="0"/>
                                <a:ext cx="458640" cy="455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400"/>
                                  <a:ext cx="4579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" y="0"/>
                                  <a:ext cx="457920" cy="45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6520" y="1257120"/>
                                <a:ext cx="458640" cy="45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760"/>
                                  <a:ext cx="45792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360" y="0"/>
                                  <a:ext cx="457920" cy="45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3320" y="643680"/>
                                <a:ext cx="575280" cy="45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2680"/>
                                  <a:ext cx="57528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4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280" cy="453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 rot="5400000">
                                <a:off x="114480" y="112320"/>
                                <a:ext cx="445680" cy="6753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135720" y="945720"/>
                                <a:ext cx="403560" cy="6753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58120" y="1081440"/>
                                <a:ext cx="676800" cy="4035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 rot="16200000">
                                <a:off x="1272960" y="111240"/>
                                <a:ext cx="445680" cy="67680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080" y="907920"/>
                                <a:ext cx="4172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908640"/>
                                <a:ext cx="3956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335360" y="686880"/>
                              <a:ext cx="51120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5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*</w:t>
                                </w:r>
                              </w:p>
                            </w:txbxContent>
                          </wps:txbx>
                          <wps:bodyPr wrap="square" lIns="94680" rIns="94680" tIns="47160" bIns="471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415200" y="0"/>
                              <a:ext cx="458640" cy="45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4120"/>
                                <a:ext cx="45792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457920" cy="455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15200" y="1257120"/>
                              <a:ext cx="458640" cy="45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3040"/>
                                <a:ext cx="45792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457920" cy="454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372720" y="643320"/>
                              <a:ext cx="575280" cy="45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2320"/>
                                <a:ext cx="5752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Б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5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5280" cy="45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 flipV="1" rot="5400000">
                              <a:off x="5842440" y="111240"/>
                              <a:ext cx="446400" cy="67680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5868360" y="947880"/>
                              <a:ext cx="395280" cy="67680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6887880" y="1088280"/>
                              <a:ext cx="675360" cy="3952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7001640" y="111600"/>
                              <a:ext cx="446400" cy="67536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5954760" y="907200"/>
                              <a:ext cx="4179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940440" y="907920"/>
                              <a:ext cx="3956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048400" y="0"/>
                              <a:ext cx="2066400" cy="171144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1606680" y="686520"/>
                                <a:ext cx="459720" cy="379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Q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4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94680" rIns="94680" tIns="47160" bIns="4716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86520" y="0"/>
                                <a:ext cx="458640" cy="4554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400"/>
                                  <a:ext cx="45792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R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457920" cy="45540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86520" y="1257120"/>
                                <a:ext cx="458640" cy="45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3760"/>
                                  <a:ext cx="457920" cy="2260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T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У</w:t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sz w:val="24"/>
                                        <w:kern w:val="2"/>
                                        <w:szCs w:val="24"/>
                                        <w:rFonts w:ascii="Liberation Serif" w:hAnsi="Liberation Serif" w:eastAsia="Noto Sans" w:cs="Noto Sans Devanagari"/>
                                        <w:lang w:val="en-US" w:bidi="hi-IN"/>
                                      </w:rPr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720" y="0"/>
                                  <a:ext cx="457920" cy="45396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643320" y="643680"/>
                                <a:ext cx="575280" cy="45396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0" y="112680"/>
                                  <a:ext cx="575280" cy="2268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autoSpaceDE w:val="false"/>
                                      <w:bidi w:val="0"/>
                                      <w:spacing w:lineRule="auto" w:line="300"/>
                                      <w:ind w:hanging="0"/>
                                      <w:jc w:val="center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rFonts w:ascii="Times New Roman" w:hAnsi="Times New Roman" w:eastAsia="Times New Roman" w:cs="Times New Roman"/>
                                        <w:color w:val="auto"/>
                                        <w:lang w:val="en-US" w:bidi="ar-SA"/>
                                      </w:rPr>
                                      <w:t>БА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b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3</w:t>
                                    </w:r>
                                    <w:r>
                                      <w:rPr>
                                        <w:kern w:val="2"/>
                                        <w:sz w:val="24"/>
                                        <w:b/>
                                        <w:szCs w:val="24"/>
                                        <w:vertAlign w:val="superscript"/>
                                        <w:rFonts w:ascii="Times New Roman" w:hAnsi="Times New Roman" w:eastAsia="Times New Roman" w:cs="Times New Roman"/>
                                        <w:color w:val="auto"/>
                                        <w:lang w:bidi="ar-SA" w:val="ru-RU"/>
                                      </w:rPr>
                                      <w:t>У</w:t>
                                    </w:r>
                                  </w:p>
                                </w:txbxContent>
                              </wps:txbx>
                              <wps:bodyPr wrap="square" lIns="0" rIns="0" tIns="0" bIns="0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575280" cy="453960"/>
                                </a:xfrm>
                                <a:prstGeom prst="roundRect">
                                  <a:avLst>
                                    <a:gd name="adj" fmla="val 16667"/>
                                  </a:avLst>
                                </a:prstGeom>
                                <a:noFill/>
                                <a:ln w="25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CnPr/>
                            <wps:spPr>
                              <a:xfrm flipH="1" flipV="1" rot="5400000">
                                <a:off x="114480" y="112320"/>
                                <a:ext cx="445680" cy="6753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head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rot="16200000">
                                <a:off x="135720" y="945720"/>
                                <a:ext cx="403560" cy="6753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>
                                <a:off x="1158120" y="1081440"/>
                                <a:ext cx="676800" cy="40356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V="1" rot="16200000">
                                <a:off x="1273320" y="111600"/>
                                <a:ext cx="445680" cy="676440"/>
                              </a:xfrm>
                              <a:prstGeom prst="curvedConnector2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26080" y="907920"/>
                                <a:ext cx="4172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1040" y="908640"/>
                                <a:ext cx="395640" cy="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1815480" y="686880"/>
                              <a:ext cx="459720" cy="379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3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94680" rIns="94680" tIns="47160" bIns="4716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94600" y="0"/>
                              <a:ext cx="458640" cy="45576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4120"/>
                                <a:ext cx="457920" cy="227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457920" cy="45576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94600" y="1257120"/>
                              <a:ext cx="458640" cy="45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3040"/>
                                <a:ext cx="45792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T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720" y="0"/>
                                <a:ext cx="457920" cy="45468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852120" y="643320"/>
                              <a:ext cx="575280" cy="4546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0" y="112320"/>
                                <a:ext cx="575280" cy="2268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БА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75280" cy="454680"/>
                              </a:xfrm>
                              <a:prstGeom prst="roundRect">
                                <a:avLst>
                                  <a:gd name="adj" fmla="val 16667"/>
                                </a:avLst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 flipV="1" rot="5400000">
                              <a:off x="327600" y="117000"/>
                              <a:ext cx="446400" cy="66492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353520" y="954000"/>
                              <a:ext cx="395280" cy="66492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366920" y="1088280"/>
                              <a:ext cx="676800" cy="3952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481760" y="111240"/>
                              <a:ext cx="446400" cy="67644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V="1">
                              <a:off x="434160" y="907200"/>
                              <a:ext cx="41796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419120" y="907920"/>
                              <a:ext cx="395640" cy="43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0" y="704880"/>
                              <a:ext cx="459720" cy="3816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94680" rIns="94680" tIns="47160" bIns="4716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8423280" y="1024920"/>
                            <a:ext cx="3556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10.9pt;height:188.9pt" coordorigin="0,0" coordsize="14218,3778">
                <v:rect id="shape_0" stroked="f" o:allowincell="f" style="position:absolute;left:0;top:0;width:14217;height:377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3316;top:1001;width:900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4;top:96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180"/>
                          <w:rPr/>
                        </w:pPr>
                        <w:r>
                          <w:rPr>
                            <w:kern w:val="2"/>
                            <w:sz w:val="26"/>
                            <w:szCs w:val="2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359,1620" to="920,162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899;top:179;width:12357;height:2696">
                  <v:group id="shape_0" style="position:absolute;left:7023;top:179;width:3254;height:2695">
                    <v:shape id="shape_0" fillcolor="white" stroked="t" o:allowincell="f" style="position:absolute;left:9553;top:1260;width:723;height:5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group id="shape_0" style="position:absolute;left:8104;top:179;width:722;height:717">
                      <v:shape id="shape_0" fillcolor="white" stroked="f" o:allowincell="f" style="position:absolute;left:8104;top:358;width:720;height:3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8105;top:179;width:720;height:716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8104;top:2159;width:722;height:715">
                      <v:shape id="shape_0" fillcolor="white" stroked="f" o:allowincell="f" style="position:absolute;left:8104;top:2338;width:720;height:3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8105;top:2159;width:720;height:714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8036;top:1193;width:906;height:715">
                      <v:shape id="shape_0" fillcolor="white" stroked="f" o:allowincell="f" style="position:absolute;left:8036;top:1370;width:905;height:3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8036;top:1193;width:905;height:714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roundrect>
                    </v:group>
                    <v:shape id="shape_0" stroked="t" o:allowincell="f" style="position:absolute;left:7023;top:537;width:1063;height:700;flip:y;mso-position-horizontal-relative:char" type="_x0000_t38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7023;top:1883;width:1063;height:635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47;top:1882;width:1065;height:633;flip: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8846;top:537;width:1064;height:700;flip:x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line id="shape_0" from="7379,1609" to="8035,1615" stroked="t" o:allowincell="f" style="position:absolute;flip:y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8930,1610" to="9552,1616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2451;top:1261;width:804;height:5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5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*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group id="shape_0" style="position:absolute;left:11002;top:179;width:722;height:718">
                    <v:shape id="shape_0" fillcolor="white" stroked="f" o:allowincell="f" style="position:absolute;left:11002;top:359;width:720;height:3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1003;top:179;width:720;height:717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11002;top:2159;width:722;height:716">
                    <v:shape id="shape_0" fillcolor="white" stroked="f" o:allowincell="f" style="position:absolute;left:11002;top:2337;width:720;height:3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1003;top:2159;width:720;height:715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10935;top:1192;width:906;height:716">
                    <v:shape id="shape_0" fillcolor="white" stroked="f" o:allowincell="f" style="position:absolute;left:10935;top:1369;width:905;height:3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Б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5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oundrect id="shape_0" fillcolor="white" stroked="t" o:allowincell="f" style="position:absolute;left:10935;top:1192;width:905;height:715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roundrect>
                  </v:group>
                  <v:shape id="shape_0" stroked="t" o:allowincell="f" style="position:absolute;left:9919;top:536;width:1065;height:701;flip:y;mso-position-horizontal-relative:char" type="_x0000_t38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919;top:1894;width:1065;height:621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46;top:1893;width:1063;height:620;flip: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45;top:536;width:1061;height:701;flip:x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10277,1608" to="10934,1614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829,1609" to="12451,161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group id="shape_0" style="position:absolute;left:4125;top:179;width:3254;height:2695">
                    <v:shape id="shape_0" fillcolor="white" stroked="t" o:allowincell="f" style="position:absolute;left:6655;top:1260;width:723;height:59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Q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4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25560" joinstyle="miter" endcap="flat"/>
                      <w10:wrap type="none"/>
                    </v:shape>
                    <v:group id="shape_0" style="position:absolute;left:5206;top:179;width:722;height:717">
                      <v:shape id="shape_0" fillcolor="white" stroked="f" o:allowincell="f" style="position:absolute;left:5206;top:358;width:720;height:3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5207;top:179;width:720;height:716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5206;top:2159;width:722;height:715">
                      <v:shape id="shape_0" fillcolor="white" stroked="f" o:allowincell="f" style="position:absolute;left:5206;top:2338;width:720;height:355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oval id="shape_0" fillcolor="white" stroked="t" o:allowincell="f" style="position:absolute;left:5207;top:2159;width:720;height:714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oval>
                    </v:group>
                    <v:group id="shape_0" style="position:absolute;left:5138;top:1193;width:906;height:715">
                      <v:shape id="shape_0" fillcolor="white" stroked="f" o:allowincell="f" style="position:absolute;left:5138;top:1370;width:905;height:35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БА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3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У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#3465a4" joinstyle="round" endcap="flat"/>
                        <w10:wrap type="none"/>
                      </v:shape>
                      <v:roundrect id="shape_0" fillcolor="white" stroked="t" o:allowincell="f" style="position:absolute;left:5138;top:1193;width:905;height:714;mso-wrap-style:none;v-text-anchor:middle;mso-position-horizontal-relative:char">
                        <v:fill o:detectmouseclick="t" type="solid" color2="black" opacity="0"/>
                        <v:stroke color="black" weight="25560" joinstyle="miter" endcap="flat"/>
                        <w10:wrap type="none"/>
                      </v:roundrect>
                    </v:group>
                    <v:shape id="shape_0" stroked="t" o:allowincell="f" style="position:absolute;left:4125;top:537;width:1063;height:700;flip:y;mso-position-horizontal-relative:char" type="_x0000_t38">
                      <v:stroke color="black" weight="12600" startarrow="block" startarrowwidth="medium" start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4125;top:1883;width:1063;height:635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49;top:1882;width:1065;height:633;flip: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shape id="shape_0" stroked="t" o:allowincell="f" style="position:absolute;left:5948;top:537;width:1063;height:700;flip:xy;mso-position-horizontal-relative:char" type="_x0000_t38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shape>
                    <v:line id="shape_0" from="4481,1609" to="5137,1615" stroked="t" o:allowincell="f" style="position:absolute;flip:y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  <v:line id="shape_0" from="6032,1610" to="6654,1616" stroked="t" o:allowincell="f" style="position:absolute;mso-position-horizontal-relative:char">
                      <v:stroke color="black" weight="12600" endarrow="block" endarrowwidth="medium" endarrowlength="medium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758;top:1261;width:723;height:59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3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group id="shape_0" style="position:absolute;left:2308;top:179;width:722;height:718">
                    <v:shape id="shape_0" fillcolor="white" stroked="f" o:allowincell="f" style="position:absolute;left:2308;top:359;width:720;height:357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309;top:179;width:720;height:717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2308;top:2159;width:722;height:716">
                    <v:shape id="shape_0" fillcolor="white" stroked="f" o:allowincell="f" style="position:absolute;left:2308;top:2337;width:720;height:3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T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309;top:2159;width:720;height:715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2241;top:1192;width:906;height:716">
                    <v:shape id="shape_0" fillcolor="white" stroked="f" o:allowincell="f" style="position:absolute;left:2241;top:1369;width:905;height:356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БА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roundrect id="shape_0" fillcolor="white" stroked="t" o:allowincell="f" style="position:absolute;left:2241;top:1192;width:905;height:715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roundrect>
                  </v:group>
                  <v:shape id="shape_0" stroked="t" o:allowincell="f" style="position:absolute;left:1243;top:536;width:1046;height:701;flip:y;mso-position-horizontal-relative:char" type="_x0000_t38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243;top:1894;width:1046;height:621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52;top:1893;width:1065;height:620;flip: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051;top:536;width:1063;height:701;flip:x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1583,1608" to="2240,1614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3134,1609" to="3756,161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899;top:1289;width:723;height:600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Q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</v:group>
                <v:line id="shape_0" from="13265,1614" to="13824,161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5"/>
          <w:type w:val="nextPage"/>
          <w:pgSz w:orient="landscape" w:w="16838" w:h="11906"/>
          <w:pgMar w:left="1134" w:right="1134" w:gutter="0" w:header="720" w:top="851" w:footer="0" w:bottom="1701"/>
          <w:pgNumType w:start="98"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right="-554" w:hanging="0"/>
        <w:jc w:val="center"/>
        <w:rPr/>
      </w:pPr>
      <w:r>
        <w:rPr/>
        <w:t>Рис. 3.2.5. Блочно-альтернативная сеть ужина</w:t>
      </w:r>
    </w:p>
    <w:p>
      <w:pPr>
        <w:pStyle w:val="Normal"/>
        <w:spacing w:lineRule="auto" w:line="360"/>
        <w:ind w:hanging="0"/>
        <w:rPr/>
      </w:pPr>
      <w:r>
        <w:rPr/>
      </w:r>
    </w:p>
    <w:p>
      <w:pPr>
        <w:pStyle w:val="Normal"/>
        <w:spacing w:lineRule="auto" w:line="480" w:before="120" w:after="0"/>
        <w:ind w:firstLine="641"/>
        <w:jc w:val="center"/>
        <w:rPr>
          <w:b/>
          <w:b/>
        </w:rPr>
      </w:pPr>
      <w:r>
        <w:rPr>
          <w:b/>
        </w:rPr>
        <w:t>3.2.2. Выбор блюд на день методом БАС</w:t>
      </w:r>
    </w:p>
    <w:p>
      <w:pPr>
        <w:pStyle w:val="Normal"/>
        <w:spacing w:lineRule="auto" w:line="360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firstLine="708"/>
        <w:rPr/>
      </w:pPr>
      <w:r>
        <w:rPr/>
        <w:t>Последовательно соединив все БАС завтрака, обеда, полдника и ужина, получим полную БАС одного дня; она представлена на рис. 3.2.6.</w:t>
      </w:r>
    </w:p>
    <w:p>
      <w:pPr>
        <w:pStyle w:val="Normal"/>
        <w:spacing w:lineRule="auto" w:line="360"/>
        <w:ind w:hanging="0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745480" cy="1256665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45600" cy="1256760"/>
                          <a:chOff x="0" y="0"/>
                          <a:chExt cx="5745600" cy="125676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5745600" cy="125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5174640" y="330120"/>
                            <a:ext cx="56952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311760"/>
                            <a:ext cx="45720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6480" y="341640"/>
                            <a:ext cx="9136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С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автрака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713960" y="342360"/>
                            <a:ext cx="9144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С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беда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342360"/>
                            <a:ext cx="91440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С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олдника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28560" y="342360"/>
                            <a:ext cx="913680" cy="684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БАС 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жина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3760" y="685080"/>
                            <a:ext cx="34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1600" y="685080"/>
                            <a:ext cx="342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68508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6200" y="685080"/>
                            <a:ext cx="3430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2960" y="685080"/>
                            <a:ext cx="343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52.4pt;height:98.95pt" coordorigin="0,0" coordsize="9048,1979">
                <v:rect id="shape_0" stroked="f" o:allowincell="f" style="position:absolute;left:0;top:0;width:9047;height:19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8149;top:520;width:896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491;width:719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19;top:538;width:143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С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автрака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longdash" joinstyle="miter" endcap="flat"/>
                  <w10:wrap type="none"/>
                </v:shape>
                <v:shape id="shape_0" fillcolor="white" stroked="t" o:allowincell="f" style="position:absolute;left:2699;top:539;width:143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С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беда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longdash" joinstyle="miter" endcap="flat"/>
                  <w10:wrap type="none"/>
                </v:shape>
                <v:shape id="shape_0" fillcolor="white" stroked="t" o:allowincell="f" style="position:absolute;left:4679;top:539;width:1439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С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олдника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longdash" joinstyle="miter" endcap="flat"/>
                  <w10:wrap type="none"/>
                </v:shape>
                <v:shape id="shape_0" fillcolor="white" stroked="t" o:allowincell="f" style="position:absolute;left:6659;top:539;width:1438;height:1077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БАС 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жина</w:t>
                        </w:r>
                      </w:p>
                    </w:txbxContent>
                  </v:textbox>
                  <v:fill o:detectmouseclick="t" type="solid" color2="black"/>
                  <v:stroke color="black" weight="22320" dashstyle="longdash" joinstyle="miter" endcap="flat"/>
                  <w10:wrap type="none"/>
                </v:shape>
                <v:line id="shape_0" from="179,1079" to="718,10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160,1079" to="2698,10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140,1079" to="4679,10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120,1079" to="6659,10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099,1079" to="8639,107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left="-180" w:hanging="0"/>
        <w:jc w:val="center"/>
        <w:rPr/>
      </w:pPr>
      <w:r>
        <w:rPr/>
        <w:t>Рис.3.2.6. Полная БАС блюд на один день</w:t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Как уже говорилось выше, определенная диета представляет собой множество всех маршрутов выбора блюд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Д</w:t>
      </w:r>
      <w:r>
        <w:rPr>
          <w:vertAlign w:val="subscript"/>
          <w:lang w:val="en-US"/>
        </w:rPr>
        <w:t>k</w:t>
      </w:r>
      <w:r>
        <w:rPr>
          <w:vertAlign w:val="subscript"/>
        </w:rPr>
        <w:t xml:space="preserve"> </w:t>
      </w:r>
      <w:r>
        <w:rPr/>
        <w:t>= {</w:t>
      </w:r>
      <w:r>
        <w:rPr>
          <w:lang w:val="en-US"/>
        </w:rPr>
        <w:t>M</w:t>
      </w:r>
      <w:r>
        <w:rPr>
          <w:vertAlign w:val="subscript"/>
          <w:lang w:val="en-US"/>
        </w:rPr>
        <w:t>k</w:t>
      </w:r>
      <w:r>
        <w:rPr>
          <w:vertAlign w:val="subscript"/>
        </w:rPr>
        <w:t>е</w:t>
      </w:r>
      <w:r>
        <w:rPr/>
        <w:t>},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где  k – номер диеты, k = 1,…, D;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lang w:val="en-US"/>
        </w:rPr>
        <w:t>e</w:t>
      </w:r>
      <w:r>
        <w:rPr/>
        <w:t xml:space="preserve"> – номер маршрута, </w:t>
      </w:r>
      <w:r>
        <w:rPr>
          <w:lang w:val="en-US"/>
        </w:rPr>
        <w:t>e</w:t>
      </w:r>
      <w:r>
        <w:rPr/>
        <w:t xml:space="preserve"> = 1,…, </w:t>
      </w:r>
      <w:r>
        <w:rPr>
          <w:lang w:val="en-US"/>
        </w:rPr>
        <w:t>L</w:t>
      </w:r>
      <w:r>
        <w:rPr/>
        <w:t>.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>А каждый маршрут включает в себя множество маршрутов выбора блюд каждого приема пищи: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М</w:t>
      </w:r>
      <w:r>
        <w:rPr>
          <w:vertAlign w:val="subscript"/>
          <w:lang w:val="en-US"/>
        </w:rPr>
        <w:t>k</w:t>
      </w:r>
      <w:r>
        <w:rPr>
          <w:vertAlign w:val="subscript"/>
        </w:rPr>
        <w:t>е</w:t>
      </w:r>
      <w:r>
        <w:rPr/>
        <w:t xml:space="preserve"> = { 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З</w:t>
      </w:r>
      <w:r>
        <w:rPr/>
        <w:t>, 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О</w:t>
      </w:r>
      <w:r>
        <w:rPr/>
        <w:t>, 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П</w:t>
      </w:r>
      <w:r>
        <w:rPr/>
        <w:t>, М</w:t>
      </w:r>
      <w:r>
        <w:rPr>
          <w:vertAlign w:val="subscript"/>
          <w:lang w:val="en-US"/>
        </w:rPr>
        <w:t>ke</w:t>
      </w:r>
      <w:r>
        <w:rPr>
          <w:vertAlign w:val="superscript"/>
        </w:rPr>
        <w:t>У</w:t>
      </w:r>
      <w:r>
        <w:rPr/>
        <w:t>}.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>Множество всех маршрутов на БАС представлено на рис. 3.2.7.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ab/>
        <w:t>С учетом того, что врачу-диетологу необходимо составлять рационы питания пациентов каждый день, то алгоритм навигации на БАС маршрутов выбора блюд должен быть замкнутым. Замкнутая БАС маршрутов выбора блюд представлена на рис. 3.2.8.</w:t>
      </w:r>
    </w:p>
    <w:p>
      <w:pPr>
        <w:sectPr>
          <w:headerReference w:type="default" r:id="rId6"/>
          <w:type w:val="nextPage"/>
          <w:pgSz w:w="11906" w:h="16820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hanging="0"/>
        <w:jc w:val="both"/>
        <w:rPr/>
      </w:pPr>
      <w:r>
        <w:rPr/>
      </w:r>
    </w:p>
    <w:p>
      <w:pPr>
        <w:sectPr>
          <w:headerReference w:type="default" r:id="rId7"/>
          <w:type w:val="nextPage"/>
          <w:pgSz w:orient="landscape" w:w="16820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 w:before="312" w:after="0"/>
        <w:ind w:right="24" w:firstLine="540"/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8800465" cy="4799965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800560" cy="4799880"/>
                          <a:chOff x="0" y="0"/>
                          <a:chExt cx="8800560" cy="4799880"/>
                        </a:xfrm>
                      </wpg:grpSpPr>
                      <wps:wsp>
                        <wps:cNvSpPr/>
                        <wps:nvSpPr>
                          <wps:cNvPr id="6" name=""/>
                          <wps:cNvSpPr/>
                        </wps:nvSpPr>
                        <wps:spPr>
                          <a:xfrm>
                            <a:off x="0" y="0"/>
                            <a:ext cx="8800560" cy="4799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0" y="799560"/>
                            <a:ext cx="8798400" cy="31960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375840" y="1325880"/>
                              <a:ext cx="5022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261880" y="1325880"/>
                              <a:ext cx="5022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47200" y="1325880"/>
                              <a:ext cx="5022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33240" y="1325880"/>
                              <a:ext cx="5022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296000" y="2592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5920" y="264600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7918920" y="1325880"/>
                              <a:ext cx="502200" cy="53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*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6913800" y="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27760" y="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6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1320" y="360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R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39440" y="265284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6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153760" y="265284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205440" y="263844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Т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CnPr/>
                          <wps:spPr>
                            <a:xfrm flipH="1" flipV="1" rot="5400000">
                              <a:off x="444240" y="474120"/>
                              <a:ext cx="1020600" cy="6544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head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1652760" y="450000"/>
                              <a:ext cx="1020600" cy="70200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430560" y="2068920"/>
                              <a:ext cx="1039680" cy="64512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1802160" y="1871280"/>
                              <a:ext cx="711360" cy="10396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879480" y="1591920"/>
                              <a:ext cx="37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59680" y="1591920"/>
                              <a:ext cx="50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1591920"/>
                              <a:ext cx="376560" cy="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5360" y="1591920"/>
                              <a:ext cx="50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0840" y="1583640"/>
                              <a:ext cx="410040" cy="68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680" y="1591920"/>
                              <a:ext cx="50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6520" y="1591920"/>
                              <a:ext cx="400680" cy="396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720" y="1591920"/>
                              <a:ext cx="50220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591920"/>
                              <a:ext cx="3765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421840" y="1591920"/>
                              <a:ext cx="376560" cy="1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3527280" y="438480"/>
                              <a:ext cx="1042200" cy="70200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2512440" y="266760"/>
                              <a:ext cx="654480" cy="104256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2336400" y="2048760"/>
                              <a:ext cx="1032840" cy="6778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3722400" y="1870560"/>
                              <a:ext cx="677880" cy="103284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4244400" y="2024640"/>
                              <a:ext cx="1046880" cy="7408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5670000" y="1872000"/>
                              <a:ext cx="614880" cy="10468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rot="16200000">
                              <a:off x="6130440" y="2025000"/>
                              <a:ext cx="1046880" cy="74052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>
                              <a:off x="7556040" y="1872000"/>
                              <a:ext cx="614880" cy="10468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7276680" y="417600"/>
                              <a:ext cx="1046880" cy="74052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6283800" y="264240"/>
                              <a:ext cx="615240" cy="10468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6200000">
                              <a:off x="5390640" y="417600"/>
                              <a:ext cx="1046880" cy="74052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V="1" rot="10800000">
                              <a:off x="4397760" y="264240"/>
                              <a:ext cx="614880" cy="1046880"/>
                            </a:xfrm>
                            <a:prstGeom prst="curvedConnector2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1275120" y="135324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368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283400" y="199836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L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316880" y="67752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6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З</w:t>
                                  </w:r>
                                </w:p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firstLine="640"/>
                                    <w:rPr/>
                                  </w:pPr>
                                  <w:r>
                                    <w:rPr>
                                      <w:sz w:val="24"/>
                                      <w:kern w:val="2"/>
                                      <w:szCs w:val="24"/>
                                      <w:rFonts w:ascii="Liberation Serif" w:hAnsi="Liberation Serif" w:eastAsia="Noto Sans" w:cs="Noto Sans Devanagari"/>
                                      <w:lang w:val="en-US" w:bidi="hi-IN"/>
                                    </w:rPr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50720" y="133092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76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71960" y="67752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181320" y="199440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S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О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73120" y="134100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94000" y="199440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р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5061600" y="66744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368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П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7001640" y="198684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8440" y="65592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1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952680" y="1316160"/>
                              <a:ext cx="525240" cy="542880"/>
                            </a:xfrm>
                          </wpg:grpSpPr>
                          <wps:wsp>
                            <wps:cNvSpPr txBox="1"/>
                            <wps:spPr>
                              <a:xfrm>
                                <a:off x="23400" y="14040"/>
                                <a:ext cx="501480" cy="5288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autoSpaceDE w:val="false"/>
                                    <w:bidi w:val="0"/>
                                    <w:spacing w:lineRule="auto" w:line="30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М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b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en-US"/>
                                    </w:rPr>
                                    <w:t>j</w:t>
                                  </w:r>
                                  <w:r>
                                    <w:rPr>
                                      <w:kern w:val="2"/>
                                      <w:sz w:val="24"/>
                                      <w:b/>
                                      <w:szCs w:val="24"/>
                                      <w:vertAlign w:val="superscript"/>
                                      <w:rFonts w:ascii="Times New Roman" w:hAnsi="Times New Roman" w:eastAsia="Times New Roman" w:cs="Times New Roman"/>
                                      <w:color w:val="auto"/>
                                      <w:lang w:bidi="ar-SA" w:val="ru-RU"/>
                                    </w:rPr>
                                    <w:t>У</w:t>
                                  </w:r>
                                </w:p>
                              </w:txbxContent>
                            </wps:txbx>
                            <wps:bodyPr wrap="square" lIns="0" rIns="0" tIns="108000" bIns="0"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501480" cy="528840"/>
                              </a:xfrm>
                              <a:prstGeom prst="ellipse">
                                <a:avLst/>
                              </a:prstGeom>
                              <a:noFill/>
                              <a:ln w="255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 flipV="1">
                              <a:off x="879480" y="1074960"/>
                              <a:ext cx="437040" cy="3830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79480" y="1724400"/>
                              <a:ext cx="43704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798920" y="1087560"/>
                              <a:ext cx="463680" cy="3715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1759680" y="172440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2765520" y="1109880"/>
                              <a:ext cx="437040" cy="34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65520" y="1724400"/>
                              <a:ext cx="457920" cy="3906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45360" y="106092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3645360" y="172440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650840" y="1109880"/>
                              <a:ext cx="448200" cy="34920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50840" y="172440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30680" y="106092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5549400" y="1724400"/>
                              <a:ext cx="484560" cy="36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36520" y="1098000"/>
                              <a:ext cx="457920" cy="36072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36520" y="172440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16720" y="1060920"/>
                              <a:ext cx="502200" cy="39744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7455600" y="1724400"/>
                              <a:ext cx="463680" cy="368280"/>
                            </a:xfrm>
                            <a:prstGeom prst="line">
                              <a:avLst/>
                            </a:prstGeom>
                            <a:ln w="1260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284560" y="4341960"/>
                            <a:ext cx="4342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.7. Незамкнутая БАС маршрутов выбора блю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52240" y="206676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3240" y="273384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05668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29280" y="272340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15320" y="206676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43040" y="272340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8160" y="204804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148160" y="270432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692.95pt;height:377.95pt" coordorigin="0,0" coordsize="13859,7559">
                <v:rect id="shape_0" stroked="f" o:allowincell="f" style="position:absolute;left:0;top:0;width:13858;height:75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0;top:1259;width:13855;height:5033">
                  <v:shape id="shape_0" fillcolor="white" stroked="t" o:allowincell="f" style="position:absolute;left:592;top:3347;width:790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3562;top:3347;width:790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6531;top:3347;width:790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shape id="shape_0" fillcolor="white" stroked="t" o:allowincell="f" style="position:absolute;left:9501;top:3347;width:790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group id="shape_0" style="position:absolute;left:2041;top:1300;width:827;height:855">
                    <v:shape id="shape_0" fillcolor="white" stroked="f" o:allowincell="f" style="position:absolute;left:2078;top:1322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041;top:1300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2025;top:5426;width:827;height:855">
                    <v:shape id="shape_0" fillcolor="white" stroked="f" o:allowincell="f" style="position:absolute;left:2062;top:5448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025;top:5426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shape id="shape_0" fillcolor="white" stroked="t" o:allowincell="f" style="position:absolute;left:12471;top:3347;width:790;height:834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*</w:t>
                          </w:r>
                        </w:p>
                      </w:txbxContent>
                    </v:textbox>
                    <v:fill o:detectmouseclick="t" type="solid" color2="black"/>
                    <v:stroke color="black" weight="25560" joinstyle="miter" endcap="flat"/>
                    <w10:wrap type="none"/>
                  </v:shape>
                  <v:group id="shape_0" style="position:absolute;left:10888;top:1259;width:827;height:855">
                    <v:shape id="shape_0" fillcolor="white" stroked="f" o:allowincell="f" style="position:absolute;left:10925;top:1281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0888;top:1259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7918;top:1259;width:827;height:855">
                    <v:shape id="shape_0" fillcolor="white" stroked="f" o:allowincell="f" style="position:absolute;left:7955;top:1281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918;top:1259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5010;top:1265;width:827;height:855">
                    <v:shape id="shape_0" fillcolor="white" stroked="f" o:allowincell="f" style="position:absolute;left:5047;top:1287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R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5010;top:1265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11086;top:5437;width:827;height:855">
                    <v:shape id="shape_0" fillcolor="white" stroked="f" o:allowincell="f" style="position:absolute;left:11123;top:5459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1086;top:5437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8116;top:5437;width:827;height:855">
                    <v:shape id="shape_0" fillcolor="white" stroked="f" o:allowincell="f" style="position:absolute;left:8153;top:5459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8116;top:5437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5048;top:5414;width:827;height:855">
                    <v:shape id="shape_0" fillcolor="white" stroked="f" o:allowincell="f" style="position:absolute;left:5085;top:5436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5048;top:5414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shape id="shape_0" stroked="t" o:allowincell="f" style="position:absolute;left:988;top:1717;width:1030;height:1605;flip:y;mso-position-horizontal-relative:char" type="_x0000_t38">
                    <v:stroke color="black" weight="12600" startarrow="block" startarrowwidth="medium" start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54;top:1717;width:1103;height:1605;flip:x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89;top:4207;width:1015;height:1636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2838;top:4206;width:1119;height:1635;flip: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line id="shape_0" from="1385,3766" to="1977,3766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71,3766" to="3561,376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55,3766" to="4947,3766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1,3766" to="6531,376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24,3753" to="7969,3763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10,3766" to="9500,376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94,3766" to="10924,3771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80,3766" to="12470,376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0,3766" to="592,376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263,3766" to="13855,3767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shape id="shape_0" stroked="t" o:allowincell="f" style="position:absolute;left:5823;top:1682;width:1103;height:1639;flip:x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57;top:1680;width:1029;height:1641;flip:x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3959;top:4206;width:1067;height:1626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5862;top:4205;width:1067;height:1624;flip: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25;top:4207;width:1166;height:1648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929;top:4207;width:967;height:1646;flip: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895;top:4207;width:1165;height:1648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899;top:4207;width:967;height:1646;flip: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11700;top:1676;width:1164;height:1646;flip:x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9896;top:1676;width:967;height:1648;flip:x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8730;top:1676;width:1164;height:1646;flip:xy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shape id="shape_0" stroked="t" o:allowincell="f" style="position:absolute;left:6926;top:1676;width:966;height:1648;flip:x;mso-position-horizontal-relative:char" type="_x0000_t38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shape>
                  <v:group id="shape_0" style="position:absolute;left:2008;top:3390;width:827;height:855">
                    <v:shape id="shape_0" fillcolor="white" stroked="f" o:allowincell="f" style="position:absolute;left:2045;top:3412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008;top:3390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2021;top:4406;width:827;height:855">
                    <v:shape id="shape_0" fillcolor="white" stroked="f" o:allowincell="f" style="position:absolute;left:2058;top:4428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L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021;top:4406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2074;top:2326;width:827;height:855">
                    <v:shape id="shape_0" fillcolor="white" stroked="f" o:allowincell="f" style="position:absolute;left:2111;top:2348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З</w:t>
                            </w:r>
                          </w:p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firstLine="64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2074;top:2326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4962;top:3355;width:827;height:855">
                    <v:shape id="shape_0" fillcolor="white" stroked="f" o:allowincell="f" style="position:absolute;left:4999;top:3377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962;top:3355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4995;top:2326;width:827;height:855">
                    <v:shape id="shape_0" fillcolor="white" stroked="f" o:allowincell="f" style="position:absolute;left:5032;top:2348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4995;top:2326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5010;top:4400;width:827;height:855">
                    <v:shape id="shape_0" fillcolor="white" stroked="f" o:allowincell="f" style="position:absolute;left:5047;top:4422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S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О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5010;top:4400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7989;top:3371;width:827;height:855">
                    <v:shape id="shape_0" fillcolor="white" stroked="f" o:allowincell="f" style="position:absolute;left:8026;top:3393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989;top:3371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8022;top:4400;width:827;height:855">
                    <v:shape id="shape_0" fillcolor="white" stroked="f" o:allowincell="f" style="position:absolute;left:8059;top:4422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8022;top:4400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7971;top:2310;width:827;height:855">
                    <v:shape id="shape_0" fillcolor="white" stroked="f" o:allowincell="f" style="position:absolute;left:8008;top:2332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П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7971;top:2310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11026;top:4388;width:827;height:855">
                    <v:shape id="shape_0" fillcolor="white" stroked="f" o:allowincell="f" style="position:absolute;left:11063;top:4410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1026;top:4388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10958;top:2292;width:827;height:855">
                    <v:shape id="shape_0" fillcolor="white" stroked="f" o:allowincell="f" style="position:absolute;left:10995;top:2314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1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0958;top:2292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group id="shape_0" style="position:absolute;left:10949;top:3332;width:827;height:855">
                    <v:shape id="shape_0" fillcolor="white" stroked="f" o:allowincell="f" style="position:absolute;left:10986;top:3354;width:789;height:832;mso-wrap-style:square;v-text-anchor:top;mso-position-horizontal-relative:char" type="_x0000_t202">
                      <v:textbo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spacing w:lineRule="auto" w:line="30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bscript"/>
                                <w:rFonts w:ascii="Times New Roman" w:hAnsi="Times New Roman" w:eastAsia="Times New Roman" w:cs="Times New Roman"/>
                                <w:color w:val="auto"/>
                                <w:lang w:bidi="ar-SA" w:val="en-US"/>
                              </w:rPr>
                              <w:t>j</w:t>
                            </w: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vertAlign w:val="superscript"/>
                                <w:rFonts w:ascii="Times New Roman" w:hAnsi="Times New Roman" w:eastAsia="Times New Roman" w:cs="Times New Roman"/>
                                <w:color w:val="auto"/>
                                <w:lang w:bidi="ar-SA" w:val="ru-RU"/>
                              </w:rPr>
                              <w:t>У</w:t>
                            </w:r>
                          </w:p>
                        </w:txbxContent>
                      </v:textbox>
                      <v:fill o:detectmouseclick="t" type="solid" color2="black"/>
                      <v:stroke color="#3465a4" joinstyle="round" endcap="flat"/>
                      <w10:wrap type="none"/>
                    </v:shape>
                    <v:oval id="shape_0" fillcolor="white" stroked="t" o:allowincell="f" style="position:absolute;left:10949;top:3332;width:789;height:832;mso-wrap-style:none;v-text-anchor:middle;mso-position-horizontal-relative:char">
                      <v:fill o:detectmouseclick="t" type="solid" color2="black" opacity="0"/>
                      <v:stroke color="black" weight="25560" joinstyle="miter" endcap="flat"/>
                      <w10:wrap type="none"/>
                    </v:oval>
                  </v:group>
                  <v:line id="shape_0" from="1385,2952" to="2072,3554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385,3975" to="2072,4589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833,2972" to="3562,3556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2771,3975" to="3561,4600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55,3007" to="5042,3556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4355,3975" to="5075,4589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1,2930" to="6531,355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5741,3975" to="6531,4600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24,3007" to="8029,3556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7324,3975" to="8114,460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10,2930" to="9500,355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8739,3975" to="9501,4554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94,2988" to="11014,3555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0294,3975" to="11084,4600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680,2930" to="12470,3555" stroked="t" o:allowincell="f" style="position:absolute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  <v:line id="shape_0" from="11741,3975" to="12470,4554" stroked="t" o:allowincell="f" style="position:absolute;flip:y;mso-position-horizontal-relative:char">
                    <v:stroke color="black" weight="12600" endarrow="block" endarrowwidth="medium" endarrowlength="medium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3598;top:6838;width:6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.7. Незамкнутая БАС маршрутов выбора блю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2287,3255" to="2519,3257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2273,4305" to="2505,4307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243,3239" to="5475,324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243,4289" to="5475,429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8213,3255" to="8445,3257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8257,4289" to="8489,429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1257,3225" to="11489,3227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1257,4259" to="11489,426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sectPr>
          <w:headerReference w:type="default" r:id="rId8"/>
          <w:type w:val="nextPage"/>
          <w:pgSz w:orient="landscape" w:w="16820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left="180" w:hanging="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9144000" cy="5485765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144000" cy="5485680"/>
                          <a:chOff x="0" y="0"/>
                          <a:chExt cx="9144000" cy="5485680"/>
                        </a:xfrm>
                      </wpg:grpSpPr>
                      <wps:wsp>
                        <wps:cNvSpPr/>
                        <wps:nvSpPr>
                          <wps:cNvPr id="7" name=""/>
                          <wps:cNvSpPr/>
                        </wps:nvSpPr>
                        <wps:spPr>
                          <a:xfrm>
                            <a:off x="720" y="0"/>
                            <a:ext cx="91432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571960" y="227952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ых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284560"/>
                            <a:ext cx="57096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hanging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Вхо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90680" y="2354760"/>
                            <a:ext cx="502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З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76720" y="2354760"/>
                            <a:ext cx="502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262760" y="2354760"/>
                            <a:ext cx="502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48800" y="2354760"/>
                            <a:ext cx="502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У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410840" y="105480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1440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00760" y="3675960"/>
                            <a:ext cx="52524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148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148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034480" y="2354760"/>
                            <a:ext cx="502200" cy="530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*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7029360" y="102816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1440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43680" y="102816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6880" y="103320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55360" y="368352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69320" y="368352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321000" y="366840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Т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558720" y="1502280"/>
                            <a:ext cx="1022400" cy="655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765440" y="1478520"/>
                            <a:ext cx="1022400" cy="7027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542520" y="3096000"/>
                            <a:ext cx="1042560" cy="6458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917000" y="2898000"/>
                            <a:ext cx="711720" cy="10425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994320" y="2620800"/>
                            <a:ext cx="37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4520" y="2620800"/>
                            <a:ext cx="50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620800"/>
                            <a:ext cx="376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2620800"/>
                            <a:ext cx="50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6400" y="2613600"/>
                            <a:ext cx="4096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620800"/>
                            <a:ext cx="50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440" y="2620800"/>
                            <a:ext cx="399240" cy="32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2280" y="2620800"/>
                            <a:ext cx="502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2621160"/>
                            <a:ext cx="490680" cy="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38120" y="2620800"/>
                            <a:ext cx="490680" cy="6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V="1" rot="16200000">
                            <a:off x="3640680" y="1467720"/>
                            <a:ext cx="1044000" cy="7027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2627640" y="1296720"/>
                            <a:ext cx="655560" cy="1044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449080" y="3075840"/>
                            <a:ext cx="1035720" cy="6800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836160" y="2897640"/>
                            <a:ext cx="678240" cy="10353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4358520" y="3052440"/>
                            <a:ext cx="1050840" cy="74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5784120" y="2897640"/>
                            <a:ext cx="616320" cy="1050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6244560" y="3052440"/>
                            <a:ext cx="1050840" cy="74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7670160" y="2897640"/>
                            <a:ext cx="616320" cy="10504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7390440" y="1445760"/>
                            <a:ext cx="1049040" cy="74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6399000" y="1291680"/>
                            <a:ext cx="616320" cy="1049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504400" y="1445760"/>
                            <a:ext cx="1049040" cy="74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0800000">
                            <a:off x="4513320" y="1291680"/>
                            <a:ext cx="616320" cy="10494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90680" y="238176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98240" y="302832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432440" y="1706400"/>
                            <a:ext cx="52380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14400"/>
                              <a:ext cx="5004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З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firstLine="64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95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66280" y="236016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76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86800" y="1706400"/>
                            <a:ext cx="52524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148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1480" cy="5295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3296880" y="3023280"/>
                            <a:ext cx="52380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04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S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О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95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87960" y="2370600"/>
                            <a:ext cx="52524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148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148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209560" y="3023280"/>
                            <a:ext cx="523800" cy="5443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0400" cy="529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р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95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5177880" y="169596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П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118280" y="301680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74000" y="1684800"/>
                            <a:ext cx="52524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400"/>
                              <a:ext cx="50148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148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7068960" y="2345040"/>
                            <a:ext cx="523800" cy="5428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23400" y="14760"/>
                              <a:ext cx="500400" cy="5284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М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en-US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У</w:t>
                                </w:r>
                              </w:p>
                            </w:txbxContent>
                          </wps:txbx>
                          <wps:bodyPr wrap="square" lIns="0" rIns="0" tIns="10800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500400" cy="52848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V="1">
                            <a:off x="994320" y="2104560"/>
                            <a:ext cx="436320" cy="381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4320" y="2754000"/>
                            <a:ext cx="436320" cy="38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13760" y="2116440"/>
                            <a:ext cx="462960" cy="370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4520" y="275328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80360" y="2138760"/>
                            <a:ext cx="436320" cy="34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80360" y="2754000"/>
                            <a:ext cx="457920" cy="3891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60560" y="208980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60560" y="275328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766400" y="2138760"/>
                            <a:ext cx="447840" cy="347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66400" y="275400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646600" y="208980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665320" y="2753280"/>
                            <a:ext cx="48312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52440" y="2126160"/>
                            <a:ext cx="457920" cy="360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652440" y="275400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532280" y="2089800"/>
                            <a:ext cx="502200" cy="396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571880" y="2753280"/>
                            <a:ext cx="462960" cy="367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5142240"/>
                            <a:ext cx="4342680" cy="342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6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 3.2.8. Замкнутая БАС маршрутов выбора блюд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4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686800" y="2628360"/>
                            <a:ext cx="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7880" y="4457160"/>
                            <a:ext cx="84574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600" y="2627640"/>
                            <a:ext cx="0" cy="1828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6240" y="230832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296100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6560" y="228672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240" y="294192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63280" y="228528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9840" y="296352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96120" y="226620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52920" y="2945880"/>
                            <a:ext cx="147960" cy="1800"/>
                          </a:xfrm>
                          <a:prstGeom prst="line">
                            <a:avLst/>
                          </a:prstGeom>
                          <a:ln w="255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99760" y="4278600"/>
                            <a:ext cx="4228560" cy="402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232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firstLine="64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лгоритм навигации на сети</w:t>
                              </w:r>
                            </w:p>
                          </w:txbxContent>
                        </wps:txbx>
                        <wps:bodyPr wrap="square" lIns="0" rIns="0" tIns="10800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19640" y="289764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91640" y="290880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58600" y="290880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290880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54440" y="291024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530400" y="2905200"/>
                            <a:ext cx="720" cy="1370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20pt;height:431.95pt" coordorigin="0,0" coordsize="14400,8639">
                <v:rect id="shape_0" stroked="f" o:allowincell="f" style="position:absolute;left:1;top:0;width:14398;height:863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f" o:allowincell="f" style="position:absolute;left:13499;top:3590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ых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0;top:35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hanging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Вхо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t" o:allowincell="f" style="position:absolute;left:773;top:3708;width:790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З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3743;top:3708;width:790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6713;top:3708;width:790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t" o:allowincell="f" style="position:absolute;left:9683;top:3708;width:790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У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2222;top:1661;width:825;height:855">
                  <v:shape id="shape_0" fillcolor="white" stroked="f" o:allowincell="f" style="position:absolute;left:2259;top:1684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222;top:1661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206;top:5789;width:827;height:855">
                  <v:shape id="shape_0" fillcolor="white" stroked="f" o:allowincell="f" style="position:absolute;left:2243;top:5812;width:789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206;top:5789;width:789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shape id="shape_0" fillcolor="white" stroked="t" o:allowincell="f" style="position:absolute;left:12653;top:3708;width:790;height:83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*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group id="shape_0" style="position:absolute;left:11070;top:1619;width:825;height:855">
                  <v:shape id="shape_0" fillcolor="white" stroked="f" o:allowincell="f" style="position:absolute;left:11107;top:1642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070;top:1619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100;top:1619;width:825;height:855">
                  <v:shape id="shape_0" fillcolor="white" stroked="f" o:allowincell="f" style="position:absolute;left:8137;top:1642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100;top:1619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5192;top:1627;width:825;height:855">
                  <v:shape id="shape_0" fillcolor="white" stroked="f" o:allowincell="f" style="position:absolute;left:5229;top:1650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192;top:1627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1268;top:5801;width:825;height:855">
                  <v:shape id="shape_0" fillcolor="white" stroked="f" o:allowincell="f" style="position:absolute;left:11305;top:5824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268;top:5801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298;top:5801;width:825;height:855">
                  <v:shape id="shape_0" fillcolor="white" stroked="f" o:allowincell="f" style="position:absolute;left:8335;top:5824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298;top:5801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5230;top:5777;width:825;height:855">
                  <v:shape id="shape_0" fillcolor="white" stroked="f" o:allowincell="f" style="position:absolute;left:5267;top:5800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Т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230;top:5777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shape id="shape_0" stroked="t" o:allowincell="f" style="position:absolute;left:1169;top:2077;width:1031;height:1608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32;top:2077;width:1105;height:1608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67;top:4564;width:1016;height:1641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019;top:4564;width:1120;height:1640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1566,4127" to="2158,41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127" to="3742,41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127" to="5128,41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22,4127" to="6712,41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06,4116" to="8150,412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892,4127" to="9682,41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476,4127" to="11104,413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62,4127" to="12652,412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,4128" to="773,413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3446,4127" to="14218,4137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6002;top:2043;width:1105;height:1642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8;top:2042;width:1030;height:1644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4137;top:4564;width:1070;height:1630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6041;top:4563;width:1067;height:1628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7;top:4564;width:1167;height:1654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9109;top:4563;width:970;height:1652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7;top:4564;width:1167;height:1654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2079;top:4563;width:970;height:1652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880;top:2035;width:1166;height:165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0078;top:2034;width:968;height:1652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8910;top:2035;width:1166;height:165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7108;top:2034;width:968;height:1652;flip:x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group id="shape_0" style="position:absolute;left:2190;top:3751;width:825;height:855">
                  <v:shape id="shape_0" fillcolor="white" stroked="f" o:allowincell="f" style="position:absolute;left:2227;top:3774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90;top:3751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202;top:4769;width:825;height:855">
                  <v:shape id="shape_0" fillcolor="white" stroked="f" o:allowincell="f" style="position:absolute;left:2239;top:4792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202;top:4769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256;top:2687;width:825;height:857">
                  <v:shape id="shape_0" fillcolor="white" stroked="f" o:allowincell="f" style="position:absolute;left:2293;top:2710;width:787;height:8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З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firstLine="64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256;top:2687;width:787;height:833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5144;top:3717;width:825;height:855">
                  <v:shape id="shape_0" fillcolor="white" stroked="f" o:allowincell="f" style="position:absolute;left:5181;top:3740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144;top:3717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5176;top:2687;width:827;height:857">
                  <v:shape id="shape_0" fillcolor="white" stroked="f" o:allowincell="f" style="position:absolute;left:5213;top:2710;width:789;height:8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176;top:2687;width:789;height:833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5192;top:4761;width:825;height:857">
                  <v:shape id="shape_0" fillcolor="white" stroked="f" o:allowincell="f" style="position:absolute;left:5229;top:4784;width:787;height:8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S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О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5192;top:4761;width:787;height:833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170;top:3733;width:827;height:855">
                  <v:shape id="shape_0" fillcolor="white" stroked="f" o:allowincell="f" style="position:absolute;left:8207;top:3756;width:789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170;top:3733;width:789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204;top:4761;width:825;height:857">
                  <v:shape id="shape_0" fillcolor="white" stroked="f" o:allowincell="f" style="position:absolute;left:8241;top:4784;width:787;height:833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р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204;top:4761;width:787;height:833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8154;top:2671;width:825;height:855">
                  <v:shape id="shape_0" fillcolor="white" stroked="f" o:allowincell="f" style="position:absolute;left:8191;top:2694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П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8154;top:2671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1210;top:4751;width:825;height:855">
                  <v:shape id="shape_0" fillcolor="white" stroked="f" o:allowincell="f" style="position:absolute;left:11247;top:4774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210;top:4751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1140;top:2653;width:827;height:855">
                  <v:shape id="shape_0" fillcolor="white" stroked="f" o:allowincell="f" style="position:absolute;left:11177;top:2676;width:789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140;top:2653;width:789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11132;top:3693;width:825;height:855">
                  <v:shape id="shape_0" fillcolor="white" stroked="f" o:allowincell="f" style="position:absolute;left:11169;top:3716;width:787;height:831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М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en-US"/>
                            </w:rPr>
                            <w:t>j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У</w:t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11132;top:3693;width:787;height:831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line id="shape_0" from="1566,3314" to="2252,391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566,4337" to="2252,494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3014,3333" to="3742,391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952,4336" to="3742,4960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36,3368" to="5222,391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36,4337" to="5256,494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22,3291" to="6712,391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922,4336" to="6712,4960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06,3368" to="8210,391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7506,4337" to="8296,496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892,3291" to="9682,391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8922,4336" to="9682,491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476,3348" to="11196,391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0476,4337" to="11266,496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862,3291" to="12652,3915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1924,4336" to="12652,4914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3779;top:8098;width:683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6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 3.2.8. Замкнутая БАС маршрутов выбора блюд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4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3680,4139" to="13680,7017" stroked="t" o:allowincell="f" style="position:absolute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59,7019" to="13677,7019" stroked="t" o:allowincell="f" style="position:absolute;flip:x;mso-position-horizontal-relative:char">
                  <v:stroke color="black" weight="12600" joinstyle="miter" endcap="flat"/>
                  <v:fill o:detectmouseclick="t" on="false"/>
                  <w10:wrap type="none"/>
                </v:line>
                <v:line id="shape_0" from="360,4138" to="360,7016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514,3635" to="2746,3637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2432,4663" to="2664,4665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412,3601" to="5644,3603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5476,4633" to="5708,4635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8446,3599" to="8678,360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8472,4667" to="8704,4669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1490,3569" to="11722,357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line id="shape_0" from="11422,4639" to="11654,4641" stroked="t" o:allowincell="f" style="position:absolute;mso-position-horizontal-relative:char">
                  <v:stroke color="black" weight="25560" dashstyle="shortdot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779;top:6738;width:6658;height:63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firstLine="64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лгоритм навигации на сети</w:t>
                        </w:r>
                      </w:p>
                    </w:txbxContent>
                  </v:textbox>
                  <v:fill o:detectmouseclick="t" type="solid" color2="black"/>
                  <v:stroke color="black" weight="22320" joinstyle="miter" endcap="flat"/>
                  <w10:wrap type="none"/>
                </v:shape>
                <v:line id="shape_0" from="3968,4563" to="3968,6721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6916,4581" to="6916,673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9856,4581" to="9856,6739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36,4581" to="4336,6739" stroked="t" o:allowincell="f" style="position:absolute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7330,4583" to="7330,6741" stroked="t" o:allowincell="f" style="position:absolute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  <v:line id="shape_0" from="10284,4575" to="10284,6733" stroked="t" o:allowincell="f" style="position:absolute;mso-position-horizontal-relative:char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Рассмотрим пример формирования маршрута выбора блюд для полдника. Так как маршрут выбора блюд находится для каждого пациента санаторного комплекса, то будем учитывать заболевания и состояние конкретного человека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Пациент – женщина, возраст – 48 лет. Врач диагностического отделения лечебного комплекса санатория поставил диагноз: бронхит острый. Результаты обследования пациента врачом-диетологом: вес превышает норму; сильный грудной кашель вследствие бронхита; другие показатели в норме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Врач-диетолог, проанализировав состояние пациентки, назначил ей диету №1, соответствующую диагнозам: «Бронхит» и  избыточный вес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Как говорилось выше, полдник включает в себя две категории блюд: закуска и напиток. 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>Итак, альтернативами закусок для диеты №1 будут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11</w:t>
      </w:r>
      <w:r>
        <w:rPr>
          <w:vertAlign w:val="superscript"/>
        </w:rPr>
        <w:t>П</w:t>
      </w:r>
      <w:r>
        <w:rPr/>
        <w:t xml:space="preserve"> – фрукты свежие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12</w:t>
      </w:r>
      <w:r>
        <w:rPr>
          <w:vertAlign w:val="superscript"/>
        </w:rPr>
        <w:t>П</w:t>
      </w:r>
      <w:r>
        <w:rPr/>
        <w:t xml:space="preserve"> – йогурт фруктовы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13</w:t>
      </w:r>
      <w:r>
        <w:rPr>
          <w:vertAlign w:val="superscript"/>
        </w:rPr>
        <w:t>П</w:t>
      </w:r>
      <w:r>
        <w:rPr/>
        <w:t xml:space="preserve"> – свежая малина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14</w:t>
      </w:r>
      <w:r>
        <w:rPr>
          <w:vertAlign w:val="superscript"/>
        </w:rPr>
        <w:t>П</w:t>
      </w:r>
      <w:r>
        <w:rPr/>
        <w:t xml:space="preserve"> – сухофрукты.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>Альтернативы напитков: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41</w:t>
      </w:r>
      <w:r>
        <w:rPr>
          <w:vertAlign w:val="superscript"/>
        </w:rPr>
        <w:t>П</w:t>
      </w:r>
      <w:r>
        <w:rPr/>
        <w:t xml:space="preserve"> – чай черны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42</w:t>
      </w:r>
      <w:r>
        <w:rPr>
          <w:vertAlign w:val="superscript"/>
        </w:rPr>
        <w:t>П</w:t>
      </w:r>
      <w:r>
        <w:rPr/>
        <w:t xml:space="preserve"> – кофе заварно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43</w:t>
      </w:r>
      <w:r>
        <w:rPr>
          <w:vertAlign w:val="superscript"/>
        </w:rPr>
        <w:t>П</w:t>
      </w:r>
      <w:r>
        <w:rPr/>
        <w:t xml:space="preserve"> – сок яблочный;</w:t>
      </w:r>
    </w:p>
    <w:p>
      <w:pPr>
        <w:pStyle w:val="Normal"/>
        <w:shd w:fill="FFFFFF" w:val="clear"/>
        <w:spacing w:lineRule="auto" w:line="360"/>
        <w:ind w:firstLine="720"/>
        <w:jc w:val="both"/>
        <w:rPr/>
      </w:pPr>
      <w:r>
        <w:rPr/>
        <w:t>Б</w:t>
      </w:r>
      <w:r>
        <w:rPr>
          <w:vertAlign w:val="subscript"/>
        </w:rPr>
        <w:t>44</w:t>
      </w:r>
      <w:r>
        <w:rPr>
          <w:vertAlign w:val="superscript"/>
        </w:rPr>
        <w:t>П</w:t>
      </w:r>
      <w:r>
        <w:rPr/>
        <w:t xml:space="preserve"> – кефир.</w:t>
      </w:r>
    </w:p>
    <w:p>
      <w:pPr>
        <w:sectPr>
          <w:headerReference w:type="default" r:id="rId9"/>
          <w:type w:val="nextPage"/>
          <w:pgSz w:w="11906" w:h="16820"/>
          <w:pgMar w:left="1701" w:right="851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Составим таблицу содержания этими блюдами белков, жиров, углеводов, витаминов, минеральных веществ и их калорийность (Таблица 3.2.1). </w:t>
      </w:r>
    </w:p>
    <w:p>
      <w:pPr>
        <w:pStyle w:val="Normal"/>
        <w:shd w:fill="FFFFFF" w:val="clear"/>
        <w:spacing w:lineRule="auto" w:line="360"/>
        <w:ind w:right="332" w:hanging="0"/>
        <w:jc w:val="right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10">
                <wp:simplePos x="0" y="0"/>
                <wp:positionH relativeFrom="margin">
                  <wp:posOffset>297180</wp:posOffset>
                </wp:positionH>
                <wp:positionV relativeFrom="page">
                  <wp:posOffset>1688465</wp:posOffset>
                </wp:positionV>
                <wp:extent cx="8869680" cy="4248785"/>
                <wp:effectExtent l="0" t="0" r="0" b="0"/>
                <wp:wrapSquare wrapText="bothSides"/>
                <wp:docPr id="2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869680" cy="4248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96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88"/>
                              <w:gridCol w:w="1080"/>
                              <w:gridCol w:w="1080"/>
                              <w:gridCol w:w="108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900"/>
                              <w:gridCol w:w="1440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Наименования блюд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Белки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Жиры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Угле-воды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Витамины,</w:t>
                                  </w:r>
                                </w:p>
                                <w:p>
                                  <w:pPr>
                                    <w:pStyle w:val="Normal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кг</w:t>
                                  </w:r>
                                </w:p>
                              </w:tc>
                              <w:tc>
                                <w:tcPr>
                                  <w:tcW w:w="2700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before="0" w:after="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</w:rPr>
                                    <w:t>Минеральные  вещества,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pacing w:lineRule="auto" w:line="24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мг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firstLine="6"/>
                                    <w:jc w:val="center"/>
                                    <w:rPr/>
                                  </w:pPr>
                                  <w:r>
                                    <w:rPr/>
                                    <w:t>Энергетическая ценность, ккал</w:t>
                                  </w:r>
                                </w:p>
                              </w:tc>
                            </w:tr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388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  <w:i/>
                                      <w:i/>
                                      <w:i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i/>
                                      <w:i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firstLine="72"/>
                                    <w:jc w:val="center"/>
                                    <w:rPr>
                                      <w:vertAlign w:val="subscript"/>
                                    </w:rPr>
                                  </w:pPr>
                                  <w:r>
                                    <w:rPr/>
                                    <w:t>В</w:t>
                                  </w:r>
                                  <w:r>
                                    <w:rPr>
                                      <w:vertAlign w:val="subscript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а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Fe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  <w:t>Ka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Фрукты свежие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4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Йогурт фруктов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5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5,0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5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вежая малина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0,3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</w:t>
                                  </w:r>
                                  <w:r>
                                    <w:rPr>
                                      <w:lang w:val="en-US"/>
                                    </w:rPr>
                                    <w:t>ухо</w:t>
                                  </w:r>
                                  <w:r>
                                    <w:rPr/>
                                    <w:t>фрукты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281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i w:val="false"/>
                                      <w:i w:val="false"/>
                                      <w:lang w:val="en-US"/>
                                    </w:rPr>
                                  </w:pPr>
                                  <w:r>
                                    <w:rPr>
                                      <w:i w:val="false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Чай чер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офе заварно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Сок яблочный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0,5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5" w:hRule="atLeast"/>
                              </w:trPr>
                              <w:tc>
                                <w:tcPr>
                                  <w:tcW w:w="388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rPr/>
                                  </w:pPr>
                                  <w:r>
                                    <w:rPr/>
                                    <w:t>Кефир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49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4,3</w:t>
                                  </w:r>
                                </w:p>
                              </w:tc>
                              <w:tc>
                                <w:tcPr>
                                  <w:tcW w:w="108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ind w:hanging="0"/>
                                    <w:jc w:val="center"/>
                                    <w:rPr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bCs/>
                                      <w:color w:val="000000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ind w:firstLine="72"/>
                                    <w:jc w:val="center"/>
                                    <w:rPr>
                                      <w:lang w:val="en-US"/>
                                    </w:rPr>
                                  </w:pPr>
                                  <w:r>
                                    <w:rPr>
                                      <w:lang w:val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5"/>
                                    <w:tabs>
                                      <w:tab w:val="clear" w:pos="708"/>
                                      <w:tab w:val="left" w:pos="5400" w:leader="none"/>
                                    </w:tabs>
                                    <w:snapToGrid w:val="false"/>
                                    <w:spacing w:before="240" w:after="60"/>
                                    <w:ind w:hanging="0"/>
                                    <w:jc w:val="center"/>
                                    <w:rPr>
                                      <w:b w:val="false"/>
                                      <w:b w:val="false"/>
                                      <w:i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 w:val="false"/>
                                      <w:i w:val="false"/>
                                      <w:sz w:val="28"/>
                                      <w:szCs w:val="28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8.4pt;height:334.55pt;mso-wrap-distance-left:9pt;mso-wrap-distance-right:9pt;mso-wrap-distance-top:0pt;mso-wrap-distance-bottom:0pt;margin-top:132.95pt;mso-position-vertical-relative:page;margin-left:23.4pt;mso-position-horizontal-relative:margin">
                <v:fill opacity="0f"/>
                <v:textbox inset="0in,0in,0in,0in">
                  <w:txbxContent>
                    <w:tbl>
                      <w:tblPr>
                        <w:tblW w:w="1396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88"/>
                        <w:gridCol w:w="1080"/>
                        <w:gridCol w:w="1080"/>
                        <w:gridCol w:w="108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900"/>
                        <w:gridCol w:w="1440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388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hanging="0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Наименования блюд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Белки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Жиры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108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Угле-воды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г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Витамины,</w:t>
                            </w:r>
                          </w:p>
                          <w:p>
                            <w:pPr>
                              <w:pStyle w:val="Normal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  <w:t>мкг</w:t>
                            </w:r>
                          </w:p>
                        </w:tc>
                        <w:tc>
                          <w:tcPr>
                            <w:tcW w:w="2700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5400" w:leader="none"/>
                              </w:tabs>
                              <w:spacing w:before="0" w:after="0"/>
                              <w:ind w:hanging="0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</w:rPr>
                              <w:t>Минеральные  вещества,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pacing w:lineRule="auto" w:line="24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мг</w:t>
                            </w:r>
                          </w:p>
                        </w:tc>
                        <w:tc>
                          <w:tcPr>
                            <w:tcW w:w="144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firstLine="6"/>
                              <w:jc w:val="center"/>
                              <w:rPr/>
                            </w:pPr>
                            <w:r>
                              <w:rPr/>
                              <w:t>Энергетическая ценность, ккал</w:t>
                            </w:r>
                          </w:p>
                        </w:tc>
                      </w:tr>
                      <w:tr>
                        <w:trPr>
                          <w:cantSplit w:val="true"/>
                        </w:trPr>
                        <w:tc>
                          <w:tcPr>
                            <w:tcW w:w="388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rPr>
                                <w:b/>
                                <w:b/>
                                <w:bCs/>
                                <w:i/>
                                <w:i/>
                                <w:iCs/>
                              </w:rPr>
                            </w:pPr>
                            <w:r>
                              <w:rPr>
                                <w:b/>
                                <w:bCs/>
                                <w:i/>
                                <w:iCs/>
                              </w:rPr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8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firstLine="72"/>
                              <w:jc w:val="center"/>
                              <w:rPr>
                                <w:vertAlign w:val="subscript"/>
                              </w:rPr>
                            </w:pPr>
                            <w:r>
                              <w:rPr/>
                              <w:t>В</w:t>
                            </w:r>
                            <w:r>
                              <w:rPr>
                                <w:vertAlign w:val="subscript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  <w:t>С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  <w:t>Са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Fe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Ka</w:t>
                            </w:r>
                          </w:p>
                        </w:tc>
                        <w:tc>
                          <w:tcPr>
                            <w:tcW w:w="144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Фрукты свежие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4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Йогурт фруктов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5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5,0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5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Свежая малина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0,3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С</w:t>
                            </w:r>
                            <w:r>
                              <w:rPr>
                                <w:lang w:val="en-US"/>
                              </w:rPr>
                              <w:t>ухо</w:t>
                            </w:r>
                            <w:r>
                              <w:rPr/>
                              <w:t>фрукты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281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spacing w:before="240" w:after="60"/>
                              <w:ind w:hanging="0"/>
                              <w:jc w:val="center"/>
                              <w:rPr>
                                <w:i w:val="false"/>
                                <w:i w:val="false"/>
                                <w:lang w:val="en-US"/>
                              </w:rPr>
                            </w:pPr>
                            <w:r>
                              <w:rPr>
                                <w:i w:val="false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Чай чер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Кофе заварно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32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spacing w:before="240" w:after="6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Сок яблочный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0,5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spacing w:before="240" w:after="6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615" w:hRule="atLeast"/>
                        </w:trPr>
                        <w:tc>
                          <w:tcPr>
                            <w:tcW w:w="388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rPr/>
                            </w:pPr>
                            <w:r>
                              <w:rPr/>
                              <w:t>Кефир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49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4,3</w:t>
                            </w:r>
                          </w:p>
                        </w:tc>
                        <w:tc>
                          <w:tcPr>
                            <w:tcW w:w="108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ind w:hanging="0"/>
                              <w:jc w:val="center"/>
                              <w:rPr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bCs/>
                                <w:color w:val="000000"/>
                              </w:rPr>
                              <w:t>1,0</w:t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90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ind w:firstLine="72"/>
                              <w:jc w:val="center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</w:r>
                          </w:p>
                        </w:tc>
                        <w:tc>
                          <w:tcPr>
                            <w:tcW w:w="144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5"/>
                              <w:tabs>
                                <w:tab w:val="clear" w:pos="708"/>
                                <w:tab w:val="left" w:pos="5400" w:leader="none"/>
                              </w:tabs>
                              <w:snapToGrid w:val="false"/>
                              <w:spacing w:before="240" w:after="60"/>
                              <w:ind w:hanging="0"/>
                              <w:jc w:val="center"/>
                              <w:rPr>
                                <w:b w:val="false"/>
                                <w:b w:val="false"/>
                                <w:i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pPr>
                            <w:r>
                              <w:rPr>
                                <w:b w:val="false"/>
                                <w:i w:val="false"/>
                                <w:sz w:val="28"/>
                                <w:szCs w:val="28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hd w:fill="FFFFFF" w:val="clear"/>
        <w:spacing w:lineRule="auto" w:line="360"/>
        <w:ind w:right="332" w:hanging="0"/>
        <w:jc w:val="right"/>
        <w:rPr/>
      </w:pPr>
      <w:r>
        <w:rPr/>
        <w:t>Таблица 3.2.1</w:t>
      </w:r>
    </w:p>
    <w:p>
      <w:pPr>
        <w:pStyle w:val="Normal"/>
        <w:shd w:fill="FFFFFF" w:val="clear"/>
        <w:spacing w:lineRule="auto" w:line="360"/>
        <w:ind w:firstLine="708"/>
        <w:jc w:val="center"/>
        <w:rPr/>
      </w:pPr>
      <w:r>
        <w:rPr/>
        <w:t>Атрибуты блюд</w:t>
      </w:r>
    </w:p>
    <w:p>
      <w:pPr>
        <w:sectPr>
          <w:headerReference w:type="default" r:id="rId10"/>
          <w:type w:val="nextPage"/>
          <w:pgSz w:orient="landscape" w:w="16820" w:h="11906"/>
          <w:pgMar w:left="1134" w:right="1134" w:gutter="0" w:header="720" w:top="851" w:footer="0" w:bottom="1701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 xml:space="preserve">Проанализировав заболевание и другие параметры состояния пациента и сопоставив их с перечисленным выше списком блюд диеты №1, врач-диетолог выбрал в качестве оптимального следующее питание пациентке на полдник: свежая малина  и черный чай, так как горячее питье с малиной оказывает положительное воздействие на больных бронхитом в острой форме и не содержит жиров, которые нежелательны для пациентки. 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Таким образом, для этой пациентки врачом-диетологом был выбран маршрут: М</w:t>
      </w:r>
      <w:r>
        <w:rPr>
          <w:vertAlign w:val="subscript"/>
        </w:rPr>
        <w:t>1</w:t>
      </w:r>
      <w:r>
        <w:rPr>
          <w:vertAlign w:val="superscript"/>
        </w:rPr>
        <w:t>П</w:t>
      </w:r>
      <w:r>
        <w:rPr/>
        <w:t xml:space="preserve"> = { Б</w:t>
      </w:r>
      <w:r>
        <w:rPr>
          <w:vertAlign w:val="subscript"/>
        </w:rPr>
        <w:t>13</w:t>
      </w:r>
      <w:r>
        <w:rPr>
          <w:vertAlign w:val="superscript"/>
        </w:rPr>
        <w:t>П</w:t>
      </w:r>
      <w:r>
        <w:rPr/>
        <w:t>, Б</w:t>
      </w:r>
      <w:r>
        <w:rPr>
          <w:vertAlign w:val="subscript"/>
        </w:rPr>
        <w:t>41</w:t>
      </w:r>
      <w:r>
        <w:rPr>
          <w:vertAlign w:val="superscript"/>
        </w:rPr>
        <w:t>П</w:t>
      </w:r>
      <w:r>
        <w:rPr/>
        <w:t xml:space="preserve">}. 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/>
        <w:t>Выбор маршрута на БАС представлен на рис. 3.2.9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5142865" cy="3542665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142960" cy="3542760"/>
                          <a:chOff x="0" y="0"/>
                          <a:chExt cx="5142960" cy="3542760"/>
                        </a:xfrm>
                      </wpg:grpSpPr>
                      <wps:wsp>
                        <wps:cNvSpPr/>
                        <wps:nvSpPr>
                          <wps:cNvPr id="8" name=""/>
                          <wps:cNvSpPr/>
                        </wps:nvSpPr>
                        <wps:spPr>
                          <a:xfrm>
                            <a:off x="0" y="0"/>
                            <a:ext cx="5142960" cy="354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370880" y="114480"/>
                            <a:ext cx="455760" cy="4532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45576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45324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880" y="2971800"/>
                            <a:ext cx="455760" cy="45396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455760" cy="226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rFonts w:ascii="Times New Roman" w:hAnsi="Times New Roman" w:eastAsia="Times New Roman" w:cs="Times New Roman"/>
                                    <w:color w:val="auto"/>
                                    <w:lang w:val="en-US" w:bidi="ar-SA"/>
                                  </w:rPr>
                                  <w:t>T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1</w:t>
                                </w:r>
                                <w:r>
                                  <w:rPr>
                                    <w:kern w:val="2"/>
                                    <w:sz w:val="24"/>
                                    <w:b/>
                                    <w:szCs w:val="24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bidi="ar-SA" w:val="ru-RU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5760" cy="45396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 flipH="1" flipV="1" rot="5400000">
                            <a:off x="465840" y="580680"/>
                            <a:ext cx="1133280" cy="651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371880" y="2214720"/>
                            <a:ext cx="1318680" cy="65160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1840320" y="1881000"/>
                            <a:ext cx="696240" cy="13183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1622520" y="557640"/>
                            <a:ext cx="1130040" cy="69624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4571280" y="1599480"/>
                            <a:ext cx="4572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40" y="1686600"/>
                            <a:ext cx="457200" cy="1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70880" y="685080"/>
                            <a:ext cx="45468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760"/>
                              <a:ext cx="45468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1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0" y="0"/>
                              <a:ext cx="454680" cy="4554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160" y="1257480"/>
                            <a:ext cx="45468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4539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2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53960" cy="4554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g:grpSp>
                        <wpg:cNvGrpSpPr/>
                        <wpg:grpSpPr>
                          <a:xfrm>
                            <a:off x="1370160" y="2400480"/>
                            <a:ext cx="454680" cy="4554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113400"/>
                              <a:ext cx="453960" cy="22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Б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14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8"/>
                                    <w:vertAlign w:val="superscript"/>
                                    <w:rFonts w:ascii="Times New Roman" w:hAnsi="Times New Roman" w:eastAsia="Times New Roman" w:cs="Times New Roman"/>
                                    <w:color w:val="auto"/>
                                    <w:lang w:val="ru-RU" w:bidi="ar-SA"/>
                                  </w:rPr>
                                  <w:t>П</w:t>
                                </w:r>
                              </w:p>
                              <w:p>
                                <w:pPr>
                                  <w:overflowPunct w:val="false"/>
                                  <w:autoSpaceDE w:val="false"/>
                                  <w:bidi w:val="0"/>
                                  <w:spacing w:lineRule="auto" w:line="300"/>
                                  <w:ind w:hanging="0"/>
                                  <w:jc w:val="center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720" y="0"/>
                              <a:ext cx="453960" cy="455400"/>
                            </a:xfrm>
                            <a:prstGeom prst="ellipse">
                              <a:avLst/>
                            </a:prstGeom>
                            <a:noFill/>
                            <a:ln w="255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370160" y="1942560"/>
                            <a:ext cx="45540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70880" y="1828800"/>
                            <a:ext cx="455400" cy="456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028160"/>
                            <a:ext cx="45648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914400" y="1485360"/>
                            <a:ext cx="45648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714680"/>
                            <a:ext cx="461520" cy="301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828800"/>
                            <a:ext cx="45648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8080" y="1486080"/>
                            <a:ext cx="455400" cy="383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en-US"/>
                                </w:rPr>
                                <w:t>1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28800" y="1028880"/>
                            <a:ext cx="457200" cy="456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1486080"/>
                            <a:ext cx="457200" cy="113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713960"/>
                            <a:ext cx="45720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28800" y="1828080"/>
                            <a:ext cx="45720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9600" y="174600"/>
                            <a:ext cx="4546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R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60480"/>
                            <a:ext cx="454680" cy="453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9600" y="3032640"/>
                            <a:ext cx="454680" cy="226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T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bidi="ar-SA" w:val="ru-RU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2918520"/>
                            <a:ext cx="454680" cy="4539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64040" y="558360"/>
                            <a:ext cx="1185120" cy="6411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rot="16200000">
                            <a:off x="2193840" y="2162160"/>
                            <a:ext cx="1314720" cy="65268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>
                            <a:off x="3657600" y="1828080"/>
                            <a:ext cx="691920" cy="131796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436920" y="506160"/>
                            <a:ext cx="1131840" cy="691920"/>
                          </a:xfrm>
                          <a:prstGeom prst="curvedConnector2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4125600" y="1431360"/>
                            <a:ext cx="44568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*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189600" y="745560"/>
                            <a:ext cx="45468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1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631080"/>
                            <a:ext cx="454680" cy="456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8880" y="1316880"/>
                            <a:ext cx="45396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2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1203840"/>
                            <a:ext cx="453960" cy="4546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8880" y="2459520"/>
                            <a:ext cx="453960" cy="227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4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2346480"/>
                            <a:ext cx="453960" cy="45576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189600" y="1888560"/>
                            <a:ext cx="454680" cy="2286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3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189600" y="1774800"/>
                            <a:ext cx="454680" cy="456480"/>
                          </a:xfrm>
                          <a:prstGeom prst="ellipse">
                            <a:avLst/>
                          </a:prstGeom>
                          <a:noFill/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86400" y="1005840"/>
                            <a:ext cx="448200" cy="498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757240" y="1431360"/>
                            <a:ext cx="431640" cy="169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676880"/>
                            <a:ext cx="440640" cy="212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975960"/>
                            <a:ext cx="457200" cy="455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46080" y="1432080"/>
                            <a:ext cx="457200" cy="114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1659960"/>
                            <a:ext cx="457200" cy="342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646080" y="1774080"/>
                            <a:ext cx="457200" cy="6850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48240" y="1772280"/>
                            <a:ext cx="440640" cy="687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306880" y="1484640"/>
                            <a:ext cx="455400" cy="384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255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autoSpaceDE w:val="false"/>
                                <w:bidi w:val="0"/>
                                <w:spacing w:lineRule="auto" w:line="300"/>
                                <w:ind w:hanging="18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М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vertAlign w:val="superscript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04.95pt;height:278.95pt" coordorigin="0,0" coordsize="8099,5579">
                <v:rect id="shape_0" stroked="f" o:allowincell="f" style="position:absolute;left:0;top:0;width:8098;height:557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group id="shape_0" style="position:absolute;left:2159;top:180;width:718;height:714">
                  <v:shape id="shape_0" fillcolor="white" stroked="f" o:allowincell="f" style="position:absolute;left:2159;top:359;width:717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180;width:717;height:713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159;top:4680;width:718;height:715">
                  <v:shape id="shape_0" fillcolor="white" stroked="f" o:allowincell="f" style="position:absolute;left:2159;top:4859;width:717;height:355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T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1</w:t>
                          </w: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bidi="ar-SA" w:val="ru-RU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4680;width:717;height:714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shape id="shape_0" stroked="t" o:allowincell="f" style="position:absolute;left:1113;top:536;width:1026;height:1783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1111;top:2963;width:1025;height:2076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8;top:2962;width:1095;height:2074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2897;top:537;width:1094;height:1777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line id="shape_0" from="7199,2519" to="7918,2520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5,2656" to="764,26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group id="shape_0" style="position:absolute;left:2159;top:1079;width:716;height:717">
                  <v:shape id="shape_0" fillcolor="white" stroked="f" o:allowincell="f" style="position:absolute;left:2159;top:1258;width:715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1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1079;width:715;height:716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158;top:1980;width:716;height:717">
                  <v:shape id="shape_0" fillcolor="white" stroked="f" o:allowincell="f" style="position:absolute;left:2158;top:2159;width:714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2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1980;width:714;height:716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group id="shape_0" style="position:absolute;left:2158;top:3780;width:716;height:717">
                  <v:shape id="shape_0" fillcolor="white" stroked="f" o:allowincell="f" style="position:absolute;left:2158;top:3959;width:714;height:356;mso-wrap-style:square;v-text-anchor:top;mso-position-horizontal-relative:char" type="_x0000_t202">
                    <v:textbo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Б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14</w:t>
                          </w:r>
                          <w:r>
                            <w:rPr>
                              <w:kern w:val="2"/>
                              <w:sz w:val="28"/>
                              <w:szCs w:val="28"/>
                              <w:vertAlign w:val="superscript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П</w:t>
                          </w:r>
                        </w:p>
                        <w:p>
                          <w:pPr>
                            <w:overflowPunct w:val="false"/>
                            <w:autoSpaceDE w:val="false"/>
                            <w:bidi w:val="0"/>
                            <w:spacing w:lineRule="auto" w:line="300"/>
                            <w:ind w:hanging="0"/>
                            <w:jc w:val="center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oval id="shape_0" fillcolor="white" stroked="t" o:allowincell="f" style="position:absolute;left:2159;top:3780;width:714;height:716;mso-wrap-style:none;v-text-anchor:middle;mso-position-horizontal-relative:char">
                    <v:fill o:detectmouseclick="t" type="solid" color2="black" opacity="0"/>
                    <v:stroke color="black" weight="25560" joinstyle="miter" endcap="flat"/>
                    <w10:wrap type="none"/>
                  </v:oval>
                </v:group>
                <v:shape id="shape_0" fillcolor="white" stroked="f" o:allowincell="f" style="position:absolute;left:2158;top:3059;width:716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2159;top:2880;width:716;height:718;mso-wrap-style:none;v-text-anchor:middle;mso-position-horizontal-relative:char">
                  <v:fill o:detectmouseclick="t" type="solid" color2="black" opacity="0"/>
                  <v:stroke color="red" weight="25560" joinstyle="miter" endcap="flat"/>
                  <w10:wrap type="none"/>
                </v:oval>
                <v:line id="shape_0" from="1440,1619" to="2158,2337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339" to="2158,2517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700" to="2166,3174" stroked="t" o:allowincell="f" style="position:absolute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1440,2880" to="2158,395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753;top:2340;width:716;height:602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en-US"/>
                          </w:rPr>
                          <w:t>1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line id="shape_0" from="2880,1620" to="3599,233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340" to="3599,2518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699" to="3599,3237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2880,2879" to="3599,3957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f" o:allowincell="f" style="position:absolute;left:5023;top:275;width:71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R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23;top:95;width:715;height:714;mso-wrap-style:none;v-text-anchor:middle;mso-position-horizontal-relative:char">
                  <v:fill o:detectmouseclick="t" type="solid" color2="black" opacity="0"/>
                  <v:stroke color="black" weight="25560" joinstyle="miter" endcap="flat"/>
                  <w10:wrap type="none"/>
                </v:oval>
                <v:shape id="shape_0" fillcolor="white" stroked="f" o:allowincell="f" style="position:absolute;left:5023;top:4776;width:715;height:355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T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bidi="ar-SA" w:val="ru-RU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23;top:4596;width:715;height:714;mso-wrap-style:none;v-text-anchor:middle;mso-position-horizontal-relative:char">
                  <v:fill o:detectmouseclick="t" type="solid" color2="black" opacity="0"/>
                  <v:stroke color="black" weight="25560" joinstyle="miter" endcap="flat"/>
                  <w10:wrap type="none"/>
                </v:oval>
                <v:shape id="shape_0" stroked="t" o:allowincell="f" style="position:absolute;left:3994;top:451;width:1009;height:1864;flip:y;mso-position-horizontal-relative:char" type="_x0000_t38">
                  <v:stroke color="black" weight="12600" startarrow="block" startarrowwidth="medium" start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3976;top:2884;width:1027;height:2069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60;top:2879;width:1089;height:2073;flip: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stroked="t" o:allowincell="f" style="position:absolute;left:5759;top:451;width:1088;height:1780;flip:xy;mso-position-horizontal-relative:char" type="_x0000_t38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shape>
                <v:shape id="shape_0" fillcolor="white" stroked="t" o:allowincell="f" style="position:absolute;left:6497;top:2254;width:701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*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  <v:shape id="shape_0" fillcolor="white" stroked="f" o:allowincell="f" style="position:absolute;left:5023;top:1174;width:715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1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23;top:994;width:715;height:718;mso-wrap-style:none;v-text-anchor:middle;mso-position-horizontal-relative:char">
                  <v:fill o:detectmouseclick="t" type="solid" color2="black" opacity="0"/>
                  <v:stroke color="red" weight="25560" joinstyle="miter" endcap="flat"/>
                  <w10:wrap type="none"/>
                </v:oval>
                <v:shape id="shape_0" fillcolor="white" stroked="f" o:allowincell="f" style="position:absolute;left:5022;top:2074;width:714;height:356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2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23;top:1896;width:714;height:715;mso-wrap-style:none;v-text-anchor:middle;mso-position-horizontal-relative:char">
                  <v:fill o:detectmouseclick="t" type="solid" color2="black" opacity="0"/>
                  <v:stroke color="black" weight="25560" joinstyle="miter" endcap="flat"/>
                  <w10:wrap type="none"/>
                </v:oval>
                <v:shape id="shape_0" fillcolor="white" stroked="f" o:allowincell="f" style="position:absolute;left:5022;top:3873;width:714;height:35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4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23;top:3695;width:714;height:717;mso-wrap-style:none;v-text-anchor:middle;mso-position-horizontal-relative:char">
                  <v:fill o:detectmouseclick="t" type="solid" color2="black" opacity="0"/>
                  <v:stroke color="black" weight="25560" joinstyle="miter" endcap="flat"/>
                  <w10:wrap type="none"/>
                </v:oval>
                <v:shape id="shape_0" fillcolor="white" stroked="f" o:allowincell="f" style="position:absolute;left:5023;top:2974;width:715;height:359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3</w:t>
                        </w:r>
                        <w:r>
                          <w:rPr>
                            <w:kern w:val="2"/>
                            <w:sz w:val="28"/>
                            <w:szCs w:val="28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oval id="shape_0" fillcolor="white" stroked="t" o:allowincell="f" style="position:absolute;left:5023;top:2795;width:715;height:718;mso-wrap-style:none;v-text-anchor:middle;mso-position-horizontal-relative:char">
                  <v:fill o:detectmouseclick="t" type="solid" color2="black" opacity="0"/>
                  <v:stroke color="black" weight="25560" joinstyle="miter" endcap="flat"/>
                  <w10:wrap type="none"/>
                </v:oval>
                <v:line id="shape_0" from="4388,1584" to="5093,2369" stroked="t" o:allowincell="f" style="position:absolute;flip:y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42,2254" to="5021,2520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28,2641" to="5021,297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42,1537" to="6461,2254" stroked="t" o:allowincell="f" style="position:absolute;mso-position-horizontal-relative:char">
                  <v:stroke color="red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42,2255" to="6461,2434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42,2614" to="6461,3152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5742,2794" to="6461,3872" stroked="t" o:allowincell="f" style="position:absolute;flip:y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line id="shape_0" from="4328,2791" to="5021,3873" stroked="t" o:allowincell="f" style="position:absolute;mso-position-horizontal-relative:char">
                  <v:stroke color="black" weight="1260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3633;top:2338;width:716;height:604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autoSpaceDE w:val="false"/>
                          <w:bidi w:val="0"/>
                          <w:spacing w:lineRule="auto" w:line="300"/>
                          <w:ind w:hanging="18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М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  <w:r>
                          <w:rPr>
                            <w:kern w:val="2"/>
                            <w:sz w:val="24"/>
                            <w:b/>
                            <w:szCs w:val="24"/>
                            <w:vertAlign w:val="superscript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П</w:t>
                        </w:r>
                      </w:p>
                    </w:txbxContent>
                  </v:textbox>
                  <v:fill o:detectmouseclick="t" type="solid" color2="black"/>
                  <v:stroke color="black" weight="255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/>
        <w:t>Рис. 3.2.9. Маршрут выбора блюд для полдника на БАС</w:t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ab/>
      </w:r>
    </w:p>
    <w:p>
      <w:pPr>
        <w:pStyle w:val="Normal"/>
        <w:shd w:fill="FFFFFF" w:val="clear"/>
        <w:spacing w:lineRule="auto" w:line="360"/>
        <w:ind w:hanging="0"/>
        <w:jc w:val="both"/>
        <w:rPr/>
      </w:pPr>
      <w:r>
        <w:rPr/>
        <w:tab/>
        <w:t>Соединяя аналогичным образом, БАС всех приемов пищи последовательно между собой, можно получить маршрут выбора блюд для каждого пациента на каждый день его пребывания в санаторном комплексе.</w:t>
      </w:r>
    </w:p>
    <w:p>
      <w:pPr>
        <w:pStyle w:val="Normal"/>
        <w:shd w:fill="FFFFFF" w:val="clear"/>
        <w:spacing w:lineRule="auto" w:line="360"/>
        <w:ind w:hanging="0"/>
        <w:jc w:val="center"/>
        <w:rPr/>
      </w:pPr>
      <w:r>
        <w:rPr/>
      </w:r>
    </w:p>
    <w:p>
      <w:pPr>
        <w:pStyle w:val="Normal"/>
        <w:shd w:fill="FFFFFF" w:val="clear"/>
        <w:spacing w:lineRule="auto" w:line="360"/>
        <w:ind w:hanging="0"/>
        <w:rPr/>
      </w:pPr>
      <w:r>
        <w:rPr/>
      </w:r>
    </w:p>
    <w:p>
      <w:pPr>
        <w:pStyle w:val="Normal"/>
        <w:shd w:fill="FFFFFF" w:val="clear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rPr>
          <w:lang w:val="en-US"/>
        </w:rPr>
      </w:pPr>
      <w:r>
        <w:rPr>
          <w:lang w:val="en-US"/>
        </w:rPr>
      </w:r>
    </w:p>
    <w:p>
      <w:pPr>
        <w:pStyle w:val="Normal"/>
        <w:shd w:fill="FFFFFF" w:val="clear"/>
        <w:spacing w:lineRule="auto" w:line="360"/>
        <w:ind w:hanging="0"/>
        <w:jc w:val="center"/>
        <w:rPr>
          <w:b/>
          <w:b/>
        </w:rPr>
      </w:pPr>
      <w:r>
        <w:rPr>
          <w:b/>
          <w:color w:val="000000"/>
          <w:spacing w:val="-2"/>
        </w:rPr>
        <w:t>3.3. Выводы</w:t>
      </w:r>
    </w:p>
    <w:p>
      <w:pPr>
        <w:pStyle w:val="Normal"/>
        <w:shd w:fill="FFFFFF" w:val="clear"/>
        <w:spacing w:lineRule="auto" w:line="360" w:before="62" w:after="0"/>
        <w:ind w:right="5" w:firstLine="701"/>
        <w:jc w:val="both"/>
        <w:rPr/>
      </w:pPr>
      <w:r>
        <w:rPr>
          <w:color w:val="000000"/>
          <w:spacing w:val="1"/>
        </w:rPr>
        <w:t>В результате рассмотрения последовательных и параллельных алгоритмов решения задач моделирования на БАС и разработки алгоритмов навигации на БАС в рамках дипломного проекта можно сделать вывод об эффек</w:t>
        <w:softHyphen/>
        <w:t>тивном применении БАС для задач анализа, выбора, упорядочива</w:t>
        <w:softHyphen/>
        <w:t xml:space="preserve">ния и оптимизации. Поэтому блочную альтернативную сеть можно </w:t>
      </w:r>
      <w:r>
        <w:rPr>
          <w:color w:val="000000"/>
          <w:spacing w:val="-1"/>
        </w:rPr>
        <w:t xml:space="preserve">рассматривать как метод организации представления информации в </w:t>
      </w:r>
      <w:r>
        <w:rPr>
          <w:color w:val="000000"/>
          <w:spacing w:val="5"/>
        </w:rPr>
        <w:t>базах данных, что и будет сделано в следующей главе</w:t>
      </w:r>
      <w:r>
        <w:rPr>
          <w:color w:val="000000"/>
        </w:rPr>
        <w:t>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type w:val="nextPage"/>
      <w:pgSz w:w="11906" w:h="16820"/>
      <w:pgMar w:left="1701" w:right="851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04470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1pt;mso-wrap-distance-left:0pt;mso-wrap-distance-right:0pt;mso-wrap-distance-top:0pt;mso-wrap-distance-bottom:0pt;margin-top:0.05pt;mso-position-vertical-relative:text;margin-left:208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23" name="Frame1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04470"/>
              <wp:effectExtent l="0" t="0" r="0" b="0"/>
              <wp:wrapSquare wrapText="largest"/>
              <wp:docPr id="8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1pt;mso-wrap-distance-left:0pt;mso-wrap-distance-right:0pt;mso-wrap-distance-top:0pt;mso-wrap-distance-bottom:0pt;margin-top:0.05pt;mso-position-vertical-relative:text;margin-left:3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1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04470"/>
              <wp:effectExtent l="0" t="0" r="0" b="0"/>
              <wp:wrapSquare wrapText="largest"/>
              <wp:docPr id="10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1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04470"/>
              <wp:effectExtent l="0" t="0" r="0" b="0"/>
              <wp:wrapSquare wrapText="largest"/>
              <wp:docPr id="1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1pt;mso-wrap-distance-left:0pt;mso-wrap-distance-right:0pt;mso-wrap-distance-top:0pt;mso-wrap-distance-bottom:0pt;margin-top:0.05pt;mso-position-vertical-relative:text;margin-left:341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835" cy="204470"/>
              <wp:effectExtent l="0" t="0" r="0" b="0"/>
              <wp:wrapSquare wrapText="largest"/>
              <wp:docPr id="14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8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6.05pt;height:16.1pt;mso-wrap-distance-left:0pt;mso-wrap-distance-right:0pt;mso-wrap-distance-top:0pt;mso-wrap-distance-bottom:0pt;margin-top:0.05pt;mso-position-vertical-relative:text;margin-left:21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6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3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8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3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19" name="Frame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207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73735" cy="204470"/>
              <wp:effectExtent l="0" t="0" r="0" b="0"/>
              <wp:wrapSquare wrapText="largest"/>
              <wp:docPr id="21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73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3.05pt;height:16.1pt;mso-wrap-distance-left:0pt;mso-wrap-distance-right:0pt;mso-wrap-distance-top:0pt;mso-wrap-distance-bottom:0pt;margin-top:0.05pt;mso-position-vertical-relative:text;margin-left:337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uto" w:line="300"/>
      <w:ind w:firstLine="64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lineRule="auto" w:line="240"/>
      <w:ind w:hanging="0"/>
      <w:outlineLvl w:val="2"/>
    </w:pPr>
    <w:rPr>
      <w:b/>
      <w:sz w:val="24"/>
      <w:szCs w:val="20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autoSpaceDE w:val="true"/>
      <w:spacing w:lineRule="auto" w:line="240" w:before="240" w:after="60"/>
      <w:ind w:hanging="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3"/>
    <w:basedOn w:val="Normal"/>
    <w:qFormat/>
    <w:pPr>
      <w:widowControl/>
      <w:autoSpaceDE w:val="true"/>
      <w:spacing w:lineRule="auto" w:line="240"/>
      <w:ind w:hanging="0"/>
      <w:jc w:val="center"/>
    </w:pPr>
    <w:rPr>
      <w:b/>
      <w:sz w:val="24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header" Target="header4.xml"/><Relationship Id="rId6" Type="http://schemas.openxmlformats.org/officeDocument/2006/relationships/header" Target="header5.xml"/><Relationship Id="rId7" Type="http://schemas.openxmlformats.org/officeDocument/2006/relationships/header" Target="header6.xml"/><Relationship Id="rId8" Type="http://schemas.openxmlformats.org/officeDocument/2006/relationships/header" Target="header7.xml"/><Relationship Id="rId9" Type="http://schemas.openxmlformats.org/officeDocument/2006/relationships/header" Target="header8.xml"/><Relationship Id="rId10" Type="http://schemas.openxmlformats.org/officeDocument/2006/relationships/header" Target="header9.xml"/><Relationship Id="rId11" Type="http://schemas.openxmlformats.org/officeDocument/2006/relationships/header" Target="header10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22T17:37:00Z</dcterms:created>
  <dc:creator>Подповедная</dc:creator>
  <dc:description/>
  <dc:language>en-US</dc:language>
  <cp:lastModifiedBy>Подповедная</cp:lastModifiedBy>
  <dcterms:modified xsi:type="dcterms:W3CDTF">2004-02-26T02:43:00Z</dcterms:modified>
  <cp:revision>20</cp:revision>
  <dc:subject/>
  <dc:title>3</dc:title>
</cp:coreProperties>
</file>