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07537953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369918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120636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