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10938419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24617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290665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