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ЮВАО</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Heading1"/>
        <w:rPr>
          <w:sz w:val="72"/>
        </w:rPr>
      </w:pPr>
      <w:r>
        <w:rPr>
          <w:sz w:val="72"/>
        </w:rPr>
        <w:t>РЕФЕРАТ</w:t>
      </w:r>
    </w:p>
    <w:p>
      <w:pPr>
        <w:pStyle w:val="Normal"/>
        <w:jc w:val="center"/>
        <w:rPr>
          <w:rFonts w:ascii="Arial" w:hAnsi="Arial" w:cs="Arial"/>
          <w:b/>
          <w:b/>
          <w:sz w:val="24"/>
        </w:rPr>
      </w:pPr>
      <w:r>
        <w:rPr>
          <w:rFonts w:cs="Arial" w:ascii="Arial" w:hAnsi="Arial"/>
          <w:b/>
          <w:sz w:val="24"/>
        </w:rPr>
        <w:t>на тему:</w:t>
      </w:r>
    </w:p>
    <w:p>
      <w:pPr>
        <w:pStyle w:val="Normal"/>
        <w:jc w:val="center"/>
        <w:rPr>
          <w:rFonts w:ascii="Arial" w:hAnsi="Arial" w:cs="Arial"/>
          <w:sz w:val="36"/>
        </w:rPr>
      </w:pPr>
      <w:r>
        <w:rPr>
          <w:rFonts w:cs="Arial" w:ascii="Arial" w:hAnsi="Arial"/>
          <w:sz w:val="36"/>
        </w:rPr>
        <w:t>«Русское изобразительное искусство</w:t>
      </w:r>
    </w:p>
    <w:p>
      <w:pPr>
        <w:pStyle w:val="Normal"/>
        <w:jc w:val="center"/>
        <w:rPr/>
      </w:pPr>
      <w:r>
        <w:rPr>
          <w:rFonts w:cs="Arial" w:ascii="Arial" w:hAnsi="Arial"/>
          <w:sz w:val="36"/>
        </w:rPr>
        <w:t>X</w:t>
      </w:r>
      <w:r>
        <w:rPr>
          <w:rFonts w:cs="Arial" w:ascii="Arial" w:hAnsi="Arial"/>
          <w:sz w:val="36"/>
          <w:lang w:val="en-US"/>
        </w:rPr>
        <w:t>IX – XX</w:t>
      </w:r>
      <w:r>
        <w:rPr>
          <w:rFonts w:cs="Arial" w:ascii="Arial" w:hAnsi="Arial"/>
          <w:sz w:val="36"/>
        </w:rPr>
        <w:t xml:space="preserve"> веков»</w:t>
      </w:r>
    </w:p>
    <w:p>
      <w:pPr>
        <w:pStyle w:val="Normal"/>
        <w:jc w:val="right"/>
        <w:rPr>
          <w:rFonts w:ascii="Arial" w:hAnsi="Arial" w:cs="Arial"/>
          <w:sz w:val="28"/>
        </w:rPr>
      </w:pPr>
      <w:r>
        <w:rPr>
          <w:rFonts w:cs="Arial" w:ascii="Arial" w:hAnsi="Arial"/>
          <w:sz w:val="28"/>
        </w:rPr>
        <w:t>Ученицы  11 класса «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05</w:t>
      </w:r>
    </w:p>
    <w:p>
      <w:pPr>
        <w:pStyle w:val="Heading"/>
        <w:rPr>
          <w:rFonts w:ascii="Arial" w:hAnsi="Arial" w:cs="Arial"/>
        </w:rPr>
      </w:pPr>
      <w:r>
        <w:rPr>
          <w:rFonts w:cs="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План.</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pPr>
    </w:p>
    <w:p>
      <w:pPr>
        <w:pStyle w:val="Normal"/>
        <w:rPr>
          <w:sz w:val="24"/>
        </w:rPr>
      </w:pPr>
      <w:r>
        <w:rPr>
          <w:rFonts w:cs="Arial" w:ascii="Arial" w:hAnsi="Arial"/>
          <w:sz w:val="24"/>
        </w:rPr>
        <w:t>Вступление.__________________________________________________</w:t>
      </w:r>
    </w:p>
    <w:p>
      <w:pPr>
        <w:pStyle w:val="Normal"/>
        <w:ind w:right="3" w:hanging="0"/>
        <w:rPr/>
      </w:pPr>
      <w:r>
        <w:rPr>
          <w:rFonts w:cs="Arial" w:ascii="Arial" w:hAnsi="Arial"/>
          <w:sz w:val="24"/>
        </w:rPr>
        <w:t xml:space="preserve">Русская культура </w:t>
      </w:r>
      <w:r>
        <w:rPr>
          <w:rFonts w:cs="Arial" w:ascii="Arial" w:hAnsi="Arial"/>
          <w:sz w:val="24"/>
          <w:lang w:val="en-US"/>
        </w:rPr>
        <w:t>I</w:t>
      </w:r>
      <w:r>
        <w:rPr>
          <w:rFonts w:cs="Arial" w:ascii="Arial" w:hAnsi="Arial"/>
          <w:sz w:val="24"/>
        </w:rPr>
        <w:t xml:space="preserve"> половины</w:t>
      </w:r>
      <w:r>
        <w:rPr>
          <w:rFonts w:cs="Arial" w:ascii="Arial" w:hAnsi="Arial"/>
          <w:sz w:val="24"/>
          <w:lang w:val="en-US"/>
        </w:rPr>
        <w:t xml:space="preserve"> XIX </w:t>
      </w:r>
      <w:r>
        <w:rPr>
          <w:rFonts w:cs="Arial" w:ascii="Arial" w:hAnsi="Arial"/>
          <w:sz w:val="24"/>
        </w:rPr>
        <w:t>века.__________________________</w:t>
      </w:r>
    </w:p>
    <w:p>
      <w:pPr>
        <w:pStyle w:val="Normal"/>
        <w:ind w:right="3" w:hanging="0"/>
        <w:rPr/>
      </w:pPr>
      <w:r>
        <w:rPr>
          <w:rFonts w:cs="Arial" w:ascii="Arial" w:hAnsi="Arial"/>
          <w:sz w:val="24"/>
        </w:rPr>
        <w:t xml:space="preserve">Русское искусство во </w:t>
      </w:r>
      <w:r>
        <w:rPr>
          <w:rFonts w:cs="Arial" w:ascii="Arial" w:hAnsi="Arial"/>
          <w:sz w:val="24"/>
          <w:lang w:val="en-US"/>
        </w:rPr>
        <w:t>II</w:t>
      </w:r>
      <w:r>
        <w:rPr>
          <w:rFonts w:cs="Arial" w:ascii="Arial" w:hAnsi="Arial"/>
          <w:sz w:val="24"/>
        </w:rPr>
        <w:t xml:space="preserve"> половине</w:t>
      </w:r>
      <w:r>
        <w:rPr>
          <w:rFonts w:cs="Arial" w:ascii="Arial" w:hAnsi="Arial"/>
          <w:sz w:val="24"/>
          <w:lang w:val="en-US"/>
        </w:rPr>
        <w:t xml:space="preserve"> XIX</w:t>
      </w:r>
      <w:r>
        <w:rPr>
          <w:rFonts w:cs="Arial" w:ascii="Arial" w:hAnsi="Arial"/>
          <w:sz w:val="24"/>
        </w:rPr>
        <w:t xml:space="preserve"> – начале </w:t>
      </w:r>
      <w:r>
        <w:rPr>
          <w:rFonts w:cs="Arial" w:ascii="Arial" w:hAnsi="Arial"/>
          <w:sz w:val="24"/>
          <w:lang w:val="en-US"/>
        </w:rPr>
        <w:t>XX</w:t>
      </w:r>
      <w:r>
        <w:rPr>
          <w:rFonts w:cs="Arial" w:ascii="Arial" w:hAnsi="Arial"/>
          <w:sz w:val="24"/>
        </w:rPr>
        <w:t xml:space="preserve"> века.___________</w:t>
      </w:r>
    </w:p>
    <w:p>
      <w:pPr>
        <w:pStyle w:val="TextBodyIndent"/>
        <w:tabs>
          <w:tab w:val="clear" w:pos="720"/>
          <w:tab w:val="left" w:pos="709" w:leader="none"/>
        </w:tabs>
        <w:ind w:left="709" w:hanging="709"/>
        <w:rPr/>
      </w:pPr>
      <w:r>
        <w:rPr/>
        <w:t>Культурноые преобразования в России после</w:t>
      </w:r>
    </w:p>
    <w:p>
      <w:pPr>
        <w:pStyle w:val="TextBodyIndent"/>
        <w:tabs>
          <w:tab w:val="clear" w:pos="720"/>
          <w:tab w:val="left" w:pos="0" w:leader="none"/>
        </w:tabs>
        <w:ind w:hanging="0"/>
        <w:jc w:val="left"/>
        <w:rPr/>
      </w:pPr>
      <w:r>
        <w:rPr/>
        <w:t>Октябрьской революции.______________________________________</w:t>
      </w:r>
    </w:p>
    <w:p>
      <w:pPr>
        <w:pStyle w:val="Normal"/>
        <w:ind w:left="1134" w:hanging="1134"/>
        <w:rPr>
          <w:rFonts w:ascii="Arial" w:hAnsi="Arial" w:cs="Arial"/>
          <w:sz w:val="24"/>
        </w:rPr>
      </w:pPr>
      <w:r>
        <w:rPr>
          <w:rFonts w:cs="Arial" w:ascii="Arial" w:hAnsi="Arial"/>
          <w:sz w:val="24"/>
        </w:rPr>
        <w:t>Искусство в СССР в 20-е годы._________________________________</w:t>
      </w:r>
    </w:p>
    <w:p>
      <w:pPr>
        <w:pStyle w:val="Normal"/>
        <w:ind w:left="1134" w:hanging="1134"/>
        <w:rPr>
          <w:rFonts w:ascii="Arial" w:hAnsi="Arial" w:cs="Arial"/>
          <w:sz w:val="24"/>
        </w:rPr>
      </w:pPr>
      <w:r>
        <w:rPr>
          <w:rFonts w:cs="Arial" w:ascii="Arial" w:hAnsi="Arial"/>
          <w:sz w:val="24"/>
        </w:rPr>
        <w:t>Культурное развитие СССР в 30-е годы._________________________</w:t>
      </w:r>
    </w:p>
    <w:p>
      <w:pPr>
        <w:pStyle w:val="21"/>
        <w:rPr>
          <w:b w:val="false"/>
          <w:b w:val="false"/>
        </w:rPr>
      </w:pPr>
      <w:r>
        <w:rPr>
          <w:b w:val="false"/>
        </w:rPr>
        <w:t xml:space="preserve">Культура СССР в годы Великой Отечественной войны и </w:t>
      </w:r>
    </w:p>
    <w:p>
      <w:pPr>
        <w:pStyle w:val="21"/>
        <w:rPr>
          <w:b w:val="false"/>
          <w:b w:val="false"/>
        </w:rPr>
      </w:pPr>
      <w:r>
        <w:rPr>
          <w:b w:val="false"/>
        </w:rPr>
        <w:t>послевоенный период.________________________________________</w:t>
      </w:r>
    </w:p>
    <w:p>
      <w:pPr>
        <w:pStyle w:val="Normal"/>
        <w:ind w:left="1134" w:hanging="1134"/>
        <w:rPr>
          <w:rFonts w:ascii="Arial" w:hAnsi="Arial" w:cs="Arial"/>
          <w:sz w:val="24"/>
        </w:rPr>
      </w:pPr>
      <w:r>
        <w:rPr>
          <w:rFonts w:cs="Arial" w:ascii="Arial" w:hAnsi="Arial"/>
          <w:sz w:val="24"/>
        </w:rPr>
        <w:t>Культура в период «оттепели»._________________________________</w:t>
      </w:r>
    </w:p>
    <w:p>
      <w:pPr>
        <w:pStyle w:val="Normal"/>
        <w:ind w:left="1134" w:hanging="1134"/>
        <w:rPr>
          <w:rFonts w:ascii="Arial" w:hAnsi="Arial" w:cs="Arial"/>
          <w:sz w:val="24"/>
        </w:rPr>
      </w:pPr>
      <w:r>
        <w:rPr>
          <w:rFonts w:cs="Arial" w:ascii="Arial" w:hAnsi="Arial"/>
          <w:sz w:val="24"/>
        </w:rPr>
        <w:t>Культура периода застоя.______________________________________</w:t>
      </w:r>
    </w:p>
    <w:p>
      <w:pPr>
        <w:pStyle w:val="Normal"/>
        <w:ind w:left="1134" w:hanging="1134"/>
        <w:rPr>
          <w:rFonts w:ascii="Arial" w:hAnsi="Arial" w:cs="Arial"/>
          <w:sz w:val="24"/>
        </w:rPr>
      </w:pPr>
      <w:r>
        <w:rPr>
          <w:rFonts w:cs="Arial" w:ascii="Arial" w:hAnsi="Arial"/>
          <w:sz w:val="24"/>
        </w:rPr>
        <w:t>Общественная и культурная жизнь СССР в 1985 – 1991 годах.______</w:t>
      </w:r>
    </w:p>
    <w:p>
      <w:pPr>
        <w:pStyle w:val="Normal"/>
        <w:ind w:left="1134" w:hanging="1134"/>
        <w:rPr/>
      </w:pPr>
      <w:r>
        <w:rPr>
          <w:rFonts w:cs="Arial" w:ascii="Arial" w:hAnsi="Arial"/>
          <w:sz w:val="24"/>
        </w:rPr>
        <w:t xml:space="preserve">Культура последнего десятилетия </w:t>
      </w:r>
      <w:r>
        <w:rPr>
          <w:rFonts w:cs="Arial" w:ascii="Arial" w:hAnsi="Arial"/>
          <w:sz w:val="24"/>
          <w:lang w:val="en-US"/>
        </w:rPr>
        <w:t xml:space="preserve">XX </w:t>
      </w:r>
      <w:r>
        <w:rPr>
          <w:rFonts w:cs="Arial" w:ascii="Arial" w:hAnsi="Arial"/>
          <w:sz w:val="24"/>
        </w:rPr>
        <w:t>века.______________________</w:t>
      </w:r>
    </w:p>
    <w:p>
      <w:pPr>
        <w:pStyle w:val="Normal"/>
        <w:ind w:left="1134" w:hanging="1134"/>
        <w:rPr>
          <w:rFonts w:ascii="Arial" w:hAnsi="Arial" w:cs="Arial"/>
          <w:sz w:val="24"/>
        </w:rPr>
      </w:pPr>
      <w:r>
        <w:rPr>
          <w:rFonts w:cs="Arial" w:ascii="Arial" w:hAnsi="Arial"/>
          <w:sz w:val="24"/>
        </w:rPr>
        <w:t>Заключение.__________________________________________________</w:t>
      </w:r>
    </w:p>
    <w:p>
      <w:pPr>
        <w:pStyle w:val="Normal"/>
        <w:ind w:left="1134" w:hanging="1134"/>
        <w:rPr>
          <w:rFonts w:ascii="Arial" w:hAnsi="Arial" w:cs="Arial"/>
          <w:sz w:val="24"/>
        </w:rPr>
      </w:pPr>
      <w:r>
        <w:rPr>
          <w:rFonts w:cs="Arial" w:ascii="Arial" w:hAnsi="Arial"/>
          <w:sz w:val="24"/>
        </w:rPr>
        <w:t>Используемая литература._____________________________________</w:t>
      </w:r>
    </w:p>
    <w:p>
      <w:pPr>
        <w:pStyle w:val="Normal"/>
        <w:rPr>
          <w:rFonts w:ascii="Arial" w:hAnsi="Arial" w:cs="Arial"/>
          <w:sz w:val="24"/>
        </w:rPr>
      </w:pPr>
      <w:r>
        <w:rPr>
          <w:rFonts w:cs="Arial" w:ascii="Arial" w:hAnsi="Arial"/>
          <w:sz w:val="24"/>
        </w:rPr>
      </w:r>
    </w:p>
    <w:p>
      <w:pPr>
        <w:pStyle w:val="Heading"/>
        <w:rPr>
          <w:rFonts w:ascii="Arial" w:hAnsi="Arial" w:cs="Arial"/>
          <w:b w:val="false"/>
          <w:b w:val="false"/>
          <w:sz w:val="24"/>
        </w:rPr>
      </w:pPr>
      <w:r>
        <w:rPr>
          <w:rFonts w:cs="Arial"/>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left"/>
        <w:rPr>
          <w:b w:val="false"/>
          <w:b w:val="false"/>
          <w:sz w:val="24"/>
        </w:rPr>
      </w:pPr>
      <w:r>
        <w:rPr>
          <w:b w:val="false"/>
          <w:sz w:val="24"/>
        </w:rPr>
        <w:t>3</w:t>
      </w:r>
    </w:p>
    <w:p>
      <w:pPr>
        <w:pStyle w:val="Heading"/>
        <w:jc w:val="left"/>
        <w:rPr>
          <w:b w:val="false"/>
          <w:b w:val="false"/>
          <w:sz w:val="24"/>
        </w:rPr>
      </w:pPr>
      <w:r>
        <w:rPr>
          <w:b w:val="false"/>
          <w:sz w:val="24"/>
        </w:rPr>
        <w:t>4</w:t>
      </w:r>
    </w:p>
    <w:p>
      <w:pPr>
        <w:pStyle w:val="Heading"/>
        <w:jc w:val="left"/>
        <w:rPr>
          <w:b w:val="false"/>
          <w:b w:val="false"/>
          <w:sz w:val="24"/>
        </w:rPr>
      </w:pPr>
      <w:r>
        <w:rPr>
          <w:b w:val="false"/>
          <w:sz w:val="24"/>
        </w:rPr>
        <w:t>5</w:t>
      </w:r>
    </w:p>
    <w:p>
      <w:pPr>
        <w:pStyle w:val="Heading"/>
        <w:jc w:val="left"/>
        <w:rPr>
          <w:b w:val="false"/>
          <w:b w:val="false"/>
          <w:sz w:val="24"/>
        </w:rPr>
      </w:pPr>
      <w:r>
        <w:rPr>
          <w:b w:val="false"/>
          <w:sz w:val="24"/>
        </w:rPr>
      </w:r>
    </w:p>
    <w:p>
      <w:pPr>
        <w:pStyle w:val="Heading"/>
        <w:jc w:val="left"/>
        <w:rPr>
          <w:b w:val="false"/>
          <w:b w:val="false"/>
          <w:sz w:val="24"/>
        </w:rPr>
      </w:pPr>
      <w:r>
        <w:rPr>
          <w:b w:val="false"/>
          <w:sz w:val="24"/>
        </w:rPr>
        <w:t>11</w:t>
      </w:r>
    </w:p>
    <w:p>
      <w:pPr>
        <w:pStyle w:val="Heading"/>
        <w:jc w:val="left"/>
        <w:rPr>
          <w:b w:val="false"/>
          <w:b w:val="false"/>
          <w:sz w:val="24"/>
        </w:rPr>
      </w:pPr>
      <w:r>
        <w:rPr>
          <w:b w:val="false"/>
          <w:sz w:val="24"/>
        </w:rPr>
        <w:t>12</w:t>
      </w:r>
    </w:p>
    <w:p>
      <w:pPr>
        <w:pStyle w:val="Heading"/>
        <w:jc w:val="left"/>
        <w:rPr>
          <w:b w:val="false"/>
          <w:b w:val="false"/>
          <w:sz w:val="24"/>
        </w:rPr>
      </w:pPr>
      <w:r>
        <w:rPr>
          <w:b w:val="false"/>
          <w:sz w:val="24"/>
        </w:rPr>
        <w:t>14</w:t>
      </w:r>
    </w:p>
    <w:p>
      <w:pPr>
        <w:pStyle w:val="Heading"/>
        <w:jc w:val="left"/>
        <w:rPr>
          <w:b w:val="false"/>
          <w:b w:val="false"/>
          <w:sz w:val="24"/>
        </w:rPr>
      </w:pPr>
      <w:r>
        <w:rPr>
          <w:b w:val="false"/>
          <w:sz w:val="24"/>
        </w:rPr>
      </w:r>
    </w:p>
    <w:p>
      <w:pPr>
        <w:pStyle w:val="Heading"/>
        <w:jc w:val="left"/>
        <w:rPr>
          <w:b w:val="false"/>
          <w:b w:val="false"/>
          <w:sz w:val="24"/>
        </w:rPr>
      </w:pPr>
      <w:r>
        <w:rPr>
          <w:b w:val="false"/>
          <w:sz w:val="24"/>
        </w:rPr>
        <w:t>15</w:t>
      </w:r>
    </w:p>
    <w:p>
      <w:pPr>
        <w:pStyle w:val="Heading"/>
        <w:jc w:val="left"/>
        <w:rPr>
          <w:b w:val="false"/>
          <w:b w:val="false"/>
          <w:sz w:val="24"/>
        </w:rPr>
      </w:pPr>
      <w:r>
        <w:rPr>
          <w:b w:val="false"/>
          <w:sz w:val="24"/>
        </w:rPr>
        <w:t>16</w:t>
      </w:r>
    </w:p>
    <w:p>
      <w:pPr>
        <w:pStyle w:val="Heading"/>
        <w:jc w:val="left"/>
        <w:rPr>
          <w:b w:val="false"/>
          <w:b w:val="false"/>
          <w:sz w:val="24"/>
        </w:rPr>
      </w:pPr>
      <w:r>
        <w:rPr>
          <w:b w:val="false"/>
          <w:sz w:val="24"/>
        </w:rPr>
        <w:t>17</w:t>
      </w:r>
    </w:p>
    <w:p>
      <w:pPr>
        <w:pStyle w:val="Heading"/>
        <w:jc w:val="left"/>
        <w:rPr>
          <w:b w:val="false"/>
          <w:b w:val="false"/>
          <w:sz w:val="24"/>
        </w:rPr>
      </w:pPr>
      <w:r>
        <w:rPr>
          <w:b w:val="false"/>
          <w:sz w:val="24"/>
        </w:rPr>
        <w:t>17</w:t>
      </w:r>
    </w:p>
    <w:p>
      <w:pPr>
        <w:pStyle w:val="Heading"/>
        <w:jc w:val="left"/>
        <w:rPr>
          <w:b w:val="false"/>
          <w:b w:val="false"/>
          <w:sz w:val="24"/>
        </w:rPr>
      </w:pPr>
      <w:r>
        <w:rPr>
          <w:b w:val="false"/>
          <w:sz w:val="24"/>
        </w:rPr>
        <w:t>18</w:t>
      </w:r>
    </w:p>
    <w:p>
      <w:pPr>
        <w:pStyle w:val="Heading"/>
        <w:jc w:val="left"/>
        <w:rPr>
          <w:b w:val="false"/>
          <w:b w:val="false"/>
          <w:sz w:val="24"/>
        </w:rPr>
      </w:pPr>
      <w:r>
        <w:rPr>
          <w:b w:val="false"/>
          <w:sz w:val="24"/>
        </w:rPr>
        <w:t>20</w:t>
      </w:r>
    </w:p>
    <w:p>
      <w:pPr>
        <w:pStyle w:val="Heading"/>
        <w:jc w:val="left"/>
        <w:rPr>
          <w:b w:val="false"/>
          <w:b w:val="false"/>
          <w:sz w:val="24"/>
        </w:rPr>
      </w:pPr>
      <w:r>
        <w:rPr>
          <w:b w:val="false"/>
          <w:sz w:val="24"/>
        </w:rPr>
        <w:t>21</w:t>
      </w:r>
    </w:p>
    <w:p>
      <w:pPr>
        <w:sectPr>
          <w:type w:val="continuous"/>
          <w:pgSz w:w="11906" w:h="16838"/>
          <w:pgMar w:left="1273" w:right="1273" w:gutter="0" w:header="0" w:top="1417" w:footer="1440" w:bottom="1496"/>
          <w:cols w:num="2" w:equalWidth="false" w:sep="false">
            <w:col w:w="8225" w:space="284"/>
            <w:col w:w="851"/>
          </w:cols>
          <w:formProt w:val="false"/>
          <w:titlePg/>
          <w:textDirection w:val="lrTb"/>
          <w:docGrid w:type="default" w:linePitch="360" w:charSpace="0"/>
        </w:sectPr>
      </w:pPr>
    </w:p>
    <w:p>
      <w:pPr>
        <w:pStyle w:val="Heading"/>
        <w:rPr>
          <w:b w:val="false"/>
          <w:b w:val="false"/>
          <w:sz w:val="24"/>
        </w:rPr>
      </w:pPr>
      <w:r>
        <w:rPr>
          <w:b w:val="false"/>
          <w:sz w:val="24"/>
        </w:rPr>
      </w:r>
    </w:p>
    <w:p>
      <w:pPr>
        <w:pStyle w:val="Heading"/>
        <w:rPr/>
      </w:pPr>
      <w:r>
        <w:rPr/>
      </w:r>
    </w:p>
    <w:p>
      <w:pPr>
        <w:pStyle w:val="Heading"/>
        <w:rPr/>
      </w:pPr>
      <w:r>
        <w:rPr/>
      </w:r>
    </w:p>
    <w:p>
      <w:pPr>
        <w:pStyle w:val="Heading"/>
        <w:rPr/>
      </w:pPr>
      <w:r>
        <w:rPr/>
        <w:t>Вступле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Хотя хронологические рамки отдельных столетий совсем необязательно совпадают с радикальными сдвигами в истории культуры, случилось так, что именно между XIX и XX веками обозначился определенный перелом в мироощущении людей и их отношении к действительности. Бурно развивались наука и техника, материальное производство, общественная жизнь, происходило ослабление религиозного сознания, менялись и другие стороны человеческого бытия, что, как в зеркале, конкретно и зримо отражалось в искусстве. Словно предвещая новый этап его развития, уже к концу прошлого века, в качестве реакции на критический реализм и натурализм предшествующей эпохи, творческая интеллигенция Европы переболела недолгой, но острой болезнью так называемого декадентства (от французкого decadence — упадок). Впервые появившись во Франции, декадентские настроения безнадежности, неприятия жизни, крайнего индивидуализма затронули значительную часть художников многих направлений и видов искусств, но, прежде всего — поэтов. В разных странах подобное состояние духа проявлялось в разное время. В России, например, оно с особой выразительностью дало о себе знать на рубеже двух веков, в канун первой мировой войны и февральской революции 1917 года. К тому времени европейское искусство в целом уже стало приобретать новые, не свойственные ему ранее черты, которые одним из первых попытался осмыслить и проанализировать Н.А. Бердяев. Он, в частности, писал: «Много кризисов искусство пережило за свою историю... Но то, что происходит с искусством в нашу эпоху, не может быть названо одним из кризисов в ряду других. Мы присутствуем при кризисе искусства вообще, при глубочайших потрясениях в тысячелетних его основах. Окончательно померк старый идеал классически прекрасного искусства, и чувствуется, что нет возврата к его образам».</w:t>
        <w:br/>
        <w:t xml:space="preserve"> X. Ортеге-и-Гассет принадлежит наиболее любопытная гипотеза о самом общем законе развития мирового искусства, которую он выдвинул на примере живописи. Рассматривая художественное творчество как неотъемлемую часть культуры, испанский мыслитель считал, что вслед за философией оно изменялось в зависимости от изменения точки зрения художников на окружающий мир — от вещественно-конкретного, объективного видения и художественного воспроизведения мира через его субъективное восприятие и изображение к господству чистых идей и абстракций как в восприятии, так и в творчестве. Грубо говоря, это движение от реализма, понимаемого как предельная верность натуре, через импрессионизм как передачу лишь ощущений о ней, к современной, все более абстрактной живописи. Сам Ортега писал об этом так: «Закон, предрешивший великие перевороты в живописи, на удивление прост. Сначала изображались предметы, потом — ощущения и, наконец, идеи. Иными словами, внимание художника, прежде всего, сосредоточивалось на внешней реальности, затем — на субъективном, а в итоге перешло на интрасубъективное. Три названных этапа — это три точки одной прямой. Но подобный путь прошла и западная философия, а такого рода совпадения заставляют все с большим вниманием относиться к обнаруженной закономерности». </w:t>
        <w:br/>
      </w:r>
    </w:p>
    <w:p>
      <w:pPr>
        <w:pStyle w:val="Heading"/>
        <w:rPr>
          <w:rFonts w:ascii="Arial" w:hAnsi="Arial" w:cs="Arial"/>
          <w:sz w:val="24"/>
        </w:rPr>
      </w:pPr>
      <w:r>
        <w:rPr>
          <w:rFonts w:cs="Arial"/>
          <w:sz w:val="24"/>
        </w:rPr>
      </w:r>
    </w:p>
    <w:p>
      <w:pPr>
        <w:pStyle w:val="Heading"/>
        <w:rPr/>
      </w:pPr>
      <w:r>
        <w:rPr/>
      </w:r>
    </w:p>
    <w:p>
      <w:pPr>
        <w:pStyle w:val="Heading"/>
        <w:rPr/>
      </w:pPr>
      <w:r>
        <w:rPr/>
        <w:t>Русская культура I половины XIX ве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Господствующим стилистическим направлением в живописи в I половины XIX века стал романтизм. Выдающимся мастером романтического портрета был Орест Адамович Кипренский (1782–1836). Среди многочисленных его работ особенно интересны портреты современников художника поэтов В. А. Жуковского и А. С. Пушкина. Отзыв Пушкина о своем портрете вполне характеризует творческую манеру Кипренского, в которой портретное сходство, правдивость сочетались с некоторой романтической идеализацией изображаемого персонажа: «Себя как в зеркале я вижу, но это зеркало мне льстит». Не менее прославленным </w:t>
      </w:r>
    </w:p>
    <w:p>
      <w:pPr>
        <w:pStyle w:val="Normal"/>
        <w:rPr/>
      </w:pPr>
      <w:r>
        <w:drawing>
          <wp:anchor behindDoc="0" distT="0" distB="0" distL="114935" distR="114935" simplePos="0" locked="0" layoutInCell="0" allowOverlap="1" relativeHeight="22">
            <wp:simplePos x="0" y="0"/>
            <wp:positionH relativeFrom="column">
              <wp:posOffset>14605</wp:posOffset>
            </wp:positionH>
            <wp:positionV relativeFrom="paragraph">
              <wp:posOffset>40005</wp:posOffset>
            </wp:positionV>
            <wp:extent cx="2314575"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2314575" cy="2857500"/>
                    </a:xfrm>
                    <a:prstGeom prst="rect">
                      <a:avLst/>
                    </a:prstGeom>
                  </pic:spPr>
                </pic:pic>
              </a:graphicData>
            </a:graphic>
          </wp:anchor>
        </w:drawing>
      </w:r>
      <w:r>
        <w:rPr>
          <w:rFonts w:cs="Arial" w:ascii="Arial" w:hAnsi="Arial"/>
          <w:sz w:val="24"/>
        </w:rPr>
        <w:t>портретистом был Василий Андреевич Тропинин</w:t>
      </w:r>
      <w:r>
        <w:rPr>
          <w:rFonts w:cs="Arial" w:ascii="Arial" w:hAnsi="Arial"/>
          <w:b/>
          <w:i/>
          <w:sz w:val="24"/>
        </w:rPr>
        <w:t xml:space="preserve"> </w:t>
      </w:r>
      <w:r>
        <w:rPr>
          <w:rFonts w:cs="Arial" w:ascii="Arial" w:hAnsi="Arial"/>
          <w:sz w:val="24"/>
        </w:rPr>
        <w:t>(1776–1857), сын крепостного крестьянина, сам он освободился от крепостной зависимости в возрасте 45 лет. Мастерство принесло ему всеобщее признание и звание академика. Для живописи Тропинина характерны простота, безыскусность, достоверность передачи бытовой обстановки, в которую он помещал портретируемую модель. Одна из лучших его работ – портрет сына Арсения. Тропинин является создателем одного из прижизненных портретов А. С. Пушкина (1827 год).</w:t>
      </w:r>
    </w:p>
    <w:p>
      <w:pPr>
        <w:pStyle w:val="Normal"/>
        <w:rPr>
          <w:rFonts w:ascii="Arial" w:hAnsi="Arial" w:cs="Arial"/>
          <w:sz w:val="24"/>
        </w:rPr>
      </w:pPr>
      <w:r>
        <w:drawing>
          <wp:anchor behindDoc="0" distT="0" distB="0" distL="114935" distR="114935" simplePos="0" locked="0" layoutInCell="0" allowOverlap="1" relativeHeight="23">
            <wp:simplePos x="0" y="0"/>
            <wp:positionH relativeFrom="column">
              <wp:posOffset>-2428875</wp:posOffset>
            </wp:positionH>
            <wp:positionV relativeFrom="paragraph">
              <wp:posOffset>2052320</wp:posOffset>
            </wp:positionV>
            <wp:extent cx="2005330" cy="2875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9" r="-14" b="-9"/>
                    <a:stretch>
                      <a:fillRect/>
                    </a:stretch>
                  </pic:blipFill>
                  <pic:spPr bwMode="auto">
                    <a:xfrm>
                      <a:off x="0" y="0"/>
                      <a:ext cx="2005330" cy="2875280"/>
                    </a:xfrm>
                    <a:prstGeom prst="rect">
                      <a:avLst/>
                    </a:prstGeom>
                  </pic:spPr>
                </pic:pic>
              </a:graphicData>
            </a:graphic>
          </wp:anchor>
        </w:drawing>
      </w:r>
      <w:r>
        <w:rPr>
          <w:rFonts w:cs="Arial" w:ascii="Arial" w:hAnsi="Arial"/>
          <w:sz w:val="24"/>
        </w:rPr>
        <w:t xml:space="preserve">Родоначальником бытового жанра в русском искусстве явился Алексей Гаврилович Венецианов (1780–1847) («Гумно», «На пашне. Весна», «Утро помещицы»), художник и педагог. </w:t>
      </w:r>
    </w:p>
    <w:p>
      <w:pPr>
        <w:pStyle w:val="Normal"/>
        <w:rPr>
          <w:rFonts w:ascii="Arial" w:hAnsi="Arial" w:cs="Arial"/>
          <w:sz w:val="24"/>
        </w:rPr>
      </w:pPr>
      <w:r>
        <w:rPr>
          <w:rFonts w:cs="Arial" w:ascii="Arial" w:hAnsi="Arial"/>
          <w:sz w:val="24"/>
        </w:rPr>
        <w:t>Венецианова привлекало изображение деревенской жизни. Деревня на его полотнах предстает в сильно идеализированном виде, но все же сам факт обращения к народному быту является свидетельством определенного этапа в развитии, приведшем в последствии к формированию в полной мере реалистического искусства. Традиции бытописательства нашли продолжение в творчестве П. А. Федотова – художника, которого часто называют «Гоголем в живописи». Его работы носят, как правило, сатирический характер, в них перед зрителем разворачивается целая история. Таковы его полотна «Свежий кавалер», «Сватовство майора».</w:t>
      </w:r>
    </w:p>
    <w:p>
      <w:pPr>
        <w:pStyle w:val="Normal"/>
        <w:rPr/>
      </w:pPr>
      <w:r>
        <w:rPr>
          <w:rFonts w:cs="Arial" w:ascii="Arial" w:hAnsi="Arial"/>
          <w:sz w:val="24"/>
        </w:rPr>
        <w:t>Величайшим мастером романтической живописи был Карл Павлович Брюллов (1799–1852). Окончив с золотой медалью Академию художеств, Брюллов уехал в Италию. В своем искусстве художник сочетал лучшие традиции академической школы, эмоциональность романтизма и стремление к исторической правде, которое позволяет говорить об элементах реализма в его творческой манере. К. . Брюллов получил признание и славу уже при жизни. Его картина «Последний день Помпеи» стала настоящим событием в культурной жизни того времени. Брюллов был выдающимся портретистом. Он писал как замечательные по красоте парадные портреты («Всадница» 1832 год; портрет графини</w:t>
      </w:r>
      <w:r>
        <w:rPr>
          <w:rFonts w:cs="Arial" w:ascii="Arial" w:hAnsi="Arial"/>
          <w:b/>
          <w:i/>
          <w:sz w:val="24"/>
        </w:rPr>
        <w:t xml:space="preserve"> </w:t>
      </w:r>
      <w:r>
        <w:rPr>
          <w:rFonts w:cs="Arial" w:ascii="Arial" w:hAnsi="Arial"/>
          <w:sz w:val="24"/>
        </w:rPr>
        <w:t>Ю. П. Самойловой 1839 год), так и камерные, отличающиеся тонким психологизмом (портрет А. Н. Струговщикова</w:t>
      </w:r>
      <w:r>
        <w:rPr>
          <w:rFonts w:cs="Arial" w:ascii="Arial" w:hAnsi="Arial"/>
          <w:b/>
          <w:i/>
          <w:sz w:val="24"/>
        </w:rPr>
        <w:t xml:space="preserve"> </w:t>
      </w:r>
      <w:r>
        <w:rPr>
          <w:rFonts w:cs="Arial" w:ascii="Arial" w:hAnsi="Arial"/>
          <w:sz w:val="24"/>
        </w:rPr>
        <w:t>1841 год; Автопортрет 1848 год).</w:t>
      </w:r>
    </w:p>
    <w:p>
      <w:pPr>
        <w:pStyle w:val="2"/>
        <w:rPr/>
      </w:pPr>
      <w:r>
        <w:drawing>
          <wp:anchor behindDoc="0" distT="0" distB="0" distL="114935" distR="114935" simplePos="0" locked="0" layoutInCell="0" allowOverlap="1" relativeHeight="24">
            <wp:simplePos x="0" y="0"/>
            <wp:positionH relativeFrom="column">
              <wp:posOffset>1020445</wp:posOffset>
            </wp:positionH>
            <wp:positionV relativeFrom="paragraph">
              <wp:posOffset>1500505</wp:posOffset>
            </wp:positionV>
            <wp:extent cx="4352290" cy="32556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352290" cy="3255645"/>
                    </a:xfrm>
                    <a:prstGeom prst="rect">
                      <a:avLst/>
                    </a:prstGeom>
                  </pic:spPr>
                </pic:pic>
              </a:graphicData>
            </a:graphic>
          </wp:anchor>
        </w:drawing>
      </w:r>
      <w:r>
        <w:rPr/>
        <w:t>Совсем по-другому складывалась судьба другого великого живописца эпохи Александра Андреевича Иванова (1806–1858). Он не был любимцем высшего света, вел жизнь наполненную работой, много сил отдавал изучению философии и истории религии. Главным его произведением, замысел которого он долго вынашивал, к которому шел всю жизнь, была картина «Явление Христа народу». Созданию этого монументального полотна он посвятил двадцать лет (1837–1857 годы) В процессе работы над картиной было создано огромное количество набросков и эскизов, имеющих самостоятельную художественную ценность.</w:t>
      </w:r>
    </w:p>
    <w:p>
      <w:pPr>
        <w:pStyle w:val="Normal"/>
        <w:rPr>
          <w:rFonts w:ascii="Arial" w:hAnsi="Arial" w:cs="Arial"/>
          <w:sz w:val="24"/>
        </w:rPr>
      </w:pPr>
      <w:r>
        <w:rPr>
          <w:rFonts w:cs="Arial" w:ascii="Arial" w:hAnsi="Arial"/>
          <w:sz w:val="24"/>
        </w:rPr>
      </w:r>
    </w:p>
    <w:p>
      <w:pPr>
        <w:pStyle w:val="2"/>
        <w:rPr/>
      </w:pPr>
      <w:r>
        <w:rPr/>
        <w:t>В жанре морского пейзажа (так называемой марины) работал И. К. Айвазовский (1817–1900). Его полотна поражают удивительно живописным изображением морской стихии. Пронизанные лучами солнца волны, грозовое небо – излюбленные мотивы И. К. Айвазовского. Хрестоматийную известность приобрела картина «Девятый вал» (1850 год), являющаяся ярким примером непревзойденного профессионализма мастера и свидетельствующая о романтическом складе его творчества в этот перио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Русское искусство во II половине XIX – начале ХХ века.</w:t>
      </w:r>
    </w:p>
    <w:p>
      <w:pPr>
        <w:pStyle w:val="2"/>
        <w:rPr/>
      </w:pPr>
      <w:r>
        <w:rPr/>
        <w:t>Пути развития русского искусства II половины XIX века во многом совпадают с движением развития литературы. Активное участие в идейных боях – характерная черта художественной культуры этого периода. Изобразительное искусство не могло остаться в стороне от процессов, происходивших в общественном сознании. Формируется течение, в основе которого лежали идеи критического реализма.</w:t>
      </w:r>
    </w:p>
    <w:p>
      <w:pPr>
        <w:pStyle w:val="2"/>
        <w:rPr/>
      </w:pPr>
      <w:r>
        <w:rPr/>
        <w:t xml:space="preserve">Одним из первых мастеров этого направления был Василий Григорьевич Перов (1833–1882). Его жанровые произведения («Сельский крестный ход на Пасхе» 1861 год, «Проводы покойника» 1865 год, «Тройка» 1868 год) являют собой горестные истории жизни простого народа изложенные языком живописи. </w:t>
      </w:r>
    </w:p>
    <w:p>
      <w:pPr>
        <w:pStyle w:val="Normal"/>
        <w:rPr>
          <w:rFonts w:ascii="Arial" w:hAnsi="Arial" w:cs="Arial"/>
          <w:sz w:val="24"/>
        </w:rPr>
      </w:pPr>
      <w:r>
        <w:drawing>
          <wp:anchor behindDoc="0" distT="0" distB="0" distL="114935" distR="114935" simplePos="0" locked="0" layoutInCell="0" allowOverlap="1" relativeHeight="25">
            <wp:simplePos x="0" y="0"/>
            <wp:positionH relativeFrom="column">
              <wp:posOffset>14605</wp:posOffset>
            </wp:positionH>
            <wp:positionV relativeFrom="paragraph">
              <wp:posOffset>669925</wp:posOffset>
            </wp:positionV>
            <wp:extent cx="1428750" cy="1895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9" r="-25" b="-19"/>
                    <a:stretch>
                      <a:fillRect/>
                    </a:stretch>
                  </pic:blipFill>
                  <pic:spPr bwMode="auto">
                    <a:xfrm>
                      <a:off x="0" y="0"/>
                      <a:ext cx="1428750" cy="1895475"/>
                    </a:xfrm>
                    <a:prstGeom prst="rect">
                      <a:avLst/>
                    </a:prstGeom>
                  </pic:spPr>
                </pic:pic>
              </a:graphicData>
            </a:graphic>
          </wp:anchor>
        </w:drawing>
      </w:r>
      <w:r>
        <w:rPr>
          <w:rFonts w:cs="Arial" w:ascii="Arial" w:hAnsi="Arial"/>
          <w:sz w:val="24"/>
        </w:rPr>
        <w:t>Повествовательность была весьма распространенным явлением в живописи II пол. XIX в. Она позволяла достичь предельной ясности, остроты и широкой доступности идейного содержания произведения. В творчестве В. Г. Перова проявились наиболее значимые черты зарождающегося нового подхода к изобразительному искусству, для которого характерно сознание того, что помимо эстетических достоинств живопись должна иметь выраженное социальное, гражданственное звучание.</w:t>
      </w:r>
    </w:p>
    <w:p>
      <w:pPr>
        <w:pStyle w:val="Normal"/>
        <w:rPr>
          <w:rFonts w:ascii="Arial" w:hAnsi="Arial" w:cs="Arial"/>
          <w:sz w:val="24"/>
        </w:rPr>
      </w:pPr>
      <w:r>
        <w:rPr>
          <w:rFonts w:cs="Arial" w:ascii="Arial" w:hAnsi="Arial"/>
          <w:sz w:val="24"/>
        </w:rPr>
        <w:t>В. Г. Перов был талантливым портретистом. К 60–70-м годам относятся замечательные портреты Ф. М. Достоевского, А. Н. Островского, И. С. Тургенева.</w:t>
      </w:r>
    </w:p>
    <w:p>
      <w:pPr>
        <w:pStyle w:val="2"/>
        <w:rPr/>
      </w:pPr>
      <w:r>
        <w:rPr/>
        <w:t>Новое направление утверждалось в борьбе с официальным искусством, представленным руководством Академии художеств. В 1863 году группа студентов-выпускников отказалась писать программные картины на сюжеты скандинавского эпоса, предложив вместо этого выбрать тему, связанную с проблемами современного общества. В этом им было отказано. В знак протеста художники во главе с И. Н. Крамским, не окончив официально курса, покинули Академию, образовав «Петербургскую артель художников». В 1870 году, уже в Москве, И. Н. Крамской, В. Г. Перов, Н. Н. Ге, и Г. Г. Мясоедов организовали «Товарищество передвижных художественных выставок». Товарищество устраивало выставки в Петербурге, Москве, Харькове, Казани, Орле, Одессе. В состав товарищества передвижников в разное время входили И. Е. Репин, В. И. Суриков, А. К. Саврасов, И. И. Шишкин, А. И. Куинжи, И. И. Левитан, М. В. Васнецов, Н. А. Ярошенко и другие.</w:t>
      </w:r>
    </w:p>
    <w:p>
      <w:pPr>
        <w:pStyle w:val="Normal"/>
        <w:rPr>
          <w:rFonts w:ascii="Arial" w:hAnsi="Arial" w:cs="Arial"/>
          <w:sz w:val="24"/>
        </w:rPr>
      </w:pPr>
      <w:r>
        <w:rPr>
          <w:rFonts w:cs="Arial" w:ascii="Arial" w:hAnsi="Arial"/>
          <w:sz w:val="24"/>
        </w:rPr>
        <w:t>Общепризнанным идейным лидером этого объединения был Иван Николаевич Крамской (1837–1887). «Художник есть критик общественных явлений, какую бы картину он ни представил, в ней ясно отразится его миросозерцание, его симпатии и антипатии, а главное – та неуловимая идея, которая будет освещать его картину. Без этого света художник ничтожен», – считал Крамской.</w:t>
      </w:r>
    </w:p>
    <w:p>
      <w:pPr>
        <w:pStyle w:val="2"/>
        <w:rPr/>
      </w:pPr>
      <w:r>
        <w:rPr/>
        <w:t>Крупнейшая работа И. Н. Крамского – картина «Христос в пустыне» (1872 год). Несмотря на сходство идейных позиций, его творческая манера во многом отличается от подходов В. Г. Перова. В картине нет внешней повествовательности и нет движения. Показана одиноко сидящая на фоне каменистого пейзажа и закатного неба фигура Христа. Крамскому удалось передать колоссальное внутреннее напряжение, титаническую работу души и мысли. За основу взят библейский сюжет (хотя, казалось бы, именно против исторических и мифологических тем выступали в свое время студенты-бунтовщики), однако в картине нет и следа академической рутины. Тяжкая дума готового принести себя в жертву Христа воспринималась зрителями как вызов общественному злу, как призыв к самоотверженному служению высшей цели. В этом произведении воплотились лучшие качества передвижничества. И. Н. Крамской был прекрасным портретистом. Им созданы портреты писателей Л. Н. Толстого, М. Е. Салтыкова-Щедрина, художника И. И. Шишкина, знаменитого коллекционера, мецената, создателя галереи русской живописи П. М. Третьякова. Большую популярность приобрела «Незнакомка», написанная художником в 1883 году.</w:t>
      </w:r>
    </w:p>
    <w:p>
      <w:pPr>
        <w:pStyle w:val="2"/>
        <w:rPr/>
      </w:pPr>
      <w:r>
        <w:rPr/>
        <w:t>Батальный жанр был представлен работами В. В. Верещагина, художника, неоднократно участвовавшего в боевых действиях и показавшего ужасы войны в ее непарадных проявлениях: кровь, раны, тяжелый повседневный труд простых солдат, трагизм смерти, ставшей обыденностью («Апофеоз войны», 1871 год, «Балканская серия» 1877–1881 годы).</w:t>
      </w:r>
    </w:p>
    <w:p>
      <w:pPr>
        <w:pStyle w:val="2"/>
        <w:rPr/>
      </w:pPr>
      <w:r>
        <w:rPr/>
        <w:t>Небывалого расцвета достиг пейзаж. Пейзажная живопись превратилась в одну из передовых областей развития художественного творчества, жанр этот был поднят на новую высоту. Совершенствовались выразительные средства, развивалась техника. Пейзаж II половины XIX – начала ХХ веков – это уже не просто изображение «видов ландшафтов», а живопись, через образы природы передающая тончайшие движения человеческой души. Величайшими мастерами пейзажа в России были А. К. Саврасов («Грачи прилетели» 1871 год), И. И. Шишкин («Сосновый бор» 1873 год, «Рожь» 1878 год), А. И. Куинжи («Березовая роща» 1879 год, «Лунная ночь на Днепре» 1880 год), В. Д. Поленов («Московский дворик» 1878 год), И. И. Левитан («Вечерний звон» 1892 год, «Весна. Большая вода» 1897 год), К. А. Коровин («Зимой» 1894 год «Париж. Бульвар капуцинок» 1906 год).</w:t>
      </w:r>
    </w:p>
    <w:p>
      <w:pPr>
        <w:pStyle w:val="2"/>
        <w:rPr/>
      </w:pPr>
      <w:r>
        <w:drawing>
          <wp:anchor behindDoc="0" distT="0" distB="0" distL="114935" distR="114935" simplePos="0" locked="0" layoutInCell="0" allowOverlap="1" relativeHeight="26">
            <wp:simplePos x="0" y="0"/>
            <wp:positionH relativeFrom="column">
              <wp:posOffset>471805</wp:posOffset>
            </wp:positionH>
            <wp:positionV relativeFrom="paragraph">
              <wp:posOffset>608965</wp:posOffset>
            </wp:positionV>
            <wp:extent cx="5039995" cy="23082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 r="-4" b="-8"/>
                    <a:stretch>
                      <a:fillRect/>
                    </a:stretch>
                  </pic:blipFill>
                  <pic:spPr bwMode="auto">
                    <a:xfrm>
                      <a:off x="0" y="0"/>
                      <a:ext cx="5039995" cy="2308225"/>
                    </a:xfrm>
                    <a:prstGeom prst="rect">
                      <a:avLst/>
                    </a:prstGeom>
                  </pic:spPr>
                </pic:pic>
              </a:graphicData>
            </a:graphic>
          </wp:anchor>
        </w:drawing>
      </w:r>
      <w:r>
        <w:rPr/>
        <w:t xml:space="preserve">Вершины реалистическое искусство II половины XIX века достигло в творчестве И. Е. Репина и В. И. Сурикова. Начальные навыки живописи Илья Ефимович Репин (1844–1930) получил у украинских живописцев Харьковской губернии, откуда он был родом. Впоследствии в годы учебы в Петербурге большое влияние на </w:t>
      </w:r>
    </w:p>
    <w:p>
      <w:pPr>
        <w:pStyle w:val="2"/>
        <w:rPr/>
      </w:pPr>
      <w:r>
        <w:rPr/>
        <w:t>формирование Репина как художника оказал Крамской. Талант Репина многогранен. Одна из первых больших работ мастера – картина «Бурлаки на Волге» (1873 год) имела большой успех. Жанровая сценка приобрела в картине поистине монументальное величие. Каждый из изображенных персонажей наделен индивидуальной характеристикой. Художником подчеркивается трагизм низведения неповторимой человеческой личности (личности-лица бурлаков составляют смысловой центр картины) до элементарной функции – тянуть вверх по реке баржу. В целом композиция воспринимается как многозначная метафора, в которой даны тяготы трудового народа, дремлющие в нем силы и образ России. На протяжении всей жизни И. Е. Репин писал портреты. Им создана целая портретная галерея современников: русского художественного и музыкального критика В. В. Стасова, писателей А. Ф. Писемского, Л. Н. Толстого, инженера А. И. Дельвига, актрисы П. А. Срепетовой. Величайшими произведениями русской живописи являются картины И. Е. Репина «Крестный ход в Курской губернии» (1883 год), «Не ждали» (1888 год), «Запорожцы пишут письмо турецкому султану» (1891 год), «Торжественное заседание государственного совета» (1903 год).</w:t>
      </w:r>
    </w:p>
    <w:p>
      <w:pPr>
        <w:pStyle w:val="2"/>
        <w:rPr/>
      </w:pPr>
      <w:r>
        <w:rPr/>
        <w:t>Историческая живопись нашла свое наивысшее выражение в творчестве Василия Ивановича Сурикова (1848–1916). В истории художника более всего интересовали люди: народная масса и сильные яркие личности. Первое произведение, принесшее В. И. Сурикову славу, – «Утро стрелецкой казни» (1881 год). Композиция построена на контрасте: горе, ненависть, страдание, воплощенные в фигурах идущих на смерть стрельцов и их близких, противопоставлены восседающему на коне, каменно застывшему в отдалении Петру. Контраст положен в основу многих картин Сурикова. «Меншиков в Березове» (1883 год) – богатые одежды «полудержавного» светлейшего князя, сидящего в бедной и темной крестьянской избе в окружении детей, создают диссонанс, подчеркивающий образ рухнувшей жизни, тяжелого удара судьбы, величайшего внутреннего напряжения. «Боярыня Морозова» (1887 год) – фанатичный взгляд и темные одежды неистовой староверки противопоставлены ярко разодетой толпе народа, частью с сочувствием, а частью просто с любопытством взирающей вслед простым крестьянским розвальням, увозящим в заточение непокорную боярыню. К позднему периоду творчества В. И. Сурикова относятся картины «Взятие снежного городка» (1891 год), «Покорение Сибири Ермаком» (1895 год), «Переход Суворова через Альпы» (1899 год), «Степан Разин» (1907 год).</w:t>
      </w:r>
    </w:p>
    <w:p>
      <w:pPr>
        <w:pStyle w:val="2"/>
        <w:rPr/>
      </w:pPr>
      <w:r>
        <w:drawing>
          <wp:anchor behindDoc="0" distT="0" distB="0" distL="114935" distR="114935" simplePos="0" locked="0" layoutInCell="0" allowOverlap="1" relativeHeight="27">
            <wp:simplePos x="0" y="0"/>
            <wp:positionH relativeFrom="column">
              <wp:posOffset>1294765</wp:posOffset>
            </wp:positionH>
            <wp:positionV relativeFrom="paragraph">
              <wp:posOffset>906145</wp:posOffset>
            </wp:positionV>
            <wp:extent cx="3609975" cy="2381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3609975" cy="2381250"/>
                    </a:xfrm>
                    <a:prstGeom prst="rect">
                      <a:avLst/>
                    </a:prstGeom>
                  </pic:spPr>
                </pic:pic>
              </a:graphicData>
            </a:graphic>
          </wp:anchor>
        </w:drawing>
      </w:r>
      <w:r>
        <w:rPr/>
        <w:t>Кроме В. И. Сурикова картины на исторические темы писал В. М. Васнецов. Образ истории в его произведениях имеет ощутимый былинный, сказочный оттенок: «После побоища Игоря Святославича с половцами» (1880 год), «Аленушка» (1881 год), особенно ярко соединение эпоса и истории проявилось в грандиозном полотне «Богатыри» (1898 год).</w:t>
      </w:r>
    </w:p>
    <w:p>
      <w:pPr>
        <w:pStyle w:val="Normal"/>
        <w:rPr>
          <w:rFonts w:ascii="Arial" w:hAnsi="Arial" w:cs="Arial"/>
          <w:sz w:val="24"/>
        </w:rPr>
      </w:pPr>
      <w:r>
        <w:rPr>
          <w:rFonts w:cs="Arial" w:ascii="Arial" w:hAnsi="Arial"/>
          <w:sz w:val="24"/>
        </w:rPr>
      </w:r>
    </w:p>
    <w:p>
      <w:pPr>
        <w:pStyle w:val="Normal"/>
        <w:rPr/>
      </w:pPr>
      <w:r>
        <w:rPr>
          <w:rFonts w:cs="Arial" w:ascii="Arial" w:hAnsi="Arial"/>
          <w:sz w:val="24"/>
        </w:rPr>
        <w:t>Учеником И. Е. Репина и П. П. Чистякова был Валентин Александрович Серов (1865–1911) – один из величайших русских живописцев, расцвет таланта которого пришелся на рубеж веков. К лучшим произведениям раннего периода его творчества относится «Девочка с персиками» (1887 год) – пронизанная солнцем, сияющая радостными красками, картина отличается тонкой передачей световоздушной среды. Как большинство художников своего времени, В. А. Серов проявлял интерес к портретной живописи. Им создано большое количество живописных и графических портретов его современников (портреты</w:t>
      </w:r>
      <w:r>
        <w:rPr>
          <w:rFonts w:cs="Arial" w:ascii="Arial" w:hAnsi="Arial"/>
          <w:b/>
          <w:i/>
          <w:sz w:val="24"/>
        </w:rPr>
        <w:t xml:space="preserve"> </w:t>
      </w:r>
      <w:r>
        <w:rPr>
          <w:rFonts w:cs="Arial" w:ascii="Arial" w:hAnsi="Arial"/>
          <w:sz w:val="24"/>
        </w:rPr>
        <w:t>художников К. А. Коровина, И. И. Левитана, актрисы М. Н. Ермоловой, писателей А. П. Чехова, А. М. Горького, графини О. К. Орловой и других). Творчество В. А. Серова ознаменовало собой смену эпох в изобразительном искусстве. Начав как реалист, близкий движению передвижников, Серов затем отходит от традиции, заданной художниками II половины XIX века и ставшей к началу ХХ века уже во многом шаблоном. Определяющим в этот период становится стиль модерн, проявившийся во всех областях художественного творчества. В литературе новые тенденции нашли выражение в появлении поэзии символизма и других литературных течений, для которых основной характеристикой стал отказ от прямого, «приземленного» восприятия реальности. В живописи, развитие которой, как уже говорилось, во многом совпадало с развитием литературы, модерн выразился в отходе художников от социально значимой тематики и образной системы критического реализма. Для модерна характерно утверждение идеи самодовлеющей ценности искусства («искусство для искусства») и определяющего значения эстетической составляющей художественного творчества. Отсюда проистекает частое соединение символической идеи и декоративного мотива, преобладание плоского цветового пятна, гибкой линии, которые не выделяют объема, а сливают их с плоскостью, выдвигая в качестве определяющей при построении композиции декоративно-узорное начало. Влияние модерна сказывается в исторических полотнах В. А. Серова («Петр I»</w:t>
      </w:r>
      <w:r>
        <w:rPr>
          <w:rFonts w:cs="Arial" w:ascii="Arial" w:hAnsi="Arial"/>
          <w:b/>
          <w:i/>
          <w:sz w:val="24"/>
        </w:rPr>
        <w:t xml:space="preserve"> </w:t>
      </w:r>
      <w:r>
        <w:rPr>
          <w:rFonts w:cs="Arial" w:ascii="Arial" w:hAnsi="Arial"/>
          <w:sz w:val="24"/>
        </w:rPr>
        <w:t>1907 год). Однако наиболее сильно отход от классических канонов проявился в картине «Похищение Европы» (1910 год), живопись которой ничем не напоминает манеру раннего Серова.</w:t>
      </w:r>
    </w:p>
    <w:p>
      <w:pPr>
        <w:pStyle w:val="2"/>
        <w:rPr/>
      </w:pPr>
      <w:r>
        <w:rPr/>
        <w:t>В 1898 году в Петербурге было основано новое художественное объединение, получившее название «Мир искусства». Во главе образовавшегося кружка встали художник А. Н. Бенуа и меценат С. П. Дягилев. Основное ядро объединения составили Л. С. Бакст, Е. Е. Лансере, К. А. Сомов. «Мир искусства» устраивал выставки и издавал журнал под тем же названием. В объединение входили очень многие художники: М. А. Врубель, В. А. Серов, И. И. Левитан, М. В. Нестеров, А. П. Рябушкин, Н. К. Рерих, Б. М. Кустодиев, З. Е. Серебрякова, К. С. Петров-Водкин. Эстетика большинства представителей «Мира искусства» являет собой русский вариант модерна. Мирискуссники отстаивали свободу индивидуального творчества. Главным источником вдохновения признавалась красота. Современный мир, по их мнению, лишен красоты и поэтому недостоин внимания. В поисках прекрасного художники «Мира искусства» в своих работах часто обращаются к памятникам прошлого. Для художников начала ХХ века социальные проблемы в истории теряют первостепенное значение, ведущее место в их творчестве занимает изображение красоты старинного быта, реконструкция исторических пейзажей, создание поэтизированного романтического образа «ушедших веков». Острые коллизии и значительные исторические деятели гораздо меньше интересовали их, чем своеобразие костюма, неповторимый колорит старины. Ведущим в работах многих художников, входивших в «Мир искусства», стал историко-бытовой жанр.</w:t>
      </w:r>
    </w:p>
    <w:p>
      <w:pPr>
        <w:pStyle w:val="2"/>
        <w:rPr/>
      </w:pPr>
      <w:r>
        <w:rPr/>
        <w:t>Изящество галантного XVIII века, прихотливость и некоторая театральность барокко, изысканная красота придворного быта стали темами для работ А. Н. Бенуа («Прогулка короля» 1906 год), Е. Е. Лансере («Императрица Елизавета Петровна в Царском Селе» 1905 год), К. А. Сомова («Прогулка маркизы» 1909 год, «Зима. Каток» 1915 год).</w:t>
      </w:r>
    </w:p>
    <w:p>
      <w:pPr>
        <w:pStyle w:val="2"/>
        <w:rPr/>
      </w:pPr>
      <w:r>
        <w:rPr/>
        <w:t>Мир древнерусской истории был представлен в работах А. П. Рябушкина («Московская улица XVII века в праздничный день» 1895 год, «Свадебный проезд в Москве. XVII столетие» 1901 год), Н. К. Рериха («Заморские гости» 1901 год). Неповторимый образ Святой Руси, образ чистой, просветленной красоты создал в своих работах М. В. Нестеров. Его картины «Видение отроку Варфоломею» (1890 год), «Великий постриг» (1898 год), «На Руси» (1916 год) создают настроение душевной гармонии, умиротворенной созерцательности. М. В. Нестеров расписывал храмы. В поздний период творчества уже в советское время им была создана целая серия портретов деятелей науки и искусства (портреты академика И. П. Павлова, скульптора В. И. Мухиной, хирурга академика С. С. Юдина).</w:t>
      </w:r>
    </w:p>
    <w:p>
      <w:pPr>
        <w:pStyle w:val="2"/>
        <w:rPr/>
      </w:pPr>
      <w:r>
        <w:rPr/>
        <w:t>Много работали художники «Мира искусства» для театра. Выдающиеся театральные декорации для «русских сезонов», которые устраивал в Париже С. П. Дягилев, создал Л. С. Бакст.</w:t>
      </w:r>
    </w:p>
    <w:p>
      <w:pPr>
        <w:pStyle w:val="Normal"/>
        <w:rPr>
          <w:rFonts w:ascii="Arial" w:hAnsi="Arial" w:cs="Arial"/>
          <w:sz w:val="24"/>
        </w:rPr>
      </w:pPr>
      <w:r>
        <w:drawing>
          <wp:anchor behindDoc="0" distT="0" distB="0" distL="114935" distR="114935" simplePos="0" locked="0" layoutInCell="0" allowOverlap="1" relativeHeight="28">
            <wp:simplePos x="0" y="0"/>
            <wp:positionH relativeFrom="column">
              <wp:posOffset>14605</wp:posOffset>
            </wp:positionH>
            <wp:positionV relativeFrom="paragraph">
              <wp:posOffset>1814830</wp:posOffset>
            </wp:positionV>
            <wp:extent cx="2181225" cy="22002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16" r="-17" b="-16"/>
                    <a:stretch>
                      <a:fillRect/>
                    </a:stretch>
                  </pic:blipFill>
                  <pic:spPr bwMode="auto">
                    <a:xfrm>
                      <a:off x="0" y="0"/>
                      <a:ext cx="2181225" cy="2200275"/>
                    </a:xfrm>
                    <a:prstGeom prst="rect">
                      <a:avLst/>
                    </a:prstGeom>
                  </pic:spPr>
                </pic:pic>
              </a:graphicData>
            </a:graphic>
          </wp:anchor>
        </w:drawing>
      </w:r>
      <w:r>
        <w:rPr>
          <w:rFonts w:cs="Arial" w:ascii="Arial" w:hAnsi="Arial"/>
          <w:sz w:val="24"/>
        </w:rPr>
        <w:t xml:space="preserve">Значительную роль в развитии русского модерна сыграл Абрамцевский художественный кружок, в котором были объединены представители московской творческой интеллигенции. Центром объединения стал известный предприниматель и меценат С. И. Мамонтов, оказывавший материальную поддержку художникам, помогавший им воплотить в жизнь их творческие замыслы. Художники собирались в подмосковном имении С. И. Мамонтова Абрамцево, где им были созданы условия для работы. Членами кружка были скульптор М. М. Антокольский, В. М. и А. М. Васнецовы, К. А. Коровин, И. И. Левитан, В. М. Нестеров, В. Д. Поленов, В. А. Серов. Членом абрамцевского кружка был один из интереснейших русских художников М. А. Врубель. </w:t>
      </w:r>
    </w:p>
    <w:p>
      <w:pPr>
        <w:pStyle w:val="2"/>
        <w:rPr/>
      </w:pPr>
      <w:r>
        <w:rPr/>
        <w:t>Таинственность, мистичность, загадочность полотен Врубеля («Демон» 1890 год, «Царевна-лебедь» 1900 год), особая техника живописи, в основу которой был положен резкий, ломающийся штрих, расчленение объема на множество пересекающихся граней и плоскостей, мозаичный мазок сближает творчество художника с установками представителей символизма.</w:t>
      </w:r>
    </w:p>
    <w:p>
      <w:pPr>
        <w:pStyle w:val="Normal"/>
        <w:rPr/>
      </w:pPr>
      <w:r>
        <w:rPr>
          <w:rFonts w:cs="Arial" w:ascii="Arial" w:hAnsi="Arial"/>
          <w:sz w:val="24"/>
        </w:rPr>
        <w:t>Одним из основоположников русского символизма в живописи стал</w:t>
      </w:r>
      <w:r>
        <w:rPr>
          <w:rFonts w:cs="Arial" w:ascii="Arial" w:hAnsi="Arial"/>
          <w:b/>
          <w:i/>
          <w:sz w:val="24"/>
        </w:rPr>
        <w:t xml:space="preserve"> </w:t>
      </w:r>
      <w:r>
        <w:rPr>
          <w:rFonts w:cs="Arial" w:ascii="Arial" w:hAnsi="Arial"/>
          <w:sz w:val="24"/>
        </w:rPr>
        <w:t>В. Э. Борисов-Мусатов, чьи исполненные элегической грусти, подернутые дымкой нереальности, сна произведения воплощали тоску по уходящему в прошлое миру дворянских усадеб, старых парков, тихому и задумчивому течению жизни. Творчество В. Э. Борисова-Мусатова положило начало еще одному художественному объединению – «Голубая роза», члены которого также работали в эстетике модерна</w:t>
      </w:r>
    </w:p>
    <w:p>
      <w:pPr>
        <w:pStyle w:val="2"/>
        <w:rPr/>
      </w:pPr>
      <w:r>
        <w:rPr/>
        <w:t>Возникновение художественных объединений является общей тенденцией как для литературы, так и для изобразительного искусства. Помимо названных большую роль в развитии изобразительного искусства начала ХХ века сыграли «Союз русских художников», основанный в 1903 году в Москве (А. М. Васнецов, К. А. Коровин, А. А. Рылов, К. Ф. Юон, А. Н. Бенуа, М. В. Добужинский, К. А. Сомов); «Бубновый валет» (1910 год), объединявший художников, работавших в стилистике постимпрессионизма (в это объединение входил, например, известный художник П. П. Кончаловский); «Союз молодежи» (1909 год) и другие.</w:t>
      </w:r>
    </w:p>
    <w:p>
      <w:pPr>
        <w:pStyle w:val="2"/>
        <w:rPr/>
      </w:pPr>
      <w:r>
        <w:drawing>
          <wp:anchor behindDoc="0" distT="0" distB="0" distL="114935" distR="114935" simplePos="0" locked="0" layoutInCell="0" allowOverlap="1" relativeHeight="29">
            <wp:simplePos x="0" y="0"/>
            <wp:positionH relativeFrom="column">
              <wp:posOffset>14605</wp:posOffset>
            </wp:positionH>
            <wp:positionV relativeFrom="paragraph">
              <wp:posOffset>464820</wp:posOffset>
            </wp:positionV>
            <wp:extent cx="1543050" cy="22860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 t="-16" r="-23" b="-16"/>
                    <a:stretch>
                      <a:fillRect/>
                    </a:stretch>
                  </pic:blipFill>
                  <pic:spPr bwMode="auto">
                    <a:xfrm>
                      <a:off x="0" y="0"/>
                      <a:ext cx="1543050" cy="2286000"/>
                    </a:xfrm>
                    <a:prstGeom prst="rect">
                      <a:avLst/>
                    </a:prstGeom>
                  </pic:spPr>
                </pic:pic>
              </a:graphicData>
            </a:graphic>
          </wp:anchor>
        </w:drawing>
      </w:r>
      <w:r>
        <w:rPr/>
        <w:t xml:space="preserve">Начало ХХ века – время развития и становления русского модернизма, представленного огромным количеством самых разнообразных течений и направлений: фовизм, футуризм, кубизм, супрематизм и тому подобное. Для модернизма характерно отрицание опыта традиционного искусства. Уже в конце XIX века многие художники начали поиски нетрадиционных форм, но до начала 1900-х годов они не были столь радикальными. Если художники русского модерна искали в прошлом источники истинной красоты и вдохновения, то модернизм решительно порывал с ним. Новое направление осознавало себя находящимся на переднем крае </w:t>
      </w:r>
    </w:p>
    <w:p>
      <w:pPr>
        <w:pStyle w:val="2"/>
        <w:rPr/>
      </w:pPr>
      <w:r>
        <w:rPr/>
        <w:t>развития искусства – авангардом. Виднейшими представителями авангарда были родоначальник абстрактного искусства В. В. Кандинский («Импровизация № 7» 1910 год, «Смутное» 1917 год), М. З. Шагал («Автопортрет с семью пальцами» 1911 год, «Над городом» 1914 год), П. А. Филонов («Пир королей» 1913 год, «Крестьянская семья» 1914 год) и К. С. Малевич, основатель супрематизма – художественного направления, доведшего идею беспредметной абстрактной живописи до логического завершения. В картинах Малевича гармония достигается сочетанием простых геометрических форм (цветных прямоугольников, треугольников, прямых линий). Программное произведение К. С. Малевича – «Черный квадрат» (1913 год) стало идейным манифестом супрематизм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Культурные преобразования в России после Октябрьской революции.</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Революция коренным образом изменила жизнь российского общества, став рубежом, эпохальной вехой, открывшей новый этап отечественной истории – советский. По масштабу и глубине произошедших перемен Октябрь 1917 года следует поставить в один ряд с принятием Русью христианства, образованием русского государства и реформами Петра. Глобальная трансформация культуры стала неотъемлемой частью изменений в политической и социальной сферах</w:t>
      </w:r>
    </w:p>
    <w:p>
      <w:pPr>
        <w:pStyle w:val="Normal"/>
        <w:rPr>
          <w:rFonts w:ascii="Arial" w:hAnsi="Arial" w:cs="Arial"/>
          <w:sz w:val="24"/>
        </w:rPr>
      </w:pPr>
      <w:r>
        <w:rPr>
          <w:rFonts w:cs="Arial" w:ascii="Arial" w:hAnsi="Arial"/>
          <w:sz w:val="24"/>
        </w:rPr>
        <w:t>Резкий слом традиции всегда имеет как положительные, так и отрицательные последствия. В полной мере это проявилось в истории послереволюционной России. Одной из сфер, развитие которой отразило эту двойственность, явилась сфера образования и науки. Сразу после революции партия большевиков и советское правительство берут под контроль развитие системы образования. В конце 1917–начале 1918 годов были приняты декреты об отделении церкви от государства и школы от церкви. Руководство народным просвещением декретом ВЦИК и СНК РСФСР было возложено на Государственную комиссию по просвещению во главе с А. В. Луначарски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Искусство в СССР в 20-е годы.</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 xml:space="preserve">Октябрьская революция оказала огромное воздействие и на развитие искусства. Литературный процесс первых лет советской власти отличается большой сложностью и многогранностью. Лидирующей сферой развития литературы в 20-е годы несомненно, является поэзия. По форме литературная жизнь во многом осталась прежней. Как в начале века тон ей задавали литературные кружки, многие из которых пережили кровавое лихолетье и продолжали действовать в </w:t>
      </w:r>
    </w:p>
    <w:p>
      <w:pPr>
        <w:pStyle w:val="Normal"/>
        <w:rPr>
          <w:rFonts w:ascii="Arial" w:hAnsi="Arial" w:cs="Arial"/>
          <w:sz w:val="24"/>
        </w:rPr>
      </w:pPr>
      <w:r>
        <w:rPr>
          <w:rFonts w:cs="Arial" w:ascii="Arial" w:hAnsi="Arial"/>
          <w:sz w:val="24"/>
        </w:rPr>
        <w:t>20-е годы: символисты, футуристы, акмеисты и прочие.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имели объединения РАПП, «Перевал», «Серапионовы братья» и ЛЕФ.</w:t>
      </w:r>
    </w:p>
    <w:p>
      <w:pPr>
        <w:pStyle w:val="Normal"/>
        <w:rPr>
          <w:rFonts w:ascii="Arial" w:hAnsi="Arial" w:cs="Arial"/>
          <w:sz w:val="24"/>
        </w:rPr>
      </w:pPr>
      <w:r>
        <w:rPr>
          <w:rFonts w:cs="Arial" w:ascii="Arial" w:hAnsi="Arial"/>
          <w:sz w:val="24"/>
        </w:rPr>
        <w:t>В 20-е годы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П. Н. Филонов, К. С. Малевич) продолжают плодотворно работать и в советское время</w:t>
      </w:r>
    </w:p>
    <w:p>
      <w:pPr>
        <w:pStyle w:val="Normal"/>
        <w:rPr/>
      </w:pPr>
      <w:r>
        <w:drawing>
          <wp:anchor behindDoc="0" distT="0" distB="0" distL="114935" distR="114935" simplePos="0" locked="0" layoutInCell="0" allowOverlap="1" relativeHeight="30">
            <wp:simplePos x="0" y="0"/>
            <wp:positionH relativeFrom="column">
              <wp:posOffset>1020445</wp:posOffset>
            </wp:positionH>
            <wp:positionV relativeFrom="paragraph">
              <wp:posOffset>2427605</wp:posOffset>
            </wp:positionV>
            <wp:extent cx="3927475" cy="28829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0" r="-8" b="-10"/>
                    <a:stretch>
                      <a:fillRect/>
                    </a:stretch>
                  </pic:blipFill>
                  <pic:spPr bwMode="auto">
                    <a:xfrm>
                      <a:off x="0" y="0"/>
                      <a:ext cx="3927475" cy="2882900"/>
                    </a:xfrm>
                    <a:prstGeom prst="rect">
                      <a:avLst/>
                    </a:prstGeom>
                  </pic:spPr>
                </pic:pic>
              </a:graphicData>
            </a:graphic>
          </wp:anchor>
        </w:drawing>
      </w:r>
      <w:r>
        <w:rPr>
          <w:rFonts w:cs="Arial" w:ascii="Arial" w:hAnsi="Arial"/>
          <w:sz w:val="24"/>
        </w:rPr>
        <w:t>Возникают новые творческие объединения. В 1922 году сложилась самая массовая организация в советском искусстве 20-х годов – «Ассоциация художников революционной России» (АХРР), возникшая на основе Товарищества Передвижников, «Союза русских художников» и других. Художники АХРР выступали против лозунга «искусство для искусства», боролись с левыми направлениями в искусстве и главную задачу свою видели в том, чтобы запечатлеть жизнь революционной России. Среди членов АХРР было много талантливых художников. Основоположником советского пейзажа считают А. А. Рылова, в искусстве которого реализм имеет ощутимый романтический оттенок. Широкую известность получила его картина «В голубом просторе» (1918 год), изображающая яркое солнечное утро, сияющее холодной синевой море, парусник вдалеке и летящих лебедей на первом плане. Мастером пейзажа был К. Ф. Юон, живописец, график и театральный художник, творческая манера которого сочетала в себе черты импрессионизма с традициями русского реализма («Купола и ласточки</w:t>
      </w:r>
      <w:r>
        <w:rPr>
          <w:rFonts w:cs="Arial" w:ascii="Arial" w:hAnsi="Arial"/>
          <w:b/>
          <w:i/>
          <w:sz w:val="24"/>
        </w:rPr>
        <w:t xml:space="preserve">. </w:t>
      </w:r>
      <w:r>
        <w:rPr>
          <w:rFonts w:cs="Arial" w:ascii="Arial" w:hAnsi="Arial"/>
          <w:sz w:val="24"/>
        </w:rPr>
        <w:t>Успенский собор Троице-Сергиева монастыря» 1921 год, «Перед вступлением в Кремль. Никольские ворота 2 (15) октября 1917 года» 1926 год).</w:t>
      </w:r>
    </w:p>
    <w:p>
      <w:pPr>
        <w:pStyle w:val="2"/>
        <w:rPr/>
      </w:pPr>
      <w:r>
        <w:rPr/>
        <w:t>Большое место в творчестве художников АХРР занимала историко-революционная тематика. Создателем живописной «Ленинианы» был И. И. Бродский. Вне зависимости от идеологических установок некоторые работы Бродского имеют несомненную художественную ценность («В. И. Ленин в Смольном» 1930 год). Творчество Бродского воплощает официальное направление в советском искусстве. Основоположником советской батальной живописи стал М. Б. Греков («Тачанка» 1925 год, «Трубачи Первой Конармии» 1934 год).</w:t>
      </w:r>
    </w:p>
    <w:p>
      <w:pPr>
        <w:pStyle w:val="2"/>
        <w:rPr/>
      </w:pPr>
      <w:r>
        <w:rPr/>
        <w:t>В 1924 году из числа бывших членов объединений «Голубая роза» и «Мир искусства» сложилась творческая группа «4 искусства», в которую наряду с живописцами и графиками входили архитекторы и скульпторы. Членом этой группы был замечательный живописец К. С. Петров-Водкин. Увлечение этого художника живописью раннего Возрождения и древнерусской иконописью оказало сильное влияние на его собственную живописную манеру, для которой характерны эксперементы с перспективой (он использовал обычную в древнерусских иконах так называемую «обратную» перспективу) и смелые колористические решения («Купание красного коня» 1912 год, «Смерть комиссара» 1928 год). Влияние образа Богоматери чувствуется в полотнах, посвященных теме материнства («Мать» 1915 год, «1918 год в Петрограде» 1920 год).</w:t>
      </w:r>
    </w:p>
    <w:p>
      <w:pPr>
        <w:pStyle w:val="2"/>
        <w:rPr/>
      </w:pPr>
      <w:r>
        <w:rPr/>
        <w:t>В 1925 году в Москве выпускники ВХУТЕМАСа организовали «Общество станковистов» (ОСТ). Его члены выступали против беспредметного искусства, не принимая в то же время и традиционного реализма АХРРовцев. И тем и другим они противопоставляли «обновленный» реализм, выразительные средства которого были близки импрессионизму, напоминая в то же время плакатную или монументальную живопись. Наиболее ярким представителем ОСТа был А. А. Дейнека («Оборона Петрограда» 1928 год).</w:t>
      </w:r>
    </w:p>
    <w:p>
      <w:pPr>
        <w:pStyle w:val="Normal"/>
        <w:rPr>
          <w:rFonts w:ascii="Arial" w:hAnsi="Arial" w:cs="Arial"/>
          <w:sz w:val="24"/>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400935" cy="36017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8" r="-12" b="-8"/>
                    <a:stretch>
                      <a:fillRect/>
                    </a:stretch>
                  </pic:blipFill>
                  <pic:spPr bwMode="auto">
                    <a:xfrm>
                      <a:off x="0" y="0"/>
                      <a:ext cx="2400935" cy="3601720"/>
                    </a:xfrm>
                    <a:prstGeom prst="rect">
                      <a:avLst/>
                    </a:prstGeom>
                  </pic:spPr>
                </pic:pic>
              </a:graphicData>
            </a:graphic>
          </wp:anchor>
        </w:drawing>
      </w:r>
      <w:r>
        <w:rPr>
          <w:rFonts w:cs="Arial" w:ascii="Arial" w:hAnsi="Arial"/>
          <w:sz w:val="24"/>
        </w:rPr>
        <w:t>В годы гражданской войны, иностранной интервенции и последующего восстановления страны большую популярность в качестве орудия идеологической борьбы приобрел плакат. Лаконичная плакатная графика позволяла вести агитацию в форме, доступной для понимания даже неграмотному человеку. Замечательным советским графиком был Д. С. Моор (Орлов). Ему принадлежат поразительные по силе воздействия плакаты: «Ты записался добровольцем?» 1920 года и «Помоги» 1921 года. Много сил политическому плакату отдал В. В. Маяковский, показавший себя не только гениальным поэтом, но и талантливым художником. Вместе с другими художниками (в том числе Моором) Маяковский изготавливал «Окна сатиры РОСТА» (Российского телеграфного агентства). В «Окнах РОСТА» в виде графических рисунков, тиражируемых через трафарет, и стихотворного сатирического текста до широких масс доносилась самая оперативная информация о положении на фронтах, велась революционная агитац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Культурное развитие СССР в 30-е годы.</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Значительно изменилась ситуация в литературе. В начале 30-х годов пришел конец существованию свободных творческих кружков и групп. Постановлением ЦК ВКП (б) от 23 апреля 1932 года «О перестройке литературно-художественных организаций» был ликвидирован РАПП. А в 1934 году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ак ка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оду председателем стал А. А. Фадеев (бывший РАППовец), остававшийся на этом посту на протяжении всей сталинской эпохи (до его самоубийства в 1956 году). Помимо «Союза писателей» были организованы другие «творческие» союзы: «Союз художников», «Союз архитекторов», «Союз композиторов». В советском искусстве наступал период единообразия.</w:t>
      </w:r>
    </w:p>
    <w:p>
      <w:pPr>
        <w:pStyle w:val="Normal"/>
        <w:rPr/>
      </w:pPr>
      <w:r>
        <w:rPr>
          <w:rFonts w:cs="Arial" w:ascii="Arial" w:hAnsi="Arial"/>
          <w:sz w:val="24"/>
        </w:rPr>
        <w:t xml:space="preserve">Как уже было сказано, определяющим стилем в литературе, живописи и других видах искусства стал так называемый «социалистический реализм». Стиль этот имел с настоящим реализмом мало общего. При внешнем «живоподобии» он не отражал действительность в настоящем ее виде, а стремился выдать за реальность то, что лишь </w:t>
      </w:r>
      <w:r>
        <w:rPr>
          <w:rFonts w:cs="Arial" w:ascii="Arial" w:hAnsi="Arial"/>
          <w:i/>
          <w:sz w:val="24"/>
        </w:rPr>
        <w:t>должно</w:t>
      </w:r>
      <w:r>
        <w:rPr>
          <w:rFonts w:cs="Arial" w:ascii="Arial" w:hAnsi="Arial"/>
          <w:sz w:val="24"/>
        </w:rPr>
        <w:t xml:space="preserve"> было быть с точки зрения официальной идеологии. Искусству была навязана функция воспитания общества в строго заданны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Реальность была гораздо сложнее и в целом далека от провозглашаемого идеала.</w:t>
      </w:r>
    </w:p>
    <w:p>
      <w:pPr>
        <w:pStyle w:val="Normal"/>
        <w:rPr/>
      </w:pPr>
      <w:r>
        <w:drawing>
          <wp:anchor behindDoc="0" distT="0" distB="0" distL="114935" distR="114935" simplePos="0" locked="0" layoutInCell="0" allowOverlap="1" relativeHeight="32">
            <wp:simplePos x="0" y="0"/>
            <wp:positionH relativeFrom="column">
              <wp:posOffset>14605</wp:posOffset>
            </wp:positionH>
            <wp:positionV relativeFrom="paragraph">
              <wp:posOffset>149860</wp:posOffset>
            </wp:positionV>
            <wp:extent cx="1367790" cy="267462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10" r="-19" b="-10"/>
                    <a:stretch>
                      <a:fillRect/>
                    </a:stretch>
                  </pic:blipFill>
                  <pic:spPr bwMode="auto">
                    <a:xfrm>
                      <a:off x="0" y="0"/>
                      <a:ext cx="1367790" cy="2674620"/>
                    </a:xfrm>
                    <a:prstGeom prst="rect">
                      <a:avLst/>
                    </a:prstGeom>
                  </pic:spPr>
                </pic:pic>
              </a:graphicData>
            </a:graphic>
          </wp:anchor>
        </w:drawing>
      </w:r>
      <w:r>
        <w:rPr>
          <w:rFonts w:cs="Arial" w:ascii="Arial" w:hAnsi="Arial"/>
          <w:sz w:val="24"/>
        </w:rPr>
        <w:t>Классикой соцреализма в изобразительном искусстве стали работы Б. В. Иогансона. В 1933 году была написана картина «Допрос коммунистов». В отличие от появившихся в то время в изобилии «картин», изображающих и прославляющих Вождя или нарочито оптимистических полотен вроде «Колхозного праздника» С. 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w:t>
      </w:r>
      <w:r>
        <w:rPr>
          <w:rFonts w:cs="Arial" w:ascii="Arial" w:hAnsi="Arial"/>
          <w:b/>
          <w:i/>
          <w:sz w:val="24"/>
        </w:rPr>
        <w:t xml:space="preserve"> </w:t>
      </w:r>
      <w:r>
        <w:rPr>
          <w:rFonts w:cs="Arial" w:ascii="Arial" w:hAnsi="Arial"/>
          <w:sz w:val="24"/>
        </w:rPr>
        <w:t>«На старом уральском заводе» и «Выступление В. И. Ленина на 3-м съезде комсомола». В 30-е годы продолжают работать К. С. Петров-Водкин, П. П. Кончаловский, А. А. Дейнека, серию прекрасных портретов современников создает М. В. Нестеров, пейзажи Армении нашли поэтическое воплощение в живописи М. С. Сарьяна. Интересно творчество ученика М. В. Нестерова П. Д. Корина. В 1925 году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w:t>
      </w:r>
    </w:p>
    <w:p>
      <w:pPr>
        <w:pStyle w:val="Normal"/>
        <w:rPr/>
      </w:pPr>
      <w:r>
        <w:rPr>
          <w:rFonts w:cs="Arial" w:ascii="Arial" w:hAnsi="Arial"/>
          <w:sz w:val="24"/>
        </w:rPr>
        <w:t>представителей православной Руси, от нищих до церковных иерархов. Название картины предложил М. Горький –</w:t>
      </w:r>
      <w:r>
        <w:rPr>
          <w:rFonts w:cs="Arial" w:ascii="Arial" w:hAnsi="Arial"/>
          <w:b/>
          <w:i/>
          <w:sz w:val="24"/>
        </w:rPr>
        <w:t xml:space="preserve"> </w:t>
      </w:r>
      <w:r>
        <w:rPr>
          <w:rFonts w:cs="Arial" w:ascii="Arial" w:hAnsi="Arial"/>
          <w:sz w:val="24"/>
        </w:rPr>
        <w:t>«Русь уходящая». Однако после смерти великого писателя, оказывавшего художнику покровительство, работу пришлось прекратить. Наиболее известной работой П. Д. Корина стал триптих «Александр Невский»</w:t>
      </w:r>
      <w:r>
        <w:rPr>
          <w:rFonts w:cs="Arial" w:ascii="Arial" w:hAnsi="Arial"/>
          <w:b/>
          <w:i/>
          <w:sz w:val="24"/>
        </w:rPr>
        <w:t xml:space="preserve"> </w:t>
      </w:r>
      <w:r>
        <w:rPr>
          <w:rFonts w:cs="Arial" w:ascii="Arial" w:hAnsi="Arial"/>
          <w:sz w:val="24"/>
        </w:rPr>
        <w:t>(1942 го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Культура СССР в годы Великой Отечественной войны и послевоенный период.</w:t>
      </w:r>
    </w:p>
    <w:p>
      <w:pPr>
        <w:pStyle w:val="Normal"/>
        <w:jc w:val="center"/>
        <w:rPr>
          <w:rFonts w:ascii="Arial" w:hAnsi="Arial" w:cs="Arial"/>
          <w:b/>
          <w:b/>
          <w:sz w:val="32"/>
        </w:rPr>
      </w:pPr>
      <w:r>
        <w:rPr>
          <w:rFonts w:cs="Arial" w:ascii="Arial" w:hAnsi="Arial"/>
          <w:b/>
          <w:sz w:val="32"/>
        </w:rPr>
      </w:r>
    </w:p>
    <w:p>
      <w:pPr>
        <w:pStyle w:val="Normal"/>
        <w:rPr/>
      </w:pPr>
      <w:r>
        <w:rPr>
          <w:rFonts w:cs="Arial" w:ascii="Arial" w:hAnsi="Arial"/>
          <w:sz w:val="24"/>
        </w:rPr>
        <w:t xml:space="preserve">Великая Отечественная война – одна из самых ярких и трагичных страниц в истории России. Выстоять в противоборстве с мощнейшей из развитых стран того времени – фашистской Германией стало возможным только ценой огромного напряжения сил и величайших жертв. Немалую роль в достижении Победы сыграли деятели науки и искусства. С первых дней войны литература стала </w:t>
      </w:r>
      <w:r>
        <w:drawing>
          <wp:anchor behindDoc="0" distT="0" distB="0" distL="114935" distR="114935" simplePos="0" locked="0" layoutInCell="0" allowOverlap="1" relativeHeight="33">
            <wp:simplePos x="0" y="0"/>
            <wp:positionH relativeFrom="column">
              <wp:posOffset>106045</wp:posOffset>
            </wp:positionH>
            <wp:positionV relativeFrom="paragraph">
              <wp:posOffset>106045</wp:posOffset>
            </wp:positionV>
            <wp:extent cx="2162175" cy="31337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7" t="-11" r="-17" b="-11"/>
                    <a:stretch>
                      <a:fillRect/>
                    </a:stretch>
                  </pic:blipFill>
                  <pic:spPr bwMode="auto">
                    <a:xfrm>
                      <a:off x="0" y="0"/>
                      <a:ext cx="2162175" cy="3133725"/>
                    </a:xfrm>
                    <a:prstGeom prst="rect">
                      <a:avLst/>
                    </a:prstGeom>
                  </pic:spPr>
                </pic:pic>
              </a:graphicData>
            </a:graphic>
          </wp:anchor>
        </w:drawing>
      </w:r>
      <w:r>
        <w:rPr>
          <w:rFonts w:cs="Arial" w:ascii="Arial" w:hAnsi="Arial"/>
          <w:sz w:val="24"/>
        </w:rPr>
        <w:t>важнейшим идейным и духовным оружием в борьбе с врагом. Многие писатели в качестве военных корреспондентов отправились на фронт: К. М. Симонов, А. А. Фадеев. Многие погибли: А. П. Гайдар, Е. П. Петров. Советский татарский поэт М. Джалиль был ранен, погиб в плену. Подъем патриотических чувств, вызванный войной, стал мощным стимулом к творчеству. Бурный взлет переживает лирика. Большой отклик среди фронтовиков имели стихотворения Константина Михайловича Симонова (1915–1979) («Жди меня»).</w:t>
      </w:r>
      <w:r>
        <w:rPr>
          <w:rFonts w:cs="Arial" w:ascii="Arial" w:hAnsi="Arial"/>
          <w:b/>
          <w:i/>
          <w:sz w:val="24"/>
        </w:rPr>
        <w:t xml:space="preserve"> </w:t>
      </w:r>
      <w:r>
        <w:rPr>
          <w:rFonts w:cs="Arial" w:ascii="Arial" w:hAnsi="Arial"/>
          <w:sz w:val="24"/>
        </w:rPr>
        <w:t>Огромную популярность приобрел Василий Теркин – герой поэмы Александра Трифоновича Твардовского (1910–1971), простой боец, заводила и балагур. Многие стихи были положены на музыку и стали песнями (например, «Землянка» А. А. Суркова). В прозе создавались произведения, посвященные войне (К. М. Симонов «Дни и ночи», А. А. Фадеев «Молодая гвардия»). На передовую выезжали театрально-концертные бригады. Кинематографисты выпускали документальные фильмы и художественные картины военно-патриотической тематики («Секретарь райкома» режессёр И. А. Пырьев, «Нашествие» режессёр</w:t>
      </w:r>
      <w:r>
        <w:rPr>
          <w:rFonts w:cs="Arial" w:ascii="Arial" w:hAnsi="Arial"/>
          <w:b/>
          <w:i/>
          <w:sz w:val="24"/>
        </w:rPr>
        <w:t xml:space="preserve"> </w:t>
      </w:r>
      <w:r>
        <w:rPr>
          <w:rFonts w:cs="Arial" w:ascii="Arial" w:hAnsi="Arial"/>
          <w:sz w:val="24"/>
        </w:rPr>
        <w:t>А. М. Роом, «Два бойца»</w:t>
      </w:r>
      <w:r>
        <w:rPr>
          <w:rFonts w:cs="Arial" w:ascii="Arial" w:hAnsi="Arial"/>
          <w:b/>
          <w:i/>
          <w:sz w:val="24"/>
        </w:rPr>
        <w:t xml:space="preserve"> </w:t>
      </w:r>
      <w:r>
        <w:rPr>
          <w:rFonts w:cs="Arial" w:ascii="Arial" w:hAnsi="Arial"/>
          <w:sz w:val="24"/>
        </w:rPr>
        <w:t>режессёр Л. Д. Луков и другие). Историческое кино было представлено первой серией фильма «Иван Грозный» (режессёр С. М. Эйзенштейн), вышедшей на экраны в 1945 году. Художники создавали плакаты. В самом начале войны появился необыкновенный по эмоциональной силе плакат И. М. Тоидзе «Родина-мать зовет!». Много работали в жанре плаката Кукрыниксы (М. В. Куприянов, П. Н. Крылов, Н. А. Соколов). Возрождаются традиции «Окон РОСТА», которые теперь именуются «Окна ТАСС». Военная тема нашла выражение в станковых произведениях А. А. Дейнеки «Оборона Севастополя» (1942 год), А. А. Пластова</w:t>
      </w:r>
      <w:r>
        <w:rPr>
          <w:rFonts w:cs="Arial" w:ascii="Arial" w:hAnsi="Arial"/>
          <w:b/>
          <w:i/>
          <w:sz w:val="24"/>
        </w:rPr>
        <w:t xml:space="preserve"> </w:t>
      </w:r>
      <w:r>
        <w:rPr>
          <w:rFonts w:cs="Arial" w:ascii="Arial" w:hAnsi="Arial"/>
          <w:sz w:val="24"/>
        </w:rPr>
        <w:t>«Фашист пролетел» (1942 год), С. В. Герасимова «Мать партизана» (1943 год). В симфонической музыке событием стала премьера героической Седьмой симфонии Д. Д. Шостаковича, состоявшаяся в блокадном Ленинграде.</w:t>
      </w:r>
    </w:p>
    <w:p>
      <w:pPr>
        <w:pStyle w:val="Normal"/>
        <w:rPr/>
      </w:pPr>
      <w:r>
        <w:drawing>
          <wp:anchor behindDoc="0" distT="0" distB="0" distL="114935" distR="114935" simplePos="0" locked="0" layoutInCell="0" allowOverlap="1" relativeHeight="34">
            <wp:simplePos x="0" y="0"/>
            <wp:positionH relativeFrom="column">
              <wp:posOffset>14605</wp:posOffset>
            </wp:positionH>
            <wp:positionV relativeFrom="paragraph">
              <wp:posOffset>548640</wp:posOffset>
            </wp:positionV>
            <wp:extent cx="2219325" cy="23812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6" t="-15" r="-16" b="-15"/>
                    <a:stretch>
                      <a:fillRect/>
                    </a:stretch>
                  </pic:blipFill>
                  <pic:spPr bwMode="auto">
                    <a:xfrm>
                      <a:off x="0" y="0"/>
                      <a:ext cx="2219325" cy="2381250"/>
                    </a:xfrm>
                    <a:prstGeom prst="rect">
                      <a:avLst/>
                    </a:prstGeom>
                  </pic:spPr>
                </pic:pic>
              </a:graphicData>
            </a:graphic>
          </wp:anchor>
        </w:drawing>
      </w:r>
      <w:r>
        <w:rPr>
          <w:rFonts w:cs="Arial" w:ascii="Arial" w:hAnsi="Arial"/>
          <w:sz w:val="24"/>
        </w:rPr>
        <w:t>Развитие живописи и скульптуры по-прежнему определяет соцреализм. Тема Великой Отечественной войны нашла отражение в картинах Ю. М. Непринцева «Отдых после боя» («Василий Теркин» 1951 год), А. И. Лактионова «Письмо с фронта» (1947 год). Особенностью названных картин является то, что в каждой из них война представлена не батальными, а бытовыми сценами. Художникам удалось передать атмосферу военного времени. Классикой социалистического реализма стала картина украинской художницы Т. Н. Яблонской «Хлеб»</w:t>
      </w:r>
      <w:r>
        <w:rPr>
          <w:rFonts w:cs="Arial" w:ascii="Arial" w:hAnsi="Arial"/>
          <w:b/>
          <w:i/>
          <w:sz w:val="24"/>
        </w:rPr>
        <w:t xml:space="preserve"> </w:t>
      </w:r>
      <w:r>
        <w:rPr>
          <w:rFonts w:cs="Arial" w:ascii="Arial" w:hAnsi="Arial"/>
          <w:sz w:val="24"/>
        </w:rPr>
        <w:t>(1949 год). Большое распространение имели картины, тяготеющие к повествовательности в духе традиций передвижников. Широкой известностью в советское время пользовалась картина Ф. П. Решетникова «Опять двойка» (1952 го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Культура в период «оттепели».</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Разоблачение культа личности Сталина, произошедшее на ХХ съезде КПСС в 1956 году ознаменовало начало нового периода в жизни нашей страны. Начавшиеся вслед за съездом демократические преобразования, общая либерализация общественной жизни носили, однако, половинчатый характер. Не имея политической воли довести начатое до конца, инициатор этого процесса первый секретарь ЦК КПСС Н. С. Хрущев сам со временем оказался жертвой реванша консервативных элементов административно-командной системы. Сталинский тоталитаризм вернулся в обличии брежневского «застоя». Эпоха Хрущева, краткий период относительной свободы, получил название «оттепели».</w:t>
      </w:r>
    </w:p>
    <w:p>
      <w:pPr>
        <w:pStyle w:val="2"/>
        <w:rPr/>
      </w:pPr>
      <w:r>
        <w:rPr/>
        <w:t>Процессы обновления затронули и изобразительное искусство. По-новому трактуется художниками реализм. Шестидесятые годы – время становления так называемого «сурового стиля» в советской живописи. В полотнах Д. Д. Жилинского («Молодые скульпторы» 1964 год), В. Е. Попкова («Строители Братской ГЭС» 1961 год), Г. М. Коржнева (триптих «Коммунисты» 1960 год) реальность предстает без обычной в 40–50-е годы лакировки, нарочитой праздничности и парадности. Однако далеко не все новаторские течения нашли поддержку у руководства страны. В 1962 году Н. С. Хрущев посетил выставку московских художников в Манеже. Авангардная живопись и скульптура вызвали у первого секретаря ЦК резко отрицательную реакцию. В результате художники были лишены права продолжать работу и выставляться. Многие вынуждены были покинуть страну (например, скульптор Э. И. Неизвест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Культура периода застоя.</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Застой, постепенно охватывавший общественно-политическую и экономическую жизнь в СССР после окончания краткой хрущевской «оттепели», затронул и культуру. Советская культура при Л. И. Брежневе развивалась во многом по инерции, заданной ей предыдущим периодом. Нельзя сказать, что достижений не было, но большинство из них уходят корнями в тот краткий период относительной свободы творчества, который был результатом ХХ съезда. Росли количественные показатели, но яркого и нового было создано немного.</w:t>
      </w:r>
    </w:p>
    <w:p>
      <w:pPr>
        <w:pStyle w:val="Normal"/>
        <w:rPr>
          <w:rFonts w:ascii="Arial" w:hAnsi="Arial" w:cs="Arial"/>
          <w:sz w:val="24"/>
        </w:rPr>
      </w:pPr>
      <w:r>
        <w:rPr>
          <w:rFonts w:cs="Arial" w:ascii="Arial" w:hAnsi="Arial"/>
          <w:sz w:val="24"/>
        </w:rPr>
        <w:t>В 70-е годы все отчетливей наблюдается разделение культуры на официальную и «подпольную», государством не признанную. В сталинские годы не признаваемой государством культуры существовать не могло, а неугодные деятели попросту уничтожались. Теперь, когда советский народ имел за плечами большую школу страха, таких грубых методов можно было избежать. Не было нужды устраивать громкие судебные процессы и широковещательные кампании, как то было в 30–40-х годах. Оказать давление на неугодного можно было легко, лишив доступа к зрителю, читателю. Большинство талантливых поэтов, писателей, художников, режиссеров, как правило, оказывались в пограничном пространстве между официальной и неофициальной культурой. Поэтому достаточно было небольшого намека, и издательства прекращали принимать рукописи, снимались с репертуара спектакли, ложились на полку фильмы. Можно было не расстреливать, а вынудить уехать заграницу и объявить после этого предателем. Даже видные, заслуженные деятели искусств чувствовали на себе давление так называемых художественных советов», решавших, что может быть нужно и понятно советскому зрителю, а что нет.</w:t>
      </w:r>
    </w:p>
    <w:p>
      <w:pPr>
        <w:pStyle w:val="Normal"/>
        <w:rPr>
          <w:rFonts w:ascii="Arial" w:hAnsi="Arial" w:cs="Arial"/>
          <w:sz w:val="24"/>
        </w:rPr>
      </w:pPr>
      <w:r>
        <w:drawing>
          <wp:anchor behindDoc="0" distT="0" distB="0" distL="114935" distR="114935" simplePos="0" locked="0" layoutInCell="0" allowOverlap="1" relativeHeight="35">
            <wp:simplePos x="0" y="0"/>
            <wp:positionH relativeFrom="column">
              <wp:posOffset>14605</wp:posOffset>
            </wp:positionH>
            <wp:positionV relativeFrom="paragraph">
              <wp:posOffset>761365</wp:posOffset>
            </wp:positionV>
            <wp:extent cx="2286000" cy="19431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6" t="-19" r="-16" b="-19"/>
                    <a:stretch>
                      <a:fillRect/>
                    </a:stretch>
                  </pic:blipFill>
                  <pic:spPr bwMode="auto">
                    <a:xfrm>
                      <a:off x="0" y="0"/>
                      <a:ext cx="2286000" cy="1943100"/>
                    </a:xfrm>
                    <a:prstGeom prst="rect">
                      <a:avLst/>
                    </a:prstGeom>
                  </pic:spPr>
                </pic:pic>
              </a:graphicData>
            </a:graphic>
          </wp:anchor>
        </w:drawing>
      </w:r>
      <w:r>
        <w:rPr>
          <w:rFonts w:cs="Arial" w:ascii="Arial" w:hAnsi="Arial"/>
          <w:sz w:val="24"/>
        </w:rPr>
        <w:t>Политика руководства живописью также строилась на балансе немотивированных запретов и временных послаблений. Так 15 сентября 1974 года в Москве была разгромлена выставка 24-х художников-авангардистов («бульдозерная выставка»), но уже в конце сентября, видя, что событие это вызвало большой общественный резонанс, официальные власти разрешают провести другую выставку, в которой принимают участие те же самые авангардисты. Долгие годы засилья соцреализма в живописи привели к деградации вкуса и художественной культуры массового советского зрителя, не способного воспринимать ничего более сложного, чем буквальное копирование действительности. Огромную популярность в конце 70-х обрел Александр Шилов – художник-портретист, работавший в манере «фотографического реализм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 xml:space="preserve">Общественная и культурная жизнь в СССР </w:t>
      </w:r>
    </w:p>
    <w:p>
      <w:pPr>
        <w:pStyle w:val="Heading1"/>
        <w:rPr/>
      </w:pPr>
      <w:r>
        <w:rPr/>
        <w:t>в 1985–1991 годах.</w:t>
      </w:r>
    </w:p>
    <w:p>
      <w:pPr>
        <w:pStyle w:val="Normal"/>
        <w:jc w:val="center"/>
        <w:rPr>
          <w:rFonts w:ascii="Arial" w:hAnsi="Arial" w:cs="Arial"/>
          <w:b/>
          <w:b/>
          <w:sz w:val="32"/>
        </w:rPr>
      </w:pPr>
      <w:r>
        <w:rPr>
          <w:rFonts w:cs="Arial" w:ascii="Arial" w:hAnsi="Arial"/>
          <w:b/>
          <w:sz w:val="32"/>
        </w:rPr>
      </w:r>
    </w:p>
    <w:p>
      <w:pPr>
        <w:pStyle w:val="2"/>
        <w:rPr/>
      </w:pPr>
      <w:r>
        <w:rPr/>
        <w:t>Эпоха Перестройки относится к тем периодам отечественной истории, для которых значение процессов, происходивших в культуре, особенно велико. М. С. Горбачев начинал свои реформы именно в сфере общественной и культурной жизни. По мнению французского историка Николя Верта, в фундаменте Перестройки лежало «освобождение исторической памяти, печатного слова, живой мысли». Одним из первых лозунгов новой эпохи была «Гласность», то есть установка на расширение информированности народных масс о деятельности партии и правительства, открытость, гласность принимаемых решений, установка на свободное обсуждение накопившихся недостатков и отрицательных явлений в жизни советского общества. Гласность была задумана как оживление и модернизация государственной идеологии, и хотя с самого начала подчеркивалось, что она не имеет ничего общего с «буржуазной свободой слова», но удержать начавшийся процесс под государственным и партийным контролем не удалось. Повсеместно началось открытое обсуждение вопросов, которые раньше, в эпоху тотального контроля, обсуждались только тайком «на кухнях». Факты злоупотреблений партийной номенклатуры, вскрытые Гласностью, резко подорвали авторитет партии, лишив ее монополии на истину.</w:t>
      </w:r>
    </w:p>
    <w:p>
      <w:pPr>
        <w:pStyle w:val="Normal"/>
        <w:rPr>
          <w:rFonts w:ascii="Arial" w:hAnsi="Arial" w:cs="Arial"/>
          <w:sz w:val="24"/>
        </w:rPr>
      </w:pPr>
      <w:r>
        <w:rPr>
          <w:rFonts w:cs="Arial" w:ascii="Arial" w:hAnsi="Arial"/>
          <w:sz w:val="24"/>
        </w:rPr>
        <w:t>Гласность, открывшая перед советским человеком всю глубину кризиса, в который впала страна, и поставившая перед обществом вопрос о путях дальнейшего развития, вызвала огромный интерес к истории. Шел стремительный процесс восстановления тех ее страниц, которые замалчивались в советское время. В них люди искали ответы на вопросы, поставленные жизнью.</w:t>
      </w:r>
    </w:p>
    <w:p>
      <w:pPr>
        <w:pStyle w:val="Normal"/>
        <w:rPr>
          <w:rFonts w:ascii="Arial" w:hAnsi="Arial" w:cs="Arial"/>
          <w:sz w:val="24"/>
        </w:rPr>
      </w:pPr>
      <w:r>
        <w:rPr>
          <w:rFonts w:cs="Arial" w:ascii="Arial" w:hAnsi="Arial"/>
          <w:sz w:val="24"/>
        </w:rPr>
        <w:t xml:space="preserve">Сходная ситуация наблюдалась и в других видах искусства. Шел интенсивный процесс «возвращения» творческого наследия деятелей искусств, находившихся ранее под идеологическим запретом. Зрители смогли вновь увидеть работы художников П. Филонова, К. Малевича, В. Кандинского. </w:t>
      </w:r>
    </w:p>
    <w:p>
      <w:pPr>
        <w:pStyle w:val="2"/>
        <w:rPr/>
      </w:pPr>
      <w:r>
        <w:drawing>
          <wp:anchor behindDoc="0" distT="0" distB="0" distL="114935" distR="114935" simplePos="0" locked="0" layoutInCell="0" allowOverlap="1" relativeHeight="36">
            <wp:simplePos x="0" y="0"/>
            <wp:positionH relativeFrom="column">
              <wp:posOffset>106045</wp:posOffset>
            </wp:positionH>
            <wp:positionV relativeFrom="paragraph">
              <wp:posOffset>14605</wp:posOffset>
            </wp:positionV>
            <wp:extent cx="1905000" cy="26003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14" r="-19" b="-14"/>
                    <a:stretch>
                      <a:fillRect/>
                    </a:stretch>
                  </pic:blipFill>
                  <pic:spPr bwMode="auto">
                    <a:xfrm>
                      <a:off x="0" y="0"/>
                      <a:ext cx="1905000" cy="2600325"/>
                    </a:xfrm>
                    <a:prstGeom prst="rect">
                      <a:avLst/>
                    </a:prstGeom>
                  </pic:spPr>
                </pic:pic>
              </a:graphicData>
            </a:graphic>
          </wp:anchor>
        </w:drawing>
      </w:r>
      <w:r>
        <w:rPr/>
        <w:t>Немногое из созданного в ту переломную эпоху прошло проверку временем. В изобразительном искусстве «дух времени» отразился в весьма посредственных и схематичных картинах И. С. Глазунова («Вечная Россия» 1988 год). Вновь популярным жанром, как то всегда бывало в критические моменты истории, становится плака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Культура последнего десятилетия ХХ века.</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Отличительная особенность культуры современной России – в ее многоликости, многообразии проявлений творческого начала во всех областях общественной жизни. Находясь «внутри» настоящего времени, очень трудно, почти невозможно определить, какие факты современной культурной жизни являются важными, определяющими магистральное направление развития культуры, а какие будут сметены ходом истории в ближайшее время.</w:t>
      </w:r>
    </w:p>
    <w:p>
      <w:pPr>
        <w:pStyle w:val="Normal"/>
        <w:rPr>
          <w:rFonts w:ascii="Arial" w:hAnsi="Arial" w:cs="Arial"/>
          <w:sz w:val="24"/>
        </w:rPr>
      </w:pPr>
      <w:r>
        <w:drawing>
          <wp:anchor behindDoc="0" distT="0" distB="0" distL="114935" distR="114935" simplePos="0" locked="0" layoutInCell="0" allowOverlap="1" relativeHeight="37">
            <wp:simplePos x="0" y="0"/>
            <wp:positionH relativeFrom="column">
              <wp:posOffset>197485</wp:posOffset>
            </wp:positionH>
            <wp:positionV relativeFrom="paragraph">
              <wp:posOffset>88900</wp:posOffset>
            </wp:positionV>
            <wp:extent cx="1285875" cy="18764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8" t="-19" r="-28" b="-19"/>
                    <a:stretch>
                      <a:fillRect/>
                    </a:stretch>
                  </pic:blipFill>
                  <pic:spPr bwMode="auto">
                    <a:xfrm>
                      <a:off x="0" y="0"/>
                      <a:ext cx="1285875" cy="1876425"/>
                    </a:xfrm>
                    <a:prstGeom prst="rect">
                      <a:avLst/>
                    </a:prstGeom>
                  </pic:spPr>
                </pic:pic>
              </a:graphicData>
            </a:graphic>
          </wp:anchor>
        </w:drawing>
      </w:r>
      <w:r>
        <w:rPr>
          <w:rFonts w:cs="Arial" w:ascii="Arial" w:hAnsi="Arial"/>
          <w:sz w:val="24"/>
        </w:rPr>
        <w:t xml:space="preserve">Наиболее ярко многообразие современной культурной жизни проявляется в литературе. Среди наиболее значительных течений в ней следует отметить постмодернизм. </w:t>
      </w:r>
    </w:p>
    <w:p>
      <w:pPr>
        <w:pStyle w:val="Normal"/>
        <w:rPr>
          <w:rFonts w:ascii="Arial" w:hAnsi="Arial" w:cs="Arial"/>
          <w:sz w:val="24"/>
        </w:rPr>
      </w:pPr>
      <w:r>
        <w:rPr>
          <w:rFonts w:cs="Arial" w:ascii="Arial" w:hAnsi="Arial"/>
          <w:sz w:val="24"/>
        </w:rPr>
        <w:t>Постмодернизм – явление, выходящее за пределы литературы. Его проявления можно обнаружить в кино, в театре, в живописи и музыке. Постмодернистом может считаться популярный (скорее даже модный) художник Никас Софронов, пишущий свои картины на старых иконных досках, на которых кое-где сохранились остатки живописного слоя (тоже своеобразные «цитаты»), проступающие сквозь авторские образы.</w:t>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
        <w:rPr>
          <w:rFonts w:ascii="Arial" w:hAnsi="Arial" w:cs="Arial"/>
          <w:b w:val="false"/>
          <w:b w:val="false"/>
          <w:sz w:val="32"/>
        </w:rPr>
      </w:pPr>
      <w:r>
        <w:rPr>
          <w:rFonts w:cs="Arial"/>
          <w:b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numPr>
          <w:ilvl w:val="0"/>
          <w:numId w:val="0"/>
        </w:numPr>
        <w:ind w:firstLine="709"/>
        <w:jc w:val="center"/>
        <w:outlineLvl w:val="0"/>
        <w:rPr>
          <w:rFonts w:ascii="Arial" w:hAnsi="Arial" w:cs="Arial"/>
          <w:b/>
          <w:b/>
          <w:sz w:val="32"/>
        </w:rPr>
      </w:pPr>
      <w:r>
        <w:rPr>
          <w:rFonts w:cs="Arial" w:ascii="Arial" w:hAnsi="Arial"/>
          <w:b/>
          <w:sz w:val="32"/>
        </w:rPr>
      </w:r>
    </w:p>
    <w:p>
      <w:pPr>
        <w:pStyle w:val="Normal"/>
        <w:ind w:firstLine="709"/>
        <w:jc w:val="both"/>
        <w:rPr>
          <w:rFonts w:ascii="Arial" w:hAnsi="Arial" w:cs="Arial"/>
          <w:sz w:val="24"/>
        </w:rPr>
      </w:pPr>
      <w:r>
        <w:rPr>
          <w:rFonts w:cs="Arial" w:ascii="Arial" w:hAnsi="Arial"/>
          <w:sz w:val="24"/>
        </w:rPr>
        <w:t>История отечественной культуры – наше духовное богатство. В культуре заключена память народа, через культуру каждое новое поколение, вступая в жизнь, ощущает себя частью этого народа.</w:t>
      </w:r>
    </w:p>
    <w:p>
      <w:pPr>
        <w:pStyle w:val="Normal"/>
        <w:ind w:firstLine="709"/>
        <w:jc w:val="both"/>
        <w:rPr>
          <w:rFonts w:ascii="Arial" w:hAnsi="Arial" w:cs="Arial"/>
          <w:sz w:val="24"/>
        </w:rPr>
      </w:pPr>
      <w:r>
        <w:rPr>
          <w:rFonts w:cs="Arial" w:ascii="Arial" w:hAnsi="Arial"/>
          <w:sz w:val="24"/>
        </w:rPr>
        <w:t>Культура развивается непрерывно, и каждое поколение людей опирается на то, что было создано предшественниками.</w:t>
      </w:r>
    </w:p>
    <w:p>
      <w:pPr>
        <w:pStyle w:val="TextBodyIndent"/>
        <w:rPr/>
      </w:pPr>
      <w:r>
        <w:rPr/>
        <w:t>Время и пренебрежение потомков привели к утрате многих памятников культуры. Но история отечественной культуры свидетельствует о том, что кроме потерь были и находки, и открытия. Так, спустя много веков в нашу культуру вернулось “Слово о полку Игореве”, возродилось духовное значение русской литературы. Так, восстанавливались древнерусские иконы, открытые под несколькими слоями поздней живописи. Вновь осваивается отечественная немарксистская философия, и приходят в нашу культуру литература и искусство русского зарубежья ХХ века..</w:t>
      </w:r>
    </w:p>
    <w:p>
      <w:pPr>
        <w:pStyle w:val="Normal"/>
        <w:ind w:firstLine="709"/>
        <w:jc w:val="both"/>
        <w:rPr>
          <w:rFonts w:ascii="Arial" w:hAnsi="Arial" w:cs="Arial"/>
          <w:sz w:val="24"/>
        </w:rPr>
      </w:pPr>
      <w:r>
        <w:rPr>
          <w:rFonts w:cs="Arial" w:ascii="Arial" w:hAnsi="Arial"/>
          <w:sz w:val="24"/>
        </w:rPr>
        <w:t>История отечественной культуры не ограничивается национальными рамками. Громадный вклад в русскую культуру внесли представители других народов, так же как и русские по происхождению деятели отдавали свои силы и талант культурному развитию народов СССР и других стран.</w:t>
      </w:r>
    </w:p>
    <w:p>
      <w:pPr>
        <w:pStyle w:val="Normal"/>
        <w:ind w:firstLine="709"/>
        <w:jc w:val="both"/>
        <w:rPr>
          <w:rFonts w:ascii="Arial" w:hAnsi="Arial" w:cs="Arial"/>
          <w:sz w:val="24"/>
        </w:rPr>
      </w:pPr>
      <w:r>
        <w:rPr>
          <w:rFonts w:cs="Arial" w:ascii="Arial" w:hAnsi="Arial"/>
          <w:sz w:val="24"/>
        </w:rPr>
        <w:t>Русская культура формировалась и развивается сегодня как одна из ветвей могучего дерева мировой общечеловеческой культуры. Ее вклад в мировой культурный прогресс бесспорен: это и культурные научные открытия, и шедевры литературы и искусства, и, может быть самое важное, верность гуманистическим идеалам.</w:t>
      </w:r>
    </w:p>
    <w:p>
      <w:pPr>
        <w:pStyle w:val="Normal"/>
        <w:ind w:firstLine="709"/>
        <w:jc w:val="both"/>
        <w:rPr>
          <w:rFonts w:ascii="Arial" w:hAnsi="Arial" w:cs="Arial"/>
          <w:sz w:val="24"/>
        </w:rPr>
      </w:pPr>
      <w:r>
        <w:rPr>
          <w:rFonts w:cs="Arial" w:ascii="Arial" w:hAnsi="Arial"/>
          <w:sz w:val="24"/>
        </w:rPr>
        <w:t>Овладение культурным богатством человечества становится все более постоянной потребностью времени, а изучение истории отечественной культуры приобретает исключительно важное общественное значение.</w:t>
      </w:r>
    </w:p>
    <w:p>
      <w:pPr>
        <w:pStyle w:val="Normal"/>
        <w:rPr>
          <w:rFonts w:ascii="Arial" w:hAnsi="Arial" w:cs="Arial"/>
          <w:sz w:val="24"/>
        </w:rPr>
      </w:pPr>
      <w:r>
        <w:rPr>
          <w:rFonts w:cs="Arial" w:ascii="Arial" w:hAnsi="Arial"/>
          <w:sz w:val="24"/>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sz w:val="32"/>
        </w:rPr>
        <w:t>Используемая литература.</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2"/>
        <w:rPr/>
      </w:pPr>
      <w:r>
        <w:rPr/>
        <w:t>Георгиева Г. С. История русской культуры. Учебное пособие. М., 1999.</w:t>
      </w:r>
    </w:p>
    <w:p>
      <w:pPr>
        <w:pStyle w:val="Normal"/>
        <w:rPr>
          <w:rFonts w:ascii="Arial" w:hAnsi="Arial" w:cs="Arial"/>
          <w:sz w:val="24"/>
        </w:rPr>
      </w:pPr>
      <w:r>
        <w:rPr>
          <w:rFonts w:cs="Arial" w:ascii="Arial" w:hAnsi="Arial"/>
          <w:sz w:val="24"/>
        </w:rPr>
        <w:t>Георгиева Г. С. Русская культура: история и современность. М., 1998Зезина М. Р., Зезина М. Р., Кошман Л. В., Шульгин В. С. История русской культуры. М., 1990</w:t>
      </w:r>
    </w:p>
    <w:p>
      <w:pPr>
        <w:pStyle w:val="Normal"/>
        <w:rPr>
          <w:rFonts w:ascii="Arial" w:hAnsi="Arial" w:cs="Arial"/>
          <w:sz w:val="24"/>
        </w:rPr>
      </w:pPr>
      <w:r>
        <w:rPr>
          <w:rFonts w:cs="Arial" w:ascii="Arial" w:hAnsi="Arial"/>
          <w:sz w:val="24"/>
        </w:rPr>
        <w:t xml:space="preserve">Ильина Т. В. История искусств. Русское и советское искусство. М., 1989. </w:t>
      </w:r>
    </w:p>
    <w:p>
      <w:pPr>
        <w:pStyle w:val="Normal"/>
        <w:rPr>
          <w:rFonts w:ascii="Arial" w:hAnsi="Arial" w:cs="Arial"/>
          <w:sz w:val="24"/>
        </w:rPr>
      </w:pPr>
      <w:r>
        <w:rPr>
          <w:rFonts w:cs="Arial" w:ascii="Arial" w:hAnsi="Arial"/>
          <w:sz w:val="24"/>
        </w:rPr>
        <w:t xml:space="preserve">Кошман Л. В., Шульгин В. С. История русской культуры. М., 1990. </w:t>
      </w:r>
    </w:p>
    <w:p>
      <w:pPr>
        <w:pStyle w:val="Normal"/>
        <w:rPr>
          <w:rFonts w:ascii="Arial" w:hAnsi="Arial" w:cs="Arial"/>
          <w:sz w:val="24"/>
        </w:rPr>
      </w:pPr>
      <w:r>
        <w:rPr>
          <w:rFonts w:cs="Arial" w:ascii="Arial" w:hAnsi="Arial"/>
          <w:sz w:val="24"/>
        </w:rPr>
        <w:t>Рапацкая Л. А. Русская художественная культура. Учебное пособие. М., 1998</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continuous"/>
      <w:pgSz w:w="11906" w:h="16838"/>
      <w:pgMar w:left="1273" w:right="1273" w:gutter="0" w:header="0" w:top="1417"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709"/>
      <w:jc w:val="both"/>
    </w:pPr>
    <w:rPr>
      <w:rFonts w:ascii="Arial" w:hAnsi="Arial" w:cs="Arial"/>
      <w:sz w:val="24"/>
    </w:rPr>
  </w:style>
  <w:style w:type="paragraph" w:styleId="21">
    <w:name w:val="Основной текст с отступом 2"/>
    <w:basedOn w:val="Normal"/>
    <w:qFormat/>
    <w:pPr>
      <w:ind w:left="709" w:hanging="709"/>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5:50:00Z</dcterms:created>
  <dc:creator>phones</dc:creator>
  <dc:description/>
  <dc:language>en-US</dc:language>
  <cp:lastModifiedBy>phones</cp:lastModifiedBy>
  <dcterms:modified xsi:type="dcterms:W3CDTF">2005-04-29T05:50:00Z</dcterms:modified>
  <cp:revision>3</cp:revision>
  <dc:subject/>
  <dc:title>Русская культура I половины XIX в</dc:title>
</cp:coreProperties>
</file>