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ведение.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XVIII  век  был  знаменателен  для  России  заметными   переменами   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начительными достижениями в  области  искусства.  Изменились  его  жанровая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уктура, содержание, характер, средства  художественного  выражения.  И  в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рхитектуре, и в скульптуре, и в живописи, и  в  графике  русское  искусство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ходило на общеевропейские  пути  развития.  Еще  в  недрах  XVII  века,  в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етровские времена, происходил  процесс  «обмирщания»  русской  культуры.  В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ановлении и развитии светской культуры  общеевропейского  типа  невозможно</w:t>
      </w:r>
    </w:p>
    <w:p>
      <w:pPr>
        <w:pStyle w:val="HTML"/>
        <w:rPr/>
      </w:pPr>
      <w:r>
        <w:rPr>
          <w:rFonts w:cs="Monotype Corsiva" w:ascii="Monotype Corsiva" w:hAnsi="Monotype Corsiva"/>
          <w:sz w:val="28"/>
          <w:szCs w:val="28"/>
        </w:rPr>
        <w:t>было полагаться на старые художественные способы выражения,  для  которых  новые  задачи оказались не по плечу. Приглашаемые на русскую  службу  иностранные  мастера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только помогали создавать новое искусство, но и  были  учителями  русских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дей. Другим не менее важным путем  получения  профессиональной  подготовк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ыла посылка русских  мастеров  на  учебу  в  Западную  Европу.  Так  многи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усские мастера получили высокую подготовку во Франции,  Голландии,  Италии,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глии, Германии. Я думаю,  что  именно  на  этом  этапе  русское  искусство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тупило  в  более  тесное   соприкосновение   со   стилевыми   тенденциями,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работанными в западноевропейском искусстве нового времени,  через  которы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едстояло пройти свой путь  и  ему.  Однако  поначалу  процесс  перестройк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удожественного сознания русских мастеров протекал с  большими  трудностями,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методе  их  работы  еще  сказывались  традиционные  представления,  законы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невекового творчества  в  форме  монументально-декоративных  росписей  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конописи.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 второй половине XVII столетия вместе с другими видами  искусства  в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оссии, живопись переживает серьезные изменения.  В  определенной  мере  он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дготавливают те коренные реформы, которые происходят в ней в начале  XVIII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ка.  Вступая  на  позиции  искусства  нового   времени   со   значительным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позданием по сравнению с другими  передовыми  в  художественном  отношени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вропейскими   странами,   русская   живопись   по-своему   отражает   общи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кономерности этой стадии развития. На  первый  план  выдвигается  светско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скусство. Первоначально  светская  живопись  утверждается  в  Петербурге  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скве,  но  уже  со  второй  половины  XVIII  века  получает   значительно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спространение  в  других  городах  и  усадьбах.  Традиционное  ответвлени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ивописи – иконопись по-прежнему широко бытует во всех слоях общества.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усская живопись развивалась на протяжении всего XVIII века в  тесном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такте  с  искусством  западноевропейских  школ,  приобщаясь  к  всеобщему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стоянию – произведениям искусства эпохи  Ренессанса  и  барокко,  а  такж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широко используя опыт соседних государств.  Вместе  с  тем.  Как  уже  давно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становили исследователи, искусство в  целом  и  живопись  в  частности,  на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тяжении всего XVIII века связаны  единой  направленностью  и  имеют  ярко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раженный национальный характер. В этот период в России творили  величайшие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стера своего дела – представители  отечественной  художественной  школы  и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ностранные живописцы. Наиболее интересным явлением в  искусстве  петровской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похи стал портрет. У истоков портретной живописи нового  времени  стоит  И.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. Никитин (ок. 1680 – 1742)</w:t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HTM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HTM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HTM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Портрет первой половины 18 столетия.</w:t>
      </w:r>
    </w:p>
    <w:p>
      <w:pPr>
        <w:pStyle w:val="HTM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HTM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 ранних произведениях, создававшихся на рубеже столетий, еще сохраняются элементы средневековой портретной живописи- парсуны, с характерной для нее передачей социального положения модели, статичностью поз, плоскостностью трактовки форм, интересом к орнаменту. Постепенно портрет начинал все глубже воссоздавать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нутреннее содержание человека. В первой четверти 18го века появлялись портреты, в которых правдиво запечатлены образы многих выдающихся современников. Самыми крупными художниками первой половины 18 века были И.Н.Никитин и А.М.Матвеев. Они быстрее других преодолели иконописные влияния и создали подлинно художественные произведения искусства нового времени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Уже ранние портреты Ивана Никитича  Никитина отличались большим мастерством исполнения. Петр Первых очень гордился Никитиным и художник неоднократно писал портреты самого императора. Ярко проявилось мастерство  художника в портрете Петра на смертном одре. Это неоконченное произведение несет следы быстрого, смелого письма, оно выполнено в эскизной манере уверенной рукой опытного художник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иболее значителен не только в творчестве самого Никитина, Нои вообще в русской портретной живописи первой половины 18 века так называемый «Портрет напольного гетмана». Художник изобразил пожилого, как бы уставшего от долгих трудов человека. Это один из немногих портретов, в которых человек не позирует, не представлен перед зрителем в «наиприятнейшем свете», а полон глубокой внутренней жизни. Великолепно удалось художнику и колористическое решение полотн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ртретное искусство Никитина- вершина в истории развития русской живописи  первой половины 18 века. Никому из его современников- художников не удалось достичь такого глубокого проникновения в существо человеческой психологии, такого артистизма и профессионального мастерств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начале 18 века в области портретного жанра работал целый ряд талантливых мастеров. Многообразие форм портретного жанра проявилось в произведениях миниатюристов- Г.С.Мусикийского и А.Г.Овсова, создавших серию портретов  Петра 1 и его ближайшего окруже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ртрет середины 18го век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ередина века - время подъема и возрождения национальных традиций- в области живописи представлена именами И.Я.Вишнякова, А.П.Антропова, И.П.Аргунова. Легкость и свобода в построении композиции, в движении кисти и мазке петровских пенсионеров сменяется у мастеров середины столетия большей традиционностью письма, нарочитостью в позировании модели.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/>
        </w:rPr>
      </w:pPr>
      <w:r>
        <w:rPr>
          <w:rFonts w:cs="Monotype Corsiva" w:ascii="Monotype Corsiva" w:hAnsi="Monotype Corsiva"/>
          <w:sz w:val="32"/>
          <w:szCs w:val="32"/>
        </w:rPr>
        <w:t xml:space="preserve">О выдающемся мастерстве и одаренности Ивана Яковлевича Вишнякова можно судить по портретам К. и Н. Тишиных и особенно Сарры Фремор. Изобразив девочку в  платье придворной дамы, художник, вместе с тем, запечатлел живой и реальный образ подростка- неловкость и скованность движений, некоторая напряженность позы, угловатость. Несмотря на статичность модели, условность в трактовке фигуры, жеста, орнамента, портрет Сарры Фремор покоряет своей поэтичностью. Это ,по-моему, одно из лучших живописных полотен середины век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рупным мастером живописного портрета, сочетавшим разнообразные художественные приемы, был в середине 18 века Алексей Петрович Антропов. Портрет  статс- дамы А.М. Измайловой(1759) интересен выразительной характеристикой модели. Его отличают национальная и историческая типичность образа, живописно- пластическая  цельность.  Портрет прост по композиции. Он построен на сочетании звучных и синих тонов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.И.Аргунов(1729- 1802)- крепостной графов Шереметьевых - представитель очень талантливой семьи архитекторов и художников. Он создал многочисленные портреты Шереметьевых и людей их круга. Обычно они ему не позировали, и Аргунов , как он сам рассказывал, писал их, наблюдая во время торжественных  праздников во дворце.  К лучшим произведениям художника  относятся парные портреты К.А.Хрипунова, «иностранной коллегии переводчика», и его жены(1757)-людей незнатного происхождения. Аргунов изображает свои модели крупным планом: они словно находятся рядом со зрителем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ртрет конца 18 век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Живопись последних десятилетий  XVIII  века  отличается  значительным разнообразием и  полнотой.  В  первую  очередь  это  обусловлено  основанием Академии художеств. Русская школа овладевает теперь теми  жанрами  живописи, которые  прежде  были  представлены  лишь  работами  старых  и   современных западноевропейских мастеров. Наиболее крупные  достижения  русской  живописи последних десятилетий XVIII века связаны с искусством  портретаво.  второй половине  18 века  портретное искусство достигает своего расцвета. В это время творят крупнейшие живописцы Ф.С.Рокотов, Д.Г.Левицкий и В.Л.Боровиковский, соэдававшие блестящую галерею портретов современников, произведения, воспевающие красоту и благородство устремлений человека. Русский портрет той поры счастливо сочетает в себе большую глубину и значительность в изображении человеческой личности. Художники воссоздавали образ человека с помощью различных живописных средств: изысканных цветов  и рефлексов, богатейшей системы многослойного наложения красок, прозрачных лессировок, тонкого и виртуозного использования фактуры красочной поверхности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Творчество Ф.  С.  Рокотова  (1735-1808)  составляет  одну  из  самых   обаятельных   и труднообъяснимых страниц нашей культуры. Уже в довольно зрелом  возрасте  он был принят в Академию художеств. Его ранние произведения – портреты  Г.  Г. Орлова (1762-1763 гг.), Е. Б. Юсуповой  (1756-1761  гг.)  свидетельствуют  о его  причастности  к  культуре  рококо.  Признаки  этого  стиля  есть  и   в коронационном  портрете  Екатерины  II  (1763  г.),  ставшей  образцом   для изображения весьма взыскательной императрицы. Еще много портретов вышло  из- под кисти  художника  –  поэт  В.  И.  Майков  (1769-1770  гг.),  почти  все семейство Воронцова – он сам (конец 1760-х), его  жена  М.  А.  Воронцова  и дети (1770-е). В период восьмидесятых годов восемнадцатого века в  портретах Ф.  С.  Рокотова  преобладает  оттенок  горделивого   сознания   собственной значимости, к этому  периоду  относят:  портрет  молодой  генеральши  В.  Е. Новосильцевой (1780 г.), знатной дамы Е. Н. Орловой. Рокотов писал преимущественно камерные портреты. В его произведениях отразилось характерное для  того времени стремление лучшей , просвещенной части русского дворянства следовать высоким  нравственным нормам. Художник любил изображать человека без парадного окружения, непозирующим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ще в ранних   произведениях Рокотова – портретах великого князя Павла, девочки  Е.Юсуповой и других сказывается умение не только правильно передать сходство, но и наделить образ большой одухотворенностью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ворчество Рокотова расцветает в последующие годы, когда художник еще более обогащает и усложняет колорит, добивается в портретах передачи внутренне значительного, приподнятого образа. В поздних портретах Рокотов подчеркивает интеллектуальность и одухотворенность своих моделей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Обычно Рокотов все внимание сосредотачивает на лицах. Люди в его портретах почти всегда чуть-чуть улыбаются, нередко пристально, иногда загадочно глядят на зрителя. Их объединяет нечто общее, какая-то глубокая человечность и душевная теплота. Как будто портретируемые что-то недоговаривают, утаивают. Они словно погружены в таинственную живописную среду фон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гда расцветало творчество Рокотова, началась деятельность другого крупнейшего портретиста Дмитрия Григорьевича Левицкого, создавшего серию правдивых, глубоких по  характеристике портретов. Наиболее полно и целостно Левицкий выразил свое понимание трактовки образа в парадном портрете в серии портретов смольнянок – воспитанниц Смольного института. Художник изобразил каждую из воспитанниц этого привилегированного учебного заведения в определенной сюжетной ситуации, в характерной позе. Левицкий  прекрасно передал очарование молодости и в то же время по- разному характеризовал персонажи. Портретам присуща декоративность, рождающаяся из богатого сопоставления красок одежд, изысканной красоты,  линейных контуров и силуэтов. Декоративность усиливается и кулисами, изображающими условные пейзажи или драпировки. Колорит Левицкого в этой серии ясен и жизнерадостен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Портреты Левицкого отличаются большим разнообразием. Для художника все его модели- люди со сложной внутренней жизнью. Он им не льстил, оставаясь объективным в своих характеристиках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Левицкий был замечательным рисовальщиком и колористом. Его портреты всегда сгармонированы в цвете, золотистый свет окутывает полотна. Художник часто прибегает к интенсивным сочным краскам, составляющим единую и характерную для него гамму, в которой царят ясность и чистота тональных и цветовых отношений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ретьим выдающимся мастером портретного жанра конца 18 века был Владимир Лукич Боровиковский. Портрет Е.Н.Арсеньевой(1796)- произведение высокого мастера. В нем намечен новый взгляд на человека. Художник изобразил портретируемую среди природы, задорно улыбающейся. В портретируемых  Боровиковский  воспевал способность к возвышенным чувствам, сердечным переживаниям, что отвечает сентиментальному настроению того общества и направлению в литературе. В женских портретах художник стремился к особой поэтизации модели, к своеобразному непринужденному и в то же время изящному, слегка идеализированному ее изображению. Более разнообразны и объективны по характеристикам мужские портреты. Изображенные более сдержанны в выражении чувств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Итог.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HTML"/>
        <w:rPr>
          <w:rFonts w:ascii="Monotype Corsiva" w:hAnsi="Monotype Corsiva" w:cs="Monotype Corsiva"/>
          <w:sz w:val="32"/>
          <w:szCs w:val="32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Из  всего  вышеперечисленного  можно  сделать  вывод,  что   на протяжении всего XVIII века русское искусство живописи прошло  большой  путь становления по законам нового времени. Потребности эпохи получили  отражение в  преимущественном  развитии  светской  живописи   –   портрета,   пейзажа, исторического и бытового жанров.</w:t>
      </w:r>
    </w:p>
    <w:p>
      <w:pPr>
        <w:pStyle w:val="HTM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 начала 18 века от довольно примитивного изображения человеческого лица художники довели свое мастерство до необычайного совершенства. Обучаясь у зарубежных живописцев, отечественный мастера не только переняли их знания, но и превзошли их и добавили в свое искусство глубоко русский колорит.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Портреты начала века изображают преимущественно социальную принадлежность человека, его лучшие стороны, его помпезность, порой выдуманную красоту. Но на протяжении всего столетия сильно менялось государство, общественное настроение, а так же и отношение художника к изображаемому человеку. Мастера уже не ставили себе задачу сделать портрет похожим на модель. Их не столько интересовала торжественность подачи, сколько внутренний мир человека, его сущность, его предрасположенность к духовности. К концу 18 века живописцы передают душу своих моделей, тончайшие настроения, изменчивость характеров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8 столетие имело огромный вес не только в истории развития государства Российского, но и внесло гигантские коррективы в русское искусство. Впервые мы можем не только прочитать про великих людей прошлого, но и увидеть лица тех от которых зависело наше с вами будущее. Портрет, как направление в искусстве, кажется мне одним из наиважнейших  не только для людей, но и для истории своего народа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писок литературы.</w:t>
      </w:r>
    </w:p>
    <w:p>
      <w:pPr>
        <w:pStyle w:val="HTML"/>
        <w:numPr>
          <w:ilvl w:val="0"/>
          <w:numId w:val="2"/>
        </w:numPr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«Энциклопедический словарь русского художника.» Педагогика. 1983г.</w:t>
      </w:r>
    </w:p>
    <w:p>
      <w:pPr>
        <w:pStyle w:val="HTML"/>
        <w:numPr>
          <w:ilvl w:val="0"/>
          <w:numId w:val="2"/>
        </w:numPr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 русском искусстве. Собрание сочинений т. 24. М., 1953. Горький А.М.</w:t>
      </w:r>
    </w:p>
    <w:p>
      <w:pPr>
        <w:pStyle w:val="HTML"/>
        <w:numPr>
          <w:ilvl w:val="0"/>
          <w:numId w:val="2"/>
        </w:numPr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черки русской культуры. Высшая школа МГУ 1990 г. Б.А.Рыбаков.</w:t>
      </w:r>
    </w:p>
    <w:p>
      <w:pPr>
        <w:pStyle w:val="HTML"/>
        <w:numPr>
          <w:ilvl w:val="0"/>
          <w:numId w:val="2"/>
        </w:numPr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риворотов В. Вехи. Взлеты и  падения  особого  пути  России  Знание — сила. № 8, 9. 1990г.</w:t>
      </w:r>
    </w:p>
    <w:p>
      <w:pPr>
        <w:pStyle w:val="HTML"/>
        <w:numPr>
          <w:ilvl w:val="0"/>
          <w:numId w:val="2"/>
        </w:numPr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стория русского искусства. Издание 3-е.И.А.Бартеньев, Р.И.Власова. 1987г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лан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ведени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ртрет первой половины 18 ве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ртрет середины 18 ве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ртрет конца 18 ве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тог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писок литературы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0:20:00Z</dcterms:created>
  <dc:creator>User</dc:creator>
  <dc:description/>
  <dc:language>en-US</dc:language>
  <cp:lastModifiedBy>User</cp:lastModifiedBy>
  <dcterms:modified xsi:type="dcterms:W3CDTF">2007-01-06T20:20:00Z</dcterms:modified>
  <cp:revision>2</cp:revision>
  <dc:subject/>
  <dc:title>Введение</dc:title>
</cp:coreProperties>
</file>