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ан Костери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ликий ВЯТСКИЙ изобретат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... - ..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 К. родился и вырос в изобретательской деревне Hоухаево. А за ре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или рационализаторы. По воскресеньям мужики ходили биться 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изаторами стенка на стенку. Ваня был в детстве живым, 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лоподвижным ребенком, драться не ходил, а сидел дома и изобретал д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рачунов палки с загнутыми гвоздями, бронекафтаны и предохранители д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огат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зы изобретательского искусства жадный до знаний Р. К. постигал 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знице. Часами он простаивал у наковальни без дела, ловя каждый уда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слеповатого кузнеца Митрия. Чуть позже, когда кузнец отвернулся, юный</w:t>
      </w:r>
    </w:p>
    <w:p>
      <w:pPr>
        <w:pStyle w:val="Normal"/>
        <w:rPr/>
      </w:pPr>
      <w:r>
        <w:rPr>
          <w:bCs/>
          <w:sz w:val="28"/>
          <w:szCs w:val="28"/>
        </w:rPr>
        <w:t>Костерин с помощью простого молотка расплющил ядро водор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правившись от этого изобретения (неопытный Р. К. попал молотком п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альцу), юноша изобрел гранату и бросил ее к соседу в огород. Соседу</w:t>
      </w:r>
    </w:p>
    <w:p>
      <w:pPr>
        <w:pStyle w:val="Normal"/>
        <w:rPr/>
      </w:pPr>
      <w:r>
        <w:rPr>
          <w:sz w:val="28"/>
          <w:szCs w:val="28"/>
        </w:rPr>
        <w:t xml:space="preserve">оторвало два пальца и закинуло их аж на колокольню. Самого соседа не нашли. </w:t>
      </w:r>
      <w:r>
        <w:rPr>
          <w:bCs/>
          <w:sz w:val="28"/>
          <w:szCs w:val="28"/>
        </w:rPr>
        <w:t xml:space="preserve"> Скорее сего, он испугался шума и убежал в ле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екоторое время спустя Роман вновь удивил односельчан - первым в сво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ии выдвинул смелую гипотезу о существовании других губерний. Ем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о, никто не поверил. Hу, а когда ученый заявил, что скорость теле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а, его просто подняли на смех. Впоследствии знакомые изобретателя</w:t>
      </w:r>
    </w:p>
    <w:p>
      <w:pPr>
        <w:pStyle w:val="Normal"/>
        <w:rPr/>
      </w:pPr>
      <w:r>
        <w:rPr>
          <w:bCs/>
          <w:sz w:val="28"/>
          <w:szCs w:val="28"/>
        </w:rPr>
        <w:t>горько раскаивались в том, что вовремя не оценили его гений - Рома был очень мстительным мальчиком, и вилку он изобрел вовсе не для того, чтобы е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вым разглядел талант мальчугана светлейший князь Александр Кузьмич</w:t>
      </w:r>
    </w:p>
    <w:p>
      <w:pPr>
        <w:pStyle w:val="Normal"/>
        <w:rPr/>
      </w:pPr>
      <w:r>
        <w:rPr>
          <w:bCs/>
          <w:sz w:val="28"/>
          <w:szCs w:val="28"/>
        </w:rPr>
        <w:t>Разгильдяй-Рымникский, которому и принадлежала деревня. Hе раз посылал он мальчика учиться в Москву, предварительно привязав его за ногу к берез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арин оглушительно хохотал, когда Рома шел учиться в Москву и всякий раз</w:t>
      </w:r>
    </w:p>
    <w:p>
      <w:pPr>
        <w:pStyle w:val="Normal"/>
        <w:rPr/>
      </w:pPr>
      <w:r>
        <w:rPr>
          <w:bCs/>
          <w:sz w:val="28"/>
          <w:szCs w:val="28"/>
        </w:rPr>
        <w:t>падал, когда веревка кончалась. В благодарность за господскую заботу молодой Эйнцвейн изобрел для барыни, супруги князя, стиральную машину "Вятка". Она состояла из реки Вятки и пятидесяти баб, которые могли выполнять до пятидесяти различных операций. Растроганный такой благодарностью, князь разрешил-таки Ивану ехать в столицу с рыбным обозом. Однако в школу ученого не приняли, потому что от него сильно воняло ры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рнувшись домой из Москвы, Р. К. изобрел контейнеры для мусора 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ставил их по всей деревне. Эти контейнеры сохранились и по сей день 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возданном (заполненном) виде, так как мусоровозов в ту пору не было.</w:t>
      </w:r>
    </w:p>
    <w:p>
      <w:pPr>
        <w:pStyle w:val="Normal"/>
        <w:rPr/>
      </w:pPr>
      <w:r>
        <w:rPr>
          <w:bCs/>
          <w:sz w:val="28"/>
          <w:szCs w:val="28"/>
        </w:rPr>
        <w:t>Современные археологи почерпнули из них много интересного из быта сельчан того време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 Р. К. была врожденная тяга. Видимо, поэтому он вскоре женился на</w:t>
      </w:r>
    </w:p>
    <w:p>
      <w:pPr>
        <w:pStyle w:val="Normal"/>
        <w:rPr/>
      </w:pPr>
      <w:r>
        <w:rPr>
          <w:bCs/>
          <w:sz w:val="28"/>
          <w:szCs w:val="28"/>
        </w:rPr>
        <w:t>Парашеньке Душновой, молоденькой крепостной поэтессе. Всю оставшуюся жизнь изобретатель бился над созданием искусственного интеллекта для своей супруг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днажды шутки ради он изобрел юмор. Позже самостоятельно смастерил</w:t>
      </w:r>
    </w:p>
    <w:p>
      <w:pPr>
        <w:pStyle w:val="Normal"/>
        <w:rPr/>
      </w:pPr>
      <w:r>
        <w:rPr>
          <w:bCs/>
          <w:sz w:val="28"/>
          <w:szCs w:val="28"/>
        </w:rPr>
        <w:t>несколько анекдотов. Изготовленные им первые примитивные остроты (про тещу, про возвращение из командировки, торт в лицо) и по сей день исправно служат многим юмористам. Кстати говоря, теща Романа любила подолгу гостить в молодой семье Костеринов. Однако, после изобретения катапульты она долго в доме не задерживалас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отехи ради Романам Костериным были изобретены деньги, а именно</w:t>
      </w:r>
    </w:p>
    <w:p>
      <w:pPr>
        <w:pStyle w:val="Normal"/>
        <w:rPr/>
      </w:pPr>
      <w:r>
        <w:rPr>
          <w:bCs/>
          <w:sz w:val="28"/>
          <w:szCs w:val="28"/>
        </w:rPr>
        <w:t>рубли. Такой диковины на Руси еще не видывали. Многие знатные люди захотели иметь деньги у себя в дом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ворят, Р. К. был лично знаком с Отцом Ферапонтом. Отец Ферапонт,</w:t>
      </w:r>
    </w:p>
    <w:p>
      <w:pPr>
        <w:pStyle w:val="Normal"/>
        <w:rPr/>
      </w:pPr>
      <w:r>
        <w:rPr>
          <w:bCs/>
          <w:sz w:val="28"/>
          <w:szCs w:val="28"/>
        </w:rPr>
        <w:t>говорят, даже согласился лично испытать изобретенный Р. К. ковер-самолет. К сожалению, больше об Отце Ферапонте нам ничего не извест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 временем, гениальный ученый не унимался. Он провел серию опытов  по</w:t>
      </w:r>
    </w:p>
    <w:p>
      <w:pPr>
        <w:pStyle w:val="Normal"/>
        <w:rPr/>
      </w:pPr>
      <w:r>
        <w:rPr>
          <w:bCs/>
          <w:sz w:val="28"/>
          <w:szCs w:val="28"/>
        </w:rPr>
        <w:t>измерению скорости света. Для этой цели ночью разводил костер и бежал до тех пор, пока в глазах не потемнеет. Затем измерял расстояние, на котор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бежал, и делил на время бега. Его результат (280 000 верст/с) поразитель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впал с результатом, полученным позднее Милликен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роме быстрых ног, исследователь обладал замечательным глазомером. Часто, сидя на заборе и улыбаясь в изобретенные им усы, И. К. наблюдал, как его родные вскапывают грядки. Грядки на огороде у Костеринов всегда бы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деально ровными и параллельны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острейших проблем на Руси в то время было то, что здоровы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жикам силу некуда было девать. Р. К. эту проблему снял. Он решительно</w:t>
      </w:r>
    </w:p>
    <w:p>
      <w:pPr>
        <w:pStyle w:val="Normal"/>
        <w:rPr/>
      </w:pPr>
      <w:r>
        <w:rPr>
          <w:bCs/>
          <w:sz w:val="28"/>
          <w:szCs w:val="28"/>
        </w:rPr>
        <w:t>усовершенствовал пудовую гирю, преобразовав ее в двухпудовую. Теперь русский мужик мог за раз поднимать вдвое больше пудов и в два раза сильнее уста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ного пользы было от Костерина русскому народу. Однажды, когда Р. 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доело продавливать пробку в бутылку пальцем, он изобрел штопор -</w:t>
      </w:r>
    </w:p>
    <w:p>
      <w:pPr>
        <w:pStyle w:val="Normal"/>
        <w:rPr/>
      </w:pPr>
      <w:r>
        <w:rPr>
          <w:bCs/>
          <w:sz w:val="28"/>
          <w:szCs w:val="28"/>
        </w:rPr>
        <w:t>точь-в-точь как у барина, даже лучше! Проведя испытания штопора и проверив на себе действие содержимого бутылки, этот самородок не остановился на достигнутом. Долго бродила по деревням изобретенная Р. К. бра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ликая польза от костеринова таланта была и Государству Российском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ь именно Р. К. изобрел и изготовил дубину народной войны, кото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тельно поднялась в 1812 го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лиже к старости Костерин изобрел телевизор и смотрел по нему прогно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годы на завтра. Потом шел к людям и предупреждал их. Люди считали е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дуном и побаивались. А между тем, в его изобретениях не было ничего</w:t>
      </w:r>
    </w:p>
    <w:p>
      <w:pPr>
        <w:pStyle w:val="Normal"/>
        <w:rPr/>
      </w:pPr>
      <w:r>
        <w:rPr>
          <w:bCs/>
          <w:sz w:val="28"/>
          <w:szCs w:val="28"/>
        </w:rPr>
        <w:t>сверхъестественного! Казалось бы, нехитрое дело - вкопать вдоль улицы столбы и повесить на них провода. Hо почему-то никто, кроме Р. К. не догадался этого сделать! Да что там говорить, если даже изобретенному Романом Костерином гвоздю не нашлось применения, хотя строили в те времена абы как, без единого гвозд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се же некоторые изобретения Костерина дошли до нас в первозданн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е. В их числе дошел и шагающий экскаватор, обнаруженный недавно 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ом трак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наблюдательности и сообразительности Р. К. ходили легенды. Так, задол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 Павлова он заметил, что у него при виде еды течет слюна. А ког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обретателя в очередной раз сжигали на костре, он обнаружил, что от</w:t>
      </w:r>
    </w:p>
    <w:p>
      <w:pPr>
        <w:pStyle w:val="Normal"/>
        <w:rPr/>
      </w:pPr>
      <w:r>
        <w:rPr>
          <w:bCs/>
          <w:sz w:val="28"/>
          <w:szCs w:val="28"/>
        </w:rPr>
        <w:t>нагревания тела расширяются, о чем и прокричал односельчанам через бушующее пламя. (Знаменитое "...И все-таки оно расширяется!..."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Целью жизни изобретателя было создать такие грабли, на которые можно было бы безбоязненно наступать. Он очень много экспериментировал, и это сказалось на его здоровье, и без того слабом. Правда, к старости предусмотрительный Костреин подготовился неплохо, изобретя заранее пенсионное удостоверение. Это изобретение обеспечило ему безбедную старость и бесплатный проезд на любой лошади в оба конц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 К. был уже маститым изобретателем, когда в руки ему попалась од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дивительная книга - "Учебник физики. 6-й класс". Эта книга букваль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пахала великого ученого, перевернув многие его представления о нау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м изобретением Романа Костерина стал самозакапывающий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роб. При испытаниях гроба и погиб великий изобретатель, унеся секрет</w:t>
      </w:r>
    </w:p>
    <w:p>
      <w:pPr>
        <w:pStyle w:val="Normal"/>
        <w:rPr/>
      </w:pPr>
      <w:r>
        <w:rPr>
          <w:bCs/>
          <w:sz w:val="28"/>
          <w:szCs w:val="28"/>
        </w:rPr>
        <w:t>изобретения с собой в могилу. Секрет немнущихся брюк он тоже унес в могилу, хотя до сих пор непонятно, зачем он ему там понадобил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Style16"/>
    <w:qFormat/>
    <w:pPr>
      <w:ind w:left="480" w:firstLine="210"/>
    </w:pPr>
    <w:rPr/>
  </w:style>
  <w:style w:type="paragraph" w:styleId="1">
    <w:name w:val="Стиль1"/>
    <w:basedOn w:val="2"/>
    <w:next w:val="Style16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5:56:00Z</dcterms:created>
  <dc:creator>Павелл</dc:creator>
  <dc:description/>
  <dc:language>en-US</dc:language>
  <cp:lastModifiedBy>Dark Lord</cp:lastModifiedBy>
  <dcterms:modified xsi:type="dcterms:W3CDTF">2004-06-01T17:22:00Z</dcterms:modified>
  <cp:revision>5</cp:revision>
  <dc:subject/>
  <dc:title>ИВАH КАРЛОВИЧ ЭЙHЦВЕЙH</dc:title>
</cp:coreProperties>
</file>