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Т</w:t>
      </w:r>
    </w:p>
    <w:p>
      <w:pPr>
        <w:pStyle w:val="Normal"/>
        <w:jc w:val="center"/>
        <w:rPr/>
      </w:pPr>
      <w:r>
        <w:rPr/>
        <w:t>Средняя образовательная школа № 6 г. Буи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Истории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ликая Отечественная война 1941 – 1945 г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еница 10 "б" кл. Шамиева В. Р.</w:t>
      </w:r>
    </w:p>
    <w:p>
      <w:pPr>
        <w:pStyle w:val="Normal"/>
        <w:jc w:val="right"/>
        <w:rPr/>
      </w:pPr>
      <w:r>
        <w:rPr/>
        <w:t>Проверила:</w:t>
      </w:r>
    </w:p>
    <w:p>
      <w:pPr>
        <w:pStyle w:val="Normal"/>
        <w:jc w:val="right"/>
        <w:rPr>
          <w:sz w:val="36"/>
          <w:szCs w:val="36"/>
        </w:rPr>
      </w:pPr>
      <w:r>
        <w:rPr/>
        <w:t>Кириллова В. 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Буинск 2009</w:t>
      </w:r>
    </w:p>
    <w:p>
      <w:pPr>
        <w:pStyle w:val="Normal"/>
        <w:spacing w:lineRule="auto" w:line="360"/>
        <w:ind w:firstLine="37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/>
      </w:pPr>
      <w:r>
        <w:rPr>
          <w:sz w:val="26"/>
          <w:szCs w:val="26"/>
        </w:rPr>
        <w:t xml:space="preserve">Великая Отечественная Война – это героическая и яркая, но в то же время кровопролитная и тяжёлая страница нашей истории. Эта война названа Великой не только из-за её огромных людских потерь, материального ущерба, разрушений, но и из-за поистине великого патриотизма советского народа, поборовшего фашистскую Германию. Наш народ смог не только противостоять вероломному нападению противника, но и отстоять свою Родину в тяжелейшей борьбе против захватчика. Среди бесчисленных подвигов, совершённых в Великой Отечественной Войне, оборона Ленинграда выделяется как ярчайший пример массовой стойкости и терпения, непобедимости духа его жителей. Кроме того, вспоминая о самой кровопролитной в истории человечества войне, мы часто возвращаемся мыслью к предшествующим ей годам, к тому предвоенному политическому кризису, чтобы понять международную обстановку в которой война готовилась и была развязана. 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В августе 1939 года Германия завершила подготовку к войне в Европе. Не желая воевать на два фронта, Гитлер предложил подписать советско-германский договор о ненападении. Договор обещал Советскому Союзу не только мир, но и расширение западных границ. Сталин и Молотов приняли решение согласиться с предложением Германии о заключении договора о взаимном ненападении. Период с осени 1939 года по осень 1940 года стал временем активной реализации секретного соглашения о разделе сфер влияния между СССР и Германией в Восточной Европе. 28 сентября 1939 года Советский Союз и Германия подписали Договор о дружбе и границе, разделивший территорию оккупированной Польши между двумя государствами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 xml:space="preserve">Но на этом переговорный процесс СССР и фашистской Германии не закончился. Были еще и переговоры, которые нарком иностранных дел В.М. Молотов вёл в Берлине в ноябре 1940 года с высшим руководством Третьего рейха. Основной смысл этих отношений определялся пактом о ненападении между СССР и Германией от 23 августа 1939 года и секретными протоколами к нему.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чины второй мировой войны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В одну из противоборствующих группировок входили Германия, Италия и Япония, во вторую – Англия, Франция и США. Военная опасность особенно усилилась, когда в Германии в 1933 году была установлена нацистская диктатура. Канцлер Германии Гитлер стремился к пересмотру Версальского мирного договора 1919, покорению чужих, прежде всего славянских, земель и, в конечном итоге, к завоеванию мирового господства. Италия и Япония, хотя и оказались на стороне победителей в Первую мировую войну, были не удовлетворены ее итогами и рассчитывали на передел сфер влияния. Англия и Франция предпринимали усилия отвести от своих стран угрозу германской агрессии и направить ее на восток, столкнуть нацизм с большевизмом. Такая политика особенно ярко проявилась в Мюнхенском соглашении 1938, санкционировавшем отторжение от Чехословакии и передачу Германии Судетской области. Политика умиротворения агрессора, проводимая Англией и Францией явилась одной из причин неудачи создания в то время антигитлеровской коалиции с участием СССР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Осуществление своего плана – мирового господства фашизма гитлеровцы начали с Европы. 1 сентября 1939 Германия вторглась в Польшу. Великобритания и Франция 3 сентября объявили Германии войну. В апреле 1940 немецкие войска оккупировали Данию, а затем Норвегию. 10 мая они нанесли главный удар на западе: вторглись в Бельгию, Нидерланды, Люксембург и развернули наступление против Франции. 22 июня Франция капитулировала, и англо-французская коалиция перестала существовать. 10 июня 1940 в войну на стороне Германии вступила фашистская Италия, вооруженные силы которой оккупировали часть Франции и вторглись из Ливии в Египет, где в декабре были остановлены английскими войсками. В апреле-мае 1941 германская армия при поддержке итальянских войск оккупировала Югославию и Грецию. Опасность нацистского вторжения нависла над Англией, воздушные силы которой нанесли в 1940 значительный урон немецкой авиации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22 июня 1941 фашистская Германия и ее союзники обрушили на Советский Союз удар огромной силы –190 дивизий, свыше 3 тыс. танков, около 5 тыс. самолетов. Для ведения войны против СССР была создана коалиция, основой которой стал «Антикоминтерновский пакт», а затем Берлинский пакт, заключенный в 1940 между Германией, Италией и Японией. К активному участию в агрессии были привлечены войска Румынии, Финляндии, Венгрии. В целях военно-экономического обеспечения похода против СССР использовались ресурсы почти всех европейских государств. Кроме того, в боевых действиях на советско-германском фронте принимали участие итальянские войска, испанская дивизия, хорватские, словацкие, французские части, подразделения добровольцев из других оккупированных Германией стран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Советский Союз не был готов к отпору фашистского нашествия. Красная Армия находилась в стадии реорганизации. Высший командный состав накануне войны был репрессирован. Советское правительство допустило просчеты в определении сроков начала войны. Опасение спровоцировать Германию привело к тому, что армия и флот своевременно не были приведены в боевую готовность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Лето и осень 1941 были наиболее критическими для Советского Союза. Немецко-фашистские войска вторглись в пределы страны на глубину от 850 до 1200 км. Миллионы людей погибли на фронтах, оказались в оккупации или в гитлеровских лагерях. Однако Германии не удалось достичь своих стратегических целей, захватить Ленинград и Москву. Красная Армия в тяжелых боях измотала силы врага. Промышленные предприятия эвакуировались на восток. В тылу противника развертывалась партизанская война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Обескровив наступавшие группировки вермахта, советские войска в ходе битвы под Москвой перешли 5-6 декабря 1941 в контрнаступление. Враг был отброшен на запад на 100-350 км. Победа Красной Армии зимой 1941-42 явилась началом коренного перелома в войне. Народы оккупированных стран активизировали борьбу против завоевателей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США и Великобритания осуществляли в СССР значительные военные поставки. США предоставляла военную продукцию СССР на основе закона о ленд-лизе. Военная помощь союзников, прежде всего самолетами и автомашинами, оказала значительную поддержку СССР в войне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7 декабря 1941 нападением на американскую военную базу Перл-Харбор Япония развязала войну против США. 8 декабря США, Великобритания и ряд других государств объявили войну Японии, 11 декабря Германия и Италия объявили войну США. Вступление в войну США и Японии повлияло на соотношение сил, увеличило масштабы вооруженной борьбы. Антигитлеровская коалиция значительно усилилась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1 января 1942 26 государств подписали Декларацию Объединенных Наций. Ее участники обязались использовать свои военные и экономические ресурсы для борьбы против фашистского блока. Важнейшие решения по вопросам ведения войны и послевоенного устройства мира на демократических основах принимались на совместных конференциях руководителей ведущих союзных держав – участников антигитлеровской коалиции СССР, США и Великобритании в Тегеране, Ялте и Потсдаме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В 1941- первой половине 1942 на Тихом океане, в Юго-Восточной Азии и Северной Африке союзники СССР отступали. Япония захватила часть Китая, Французский Индокитай, Малайю, Бирму, Сингапур, Таиланд, нынешнюю Индонезию и Филиппины, Гонконг, вышла на подступы к Австралии и Индии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Используя отсутствие второго фронта в Западной Европе и сосредоточив против СССР максимум сил, немецко-фашистские войска перешли летом 1942 в наступление с целью захватить Кавказ и Сталинград и тем самым лишить СССР ресурсов, необходимых для ведения войны. Героическая оборона Сталинграда сорвала планы гитлеровского командования. 19 ноября 1942 советские войска перешли в контрнаступление, завершившееся к февралю 1943 окружением и полной ликвидацией более чем 330-тысячной группировки противника под Сталинградом. Красная Армия, захватив стратегическую инициативу, развернула общее наступление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Осенью 1942 западные союзники остановили продвижение противника в Северной Африке и у границ Индии. Победа 8-й английской армии генерала Б. Монтгомери под Эль-Аламейном и высадка в Северной Африке англо-американских войск переломили ситуацию в пользу союзников на этом театре военных действий. Успех военно-морских сил США в сражении у атолла Мидуэй улучшил их положение на Тихом океане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Одно из главных военных событий 1943 – победа Красной Армии в битве под Курском. Только в районе Прохоровки, где 12 июля произошло крупнейшее встречное танковое сражение Второй мировой войны, противник потерял 400 танков и более 10 тыс. были убиты. Фашистская Германия и ее союзники были вынуждены перейти к обороне на всех фронтах. Осенью 1943 советские войска сумели форсировать Днепр. Началось освобождение правобережной Украины. В этом же году войска западных союзников высадились в Италии. В 1943 на морских коммуникациях в Атлантическом океане, где военно-морские силы США и Великобритании постепенно взяли верх в борьбе с германскими подводными лодками. Наступил коренной перелом во Второй мировой войне в целом.</w:t>
      </w:r>
    </w:p>
    <w:p>
      <w:pPr>
        <w:pStyle w:val="Style15"/>
        <w:spacing w:lineRule="auto" w:line="360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В 1944 крупнейшей на советско-германском фронте стала Белорусская стратегическая операция, в результате которой советские войска вышли к границе Польши. Красная Армия начала освобождение захваченных агрессорами стран Восточной и Центральной Европы. Одной из задач Белорусской операции было оказание содействия Нормандской десантной операции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6 июня началась крупнейшая десантная операция союзных войск во Второй мировой войне – высадка в Нормандии. Она ознаменовала открытие второго фронта в Европе, на который СССР рассчитывал еще в 1942. Однако и после его открытия главным фронтом войны оставался советско-германский, где действовало в 1,8-2,8 раза больше войск стран фашистского блока, чем на других фронтах. В 1944 США и Великобритания развернули наступление на Тихом океане и Китайско-Бирманском театре военных действий. В Европе зимой 1944 -- 1945 в ходе Арденнской операции немцы нанесли серьезное поражение союзным войскам. Выйти из сложного положения им помогло зимнее наступление Красной Армии, начатое по просьбе союзников раньше намеченного срока. В Италии союзные войска медленно продвигались на север, и с помощью партизан овладели в начале мая всей территорией страны. На Тихом океане вооруженные силы США, разгромив японский военно-морской флот, приблизились непосредственно к Японии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В апреле-мае 1945 советские войска в ходе Берлинской и Пражской операций разгромили последние группировки немецкой армии и встретились с западными союзниками. Войска США и Великобритании, в составе которых вели боевые действия воинские части «сражающейся Франции», освободили ряд стран Западной Европы, частично Австрию и Чехословакию. Вооруженные силы Германии безоговорочно капитулировали. 8 мая в большинстве стран Европы и 9 мая в Советском Союзе стали Днем Победы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Выполняя союзнические обязательства, а также в целях обеспечения безопасности своих дальневосточных границ, СССР в ночь на 9 августа 1945 вступил в войну против Японии. Наступление Красной Армии вынудило японское правительство признать окончательное поражение. Атомные бомбардировки авиацией США японских городов Хиросимы и Нагасаки, осужденные впоследствии мировой общественностью, также сыграли в этом свою роль. 2 сентября 1945 подписанием акта о капитуляции Японии вторая мировая война закончилась. 20 ноября 1945 начался Нюрнбергский процесс над группой главных германских нацистских военных преступников.</w:t>
      </w:r>
    </w:p>
    <w:p>
      <w:pPr>
        <w:pStyle w:val="Style15"/>
        <w:spacing w:lineRule="auto" w:line="360" w:before="0" w:after="0"/>
        <w:ind w:firstLine="561"/>
        <w:rPr/>
      </w:pPr>
      <w:r>
        <w:rPr>
          <w:sz w:val="26"/>
          <w:szCs w:val="26"/>
        </w:rPr>
        <w:t>Цена победы была исключительно велика. Советский Союз, вынесший основное бремя войны, потерял св. 27 млн. человек. Национальное богатство страны сократилось почти на 30 %. Итоги Второй мировой войны привели к крупным политическим изменениям на международной арене, постепенному развитию тенденции к сотрудничеству государств с различными социальными системами. С целью предотвращения новых мировых конфликтов, создания в послевоенный период системы безопасности и сотрудничества между странами в конце войны была создана Организация Объединенных Наций (ООН), Устав которой был подписан 26 июня 1945 в Сан-Франциско 50 государствами.</w:t>
      </w:r>
    </w:p>
    <w:sectPr>
      <w:type w:val="nextPage"/>
      <w:pgSz w:w="10773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51:00Z</dcterms:created>
  <dc:creator>root</dc:creator>
  <dc:description/>
  <cp:keywords/>
  <dc:language>en-US</dc:language>
  <cp:lastModifiedBy>root</cp:lastModifiedBy>
  <dcterms:modified xsi:type="dcterms:W3CDTF">2008-10-19T14:39:00Z</dcterms:modified>
  <cp:revision>5</cp:revision>
  <dc:subject/>
  <dc:title>Реферат на тему:</dc:title>
</cp:coreProperties>
</file>