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sz w:val="32"/>
          <w:szCs w:val="24"/>
        </w:rPr>
        <w:t>Биологические ресурсы позволяют нам удовлетворять наши потребности в продовольствии и одежде, а также в жилье, медикаментах и духовной пище. Большая часть биологического разнообразия Земли содержится в природных экологических системах</w:t>
      </w:r>
      <w:bookmarkStart w:id="0" w:name="_ftnref1"/>
      <w:bookmarkEnd w:id="0"/>
      <w:r>
        <w:rPr>
          <w:sz w:val="32"/>
          <w:szCs w:val="24"/>
        </w:rPr>
        <w:t xml:space="preserve"> лесов, саванн, выпасов и пастбищ, пустынь, тундр, рек, озер и морей. Наблюдаемое в настоящее время уменьшение биологического разнообразия является в значительной степени результатом деятельности человека и представляет серьезную угрозу для развития человечества</w:t>
      </w:r>
      <w:bookmarkStart w:id="1" w:name="_ftnref2"/>
      <w:bookmarkEnd w:id="1"/>
      <w:r>
        <w:rPr>
          <w:sz w:val="32"/>
          <w:szCs w:val="24"/>
        </w:rPr>
        <w:t xml:space="preserve">. Для возникновения нового вида природе требуются сотни тысяч и миллионы лет, а человек способен уничтожить его за несколько десятилетий. </w:t>
      </w:r>
    </w:p>
    <w:p>
      <w:pPr>
        <w:pStyle w:val="Normal"/>
        <w:shd w:fill="FFFFFF" w:val="clear"/>
        <w:spacing w:lineRule="auto" w:line="360"/>
        <w:ind w:firstLine="709"/>
        <w:jc w:val="both"/>
        <w:rPr>
          <w:sz w:val="32"/>
          <w:szCs w:val="24"/>
        </w:rPr>
      </w:pPr>
      <w:r>
        <w:rPr>
          <w:sz w:val="32"/>
          <w:szCs w:val="24"/>
        </w:rPr>
        <w:t xml:space="preserve">Под биологическим разнообразием понимается разнообразие всех форм жизни - растений, животных, микроорганизмов, составляющих их генов, и экологических систем, в которые они включены как отдельные компоненты. Биологическое разнообразие не статично и постоянно меняется. В настоящее время биоразнообразие сокращается по причине деградации сред обитания, уменьшения численности отдельных популяций и вымирания видов. </w:t>
      </w:r>
    </w:p>
    <w:p>
      <w:pPr>
        <w:pStyle w:val="Normal"/>
        <w:shd w:fill="FFFFFF" w:val="clear"/>
        <w:spacing w:lineRule="auto" w:line="360"/>
        <w:ind w:firstLine="709"/>
        <w:jc w:val="both"/>
        <w:rPr>
          <w:sz w:val="32"/>
          <w:szCs w:val="24"/>
        </w:rPr>
      </w:pPr>
      <w:r>
        <w:rPr>
          <w:sz w:val="32"/>
          <w:szCs w:val="24"/>
        </w:rPr>
        <w:t>Сохранение биоразнообразия — разнообразия ви</w:t>
        <w:softHyphen/>
        <w:t>дов животных и растений, ландшафтов и экосис</w:t>
        <w:softHyphen/>
        <w:t>тем — актуальнейшая задача современности. Сохране</w:t>
        <w:softHyphen/>
        <w:t>ние биоразнообразия не является просто новым на</w:t>
        <w:softHyphen/>
        <w:t>правлением охраны природы, это — неотъемлемая со</w:t>
        <w:softHyphen/>
        <w:t>ставная часть концепции перехода человечества на принципы устойчивого развития. В рамках этой проб</w:t>
        <w:softHyphen/>
        <w:t>лемы впервые признано, что охрана живого на Земле не является узкой задачей определенных групп и кру</w:t>
        <w:softHyphen/>
        <w:t>гов, но является задачей всего человечества и одновре</w:t>
        <w:softHyphen/>
        <w:t>менно условием его выживания на планете. Из этого вытекает, что для сохранения жизни на планете, вклю</w:t>
        <w:softHyphen/>
        <w:t>чая и биологический вид Homo sapiens, необходимо не только и, может быть, даже не столько вести традици</w:t>
        <w:softHyphen/>
        <w:t>онную природоохранную работу, но и соответствую</w:t>
        <w:softHyphen/>
        <w:t>щим образом перестраивать экономику и социальную систему в целях гармонизации взаимоотношений всех трех основных блоков планеты — природы, социума и экономики.</w:t>
      </w:r>
    </w:p>
    <w:p>
      <w:pPr>
        <w:pStyle w:val="Normal"/>
        <w:shd w:fill="FFFFFF" w:val="clear"/>
        <w:spacing w:lineRule="auto" w:line="360"/>
        <w:ind w:firstLine="709"/>
        <w:jc w:val="both"/>
        <w:rPr/>
      </w:pPr>
      <w:r>
        <w:rPr>
          <w:sz w:val="32"/>
          <w:szCs w:val="24"/>
        </w:rPr>
        <w:t>Конвенция о биологическом разнообразии, подписанная в 1992 г. в Рио-де-Жанейро,  в 1996 г. была ратифицирована и Россией. В 90-е годы началась реализация целой серии крупных приро</w:t>
        <w:softHyphen/>
        <w:t>доохранных проектов, одним из самых успешных из ко</w:t>
        <w:softHyphen/>
        <w:t>торых был проект государственного экологического фонда "Сохранение биоразнообразия в России". Одним из результатов этого проекта стала разработка и принятиев в 2001 "Национальной стратегии со</w:t>
        <w:softHyphen/>
        <w:t>хранения биоразнообразия в России". Этот доку</w:t>
        <w:softHyphen/>
        <w:t>мент принят Национальным форумом по сохранению биоразнообразия и является основным документом долгосрочного планирования, определяющим принци</w:t>
        <w:softHyphen/>
        <w:t>пы, приоритеты и основные направления политики России в области сохранения биоразнообразия.</w:t>
      </w:r>
    </w:p>
    <w:p>
      <w:pPr>
        <w:pStyle w:val="Normal"/>
        <w:shd w:fill="FFFFFF" w:val="clear"/>
        <w:spacing w:lineRule="auto" w:line="360"/>
        <w:ind w:firstLine="709"/>
        <w:jc w:val="both"/>
        <w:rPr>
          <w:sz w:val="32"/>
          <w:szCs w:val="24"/>
        </w:rPr>
      </w:pPr>
      <w:r>
        <w:rPr>
          <w:sz w:val="32"/>
          <w:szCs w:val="24"/>
        </w:rPr>
        <w:t>Цель Национальной стратегии сохранения биораз</w:t>
        <w:softHyphen/>
        <w:t>нообразия сформулирована следующим образом: "Со</w:t>
        <w:softHyphen/>
        <w:t>хранение разнообразия природных биосистем на уров</w:t>
        <w:softHyphen/>
        <w:t>не, обеспечивающем их устойчивое существование и неистощительное использование, а также сохранение биоразнообразия одомашненных и культивируемых форм живых организмов и созданных человеком сба</w:t>
        <w:softHyphen/>
        <w:t>лансированных природно-культурных комплексов на уровне, обеспечивающем развитие эффективного хо</w:t>
        <w:softHyphen/>
        <w:t>зяйства и формирование оптимальной среды для жизни человека".</w:t>
      </w:r>
    </w:p>
    <w:p>
      <w:pPr>
        <w:pStyle w:val="Normal"/>
        <w:shd w:fill="FFFFFF" w:val="clear"/>
        <w:spacing w:lineRule="auto" w:line="360"/>
        <w:ind w:firstLine="709"/>
        <w:jc w:val="both"/>
        <w:rPr>
          <w:spacing w:val="-3"/>
          <w:sz w:val="32"/>
          <w:szCs w:val="24"/>
        </w:rPr>
      </w:pPr>
      <w:r>
        <w:rPr>
          <w:sz w:val="32"/>
          <w:szCs w:val="24"/>
        </w:rPr>
        <w:t>Одним из средств сохранения биологического разнообразия нашей планеты являются особо охраняемые природные территории и объекты (далее – ООПТ). Как самостоятельная категория земли ООПТ были выделены в Земельном кодексе РСФСР 1991г.</w:t>
      </w:r>
      <w:bookmarkStart w:id="2" w:name="_ftnref3"/>
      <w:bookmarkEnd w:id="2"/>
      <w:r>
        <w:rPr>
          <w:sz w:val="32"/>
          <w:szCs w:val="24"/>
        </w:rPr>
        <w:t xml:space="preserve">, что объясняется их возросшим социально-экономическим значением, ухудшившейся экологической обстановкой, необходимостью усиления охраны окружающей среды правовыми и иными средствами. </w:t>
      </w:r>
      <w:r>
        <w:rPr>
          <w:spacing w:val="-3"/>
          <w:sz w:val="32"/>
          <w:szCs w:val="24"/>
        </w:rPr>
        <w:t xml:space="preserve">В течение всего </w:t>
      </w:r>
      <w:r>
        <w:rPr>
          <w:spacing w:val="-3"/>
          <w:sz w:val="32"/>
          <w:szCs w:val="24"/>
          <w:lang w:val="en-US"/>
        </w:rPr>
        <w:t>XX</w:t>
      </w:r>
      <w:r>
        <w:rPr>
          <w:spacing w:val="-3"/>
          <w:sz w:val="32"/>
          <w:szCs w:val="24"/>
        </w:rPr>
        <w:t xml:space="preserve"> столетия была сформирована развитая система особо </w:t>
      </w:r>
      <w:r>
        <w:rPr>
          <w:sz w:val="32"/>
          <w:szCs w:val="24"/>
        </w:rPr>
        <w:t xml:space="preserve">охраняемых природных территорий, призванная защитить и сохранить </w:t>
      </w:r>
      <w:r>
        <w:rPr>
          <w:spacing w:val="-3"/>
          <w:sz w:val="32"/>
          <w:szCs w:val="24"/>
        </w:rPr>
        <w:t xml:space="preserve">уникальные природные комплексы в процессе развития промышленности, </w:t>
      </w:r>
      <w:r>
        <w:rPr>
          <w:sz w:val="32"/>
          <w:szCs w:val="24"/>
        </w:rPr>
        <w:t xml:space="preserve">сельского хозяйства и других видов антропогенных воздействий. В настоящее время сеть таких территорий охватывает все природные зоны и регионы страны. </w:t>
      </w:r>
      <w:r>
        <w:rPr>
          <w:spacing w:val="-3"/>
          <w:sz w:val="32"/>
          <w:szCs w:val="24"/>
        </w:rPr>
        <w:t xml:space="preserve">Особо охраняемые природные территории относятся к объектам общенационального достояния. </w:t>
      </w:r>
    </w:p>
    <w:p>
      <w:pPr>
        <w:pStyle w:val="Normal"/>
        <w:shd w:fill="FFFFFF" w:val="clear"/>
        <w:spacing w:lineRule="auto" w:line="360"/>
        <w:ind w:firstLine="709"/>
        <w:jc w:val="both"/>
        <w:rPr>
          <w:sz w:val="32"/>
          <w:szCs w:val="24"/>
        </w:rPr>
      </w:pPr>
      <w:r>
        <w:rPr>
          <w:sz w:val="32"/>
          <w:szCs w:val="24"/>
        </w:rPr>
        <w:t xml:space="preserve">Целю данной работы является изучение роли особо охраняемых объектов в сохранении биоразнообразия. </w:t>
      </w:r>
    </w:p>
    <w:p>
      <w:pPr>
        <w:pStyle w:val="Normal"/>
        <w:shd w:fill="FFFFFF" w:val="clear"/>
        <w:spacing w:lineRule="auto" w:line="360"/>
        <w:ind w:firstLine="709"/>
        <w:jc w:val="both"/>
        <w:rPr>
          <w:sz w:val="32"/>
          <w:szCs w:val="24"/>
        </w:rPr>
      </w:pPr>
      <w:r>
        <w:rPr>
          <w:sz w:val="32"/>
          <w:szCs w:val="24"/>
        </w:rPr>
        <w:t>Основные задачи ис</w:t>
        <w:softHyphen/>
        <w:t xml:space="preserve">следования: </w:t>
      </w:r>
    </w:p>
    <w:p>
      <w:pPr>
        <w:pStyle w:val="Normal"/>
        <w:shd w:fill="FFFFFF" w:val="clear"/>
        <w:spacing w:lineRule="auto" w:line="360"/>
        <w:ind w:firstLine="709"/>
        <w:jc w:val="both"/>
        <w:rPr>
          <w:sz w:val="32"/>
          <w:szCs w:val="24"/>
        </w:rPr>
      </w:pPr>
      <w:r>
        <w:rPr>
          <w:sz w:val="32"/>
          <w:szCs w:val="24"/>
        </w:rPr>
        <w:t>- охарактеризовать биологическое разнообразие поддержи</w:t>
        <w:softHyphen/>
        <w:t xml:space="preserve">ваемое существующими особо охраняемыми природными территориями (ООПТ); </w:t>
      </w:r>
    </w:p>
    <w:p>
      <w:pPr>
        <w:pStyle w:val="Normal"/>
        <w:shd w:fill="FFFFFF" w:val="clear"/>
        <w:spacing w:lineRule="auto" w:line="360"/>
        <w:ind w:firstLine="709"/>
        <w:jc w:val="both"/>
        <w:rPr>
          <w:sz w:val="32"/>
          <w:szCs w:val="24"/>
        </w:rPr>
      </w:pPr>
      <w:r>
        <w:rPr>
          <w:sz w:val="32"/>
          <w:szCs w:val="24"/>
        </w:rPr>
        <w:t>- оце</w:t>
        <w:softHyphen/>
        <w:t>нить роль природных резерватов в сохране</w:t>
        <w:softHyphen/>
        <w:t xml:space="preserve">нии этого разнообразия; </w:t>
      </w:r>
    </w:p>
    <w:p>
      <w:pPr>
        <w:pStyle w:val="Normal"/>
        <w:shd w:fill="FFFFFF" w:val="clear"/>
        <w:spacing w:lineRule="auto" w:line="360"/>
        <w:ind w:firstLine="709"/>
        <w:jc w:val="both"/>
        <w:rPr>
          <w:sz w:val="32"/>
          <w:szCs w:val="24"/>
        </w:rPr>
      </w:pPr>
      <w:r>
        <w:rPr>
          <w:sz w:val="32"/>
          <w:szCs w:val="24"/>
        </w:rPr>
        <w:t>- выявить основные предпосылки и разработать глав</w:t>
        <w:softHyphen/>
        <w:t>ные принципы реализации региональной сис</w:t>
        <w:softHyphen/>
        <w:t>темы сохранения биоресурсов.</w:t>
      </w:r>
    </w:p>
    <w:p>
      <w:pPr>
        <w:pStyle w:val="Normal"/>
        <w:shd w:fill="FFFFFF" w:val="clear"/>
        <w:spacing w:lineRule="auto" w:line="360"/>
        <w:ind w:firstLine="709"/>
        <w:jc w:val="both"/>
        <w:rPr/>
      </w:pPr>
      <w:r>
        <w:rPr>
          <w:sz w:val="32"/>
          <w:szCs w:val="24"/>
        </w:rPr>
        <w:t>Общая динамика численности охотничье-промысловых животных за последние время говорит о повсеместном росте (причем некоторых видов в разы), однако неблагоприятное влияние климатических факто</w:t>
        <w:softHyphen/>
        <w:t>ров наряду с антропогенным воздействием (бра</w:t>
        <w:softHyphen/>
        <w:t>коньерство, охота и фактор беспокойства) сказы</w:t>
        <w:softHyphen/>
        <w:t>вается на изменении численности охотничьих видов не в лучшую сторону о чем свидетельствуют данные таблицы 3.</w:t>
      </w:r>
    </w:p>
    <w:p>
      <w:pPr>
        <w:pStyle w:val="Normal"/>
        <w:shd w:fill="FFFFFF" w:val="clear"/>
        <w:spacing w:lineRule="auto" w:line="360"/>
        <w:ind w:firstLine="709"/>
        <w:jc w:val="both"/>
        <w:rPr>
          <w:sz w:val="32"/>
          <w:szCs w:val="24"/>
        </w:rPr>
      </w:pPr>
      <w:r>
        <w:rPr>
          <w:sz w:val="32"/>
          <w:szCs w:val="24"/>
        </w:rPr>
        <w:t>Сравнительный анализ показывает, что, например в 2001 г., из-за преобладания в зимний период низких температур и бескормицы в ряде районов отмечалась гибель животных - косули, кабана, лисицы, сов; весной вследствие высокого паводка и обилия кровососу</w:t>
        <w:softHyphen/>
        <w:t>щих насекомых - молодняка зайца-беляка, изредка косули, лося, кабана; летом и осенью вследствие выпадения обильных дождей и холодной погоды - молодняка зайцев, серой куропатки, мышевидных грызунов.</w:t>
      </w:r>
    </w:p>
    <w:p>
      <w:pPr>
        <w:pStyle w:val="Normal"/>
        <w:shd w:fill="FFFFFF" w:val="clear"/>
        <w:spacing w:lineRule="auto" w:line="360"/>
        <w:ind w:firstLine="709"/>
        <w:jc w:val="both"/>
        <w:rPr/>
      </w:pPr>
      <w:r>
        <w:rPr>
          <w:sz w:val="32"/>
          <w:szCs w:val="24"/>
        </w:rPr>
        <w:t>С другой стороны увеличение общей обводненности территории и, как следствие, биомассы гидрофитов способство</w:t>
        <w:softHyphen/>
        <w:t>вало росту численности ондатры (на 11%), что вызвало необходимость ее регулирования. Подоб</w:t>
        <w:softHyphen/>
        <w:t>ные меры требовались также для акклиматизирован</w:t>
        <w:softHyphen/>
        <w:t>ных енотовидной собаки и американской норки, которые хорошо адаптировались и составляют конкуренцию местным представителям куньих (горностай, куница, соболь, колонок, ласка и др.). Благоприятные условия обводнения речных сис</w:t>
        <w:softHyphen/>
        <w:t xml:space="preserve">тем и снижение промысловой нагрузки привели к небольшому росту популяций речного бобра. </w:t>
      </w:r>
    </w:p>
    <w:p>
      <w:pPr>
        <w:pStyle w:val="Normal"/>
        <w:shd w:fill="FFFFFF" w:val="clear"/>
        <w:spacing w:lineRule="auto" w:line="360"/>
        <w:ind w:firstLine="709"/>
        <w:jc w:val="both"/>
        <w:rPr/>
      </w:pPr>
      <w:r>
        <w:rPr>
          <w:sz w:val="32"/>
          <w:szCs w:val="24"/>
        </w:rPr>
        <w:t xml:space="preserve">В силу географических особенностей Тюменская </w:t>
      </w:r>
      <w:r>
        <w:rPr>
          <w:spacing w:val="-1"/>
          <w:sz w:val="32"/>
          <w:szCs w:val="24"/>
        </w:rPr>
        <w:t xml:space="preserve">область располагает богатыми рыбными ресурсами. </w:t>
      </w:r>
      <w:r>
        <w:rPr>
          <w:sz w:val="32"/>
          <w:szCs w:val="24"/>
        </w:rPr>
        <w:t>Порядка 25 видов рыб, обитающих здесь, имеют промысловое значение</w:t>
      </w:r>
    </w:p>
    <w:p>
      <w:pPr>
        <w:pStyle w:val="Normal"/>
        <w:shd w:fill="FFFFFF" w:val="clear"/>
        <w:spacing w:lineRule="auto" w:line="360"/>
        <w:ind w:firstLine="709"/>
        <w:jc w:val="both"/>
        <w:rPr>
          <w:sz w:val="32"/>
          <w:szCs w:val="24"/>
        </w:rPr>
      </w:pPr>
      <w:r>
        <w:rPr>
          <w:sz w:val="32"/>
          <w:szCs w:val="24"/>
        </w:rPr>
        <w:t>По данным Нижнеобского бассейнового управле</w:t>
        <w:softHyphen/>
        <w:t>ния по охране, воспроизводству рыбных запасов и регулированию рыболовства, вылов рыбы в целом за последнее десятилетие составляет 14.0 тыс. т, так например в 2001 г. по области составил 14.8 тыс. т. (табл.6), что несколько выше средних значений). Порядка 80% рыбы вылавливается в реках, 10% - в морях, 10% - в озерах. Большая часть уловов приходится на округа: в Ямало-Ненецком автоном</w:t>
        <w:softHyphen/>
        <w:t>ном округе осуществляется в основном лов цен</w:t>
        <w:softHyphen/>
        <w:t>ных видов из семейства сиговых и лососевых, в Ханты-Мансийском - частиковых рыб. В южной зоне основная масса рыбы (частиковые) вылав</w:t>
        <w:softHyphen/>
        <w:t>ливается в озерах.</w:t>
      </w:r>
    </w:p>
    <w:p>
      <w:pPr>
        <w:pStyle w:val="Normal"/>
        <w:shd w:fill="FFFFFF" w:val="clear"/>
        <w:spacing w:lineRule="auto" w:line="360"/>
        <w:ind w:firstLine="709"/>
        <w:jc w:val="both"/>
        <w:rPr>
          <w:sz w:val="32"/>
          <w:szCs w:val="24"/>
        </w:rPr>
      </w:pPr>
      <w:r>
        <w:rPr>
          <w:sz w:val="32"/>
          <w:szCs w:val="24"/>
        </w:rPr>
        <w:t>Одной из причин, ухудшающих состояние рыбных запасов в бассейне, является загрязнение водных объектов, в том числе в результате аварий на тру</w:t>
        <w:softHyphen/>
        <w:t xml:space="preserve">бопроводах. </w:t>
      </w:r>
    </w:p>
    <w:p>
      <w:pPr>
        <w:pStyle w:val="Normal"/>
        <w:shd w:fill="FFFFFF" w:val="clear"/>
        <w:spacing w:lineRule="auto" w:line="360"/>
        <w:ind w:firstLine="709"/>
        <w:jc w:val="both"/>
        <w:rPr>
          <w:sz w:val="32"/>
          <w:szCs w:val="24"/>
        </w:rPr>
      </w:pPr>
      <w:r>
        <w:rPr>
          <w:sz w:val="32"/>
          <w:szCs w:val="24"/>
        </w:rPr>
        <w:t>В условиях сокращения естественного воспроиз</w:t>
        <w:softHyphen/>
        <w:t>водства рыбных запасов, связанного с негативным влиянием хозяйственной деятельности, большое значение приобретает искусственное воспроизвод</w:t>
        <w:softHyphen/>
        <w:t xml:space="preserve">ство и промышленное рыбоводство. </w:t>
      </w:r>
    </w:p>
    <w:p>
      <w:pPr>
        <w:pStyle w:val="Normal"/>
        <w:shd w:fill="FFFFFF" w:val="clear"/>
        <w:spacing w:lineRule="auto" w:line="360"/>
        <w:ind w:firstLine="709"/>
        <w:jc w:val="both"/>
        <w:rPr>
          <w:sz w:val="32"/>
          <w:szCs w:val="24"/>
        </w:rPr>
      </w:pPr>
      <w:r>
        <w:rPr>
          <w:sz w:val="32"/>
          <w:szCs w:val="24"/>
        </w:rPr>
      </w:r>
    </w:p>
    <w:p>
      <w:pPr>
        <w:pStyle w:val="Normal"/>
        <w:shd w:fill="FFFFFF" w:val="clear"/>
        <w:spacing w:lineRule="auto" w:line="360"/>
        <w:ind w:firstLine="709"/>
        <w:jc w:val="both"/>
        <w:rPr>
          <w:sz w:val="32"/>
          <w:szCs w:val="24"/>
        </w:rPr>
      </w:pPr>
      <w:r>
        <w:rPr>
          <w:sz w:val="32"/>
          <w:szCs w:val="24"/>
        </w:rPr>
      </w:r>
    </w:p>
    <w:p>
      <w:pPr>
        <w:pStyle w:val="Normal"/>
        <w:shd w:fill="FFFFFF" w:val="clear"/>
        <w:spacing w:lineRule="auto" w:line="360"/>
        <w:ind w:firstLine="709"/>
        <w:jc w:val="both"/>
        <w:rPr>
          <w:sz w:val="32"/>
          <w:szCs w:val="24"/>
        </w:rPr>
      </w:pPr>
      <w:r>
        <w:rPr>
          <w:sz w:val="32"/>
          <w:szCs w:val="24"/>
        </w:rPr>
        <w:t>   </w:t>
      </w:r>
      <w:r>
        <w:rPr>
          <w:sz w:val="32"/>
          <w:szCs w:val="24"/>
        </w:rPr>
        <w:t xml:space="preserve">Флора лесостепного юга Тюменской области по предварительной оценке насчитывает свыше 900 видов, из которых не менее 10% нуждается в охране, в связи с чем особую актуальность имеет внесение их в региональную Красную книгу. Ряд проблем, связанных с охраной редких и исчезающих видов, могла бы решить организация в Тюмени ботанического сада, проект которого существует уже более десяти лет. </w:t>
      </w:r>
    </w:p>
    <w:p>
      <w:pPr>
        <w:pStyle w:val="Normal"/>
        <w:shd w:fill="FFFFFF" w:val="clear"/>
        <w:spacing w:lineRule="auto" w:line="360"/>
        <w:ind w:firstLine="709"/>
        <w:jc w:val="both"/>
        <w:rPr/>
      </w:pPr>
      <w:r>
        <w:rPr>
          <w:sz w:val="32"/>
          <w:szCs w:val="24"/>
        </w:rPr>
        <w:t xml:space="preserve">По некоторым оценкам, для сохранения экологического равновесия в условиях лесостепи на юге ТО, преобразованные экосистемы не должны занимать более 60-65% территории при условии, а треть оставшейся площади должна иметь статус особо охраняемой. </w:t>
      </w:r>
    </w:p>
    <w:p>
      <w:pPr>
        <w:pStyle w:val="Normal"/>
        <w:shd w:fill="FFFFFF" w:val="clear"/>
        <w:spacing w:lineRule="auto" w:line="360"/>
        <w:ind w:firstLine="709"/>
        <w:jc w:val="both"/>
        <w:rPr>
          <w:sz w:val="32"/>
          <w:szCs w:val="24"/>
        </w:rPr>
      </w:pPr>
      <w:r>
        <w:rPr>
          <w:sz w:val="32"/>
          <w:szCs w:val="24"/>
        </w:rPr>
        <w:t>В рамках работ по созданию ООПТ в Тюменской области выполнены исследования по оценке видового разнообразия растительного и животного мира, состояние популяций охраняемых видов, степени сохранности как мест обитания, так и ландшафтов в целом в заказниках регионального значения «Таволжанский», «Окуневский», «Южный», «Песьяновский», «Клепиковский», «Барсучье», «Кабанский». В заказнике «Таволжанский» выявлено 126 видов высших сосудистых растений, в том числе 4 - включенных в Красную книгу Тюменской обла</w:t>
        <w:softHyphen/>
        <w:t>сти: ирис сибирский, вишня кустарниковая, астрагал бороздчатый, подорожник ланцето-листный. Определены 29 видов дереворазрушающих грибов и описана их роль в биологической деструкции детрита. Из изученной энтомофауны 11 видов занесены в Красную книгу Тюменской области. Из позвоночных животных доказано обитание не менее 63 видов, из них три вида - краснокнижных: орлан-белохвост, степная пус</w:t>
        <w:softHyphen/>
        <w:t>тельга и серый сорокопут.</w:t>
      </w:r>
    </w:p>
    <w:p>
      <w:pPr>
        <w:pStyle w:val="Normal"/>
        <w:shd w:fill="FFFFFF" w:val="clear"/>
        <w:spacing w:lineRule="auto" w:line="360"/>
        <w:ind w:firstLine="709"/>
        <w:jc w:val="both"/>
        <w:rPr>
          <w:sz w:val="32"/>
          <w:szCs w:val="24"/>
        </w:rPr>
      </w:pPr>
      <w:r>
        <w:rPr>
          <w:sz w:val="32"/>
          <w:szCs w:val="24"/>
        </w:rPr>
        <w:t>Разработана региональная система охраны и рационального использования птиц северной тайги Запад</w:t>
        <w:softHyphen/>
        <w:t>ной Сибири, которая имеет приоритетные задачи сохранения водоплавающих, околоводных и хищных птиц, особенно редких и исчезающих видов; поддержания и восстановления численности охотничье-промысловых птиц; сохранения биологического разнообразия орнитокомплексов на ООПТ. Учитывая биосферный ущерб, нанесенный населению птиц воздействием нефтегазового комплекса, необходимо удвоить площадь ООПТ с повышением их охранного статуса. Инфор</w:t>
        <w:softHyphen/>
        <w:t>мационной научно-практической основой для реализации охраны и рационального использования птиц должна служить система кадастра и мониторинга птиц Гипоарктики.</w:t>
      </w:r>
    </w:p>
    <w:p>
      <w:pPr>
        <w:pStyle w:val="Normal"/>
        <w:shd w:fill="FFFFFF" w:val="clear"/>
        <w:spacing w:lineRule="auto" w:line="360"/>
        <w:ind w:firstLine="709"/>
        <w:jc w:val="both"/>
        <w:rPr>
          <w:sz w:val="32"/>
          <w:szCs w:val="24"/>
        </w:rPr>
      </w:pPr>
      <w:r>
        <w:rPr>
          <w:sz w:val="32"/>
          <w:szCs w:val="24"/>
        </w:rPr>
        <w:t>Современное экологическое состоя</w:t>
        <w:softHyphen/>
        <w:t>ние северотаежных орнитокомплексов требу</w:t>
        <w:softHyphen/>
        <w:t>ет скорейшей реализации системы мероприя</w:t>
        <w:softHyphen/>
        <w:t>тий по их охране и рациональному использо</w:t>
        <w:softHyphen/>
        <w:t>ванию, основные принципы которых, на наш взгляд, должны сводится к следующему. Охрана и рациональное использование водно-болотных угодий: в пойме Оби реша</w:t>
        <w:softHyphen/>
        <w:t>ющее значение приобретает снижение воз</w:t>
        <w:softHyphen/>
        <w:t>действия фактора беспокойства за счет огра</w:t>
        <w:softHyphen/>
        <w:t>ничения хозяйственной деятельности и при необходимости — полного запрета охоты. Вме</w:t>
        <w:softHyphen/>
        <w:t>сте с тем использование таких угодий может быть только комплексным, максимально учи</w:t>
        <w:softHyphen/>
        <w:t>тывающим интересы рыбного, сельского и охотничьего хозяйства, которые должны со</w:t>
        <w:softHyphen/>
        <w:t>четаться с созданием зон покоя и сохранени</w:t>
        <w:softHyphen/>
        <w:t>ем убежищ как для массовых, так и для ред</w:t>
        <w:softHyphen/>
        <w:t>ких видов. Вопрос о разрешении или запрете весенней охоты на водоплавающих в север</w:t>
        <w:softHyphen/>
        <w:t>ных районах остается остро дискуссионным. По-видимому, в северной тайге требуется запрет весенней охоты на гусей. Внесенные в федеральную Красную книгу пискулька и в региональные - серый гусь и гуменник во время миграций могут лететь од</w:t>
        <w:softHyphen/>
        <w:t>новременно с не охраняемым белолобым гусем и попадать под выстрел. Целесообразно использовать рекомендации А. В. Молочаева, которые сводятся к следующему. Весен</w:t>
        <w:softHyphen/>
        <w:t>нюю охоту на уток нужно сдвигать на более ранние сроки и завершать ее с окончанием массового пролета речных уток, которое сов</w:t>
        <w:softHyphen/>
        <w:t>падает с окончанием ледохода. При таких сро</w:t>
        <w:softHyphen/>
        <w:t>ках охотничья нагрузка на местные и более се</w:t>
        <w:softHyphen/>
        <w:t>верные популяции становится более рав</w:t>
        <w:softHyphen/>
        <w:t>номерной, и охота заканчивается до начала массового размножения уток. В связи с высокой пространственной и временной изменчивостью размещения водоплавающих птиц сроки ве</w:t>
        <w:softHyphen/>
        <w:t>сенней охоты, нормы отстрела и охотничью нагрузку необходимо устанавливать раздель</w:t>
        <w:softHyphen/>
        <w:t>но по административным районам. Каждый год кроме результатов учета для прогноза их чис</w:t>
        <w:softHyphen/>
        <w:t>ленности и периода массового пролета необхо</w:t>
        <w:softHyphen/>
        <w:t>димо использовать такие сведения метеопрог</w:t>
        <w:softHyphen/>
        <w:t>ноза, как сроки ледохода, температурные условия и количество осадков.</w:t>
      </w:r>
    </w:p>
    <w:p>
      <w:pPr>
        <w:pStyle w:val="Normal"/>
        <w:shd w:fill="FFFFFF" w:val="clear"/>
        <w:spacing w:lineRule="auto" w:line="360"/>
        <w:ind w:firstLine="709"/>
        <w:jc w:val="both"/>
        <w:rPr>
          <w:sz w:val="32"/>
          <w:szCs w:val="24"/>
        </w:rPr>
      </w:pPr>
      <w:r>
        <w:rPr>
          <w:sz w:val="32"/>
          <w:szCs w:val="24"/>
        </w:rPr>
        <w:t>Для поддержания состояние рыбных ре</w:t>
        <w:softHyphen/>
        <w:t>сурсов в удовлетворительном состоянии при существующем уровне техногенного воздействия на рыбохозяйственные водные объекты необходимы:</w:t>
      </w:r>
    </w:p>
    <w:p>
      <w:pPr>
        <w:pStyle w:val="Normal"/>
        <w:shd w:fill="FFFFFF" w:val="clear"/>
        <w:spacing w:lineRule="auto" w:line="360"/>
        <w:ind w:firstLine="709"/>
        <w:jc w:val="both"/>
        <w:rPr/>
      </w:pPr>
      <w:r>
        <w:rPr>
          <w:spacing w:val="-5"/>
          <w:sz w:val="32"/>
          <w:szCs w:val="24"/>
        </w:rPr>
        <w:t xml:space="preserve">- расширение искусственной воспроизводственной </w:t>
      </w:r>
      <w:r>
        <w:rPr>
          <w:sz w:val="32"/>
          <w:szCs w:val="24"/>
        </w:rPr>
        <w:t>базы за счет увеличения мощности существующих и строительства новых рыбоводных предприятий;</w:t>
      </w:r>
    </w:p>
    <w:p>
      <w:pPr>
        <w:pStyle w:val="Normal"/>
        <w:shd w:fill="FFFFFF" w:val="clear"/>
        <w:spacing w:lineRule="auto" w:line="360"/>
        <w:ind w:firstLine="709"/>
        <w:jc w:val="both"/>
        <w:rPr>
          <w:sz w:val="32"/>
          <w:szCs w:val="24"/>
        </w:rPr>
      </w:pPr>
      <w:r>
        <w:rPr>
          <w:sz w:val="32"/>
          <w:szCs w:val="24"/>
        </w:rPr>
        <w:t>- разработка и реализация отраслевых программ по снижению уровня загрязнения поверхностных водных объектов;</w:t>
      </w:r>
    </w:p>
    <w:p>
      <w:pPr>
        <w:pStyle w:val="Normal"/>
        <w:shd w:fill="FFFFFF" w:val="clear"/>
        <w:spacing w:lineRule="auto" w:line="360"/>
        <w:ind w:firstLine="709"/>
        <w:rPr/>
      </w:pPr>
      <w:r>
        <w:rPr>
          <w:spacing w:val="-2"/>
          <w:sz w:val="32"/>
          <w:szCs w:val="24"/>
        </w:rPr>
        <w:t>- создание сети особо охраняемых водных объек</w:t>
        <w:softHyphen/>
      </w:r>
      <w:r>
        <w:rPr>
          <w:sz w:val="32"/>
          <w:szCs w:val="24"/>
        </w:rPr>
        <w:t>тов, имеющих особое значение для естественного воспроизводства рыбных запасов;</w:t>
      </w:r>
    </w:p>
    <w:p>
      <w:pPr>
        <w:pStyle w:val="Normal"/>
        <w:shd w:fill="FFFFFF" w:val="clear"/>
        <w:spacing w:lineRule="auto" w:line="360"/>
        <w:ind w:firstLine="709"/>
        <w:rPr/>
      </w:pPr>
      <w:r>
        <w:rPr>
          <w:spacing w:val="-1"/>
          <w:sz w:val="32"/>
          <w:szCs w:val="24"/>
        </w:rPr>
        <w:t>- создание механизма привлечения средств, вып</w:t>
        <w:softHyphen/>
      </w:r>
      <w:r>
        <w:rPr>
          <w:sz w:val="32"/>
          <w:szCs w:val="24"/>
        </w:rPr>
        <w:t>лаченных предприятиями нефтегазового комп</w:t>
        <w:softHyphen/>
        <w:t>лекса в возмещение ущерба от их деятельности, на работы по воспроизводству рыбных запасов;</w:t>
      </w:r>
    </w:p>
    <w:p>
      <w:pPr>
        <w:pStyle w:val="Normal"/>
        <w:shd w:fill="FFFFFF" w:val="clear"/>
        <w:spacing w:lineRule="auto" w:line="360"/>
        <w:ind w:firstLine="709"/>
        <w:rPr>
          <w:sz w:val="32"/>
          <w:szCs w:val="24"/>
        </w:rPr>
      </w:pPr>
      <w:r>
        <w:rPr>
          <w:sz w:val="32"/>
          <w:szCs w:val="24"/>
        </w:rPr>
        <w:t>- усиление мер по пресечению браконьерства;</w:t>
      </w:r>
    </w:p>
    <w:p>
      <w:pPr>
        <w:pStyle w:val="Normal"/>
        <w:shd w:fill="FFFFFF" w:val="clear"/>
        <w:spacing w:lineRule="auto" w:line="360"/>
        <w:ind w:firstLine="709"/>
        <w:rPr>
          <w:sz w:val="32"/>
          <w:szCs w:val="24"/>
        </w:rPr>
      </w:pPr>
      <w:r>
        <w:rPr>
          <w:sz w:val="32"/>
          <w:szCs w:val="24"/>
        </w:rPr>
        <w:t>- повышение уровня эффективности использо</w:t>
        <w:softHyphen/>
        <w:t>вания рыбных ресурсов за счет развития рыбопе</w:t>
        <w:softHyphen/>
        <w:t>рерабатывающей отрасли;</w:t>
      </w:r>
    </w:p>
    <w:p>
      <w:pPr>
        <w:pStyle w:val="Normal"/>
        <w:shd w:fill="FFFFFF" w:val="clear"/>
        <w:spacing w:lineRule="auto" w:line="360"/>
        <w:ind w:firstLine="709"/>
        <w:jc w:val="both"/>
        <w:rPr>
          <w:sz w:val="32"/>
          <w:szCs w:val="24"/>
        </w:rPr>
      </w:pPr>
      <w:r>
        <w:rPr>
          <w:sz w:val="32"/>
          <w:szCs w:val="24"/>
        </w:rPr>
        <w:t>- принятие новых бассейновых Правил рыбо</w:t>
        <w:softHyphen/>
        <w:t>водства;</w:t>
      </w:r>
    </w:p>
    <w:p>
      <w:pPr>
        <w:pStyle w:val="Normal"/>
        <w:shd w:fill="FFFFFF" w:val="clear"/>
        <w:spacing w:lineRule="auto" w:line="360"/>
        <w:ind w:firstLine="709"/>
        <w:jc w:val="both"/>
        <w:rPr/>
      </w:pPr>
      <w:r>
        <w:rPr>
          <w:spacing w:val="-1"/>
          <w:sz w:val="32"/>
          <w:szCs w:val="24"/>
        </w:rPr>
        <w:t>- принятие Федерального закона "О водных био</w:t>
        <w:softHyphen/>
      </w:r>
      <w:r>
        <w:rPr>
          <w:sz w:val="32"/>
          <w:szCs w:val="24"/>
        </w:rPr>
        <w:t>ресурсах".</w:t>
      </w:r>
    </w:p>
    <w:p>
      <w:pPr>
        <w:pStyle w:val="Normal"/>
        <w:shd w:fill="FFFFFF" w:val="clear"/>
        <w:spacing w:lineRule="auto" w:line="360"/>
        <w:ind w:firstLine="709"/>
        <w:jc w:val="both"/>
        <w:rPr>
          <w:sz w:val="32"/>
          <w:szCs w:val="24"/>
        </w:rPr>
      </w:pPr>
      <w:r>
        <w:rPr>
          <w:sz w:val="32"/>
          <w:szCs w:val="24"/>
        </w:rPr>
        <w:t xml:space="preserve">Флора лесостепного юга Тюменской области по предварительной оценке насчитывает свыше 900 видов, из которых не менее 10% нуждается в охране, в связи с чем особую актуальность имеет внесение их в региональную Красную книгу. Ряд проблем, связанных с охраной редких и исчезающих видов, могла бы решить организация в Тюмени ботанического сада, проект которого существует уже более десяти лет. Ряд видов отмечены впервые для Тюменской области и являются флористическими находками для Сибири в целом. </w:t>
      </w:r>
    </w:p>
    <w:p>
      <w:pPr>
        <w:pStyle w:val="Normal"/>
        <w:shd w:fill="FFFFFF" w:val="clear"/>
        <w:spacing w:lineRule="auto" w:line="360"/>
        <w:ind w:firstLine="709"/>
        <w:jc w:val="both"/>
        <w:rPr>
          <w:sz w:val="32"/>
          <w:szCs w:val="24"/>
        </w:rPr>
      </w:pPr>
      <w:r>
        <w:rPr>
          <w:sz w:val="32"/>
          <w:szCs w:val="24"/>
        </w:rPr>
        <w:t>   </w:t>
      </w:r>
      <w:r>
        <w:rPr>
          <w:sz w:val="32"/>
          <w:szCs w:val="24"/>
        </w:rPr>
        <w:t xml:space="preserve">Даже поверхностный анализ существующей системы ООПТ юга области выявляет ее явную недостаточность для сохранения хотя бы основных типов экосистем.. До 1996 года охраняемые территории были представлены только заказниками и памятниками природы. На юге Тюменской области нет заповедника. Несмотря на очевидную необходимость создания такового для сохранения биоразнообразия лесостепного биома, остается открытым вопрос об организации проектируемого заповедника "Таволжанский" на базе одноименного заказника. </w:t>
      </w:r>
    </w:p>
    <w:p>
      <w:pPr>
        <w:pStyle w:val="Normal"/>
        <w:shd w:fill="FFFFFF" w:val="clear"/>
        <w:spacing w:lineRule="auto" w:line="360"/>
        <w:ind w:firstLine="709"/>
        <w:jc w:val="both"/>
        <w:rPr/>
      </w:pPr>
      <w:r>
        <w:rPr>
          <w:sz w:val="32"/>
          <w:szCs w:val="24"/>
        </w:rPr>
        <w:t xml:space="preserve">ООПТ не только могут обеспечить саморегуляцию экосистем и </w:t>
      </w:r>
      <w:r>
        <w:rPr>
          <w:spacing w:val="-1"/>
          <w:sz w:val="32"/>
          <w:szCs w:val="24"/>
        </w:rPr>
        <w:t xml:space="preserve">экологических процессов на территории ООПТ, но и являются залогом </w:t>
      </w:r>
      <w:r>
        <w:rPr>
          <w:sz w:val="32"/>
          <w:szCs w:val="24"/>
        </w:rPr>
        <w:t xml:space="preserve">стабильности экологической обстановки на прилегающих территориях. </w:t>
      </w:r>
      <w:r>
        <w:rPr>
          <w:spacing w:val="-3"/>
          <w:sz w:val="32"/>
          <w:szCs w:val="24"/>
        </w:rPr>
        <w:t xml:space="preserve">Именно поэтому планируется создать заповедник «Ямальский», природные парки «Самаровский Чугас», «Пунси», заказники «Моим», «Гыдоямовский», </w:t>
      </w:r>
      <w:r>
        <w:rPr>
          <w:sz w:val="32"/>
          <w:szCs w:val="24"/>
        </w:rPr>
        <w:t>«Тазовская губа».</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4:11:00Z</dcterms:created>
  <dc:creator>Serg</dc:creator>
  <dc:description/>
  <cp:keywords/>
  <dc:language>en-US</dc:language>
  <cp:lastModifiedBy>Serg</cp:lastModifiedBy>
  <cp:lastPrinted>2006-06-10T20:53:00Z</cp:lastPrinted>
  <dcterms:modified xsi:type="dcterms:W3CDTF">2006-06-10T14:55:00Z</dcterms:modified>
  <cp:revision>6</cp:revision>
  <dc:subject/>
  <dc:title/>
</cp:coreProperties>
</file>