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ариант 6.Буржуазно-демократические революции в Ро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л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чины,характер,особенности революции 1905-1907год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обенности формирования политических партий,их классифика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Февральская революция 1917года.Расстановка политических сил в условиях двоевлас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Альтернативы исторического развития России после свержения самодержавия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color w:val="0000FF"/>
          <w:sz w:val="28"/>
        </w:rPr>
        <w:t>Революция 1905-1907 годов.</w:t>
      </w:r>
    </w:p>
    <w:p>
      <w:pPr>
        <w:pStyle w:val="TextBodyIndent"/>
        <w:rPr/>
      </w:pPr>
      <w:r>
        <w:rPr/>
        <w:t xml:space="preserve">  </w:t>
      </w:r>
      <w:r>
        <w:rPr/>
        <w:t>Крайне ухудшившиеся положение народных масс,нежелание и полная неспособность правительства разрешить наиболее серъёзные проблемы крестьян,рабочих,а также внутриполитическое положение,поражение в русско-японской войне послужили главными причинами революционного взрыва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ямым поводом для начала революции послужили события,спровоцированные деятельностью петербургского священника Георгия Гапона-одного из лидеров ''Собрание русских фабрично-заводских рабочих''.Он предложил организовать шествие бастующих рабочих к Зимнему дворцу для подачи царю петиции о нуждах народа.Идея Гапона была поддержана основной массой трудящихся,и,чтобы не оказаться в изоляции,социал-демократы добились внесения в петицию своих,политических требований:установления 8-часового рабочего дня,передачи крестьянам помещичьей земли,введение демократических свобод,созыва Учредительного собрания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рная демонстрация рабочих была расстреляна,погибли более1200 человек,около 5000 рабочих получили ранения.Это кровавое побоищеполучило название ''Кровавое воскресенье''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рварский расстрел вызвал взрыв возмущения в широких кругах общественности.Уже вечером 9 января на рабочих окраинах Петербурга возникли баррикады.Вспыхнули массовые волнения и беспорядки в Центральном районе России,в Поволжье,Прибалтике и на Украине.В ряде других районов начались стихийные стачки.Всё это сопровождалось демонстрациями,в которых принимали участие представители разных слоев населения и которые носили ярко выраженный политический характер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России началась революция.Наряду с экономическими участники выдвинули и политические требования:свободы слова,собраний,печати,принятие конституции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ались восстания на броненосце ''Князь Потёмкин-Таврический''и крейсере ''Очаков''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борьбу с царизмом встали вооружённые силы,осенью1905года армейские волнения прошли в Кронштадте,Владивостоке,Петербурге,Киеве,Харькове,Баку,Ашхабаде,Ташкенте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сшим подъёмом революционного движения стали Всеросийская октябрськая политическая стачка и Декабрськое вооружённое восстание в Моск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чины революц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Устранение пережитков феодализма,необходимость дать полный простор развитию капиталистического производ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ешение аграрного вопро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азработка рабочего законодатель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ешение национального вопрос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становление политических и гражданских своб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Характер:буржуазно-демократическ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чевидно,что перед революцией в России имелся ряд противоречий,связанных с сохранением пережитков крепостничества в экономической и политической жизни страны.Эти противоречия и определяли характер революции как буржуазной по своим целям.Но одновременно возникла иная ''социальная борьба''-борьба рабочего класса и части крестьян против эксплуатации.Переплетение в революции разных общественных движений придало первой русской революции яркое своеобразие,которое обуславливало расстановку политических сил.Наиболее активным участником была не буржуазия,а рабочий клас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собенност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В борьбе против царизма-два потока:революционно-демократический и буржуазно-либеральный.Действовали особенно,принимали различные средства борьбы:рев.-демократы-насильственные,буржуазн.-либералы-мирные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 основному экономическому содержанию революция-аграрна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 формам борьбы-пролетарска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Буржуазно-либерастический был склонен к компромису с самодержавием,действовали нерешительно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еволюция-не многомоментный акт,а волнообразное движение подъёмов и спадов борьбы в течении 2,5 лет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Массовое возникновение политических партий,профсоюзов,создание массовой демократической печа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сти формирования политических партий в Росс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отличии от европейских стран партии складывались поздне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воначально возникла пролетарская парт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мыми многочисленными стали мелкобуржуазные парт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инство партий работали в нелегальных или полулегальны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грамотность79</w:t>
      </w:r>
      <w:r>
        <w:rPr>
          <w:sz w:val="28"/>
          <w:lang w:val="en-US"/>
        </w:rPr>
        <w:t xml:space="preserve">% </w:t>
      </w:r>
      <w:r>
        <w:rPr>
          <w:sz w:val="28"/>
        </w:rPr>
        <w:t>населения,низкий уровень его политического развития делали партии практически недееспособными,лишёнными массовой социальной оп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оде революции сложились три основных лагер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емократический лагерь-социальные партии:РСДПР и партии социалистов-революционеров(эсеров)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Либерально-буржуазный лагерь:конституционно-демократическая партия(кадеты) и ''Союз 17 октября''(октябристы)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авительственный лагерь насчитывал консервативные силы,поддерживавшие царизм.</w:t>
      </w:r>
    </w:p>
    <w:p>
      <w:pPr>
        <w:pStyle w:val="TextBody"/>
        <w:rPr/>
      </w:pPr>
      <w:r>
        <w:rPr/>
        <w:t>Классифицирование политических партий проводится по их классовой сущност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мещичь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уржуазны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лкобуржуазны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летарские.</w:t>
      </w:r>
    </w:p>
    <w:p>
      <w:pPr>
        <w:pStyle w:val="TextBody"/>
        <w:rPr/>
      </w:pPr>
      <w:r>
        <w:rPr/>
        <w:t xml:space="preserve">  </w:t>
      </w:r>
      <w:r>
        <w:rPr/>
        <w:t>Программа помещичьей партии''Союз русского народа'' требовала неограниченного самодержавия,неприкосновенности помещечьиго землевладения,верховенства русских наций,православия.Тактика-погромы,массовые погро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уржуазные партии(кадеты,октябристы) занимали либеральные позициии по отношению к монархии,программа предусматривала создание конституционной монархии,осуществление демократических свобод,самоуправление,осуждение произвола,половинчатое решение аграрного,рабочего и национального вопросов.Тактика:сохранение российского  великодержавия,единой и неделимой России,реформирование старой государстве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лкобуржуазная партия эсеров требовала демократических свобод,отмены частной собственности на землю,превращение земли  в общенародное достояние без права купли-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грамма пролетарской партии(РСДПР):свержение царизма,создание демократической республики,ликвидации помещичьего землевладения,равноправие партий и народностей,решения рабочего и национального вопросов.Тактика большевиков:вооружённое восстание,организация временного правительства,переход к социализ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смотря на поражение,революция принесла новые изменения в существующее об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зультаты революции 1905-07 годов:</w:t>
      </w:r>
    </w:p>
    <w:p>
      <w:pPr>
        <w:pStyle w:val="Normal"/>
        <w:numPr>
          <w:ilvl w:val="0"/>
          <w:numId w:val="7"/>
        </w:numPr>
        <w:jc w:val="both"/>
        <w:rPr>
          <w:color w:val="FFFFFF"/>
          <w:sz w:val="28"/>
        </w:rPr>
      </w:pPr>
      <w:r>
        <w:rPr>
          <w:sz w:val="28"/>
        </w:rPr>
        <w:t>В России стал действовать представительный орган-Госдум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рестьяне освободились от выкупных платеже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бочие получили право создавать профсоюз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результате революции в России возникли политические парти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еволюция показала слабость революционно-демократических партий,которые действовали разразнённо,слабо руководили массам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лебания возникшие в армии,но всё же она оставалась опорой самодержавного стро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терпела поражение концепция либеральной парламентской революции.Революция показала,что либералы тесно связаны с властью,тем самым они дискредитировали себя в глазах нар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             </w:t>
      </w:r>
      <w:r>
        <w:rPr>
          <w:color w:val="0000FF"/>
          <w:sz w:val="28"/>
        </w:rPr>
        <w:t>Февральская революция 1917 г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торая российская революция по своим причинам,характеру,задачам и расстановке противоборствующих сил была аналогична революции 1907-1905годов,которая,потерпев поражение,не решила практически ни одной из своих задач.Тем не менее первая русская революция была одной из предпосылок революционных событий февраля и октября 1917года и послужила важной вех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днако за 10лет,прошедших после первой революции,обстановка в стране значительно изменилась.Участие России в первой мировой войне,трудности военного периода,вызвавшие бедствия народа и политическую нестабильность,привели Россию в начале 1917года к резкому обострению социальных и политических противоречий,которые породили революционную ситуацию,приведшуюк революционному взрыву в феврале 1917г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Несмотря на волнения в армии,деревенские волнения,неспособность политического и военного руководства защитить национальные интересы России,что катастрофически обострило внутрееннее положение страны,началась февральская революция стихийно и даже неожиданно для царского правительства и всех политических парт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Начало положила забастовка рабочих Путиловского завода 17 февраля.Поддержку им оказали рабочие Нарвской заставы и Выборской стороны.23 февраля Петербургский комитет большевиков призвал рабочих отметить Международный женский день политической стачкой.25 февраля политическая стачка и уличные демонстрации приняли общегородской характер.27 февраля-восстание,которое охватило целый город,в ходе которого к рабочим присоединилось 60 тысяч солдат Петроградского гарниз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Как результат революции:свержение самодержавия,царь отрекается от престола,в стране возникает двоевластие:диктатура крупой буржуазии в лице Временного правительства и Совет рабочих и солдатских депутатов,представлявший революционно-демократическую диктатуру пролетариата и крестьянст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Официальная власть принадлежала Временному правительству,но реальная сила была на стороне Советов,так как их поддерживала армия и революционный народ.Мелкобуржуазные партии,имевшие большинство в Советах,поддерживали Временное правительство и в июле 1917года полностью уступили ему власть,что означало конец двоевлас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ходе апрельского,июньского и июльского кризисов проявилась реальная власть Советов,их влияние на судьбу Временного правительства.После июльских событий влияние Советов было ослаблено,но провал корниловщины и большевизация Советов осенью 1917 года вновь делали их реальной политической силой,которая получит власть после Октября 1917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1917году наряду с Временным правительством и Советами реальной властью обладали т.н. общественные исполнительные комитеты,созданные в городах,губерниях,уездах из представителей всех имеющихся партий и общественных организаций.Эти комитеты во многом были реальной властью на местах,осуществляли заботу о продовольствии,о гордском хозяйстве,о разделе части помещечьей земли,о помощи беженцам и т.д.Эти комитеты были распущены после Октября 1917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Определённой властью обладали на местах земства и городские думы,чья участь тоже была решена после Октябр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1917г.усиливаются тенденции к созданию автономной власти в национальных регионах,особенно на Украине,Финляндии,Польше,Прибалтике,Закавказье.К концу 1917г. это привело к созданию ряда независимых от России демократических республик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Таким образом,в 1917году в России существовало многовластие,что облегчало быстрые политические перевороты и общественные перемен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ообще сама система двоевластия,сложившаяся в России в это время,не имела аналогов в мировой практике формирования органов правительственной вла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евральская революция1917года стала первой победоносной революцией в России и превратила Россию,благодаря свержению царизма,в одну из наиболее демократичных стран.Возникшее в марте 1917г.двоевластие стало отражением того факта,что эпоха империализма и мировая война необычайно ускорили ход исторического развития страны,преход к более радикальным преобразованиям.Чрезвычайно велико и международное значение Февральской буржуазно-демократической революции.Под её влиянием во многих воюющих странах усилилось стачечное движение пролетариат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условиях экономической разрухи и продолжающейся войны возник вопрос дальнейшего пути развития Росс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ервый-сохранение советской власти во главе с большивиками.Это означало немедленный выход России из войны ,свержение Временного правительства,решение рабочего,аграрного,национального вопросов,ликвидация двоевластия,передачи власти Советам.Этот путь означал создание ''социалистического'' государства,диктатуры пролетариат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торой-попытка сохранения России на путях буржуазно-демократической республики и продолжение той политики,которая деклариловалась Временным правительством и Советами весной 1917г.Россия должна была продвигаться по пути демократии,модернизации,свободного предпринимательств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Третий путь отражал интересы крупной буржуазии,дворянства,руководства белой армии и означал попытку сохранения ограниченной монархии в России как ''единой и неделимой ''страны,верной ''союзнеческим обязательствам''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ольде Б.''Из истории русской катастрофы''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пиридович А.''Великая война и Февральская революция''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я СССР,1816-1917г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43:00Z</dcterms:created>
  <dc:creator>S.S. Tegza</dc:creator>
  <dc:description/>
  <dc:language>en-US</dc:language>
  <cp:lastModifiedBy>S.S. Tegza</cp:lastModifiedBy>
  <dcterms:modified xsi:type="dcterms:W3CDTF">2002-05-22T20:41:00Z</dcterms:modified>
  <cp:revision>10</cp:revision>
  <dc:subject/>
  <dc:title/>
</cp:coreProperties>
</file>