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Normal"/>
        <w:jc w:val="center"/>
        <w:rPr/>
      </w:pPr>
      <w:r>
        <w:rPr>
          <w:sz w:val="40"/>
        </w:rPr>
        <w:t>С о д е р ж а н и е:</w:t>
      </w:r>
    </w:p>
    <w:p>
      <w:pPr>
        <w:pStyle w:val="TextBody"/>
        <w:jc w:val="right"/>
        <w:rPr>
          <w:rFonts w:ascii="Times New Roman" w:hAnsi="Times New Roman" w:cs="Times New Roman"/>
          <w:sz w:val="40"/>
          <w:u w:val="single"/>
        </w:rPr>
      </w:pPr>
      <w:r>
        <w:rPr>
          <w:rFonts w:cs="Times New Roman" w:ascii="Times New Roman" w:hAnsi="Times New Roman"/>
          <w:sz w:val="40"/>
          <w:u w:val="single"/>
        </w:rPr>
      </w:r>
    </w:p>
    <w:p>
      <w:pPr>
        <w:pStyle w:val="TextBody"/>
        <w:jc w:val="right"/>
        <w:rPr>
          <w:rFonts w:ascii="Times New Roman" w:hAnsi="Times New Roman" w:cs="Times New Roman"/>
        </w:rPr>
      </w:pPr>
      <w:r>
        <w:rPr>
          <w:rFonts w:cs="Times New Roman" w:ascii="Times New Roman" w:hAnsi="Times New Roman"/>
          <w:u w:val="single"/>
        </w:rPr>
        <w:t>1.Географическое положение</w:t>
      </w:r>
      <w:r>
        <w:rPr>
          <w:rFonts w:cs="Times New Roman" w:ascii="Times New Roman" w:hAnsi="Times New Roman"/>
        </w:rPr>
        <w:t>...................................................2</w:t>
      </w:r>
    </w:p>
    <w:p>
      <w:pPr>
        <w:pStyle w:val="Normal1"/>
        <w:spacing w:before="0" w:after="0"/>
        <w:jc w:val="right"/>
        <w:rPr/>
      </w:pPr>
      <w:r>
        <w:rPr>
          <w:sz w:val="32"/>
          <w:u w:val="single"/>
        </w:rPr>
        <w:t>2.Из истории Латинской Америки</w:t>
      </w:r>
      <w:r>
        <w:rPr>
          <w:sz w:val="32"/>
        </w:rPr>
        <w:t>...........................................3</w:t>
      </w:r>
    </w:p>
    <w:p>
      <w:pPr>
        <w:pStyle w:val="Normal"/>
        <w:jc w:val="right"/>
        <w:rPr/>
      </w:pPr>
      <w:r>
        <w:rPr>
          <w:sz w:val="32"/>
          <w:u w:val="single"/>
        </w:rPr>
        <w:t>3.Население</w:t>
      </w:r>
      <w:r>
        <w:rPr>
          <w:sz w:val="32"/>
        </w:rPr>
        <w:t>................................................................................6</w:t>
      </w:r>
    </w:p>
    <w:p>
      <w:pPr>
        <w:pStyle w:val="Normal"/>
        <w:jc w:val="right"/>
        <w:rPr/>
      </w:pPr>
      <w:r>
        <w:rPr>
          <w:sz w:val="28"/>
        </w:rPr>
        <w:t>3.1.Общие сведения..................................................................................6</w:t>
      </w:r>
    </w:p>
    <w:p>
      <w:pPr>
        <w:pStyle w:val="TextBody"/>
        <w:jc w:val="right"/>
        <w:rPr/>
      </w:pPr>
      <w:r>
        <w:rPr>
          <w:rFonts w:cs="Times New Roman" w:ascii="Times New Roman" w:hAnsi="Times New Roman"/>
          <w:sz w:val="28"/>
        </w:rPr>
        <w:t>3.2.Этнический состав и смешение культур..........................................6</w:t>
      </w:r>
    </w:p>
    <w:p>
      <w:pPr>
        <w:pStyle w:val="Normal"/>
        <w:jc w:val="right"/>
        <w:rPr/>
      </w:pPr>
      <w:r>
        <w:rPr>
          <w:sz w:val="28"/>
        </w:rPr>
        <w:t>3.3.Религиозный состав............................................................................7</w:t>
      </w:r>
    </w:p>
    <w:p>
      <w:pPr>
        <w:pStyle w:val="Normal"/>
        <w:jc w:val="right"/>
        <w:rPr/>
      </w:pPr>
      <w:r>
        <w:rPr>
          <w:sz w:val="28"/>
        </w:rPr>
        <w:t>3.4.Урбанизация........................................................................................7</w:t>
      </w:r>
    </w:p>
    <w:p>
      <w:pPr>
        <w:pStyle w:val="Normal"/>
        <w:jc w:val="right"/>
        <w:rPr/>
      </w:pPr>
      <w:r>
        <w:rPr>
          <w:sz w:val="28"/>
        </w:rPr>
        <w:t>3.5.Размещение.........................................................................................8</w:t>
      </w:r>
    </w:p>
    <w:p>
      <w:pPr>
        <w:pStyle w:val="Normal"/>
        <w:jc w:val="right"/>
        <w:rPr/>
      </w:pPr>
      <w:r>
        <w:rPr>
          <w:sz w:val="28"/>
        </w:rPr>
        <w:t>3.6.Итог......................................................................................................8</w:t>
      </w:r>
    </w:p>
    <w:p>
      <w:pPr>
        <w:pStyle w:val="Normal"/>
        <w:jc w:val="right"/>
        <w:rPr/>
      </w:pPr>
      <w:r>
        <w:rPr>
          <w:sz w:val="32"/>
          <w:u w:val="single"/>
        </w:rPr>
        <w:t>4.Природные условия и ресурсы</w:t>
      </w:r>
      <w:r>
        <w:rPr>
          <w:sz w:val="32"/>
        </w:rPr>
        <w:t>..............................................9</w:t>
      </w:r>
    </w:p>
    <w:p>
      <w:pPr>
        <w:pStyle w:val="Normal"/>
        <w:jc w:val="right"/>
        <w:rPr/>
      </w:pPr>
      <w:r>
        <w:rPr>
          <w:sz w:val="28"/>
        </w:rPr>
        <w:t>4.1.Рельеф..................................................................................................9</w:t>
      </w:r>
    </w:p>
    <w:p>
      <w:pPr>
        <w:pStyle w:val="Normal"/>
        <w:jc w:val="right"/>
        <w:rPr/>
      </w:pPr>
      <w:r>
        <w:rPr>
          <w:sz w:val="28"/>
        </w:rPr>
        <w:t>4.2.Полезные ископаемые........................................................................9</w:t>
      </w:r>
    </w:p>
    <w:p>
      <w:pPr>
        <w:pStyle w:val="Normal"/>
        <w:jc w:val="right"/>
        <w:rPr/>
      </w:pPr>
      <w:r>
        <w:rPr>
          <w:sz w:val="28"/>
        </w:rPr>
        <w:t>4.3.Водные ресурсы................................................................................10</w:t>
      </w:r>
    </w:p>
    <w:p>
      <w:pPr>
        <w:pStyle w:val="Normal"/>
        <w:jc w:val="right"/>
        <w:rPr/>
      </w:pPr>
      <w:r>
        <w:rPr>
          <w:sz w:val="28"/>
        </w:rPr>
        <w:t>4.4.Растения и животные.......................................................................10</w:t>
      </w:r>
    </w:p>
    <w:p>
      <w:pPr>
        <w:pStyle w:val="Normal"/>
        <w:jc w:val="right"/>
        <w:rPr/>
      </w:pPr>
      <w:r>
        <w:rPr>
          <w:sz w:val="28"/>
        </w:rPr>
        <w:t>4.5.Топливно-энергетические ресурсы.................................................11</w:t>
      </w:r>
    </w:p>
    <w:p>
      <w:pPr>
        <w:pStyle w:val="2"/>
        <w:spacing w:before="0" w:after="0"/>
        <w:ind w:right="96" w:hanging="0"/>
        <w:jc w:val="right"/>
        <w:rPr/>
      </w:pPr>
      <w:r>
        <w:rPr>
          <w:sz w:val="28"/>
        </w:rPr>
        <w:t>4.6.Климат и агроклиматические ресурсы..........................................12</w:t>
      </w:r>
    </w:p>
    <w:p>
      <w:pPr>
        <w:pStyle w:val="2"/>
        <w:spacing w:before="0" w:after="0"/>
        <w:ind w:right="96" w:hanging="0"/>
        <w:jc w:val="right"/>
        <w:rPr/>
      </w:pPr>
      <w:r>
        <w:rPr>
          <w:u w:val="single"/>
        </w:rPr>
        <w:t>5.Хозяйство</w:t>
      </w:r>
      <w:r>
        <w:rPr/>
        <w:t>.............................................................</w:t>
      </w:r>
      <w:r>
        <w:rPr>
          <w:sz w:val="20"/>
        </w:rPr>
        <w:t>.</w:t>
      </w:r>
      <w:r>
        <w:rPr/>
        <w:t>................13</w:t>
      </w:r>
    </w:p>
    <w:p>
      <w:pPr>
        <w:pStyle w:val="2"/>
        <w:spacing w:before="0" w:after="0"/>
        <w:ind w:right="96" w:hanging="0"/>
        <w:jc w:val="right"/>
        <w:rPr/>
      </w:pPr>
      <w:r>
        <w:rPr>
          <w:sz w:val="28"/>
        </w:rPr>
        <w:t>5.1.Общая характеристика....................................................................13</w:t>
      </w:r>
    </w:p>
    <w:p>
      <w:pPr>
        <w:pStyle w:val="2"/>
        <w:spacing w:before="0" w:after="0"/>
        <w:ind w:right="96" w:hanging="0"/>
        <w:jc w:val="right"/>
        <w:rPr/>
      </w:pPr>
      <w:r>
        <w:rPr>
          <w:sz w:val="28"/>
        </w:rPr>
        <w:t>5.2.Промышленность............................................................................13</w:t>
      </w:r>
    </w:p>
    <w:p>
      <w:pPr>
        <w:pStyle w:val="2"/>
        <w:spacing w:before="0" w:after="0"/>
        <w:ind w:right="96" w:hanging="0"/>
        <w:jc w:val="right"/>
        <w:rPr/>
      </w:pPr>
      <w:r>
        <w:rPr>
          <w:sz w:val="28"/>
        </w:rPr>
        <w:t>5.3.Сельское хозяйство.........................................................................15</w:t>
      </w:r>
    </w:p>
    <w:p>
      <w:pPr>
        <w:pStyle w:val="2"/>
        <w:spacing w:before="0" w:after="0"/>
        <w:ind w:right="96" w:hanging="0"/>
        <w:jc w:val="right"/>
        <w:rPr/>
      </w:pPr>
      <w:r>
        <w:rPr>
          <w:u w:val="single"/>
        </w:rPr>
        <w:t>6.Транспорт</w:t>
      </w:r>
      <w:r>
        <w:rPr/>
        <w:t>.............................................................................15</w:t>
      </w:r>
    </w:p>
    <w:p>
      <w:pPr>
        <w:pStyle w:val="2"/>
        <w:spacing w:before="0" w:after="0"/>
        <w:ind w:right="96" w:hanging="0"/>
        <w:jc w:val="right"/>
        <w:rPr/>
      </w:pPr>
      <w:r>
        <w:rPr>
          <w:u w:val="single"/>
        </w:rPr>
        <w:t>7.Вывод</w:t>
      </w:r>
      <w:r>
        <w:rPr/>
        <w:t>....................................................................................16</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t>1.Общие сведения и положени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 «Латинская Америка» можно рассматривать как регион, культурно-географический мир или группу государств, имеющих множество географических, по- литических, культурных и иных сходств между собой и в то же время сильно отличающихся от других государств. Все эти определения имеют схожее значение, поэтому я буду их взаимозаменять.</w:t>
      </w:r>
    </w:p>
    <w:p>
      <w:pPr>
        <w:pStyle w:val="Normal"/>
        <w:jc w:val="both"/>
        <w:rPr/>
      </w:pPr>
      <w:r>
        <w:rPr>
          <w:sz w:val="32"/>
        </w:rPr>
        <w:t xml:space="preserve">    </w:t>
      </w:r>
      <w:r>
        <w:rPr>
          <w:sz w:val="32"/>
        </w:rPr>
        <w:t>Итак, Латинская Америка – это регион, расположенный в западном полушарии между южной границей США (река Рио-Гранде) на севере и Антарктидой на юге. Включает в себя южную часть Северной Америки, Центральную Америку, острова Вест-Индии и материк Южная Америка. Омывается 2-мя океанами: с запада – Тихим, с востока – Атлантическим. Здесь расположено 46 государств и зависи-мых территорий на общей площади около 21 млн. км</w:t>
      </w:r>
      <w:r>
        <w:rPr>
          <w:sz w:val="32"/>
          <w:vertAlign w:val="superscript"/>
        </w:rPr>
        <w:t>2</w:t>
      </w:r>
      <w:r>
        <w:rPr>
          <w:sz w:val="32"/>
        </w:rPr>
        <w:t xml:space="preserve"> ,что составляет примерно 15% от общей площади суши Земли. Границы между материковыми странами проходят в основ-ном по крупным рекам и горным хребтам. Большинство стран имеют выход к океанам и морям либо являются ост-ровными. К тому же данный регион находится в относи-тельной близости к очень развитому в экономическом отно-шении государству США. Таким образом, экономико-гео-графическое положение Латинской Америки весьма благо-приятно, несмотря на её некоторую изолированность от других регионов. По государственному устройству латиноа-мериканские страны представляют собой суверенные рес-публики, государства в составе Содружества, возглавляемо-го Великобританией, либо владения Великобритании, Франции, США, Нидерландов (в основном острова в Атлан-тическом океане). Крупных политических или иных кон-фликтов на этой территории не наблюдается. Объясняется это следующим. Во-первых, государства Латинской Амери-ки имеют много общего в культуре, истории схожи по уров-ню экономического развития, поэтому им фактически нече-го делить. Во-вторых, рельеф и природные условия в целом не располагают к развитию вооружённых конфликтов: мно-го рек, неоднородный рельеф и т.п. Что касается зависимых территорий, то им не на что жаловаться. Страны-владельцы являются для них рынком сбыта производимой продукции (будь то добывающая или обрабатывающая промышлен-ность или сельское хозяйство), предоставляют рабочие мес-та населению, вкладывают огромные капиталы с целью дальнейшего развития экономики для более эффективного использования природных богатств (в том числе в качестве туристических центров), в наличии которых не стоит сом-неваться, иначе бы их содержание не окупалось. Плюс оп-лачивают «моральный ущерб» этих «колоний».</w:t>
      </w:r>
    </w:p>
    <w:p>
      <w:pPr>
        <w:pStyle w:val="Normal"/>
        <w:jc w:val="both"/>
        <w:rPr>
          <w:sz w:val="32"/>
        </w:rPr>
      </w:pPr>
      <w:r>
        <w:rPr>
          <w:sz w:val="32"/>
        </w:rPr>
        <w:t xml:space="preserve">    </w:t>
      </w:r>
      <w:r>
        <w:rPr>
          <w:sz w:val="32"/>
        </w:rPr>
        <w:t>В качестве примера можно взять Гвиану (владение Фран-ции). Находится чуть севернее экватора, покрыта влажны-ми тропическими лесами и является «заморским департа-ментом» Франции. 150 лет она являлась местом ссылки пре-ступников, но потом ситуация изменилась: в настоящее вре-мя её представители заседают во французском парламенте. Население в основном сосредоточено на побережье Атлан-тического океана, там же находится и столица Гвианы, город Кайенна. Большинство жителей работает на государс-твенных предприятиях, а остальная часть занимается сельс-ким хозяйством (выращивая батат, ананасы, рис и кукуру-зу). Недра этой территории богаты залежами бокситов, име-ются золотые месторождения, также здесь находится функ-ционирующий ракетно-космический центр (в городе Куру). Гвиана - экономически отсталая страна, зависящая от фи-нансовой помощи Франции (однако уровень жизни здесь далеко не самый низкий в мире). Существуют планы укреп-ления экономики путём развития горнорудной промышлен-ности, а также освоения и использования огромных лесных массивов.</w:t>
      </w:r>
    </w:p>
    <w:p>
      <w:pPr>
        <w:pStyle w:val="Normal"/>
        <w:jc w:val="both"/>
        <w:rPr>
          <w:sz w:val="32"/>
        </w:rPr>
      </w:pPr>
      <w:r>
        <w:rPr>
          <w:sz w:val="32"/>
        </w:rPr>
        <w:t xml:space="preserve">    </w:t>
      </w:r>
      <w:r>
        <w:rPr>
          <w:sz w:val="32"/>
        </w:rPr>
        <w:t>Географическое положение Латинской Америки выгодно и благоприятствует развитию хозяйства благодаря 3-ём ас-пектам. Во-первых, выход к морям и океанам и наличие Па-намского канала, во-вторых, близкое расположение США, в-третьих, огромный природно-ресурсный потенциал, кото-рый пока не удалось реализовать во многом благодаря исто-рическому фактору. Ведь почти все здешние страны в прошлом были колониями, а некоторые и ныне остаются зависимыми. Я думаю, что они наверстают упущенное и станут высоко развитыми, конечно, не без помощи других, индустриальных и постиндустриальных держав.</w:t>
      </w:r>
    </w:p>
    <w:p>
      <w:pPr>
        <w:pStyle w:val="Normal1"/>
        <w:spacing w:before="0" w:after="0"/>
        <w:jc w:val="both"/>
        <w:rPr>
          <w:sz w:val="32"/>
          <w:u w:val="single"/>
        </w:rPr>
      </w:pPr>
      <w:r>
        <w:rPr>
          <w:sz w:val="32"/>
          <w:u w:val="single"/>
        </w:rPr>
        <w:t>2.Из истории Латинской Америки.</w:t>
      </w:r>
    </w:p>
    <w:p>
      <w:pPr>
        <w:pStyle w:val="Normal1"/>
        <w:spacing w:before="0" w:after="0"/>
        <w:jc w:val="both"/>
        <w:rPr>
          <w:sz w:val="32"/>
        </w:rPr>
      </w:pPr>
      <w:r>
        <w:rPr>
          <w:sz w:val="32"/>
        </w:rPr>
        <w:t xml:space="preserve">    </w:t>
      </w:r>
      <w:r>
        <w:rPr>
          <w:sz w:val="32"/>
        </w:rPr>
        <w:t xml:space="preserve">Территория Латинской Америки первоначально была заселена выходцами из Северо-Восточной Азии, которые позднее смешались с миграционными потоками и образова-ли многочисленные индейские племена и народности. Древ-нейшие стоянки первобытных лю-дей относятся к 20-10-му тыс. до н. э. Ко времени вторжения европейских завоевате-лей в конце 15—16 вв. большинство индейских племён на-ходилось на различных стадиях первобытнообщинного строя, занималось собирательством, охотой и рыболовст-вом. Айма-ра, ацтеки, майя, инки и др. создали раннеклас-совые государства. После путешествий Х. Колумба, открыв-шего острова Антильского архипелага, побережье Цент-ральной Америки и Венесуэлы (1492—1504), были основа-ны первые испанские поселения на островах Эспаньола (Гаити) и Куба, которые стали опорными пунктами даль-нейшего проникновения в глубь Американского материка. Экспедиции конкистадоров привели к утверждению испанс-кого господства на территории Мексики, Калифорнии, Фло-риды, Центральной Америки и на всём Южноамериканском континенте, за исключением территории Бразилии, которую завоевала Португалия, и Гвианы, захваченной Англией, Голландией и Францией. Междоусобная борьба индейских вождей, вступавших в союзы с чужеземными захватчиками, облегчила завоевание Латинской Америки колонизаторами. Завоевание Америки испанцами и португальцами, в основ-ном завершилось в 16—17 вв. Несмотря на отчаянное со-противление коренных жителей (на что колонизаторы во многих случаях отвечали поголовным их истреблением), Испания и Португалия насадили здесь свои языки, свою ре-лигию (католицизм) и оказали большое влияние на форми-рование культуры латиноамериканцев. Английская, французская и нидерландская колонизация также оказала влияние на историю Латинской Америки, но значительно меньшее, чем испанская и португальская. </w:t>
      </w:r>
    </w:p>
    <w:p>
      <w:pPr>
        <w:pStyle w:val="Normal1"/>
        <w:spacing w:before="0" w:after="0"/>
        <w:jc w:val="both"/>
        <w:rPr/>
      </w:pPr>
      <w:r>
        <w:rPr>
          <w:sz w:val="32"/>
        </w:rPr>
        <w:t xml:space="preserve">    </w:t>
      </w:r>
      <w:r>
        <w:rPr>
          <w:sz w:val="32"/>
        </w:rPr>
        <w:t xml:space="preserve">Развитие капиталистических отношений, крестьянские и городские восстания 18 в. (крестьянская война в Перу 1780-83, восстание в Новой Гранаде 1781 и др.) расшатали коло-ниальную систему и способствовали пробуждению нацио-нального самосознания местного населения. Война за неза-висимость английских колоний в Се-верной Америке 1775-83 и Великая французская революция ускорили этот про-цесс. В результате восстания негров-рабов, начавшегося на Гаити в 1791, и войны против французских колонизаторов было отменено рабство (1801) и завоёвана независимость Гаити (1804), одновременно подорвано испанское господс-тво в Санто-Доминго (современная Доминиканская Респуб-лика). </w:t>
      </w:r>
      <w:r>
        <w:rPr>
          <w:rStyle w:val="Hyperlink"/>
          <w:color w:val="auto"/>
          <w:sz w:val="32"/>
          <w:u w:val="none"/>
        </w:rPr>
        <w:t>Война за независимость испанских колоний в Амери-ке 1810-26</w:t>
      </w:r>
      <w:r>
        <w:rPr>
          <w:sz w:val="32"/>
        </w:rPr>
        <w:t xml:space="preserve"> завершилась уничтожением колониального ре-жима. Почти все испанские колонии завоевали политичес-кую независимость. Попытки освободить Кубу и Пуэрто-Рико не удались из-за вмеша-тельства США и Великобрита-нии. В обстановке широкого народного движения в сентяб-ре 1822 была провозглашена независимость Бразилии от Португалии.</w:t>
      </w:r>
    </w:p>
    <w:p>
      <w:pPr>
        <w:pStyle w:val="Normal1"/>
        <w:spacing w:before="0" w:after="0"/>
        <w:jc w:val="both"/>
        <w:rPr>
          <w:sz w:val="32"/>
        </w:rPr>
      </w:pPr>
      <w:r>
        <w:rPr>
          <w:sz w:val="32"/>
        </w:rPr>
        <w:t xml:space="preserve">    </w:t>
      </w:r>
      <w:r>
        <w:rPr>
          <w:sz w:val="32"/>
        </w:rPr>
        <w:t>Образование государств явилось важнейшей предпосыл-кой для ускорения развития капиталистических отношений. Сохранение крупного помещичьего землевладения и приви-легий церкви тормозило этот процесс. В середине 19 в. на-чался новый подъём революционного движения, выразив-шийся в гражданских войнах в Аргентине, Колумбии, Мек-сике, Венесуэле, Уругвае, Гватемале и заставивший провес-ти важные социальные реформы в Перу, Гондурасе, Брази-лии. Были отменены подушная подать с индейцев и рабство негров (без наделения землёй), уничтожены дворянские ти-тулы. В 1889 была ликвидирована монархия и провозглаше-на республика в Бразилии. После прихода сюда социализма и его крушения (кроме Кубы) пошёл активный процесс раз-вития капитализма.</w:t>
      </w:r>
    </w:p>
    <w:p>
      <w:pPr>
        <w:pStyle w:val="Normal"/>
        <w:jc w:val="both"/>
        <w:rPr>
          <w:sz w:val="32"/>
          <w:u w:val="single"/>
        </w:rPr>
      </w:pPr>
      <w:r>
        <w:rPr>
          <w:sz w:val="32"/>
          <w:u w:val="single"/>
        </w:rPr>
      </w:r>
    </w:p>
    <w:p>
      <w:pPr>
        <w:pStyle w:val="Normal"/>
        <w:jc w:val="both"/>
        <w:rPr>
          <w:sz w:val="32"/>
          <w:u w:val="single"/>
        </w:rPr>
      </w:pPr>
      <w:r>
        <w:rPr>
          <w:sz w:val="32"/>
          <w:u w:val="single"/>
        </w:rPr>
        <w:t>3.Население.</w:t>
      </w:r>
    </w:p>
    <w:p>
      <w:pPr>
        <w:pStyle w:val="Normal"/>
        <w:jc w:val="both"/>
        <w:rPr/>
      </w:pPr>
      <w:r>
        <w:rPr>
          <w:sz w:val="32"/>
        </w:rPr>
        <w:t xml:space="preserve">    </w:t>
      </w:r>
      <w:r>
        <w:rPr>
          <w:sz w:val="32"/>
          <w:u w:val="single"/>
        </w:rPr>
        <w:t>3.1.Общие сведения.</w:t>
      </w:r>
    </w:p>
    <w:p>
      <w:pPr>
        <w:pStyle w:val="Normal"/>
        <w:jc w:val="both"/>
        <w:rPr/>
      </w:pPr>
      <w:r>
        <w:rPr>
          <w:sz w:val="32"/>
        </w:rPr>
        <w:t xml:space="preserve">    </w:t>
      </w:r>
      <w:r>
        <w:rPr>
          <w:sz w:val="32"/>
        </w:rPr>
        <w:t xml:space="preserve">Население Латинской Америки составляет примерно 470 млн. человек. Это единственный регион, где за один </w:t>
      </w:r>
      <w:r>
        <w:rPr>
          <w:sz w:val="32"/>
          <w:lang w:val="en-US"/>
        </w:rPr>
        <w:t>XX</w:t>
      </w:r>
      <w:r>
        <w:rPr>
          <w:sz w:val="32"/>
        </w:rPr>
        <w:t xml:space="preserve"> век численность населения выросла более чем в 8 раз. Это обу-словлено несколькими факторами. Во-первых, это естест-венный прирост, однако он не настолько велик (2% в год). Во-вторых, миграции, которые оказали значительное влия-ние. Сюда долгое время завозили рабов, в основном негров,  которые составляют 0,1 населения Латинской Америки, и наконец, остальные переселенцы приезжали сюда в поисках заработка. Большой прирост населения обуславливает «мо-лодость» жителей большинства латиноамериканских госу-дарств и в то же время создаёт дополнительную нагрузку на трудоспособное население, что может непосредственно ска-заться на уровне жизни.</w:t>
      </w:r>
    </w:p>
    <w:p>
      <w:pPr>
        <w:pStyle w:val="Normal"/>
        <w:jc w:val="both"/>
        <w:rPr/>
      </w:pPr>
      <w:r>
        <w:rPr>
          <w:sz w:val="32"/>
        </w:rPr>
        <w:t xml:space="preserve">    </w:t>
      </w:r>
      <w:r>
        <w:rPr>
          <w:sz w:val="32"/>
          <w:u w:val="single"/>
        </w:rPr>
        <w:t>3.2.Этнический состав и смешение культур.</w:t>
      </w:r>
    </w:p>
    <w:p>
      <w:pPr>
        <w:pStyle w:val="Normal"/>
        <w:jc w:val="both"/>
        <w:rPr/>
      </w:pPr>
      <w:r>
        <w:rPr>
          <w:sz w:val="32"/>
        </w:rPr>
        <w:t xml:space="preserve">    </w:t>
      </w:r>
      <w:r>
        <w:rPr>
          <w:sz w:val="32"/>
        </w:rPr>
        <w:t xml:space="preserve">Этнический состав Латинской Америки весьма пёстр, его условно можно разделить на 3 группы. Первую группу сос-тавляют индейские племена, которые представляют собой коренных жителей (в настоящее время – 15% населения). Больше всего индейцев сосредоточено в Боливии (63%) и Гватемале. Вторая группа – это европейские переселенцы, прежде всего испанцы и португальцы (креолы), ведь именно  эти 2 морские державы раньше остальных стали собирать экспедиции для исследования и освоения бескрайних морс-ких просторов. В числе участников испанских и португальс-ких экспедиций были Васко да Гама, Христофор Колумб, Америго Веспуччи и другие известные мореплаватели. Третью группу сформировали негры, которых сюда приво-зили в качестве рабов для работы на плантациях. Предста-вителей любой из этих групп осталось очень мало. Больше половины жителей Латинской Америки – метисы (потомки от браков белых и индейцев) и мулаты (потомки от браков белых и негров). Самыми однородными в этническом от-ношении являются такие переселенческие страны, как Уругвай, Чили, Аргентина (это страны поздней колониза-ции, их массовое заселение началось во второй половине </w:t>
      </w:r>
      <w:r>
        <w:rPr>
          <w:sz w:val="32"/>
          <w:lang w:val="en-US"/>
        </w:rPr>
        <w:t>XIX</w:t>
      </w:r>
      <w:r>
        <w:rPr>
          <w:sz w:val="32"/>
        </w:rPr>
        <w:t xml:space="preserve"> века, в них больше всего европейских иммигрантов). От бывших испанских и португальских колоний отличаются Суринам и Гайана, где много выходцев из Азии (в основном индийцы). Нередко встречаются и арабские имена. Пересе-ленцы с Ближнего Востока добиваются здесь больших успе-хов благодаря своей чрезвычайной активности. Известен бывший президент Аргентины Карлос Сауль Менем, а так-же бывший президент Эквадора Джамиль Мауад Витт (сы-новья арабов-иммигрантов). Активно заявляют о себе япон-цы, попавшие сюда в 30-40-е гг. Например, дважды экс-пре-зидент Перу Альберто Фукимода(избирался в 1990 и </w:t>
      </w:r>
      <w:r>
        <w:rPr>
          <w:sz w:val="32"/>
          <w:lang w:val="en-US"/>
        </w:rPr>
        <w:t>‘</w:t>
      </w:r>
      <w:r>
        <w:rPr>
          <w:sz w:val="32"/>
        </w:rPr>
        <w:t>95 гг).</w:t>
      </w:r>
    </w:p>
    <w:p>
      <w:pPr>
        <w:pStyle w:val="Normal"/>
        <w:jc w:val="both"/>
        <w:rPr/>
      </w:pPr>
      <w:r>
        <w:rPr>
          <w:sz w:val="32"/>
        </w:rPr>
        <w:t xml:space="preserve">    </w:t>
      </w:r>
      <w:r>
        <w:rPr>
          <w:sz w:val="32"/>
        </w:rPr>
        <w:t xml:space="preserve">Латинская Америка – это также место смешения </w:t>
      </w:r>
      <w:r>
        <w:rPr>
          <w:b/>
          <w:sz w:val="32"/>
        </w:rPr>
        <w:t xml:space="preserve">культур </w:t>
      </w:r>
      <w:r>
        <w:rPr>
          <w:sz w:val="32"/>
        </w:rPr>
        <w:t xml:space="preserve">множества рас, народов, этносов и переплетания </w:t>
      </w:r>
      <w:r>
        <w:rPr>
          <w:b/>
          <w:sz w:val="32"/>
        </w:rPr>
        <w:t>традиций</w:t>
      </w:r>
      <w:r>
        <w:rPr>
          <w:sz w:val="32"/>
        </w:rPr>
        <w:t xml:space="preserve"> и </w:t>
      </w:r>
      <w:r>
        <w:rPr>
          <w:b/>
          <w:sz w:val="32"/>
        </w:rPr>
        <w:t>обычаев</w:t>
      </w:r>
      <w:r>
        <w:rPr>
          <w:sz w:val="32"/>
        </w:rPr>
        <w:t xml:space="preserve"> разных цивилизаций. В связи с этим ущемлялись права некоторых народов, в частности, индейцев, людей смешанных кровей, и др., со стороны европейцев. Это было серьёзной проблемой до 15 февраля 1819 г. Именно тогда состоялся Ангостурский конгресс по инициативе Боливара, на котором был принят документ, провозглашавший ра-венство всех жителей бывших колоний. С тех пор в Латинс-кой Америке царит терпимость ко всем народам и религ-иям.</w:t>
      </w:r>
    </w:p>
    <w:p>
      <w:pPr>
        <w:pStyle w:val="Normal"/>
        <w:jc w:val="both"/>
        <w:rPr/>
      </w:pPr>
      <w:r>
        <w:rPr>
          <w:sz w:val="32"/>
        </w:rPr>
        <w:t xml:space="preserve">    </w:t>
      </w:r>
      <w:r>
        <w:rPr>
          <w:sz w:val="32"/>
          <w:u w:val="single"/>
        </w:rPr>
        <w:t>3.3.Религиозный состав.</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пёстрый национально-этнический состав, ре-лигиозный состав Латинской Америки единообразен. Здесь    долгое время насаждался католицизм и считался единствен-ной официальной религией,  другие религии и вероиспове-дания преследовались инквизицией, поэтому большинство латиноамериканцев и в наше время исповедуют католи-цизм.</w:t>
      </w:r>
    </w:p>
    <w:p>
      <w:pPr>
        <w:pStyle w:val="Normal"/>
        <w:jc w:val="both"/>
        <w:rPr/>
      </w:pPr>
      <w:r>
        <w:rPr>
          <w:sz w:val="32"/>
        </w:rPr>
        <w:t xml:space="preserve">    </w:t>
      </w:r>
      <w:r>
        <w:rPr>
          <w:sz w:val="32"/>
          <w:u w:val="single"/>
        </w:rPr>
        <w:t>3.4.Урбанизация.</w:t>
      </w:r>
    </w:p>
    <w:p>
      <w:pPr>
        <w:pStyle w:val="Normal"/>
        <w:jc w:val="both"/>
        <w:rPr/>
      </w:pPr>
      <w:r>
        <w:rPr>
          <w:sz w:val="32"/>
        </w:rPr>
        <w:t xml:space="preserve">    </w:t>
      </w:r>
      <w:r>
        <w:rPr>
          <w:sz w:val="32"/>
        </w:rPr>
        <w:t>Латинская Америка – высоко урбанизированный регион, (средний показатель – 76%), хотя большинство составляющих его государств являются экономически раз-вивающимися или отсталыми. Самые урбанизированные страны – Чили, Уругвай, Аргентина и Венесуэла. (свыше 80%). Колониальные города строились по однообразному плану: в центре располагалась площадь, от которой в разные стороны расходились улицы, причём под прямым углом. Сейчас идёт активный процесс образования городских агломераций.</w:t>
      </w:r>
      <w:r>
        <w:rPr>
          <w:sz w:val="32"/>
          <w:lang w:val="en-US"/>
        </w:rPr>
        <w:t xml:space="preserve"> </w:t>
      </w:r>
      <w:r>
        <w:rPr>
          <w:sz w:val="32"/>
        </w:rPr>
        <w:t>Наиболее ярко выделяется Мехико, численность населения которого уже перевалило за 23 млн. человек. Не менее интересное явление – это «ложная урба-низация». Формально урбанизация, то есть увеличение го-родов и числа городских жителей. Но реально эти новые «горожане» - те же самые сельские жители, приежающие в города в поисках лучшей жизни. Однако даже экономически сильные города не в силах обеспечить всех работой, поэтому они не представляют из себя экономичес-ки активного населения и лишь обременяют города. В связи с этим образуются так называемые «пояса бедности» на ок-раинах.</w:t>
      </w:r>
    </w:p>
    <w:p>
      <w:pPr>
        <w:pStyle w:val="Normal"/>
        <w:jc w:val="both"/>
        <w:rPr/>
      </w:pPr>
      <w:r>
        <w:rPr>
          <w:sz w:val="32"/>
        </w:rPr>
        <w:t xml:space="preserve">    </w:t>
      </w:r>
      <w:r>
        <w:rPr>
          <w:sz w:val="32"/>
          <w:u w:val="single"/>
        </w:rPr>
        <w:t>3.5.Размещение.</w:t>
      </w:r>
    </w:p>
    <w:p>
      <w:pPr>
        <w:pStyle w:val="Normal"/>
        <w:jc w:val="both"/>
        <w:rPr/>
      </w:pPr>
      <w:r>
        <w:rPr>
          <w:sz w:val="32"/>
        </w:rPr>
        <w:t xml:space="preserve">    </w:t>
      </w:r>
      <w:r>
        <w:rPr>
          <w:sz w:val="32"/>
        </w:rPr>
        <w:t>Размещение населения Латинской Америки весьма спе-цифично. Во-первых, это один из самых незаселённых райо-нов нашей планеты (средняя плотность – менее 30 человек на 1 км</w:t>
      </w:r>
      <w:r>
        <w:rPr>
          <w:sz w:val="32"/>
          <w:vertAlign w:val="superscript"/>
        </w:rPr>
        <w:t>2</w:t>
      </w:r>
      <w:r>
        <w:rPr>
          <w:sz w:val="32"/>
        </w:rPr>
        <w:t>). Во-вторых, размещение неоднородно: наиболь-шая плотность – на побережье океанов, несколько меньше – на плоскогорьях (расселение на плоскогорьях тоже является одной из особенностей) и в долинах некоторых рек (Ама-зонка, Сан-Франсиску, Парана). Самые мало заселённые территории - это горы и, как это ни странно, долины многих рек. Причина этому – огромные непроходимые леса, распо-ложенные как раз в основном в долинах рек. В добавок, ис-торически сложилось, что первыми осваивались и заселял-лись прибрежные районы (имеются в виду побережья океа-нов).</w:t>
      </w:r>
    </w:p>
    <w:p>
      <w:pPr>
        <w:pStyle w:val="Normal"/>
        <w:jc w:val="both"/>
        <w:rPr/>
      </w:pPr>
      <w:r>
        <w:rPr>
          <w:sz w:val="32"/>
        </w:rPr>
        <w:t xml:space="preserve">    </w:t>
      </w:r>
      <w:r>
        <w:rPr>
          <w:sz w:val="32"/>
          <w:u w:val="single"/>
        </w:rPr>
        <w:t>3.6.Итог.</w:t>
      </w:r>
    </w:p>
    <w:p>
      <w:pPr>
        <w:pStyle w:val="Normal"/>
        <w:jc w:val="both"/>
        <w:rPr/>
      </w:pPr>
      <w:r>
        <w:rPr>
          <w:sz w:val="32"/>
        </w:rPr>
        <w:t xml:space="preserve">    </w:t>
      </w:r>
      <w:r>
        <w:rPr>
          <w:sz w:val="32"/>
        </w:rPr>
        <w:t xml:space="preserve">Разбогатевшие в </w:t>
      </w:r>
      <w:r>
        <w:rPr>
          <w:sz w:val="32"/>
          <w:lang w:val="en-US"/>
        </w:rPr>
        <w:t>XIX</w:t>
      </w:r>
      <w:r>
        <w:rPr>
          <w:sz w:val="32"/>
        </w:rPr>
        <w:t xml:space="preserve"> веке вновь созданные самостоятель-ные государства Латинской Америки разбогатели, но рас-пределение доходов было неравномерным: потомки пересе-ленцев обогащались, а аборигены оставались бедными. Раз-ница между богачами и беднотой увеличивалась и достигла своего пика 1929 году (период мирового экономического кризиса). В это время происходили забастовки, гражданские войны, восстания, что привело к захвату власти военными и установлению диктаторских режимов власти практически во всех странах Латинской Америки. В последние десятиле-тия всё больше из этих стран избирают демократический путь развития, стараясь нацелить свою политику на стаби-лизацию ситуации в обществе и повышение уровня жизни бедных слоёв, который пока остаётся довольно низким.</w:t>
      </w:r>
    </w:p>
    <w:p>
      <w:pPr>
        <w:pStyle w:val="Normal"/>
        <w:jc w:val="both"/>
        <w:rPr>
          <w:sz w:val="32"/>
        </w:rPr>
      </w:pPr>
      <w:r>
        <w:rPr>
          <w:sz w:val="32"/>
          <w:u w:val="single"/>
        </w:rPr>
        <w:t>4.Природные условия и ресурсы.</w:t>
      </w:r>
    </w:p>
    <w:p>
      <w:pPr>
        <w:pStyle w:val="Normal"/>
        <w:jc w:val="both"/>
        <w:rPr>
          <w:sz w:val="32"/>
        </w:rPr>
      </w:pPr>
      <w:r>
        <w:rPr>
          <w:sz w:val="32"/>
        </w:rPr>
        <w:t xml:space="preserve">    </w:t>
      </w:r>
      <w:r>
        <w:rPr>
          <w:sz w:val="32"/>
          <w:u w:val="single"/>
        </w:rPr>
        <w:t>4.1.Рельеф.</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и рельефа Латинской Америки обусловлены тектонической структурой. Территория, на которой она рас-положена, состоит из древней Южноамериканской платфор-мы и относительно молодой складчатости. Первой соот-ветствуют плоскогорья, плато (Бразильское, Патагонское и Гвианское) в местах поднятия платформы и низменности и ровнины (Амазонская, Ла-Платская и др.) в местах проги-бов. Вторую формируют Кордильеры (глагол употреблён в настоящем времени, т.к. Кордильеры – молодые горы, про-должающие изменятся), которые в Южной Америке назы-вают Андами. Это самая длинная в мире цепь горных хребтов и массивов, протянув-шаяся на 11 тысяч км и достигающая высоты 6960 м (гора Аконкагуа).</w:t>
      </w:r>
    </w:p>
    <w:p>
      <w:pPr>
        <w:pStyle w:val="Normal"/>
        <w:jc w:val="both"/>
        <w:rPr/>
      </w:pPr>
      <w:r>
        <w:rPr>
          <w:sz w:val="32"/>
        </w:rPr>
        <w:t xml:space="preserve">    </w:t>
      </w:r>
      <w:r>
        <w:rPr>
          <w:sz w:val="32"/>
          <w:u w:val="single"/>
        </w:rPr>
        <w:t>4.2.Полезные ископаемые.</w:t>
      </w:r>
    </w:p>
    <w:p>
      <w:pPr>
        <w:pStyle w:val="Normal"/>
        <w:ind w:right="96" w:hanging="0"/>
        <w:jc w:val="both"/>
        <w:rPr/>
      </w:pPr>
      <w:r>
        <w:rPr>
          <w:sz w:val="32"/>
        </w:rPr>
        <w:t xml:space="preserve">    </w:t>
      </w:r>
      <w:r>
        <w:rPr>
          <w:sz w:val="32"/>
        </w:rPr>
        <w:t>Латинская Америка богата минеральным сырьём.На её долю приходится 18% запасов нефти, 30% - чёрных и леги-рующих металлов, 25% - цветных металлов и 55% - редких и рассеянных элементов капиталистического мира. По запа-сам некоторых полезных ископаемых отдельные страны ре-гиона занимают первое место среди капиталистических государств</w:t>
      </w:r>
      <w:r>
        <w:rPr>
          <w:sz w:val="32"/>
          <w:lang w:val="en-US"/>
        </w:rPr>
        <w:t>:</w:t>
      </w:r>
      <w:r>
        <w:rPr>
          <w:sz w:val="32"/>
        </w:rPr>
        <w:t xml:space="preserve"> например, по железной руде, ниобию, берил-лию и горному хрусталю - Бразилия</w:t>
      </w:r>
      <w:r>
        <w:rPr>
          <w:sz w:val="32"/>
          <w:lang w:val="en-US"/>
        </w:rPr>
        <w:t>;</w:t>
      </w:r>
      <w:r>
        <w:rPr>
          <w:sz w:val="32"/>
        </w:rPr>
        <w:t xml:space="preserve"> по меди - Чили</w:t>
      </w:r>
      <w:r>
        <w:rPr>
          <w:sz w:val="32"/>
          <w:lang w:val="en-US"/>
        </w:rPr>
        <w:t>;</w:t>
      </w:r>
      <w:r>
        <w:rPr>
          <w:sz w:val="32"/>
        </w:rPr>
        <w:t xml:space="preserve"> по графиту - Мексика</w:t>
      </w:r>
      <w:r>
        <w:rPr>
          <w:sz w:val="32"/>
          <w:lang w:val="en-US"/>
        </w:rPr>
        <w:t>;</w:t>
      </w:r>
      <w:r>
        <w:rPr>
          <w:sz w:val="32"/>
        </w:rPr>
        <w:t xml:space="preserve"> по сурьме и литию - Боливия. Наличие перспективных, но ещё плохо разведанных геологических структур позволяет рассчитывать в ближайшие годы на но-вые месторождения полезных ископаемых. Именно отсюда Соединённые Шта</w:t>
        <w:softHyphen/>
        <w:t>ты  Америки получают до</w:t>
      </w:r>
      <w:r>
        <w:rPr>
          <w:sz w:val="32"/>
          <w:lang w:val="en-US"/>
        </w:rPr>
        <w:t xml:space="preserve"> 70%</w:t>
      </w:r>
      <w:r>
        <w:rPr>
          <w:sz w:val="32"/>
        </w:rPr>
        <w:t xml:space="preserve"> необходимого им стратеги-ческого сырья, в том числе более</w:t>
      </w:r>
      <w:r>
        <w:rPr>
          <w:sz w:val="32"/>
          <w:lang w:val="en-US"/>
        </w:rPr>
        <w:t xml:space="preserve"> 90%</w:t>
      </w:r>
      <w:r>
        <w:rPr>
          <w:sz w:val="32"/>
        </w:rPr>
        <w:t xml:space="preserve"> оловянного концент-рата и бокситов, около</w:t>
      </w:r>
      <w:r>
        <w:rPr>
          <w:sz w:val="32"/>
          <w:lang w:val="en-US"/>
        </w:rPr>
        <w:t xml:space="preserve"> 50% </w:t>
      </w:r>
      <w:r>
        <w:rPr>
          <w:sz w:val="32"/>
        </w:rPr>
        <w:t>медной и железной руды. Та-кое их разнообразие – это следствие разнообразия текто-нических структур.</w:t>
      </w:r>
    </w:p>
    <w:p>
      <w:pPr>
        <w:pStyle w:val="Normal"/>
        <w:jc w:val="both"/>
        <w:rPr>
          <w:sz w:val="32"/>
        </w:rPr>
      </w:pPr>
      <w:r>
        <w:rPr>
          <w:sz w:val="32"/>
        </w:rPr>
        <w:t xml:space="preserve">    </w:t>
      </w:r>
      <w:r>
        <w:rPr>
          <w:sz w:val="32"/>
        </w:rPr>
        <w:t>4</w:t>
      </w:r>
      <w:r>
        <w:rPr>
          <w:sz w:val="32"/>
          <w:u w:val="single"/>
        </w:rPr>
        <w:t>.3.Водные ресурсы.</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еспеченности водными ресурсами страны Латинс-кой Америки принадлежат к самым водообильным в мире.</w:t>
      </w:r>
    </w:p>
    <w:p>
      <w:pPr>
        <w:pStyle w:val="TextBody"/>
        <w:rPr>
          <w:rFonts w:ascii="Times New Roman" w:hAnsi="Times New Roman" w:cs="Times New Roman"/>
        </w:rPr>
      </w:pPr>
      <w:r>
        <w:rPr>
          <w:rFonts w:cs="Times New Roman" w:ascii="Times New Roman" w:hAnsi="Times New Roman"/>
        </w:rPr>
        <w:t>Реки Латинской Америки относятся к бассейнам двух океанов – Атлантического и Тихого, водоразделом между которыми являются Анды. К первому относятся в основном равнинные реки, включая такие крупные водные артерии, как Амазонка, Ла-Плата, Ориноко и др., ко второму – главным образом короткие горные реки. Бассейн рек, впа-дающих в Атлантический океан, превышает по площади бассейн рек Тихого океана в 8 раз. Наиболее густую речную сеть  имеют зоны постоянно избыточного увлажнения при-экваториальной области и прибрежной области и прибреж-ной части субтропиков на юго-востоке Южной Америки. Для судоходства в основном пригодны реки низменностей. Возрастает энергетическое значение рек Латинской Амери-ки, которые обладают огромным  гидроэнергопотенциалом. Особенно  велик потенциал горных рек, рек плоскогорий и постоянно влажных равнин.</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атинской Америке довольно много озёр различного  происхождения. Самое крупное – усыхающее озеро-лагуна Маракайбо. В пустынных районах многие озёра преврати-лись в солончаки. Большие территории в районе заняты бо-лотами и заболоченными ландшафтами, главным образом приуроченными к долинам больших рек, затопляемым 7-8 месяцев в году.</w:t>
      </w:r>
    </w:p>
    <w:p>
      <w:pPr>
        <w:pStyle w:val="Normal"/>
        <w:jc w:val="both"/>
        <w:rPr>
          <w:sz w:val="32"/>
        </w:rPr>
      </w:pPr>
      <w:r>
        <w:rPr>
          <w:sz w:val="32"/>
        </w:rPr>
        <w:t xml:space="preserve">    </w:t>
      </w:r>
      <w:r>
        <w:rPr>
          <w:sz w:val="32"/>
          <w:u w:val="single"/>
        </w:rPr>
        <w:t>4.4.Растения и животные.</w:t>
      </w:r>
    </w:p>
    <w:p>
      <w:pPr>
        <w:pStyle w:val="Heading1"/>
        <w:rPr/>
      </w:pPr>
      <w:r>
        <w:rPr/>
        <w:t xml:space="preserve">     </w:t>
      </w:r>
      <w:r>
        <w:rPr/>
        <w:t>Огромные тропические леса – это одно из важнейших богатств Латинской Америки. К сожалению, они быстро вырубаются, что, как и истребление любых видов растений и животных, грозит нарушением хрупкого природного ба-ланса. Эти леса отличаются исключительным богатством и разнообразием флоры и фауны. Только в бассейне Амазон-ки насчитывается не менее 40 тысяч видов растений, 1,5 ты-сячи видов птиц и 2,5 тысячи речных рыб. Также в реках водятся дельфины, электрические угри и другие удивитель-ные существа. Из растительности можно назвать такие ви-ды, как араукарии чилийская и бразильская, гигантская бро-мелия, ксилокарпус (карапа), капок (всё это названия де-ревьев), хинное, шоколадное, махагониевое, горлянковое, палисандровое деревья, восконосная и кокосовая пальмы, а также страстоцвет, портулак, «пылающий меч», филоден-дрон. Самые яркие представители фауны: альпаки и ви-куньи, родственники ламы (они ценятся за мех, как шин-шиллы), нанду (похожая на страуса птица), пингвины и тю-лени (обитающие на юге Южной Америки), гигантская сло-новая черепаха. Наверное, немногие знают, что Латинская Америка – родина картофеля, столь популярного в России.   Ещё здесь собирают некоторые идущие за границу лекарст-венные растения. Например, сарсапарели деревянистой лиа-ны. Невозможно себе представить, насколько сложны здесь цепи питания, зато можно представить, насколько хрупок природно-экологический баланс, насколько легко его нару-шить.</w:t>
      </w:r>
    </w:p>
    <w:p>
      <w:pPr>
        <w:pStyle w:val="Normal"/>
        <w:rPr/>
      </w:pPr>
      <w:r>
        <w:rPr/>
        <w:t xml:space="preserve">    </w:t>
      </w:r>
      <w:r>
        <w:rPr>
          <w:sz w:val="32"/>
          <w:u w:val="single"/>
        </w:rPr>
        <w:t>4.5.Топливно-энергетические ресурсы.</w:t>
      </w:r>
    </w:p>
    <w:p>
      <w:pPr>
        <w:pStyle w:val="2"/>
        <w:spacing w:before="0" w:after="0"/>
        <w:ind w:right="96" w:hanging="0"/>
        <w:rPr/>
      </w:pPr>
      <w:r>
        <w:rPr>
          <w:rFonts w:eastAsia="MS Mincho;ＭＳ 明朝"/>
        </w:rPr>
        <w:t xml:space="preserve">Латинская Америка располагает значительными топливно-энергетическими ресурсами: нефтью (Венесуэла, Мексика, Перу и др.), газом (Боливия, Венесуэла и др.), углем, ураном. В последние годы начали широко осваиваться гидроэнергоресурсы. В частности, осуществлено строи-тельство крупнейшего в мире гидроэнергетического комп-лекса "Итайпу" на реке Парана на границе между Па-рагваем и Бразилией. Ведутся работы по поиску и освое-нию новых источников энергии. </w:t>
      </w:r>
      <w:r>
        <w:rPr/>
        <w:t>В ряде стран (например, в Мексике) приняты программы по развитию атомной энергетики. Широко изве</w:t>
        <w:softHyphen/>
        <w:t>стен опыт Бразилии в области использования этилового спирта, полученного из сахар-ного тростника в качестве жидкого топлива.</w:t>
      </w:r>
    </w:p>
    <w:p>
      <w:pPr>
        <w:pStyle w:val="2"/>
        <w:spacing w:before="0" w:after="0"/>
        <w:ind w:right="96" w:hanging="0"/>
        <w:rPr/>
      </w:pPr>
      <w:r>
        <w:rPr/>
        <w:t xml:space="preserve">    </w:t>
      </w:r>
      <w:r>
        <w:rPr>
          <w:u w:val="single"/>
        </w:rPr>
        <w:t>4.6.Климат и агроклиматические ресурсы.</w:t>
      </w:r>
    </w:p>
    <w:p>
      <w:pPr>
        <w:pStyle w:val="2"/>
        <w:spacing w:before="0" w:after="0"/>
        <w:ind w:right="96" w:hanging="0"/>
        <w:rPr/>
      </w:pPr>
      <w:r>
        <w:rPr/>
        <w:t xml:space="preserve">    </w:t>
      </w:r>
      <w:r>
        <w:rPr/>
        <w:t xml:space="preserve">Латинская Америка расположена в субтропическом, тро-пическом и субэкваториальном поясах Северного полуша-рия; экваториальном поясе; субэкваториальном, тропичес-ком, субтропическом и умеренном поясах Южного полу-шария. Большое влияние на климат оказывает пересечение её экватором. В связи с тем, что в районе экватора располо-жена очень большая территория, то Латинская Америка по-лучает огромное количество солнечной энергии. Это дела-ет вегетационный период растений практически круглого-дичным и позволяет заниматься сельским хозяйством. Для большей части региона характерны жаркие типы климата, где средние месячные температуры больше +20 </w:t>
      </w:r>
      <w:r>
        <w:rPr>
          <w:lang w:eastAsia="ru-RU"/>
        </w:rPr>
        <w:t>°</w:t>
      </w:r>
      <w:r>
        <w:rPr/>
        <w:t xml:space="preserve">С, а сезонные  изменения климата проявляются в основном в смене режима осадков, а не температур. Сезонные колеба-ния температур ярко выражены только на крайнем севере и юге Латинской Америки, заходящих в субтропические и умеренные широты (в столице Чили Сантьяго, например, средняя температура самого тёплого месяца +20 </w:t>
      </w:r>
      <w:r>
        <w:rPr>
          <w:lang w:eastAsia="ru-RU"/>
        </w:rPr>
        <w:t>°</w:t>
      </w:r>
      <w:r>
        <w:rPr/>
        <w:t xml:space="preserve">С, самого холодного +8 </w:t>
      </w:r>
      <w:r>
        <w:rPr>
          <w:lang w:eastAsia="ru-RU"/>
        </w:rPr>
        <w:t>°</w:t>
      </w:r>
      <w:r>
        <w:rPr/>
        <w:t xml:space="preserve">С, а на Огненной Земле - соответственно +11 и +2 </w:t>
      </w:r>
      <w:r>
        <w:rPr>
          <w:lang w:eastAsia="ru-RU"/>
        </w:rPr>
        <w:t>°</w:t>
      </w:r>
      <w:r>
        <w:rPr/>
        <w:t>С), а также в горных районах. Однако температу-ра, равно как и влажность зависят не только (а порой и не столько) от географического положения, но ещё и от релье-фа и воздушных масс. Так, влажный воздух с Атлантики (т.к. здесь наблюдается восточный перенос воздушных масс), проходя через Анды, отдаёт влагу (в виде дождей), которая возвращается на равнины (с водами горных рек), делая климат влажным. На тихоокеанском склоне Эквато-риальных Анд (в Колумбии и Эквадоре) и прилегающем к нему побережье годовая норма осадков достигает 10 тыс. мм, тогда как в пустыне Атакама - одной из самых бездождных на земном шаре - 1-5 мм. Если в Амазонии сезон дождей продолжается практически круглый год, то на крайнем северо-востоке Бразилии он не превышает 3-4 месяца, а на тихоокеанском побережье Перу и севере Чили дожди неежегодны. В целом к зонам недостаточного увлажнения относится не менее 20% территории Латинс-кой Америки. Земледелие здесь зависит от искусственного орошения. Те же горы не дают проникать холодному воз-духу в центральные части Латинской Америки с Тихого океана. Зато он может беспрепятственно проходить сюда с высоких широт (потому что горы расположены мери-дионально), что периодически и случается, но это явление носит кратковременный характер.</w:t>
      </w:r>
    </w:p>
    <w:p>
      <w:pPr>
        <w:pStyle w:val="2"/>
        <w:spacing w:before="0" w:after="0"/>
        <w:ind w:right="96" w:hanging="0"/>
        <w:rPr/>
      </w:pPr>
      <w:r>
        <w:rPr/>
        <w:t xml:space="preserve">    </w:t>
      </w:r>
      <w:r>
        <w:rPr/>
        <w:t>Ро</w:t>
        <w:softHyphen/>
        <w:t>скошные пляжи, благодатный климат, живописные ланд</w:t>
        <w:softHyphen/>
        <w:t>шафты – всё это присуще в основном Центральной Америке и в особенности островам Вес-Индии. В хозяйст-венном отношении Центральная Америка и Вест-Ин</w:t>
        <w:softHyphen/>
        <w:t>дия из-вестны в мире прежде всего как регион развитого планта-цион</w:t>
        <w:softHyphen/>
        <w:t>ного сельского хозяйства, в котором особое значение имеют сахарный тростник, кофе, ананасы и бананы. Иде-альным местом для выращивания кофе считается Тихооке-анский пьедмонт (склон нагорья) с его плодороднейшими вулканическими почвами и благоприятными климатичес-кими условиями. В Гватемале кофе растёт в тени специаль-но посаженных деревьев, это способствует большему на-коплению ароматических веществ в зёрнах по сравнению с солнечными сортами. Примерно в том же районе выращи-вают сахарный тростник.</w:t>
      </w:r>
    </w:p>
    <w:p>
      <w:pPr>
        <w:pStyle w:val="2"/>
        <w:spacing w:before="0" w:after="0"/>
        <w:ind w:right="96" w:hanging="0"/>
        <w:rPr>
          <w:u w:val="single"/>
        </w:rPr>
      </w:pPr>
      <w:r>
        <w:rPr>
          <w:u w:val="single"/>
        </w:rPr>
        <w:t>5.Хозяйство.</w:t>
      </w:r>
    </w:p>
    <w:p>
      <w:pPr>
        <w:pStyle w:val="2"/>
        <w:spacing w:before="0" w:after="0"/>
        <w:ind w:right="96" w:hanging="0"/>
        <w:rPr/>
      </w:pPr>
      <w:r>
        <w:rPr/>
        <w:t xml:space="preserve">    </w:t>
      </w:r>
      <w:r>
        <w:rPr>
          <w:u w:val="single"/>
        </w:rPr>
        <w:t>5.1.Общая характеристика.</w:t>
      </w:r>
    </w:p>
    <w:p>
      <w:pPr>
        <w:pStyle w:val="2"/>
        <w:spacing w:before="0" w:after="0"/>
        <w:ind w:right="96" w:hanging="0"/>
        <w:rPr/>
      </w:pPr>
      <w:r>
        <w:rPr/>
        <w:t xml:space="preserve">    </w:t>
      </w:r>
      <w:r>
        <w:rPr/>
        <w:t>Природа Латинской Америки располагает к развитию как сельским хозяйством, так и промышленным производ-ством. В начале своей колониальной деятельности здесь ев-ропейцы использовали обширные территории только как платации метро для скотоводства, то есть занимались (точ-нее заставляли заниматься коренное население или приве-зённых рабов) сельским хозяйством, уделяя промышлен-ности минимальное значение. Однако затем она активно развиваться.</w:t>
      </w:r>
    </w:p>
    <w:p>
      <w:pPr>
        <w:pStyle w:val="2"/>
        <w:spacing w:before="0" w:after="0"/>
        <w:ind w:right="96" w:hanging="0"/>
        <w:rPr/>
      </w:pPr>
      <w:r>
        <w:rPr/>
        <w:t xml:space="preserve">    </w:t>
      </w:r>
      <w:r>
        <w:rPr>
          <w:u w:val="single"/>
        </w:rPr>
        <w:t>5.2.Промышленность.</w:t>
      </w:r>
    </w:p>
    <w:p>
      <w:pPr>
        <w:pStyle w:val="2"/>
        <w:spacing w:before="0" w:after="0"/>
        <w:ind w:right="96" w:hanging="0"/>
        <w:rPr/>
      </w:pPr>
      <w:r>
        <w:rPr/>
        <w:t xml:space="preserve"> </w:t>
      </w:r>
      <w:r>
        <w:rPr/>
        <w:t>Сегодня индустриальный облик региона определяют Ар-генти</w:t>
        <w:softHyphen/>
        <w:t xml:space="preserve">на, Бразилия и Мексика («большая тройка», на неё приходится </w:t>
      </w:r>
      <w:r>
        <w:rPr>
          <w:vertAlign w:val="superscript"/>
        </w:rPr>
        <w:t>2</w:t>
      </w:r>
      <w:r>
        <w:rPr/>
        <w:t>/</w:t>
      </w:r>
      <w:r>
        <w:rPr>
          <w:vertAlign w:val="subscript"/>
        </w:rPr>
        <w:t>3</w:t>
      </w:r>
      <w:r>
        <w:rPr/>
        <w:t xml:space="preserve"> промышленного производства Латинской Америки и обеспечивает за счет внутреннего производ</w:t>
        <w:softHyphen/>
        <w:t>ства уже более</w:t>
      </w:r>
      <w:r>
        <w:rPr>
          <w:lang w:val="en-US"/>
        </w:rPr>
        <w:t xml:space="preserve"> 90%</w:t>
      </w:r>
      <w:r>
        <w:rPr/>
        <w:t xml:space="preserve"> потребляемой в них промышленной продукции), а также Чили, Венесуэла, Колумбия и Перу. Одна из основных отраслей</w:t>
      </w:r>
      <w:r>
        <w:rPr>
          <w:b/>
        </w:rPr>
        <w:t xml:space="preserve"> </w:t>
      </w:r>
      <w:r>
        <w:rPr/>
        <w:t>про</w:t>
        <w:softHyphen/>
        <w:t>мышленности в экономике региона</w:t>
      </w:r>
      <w:r>
        <w:rPr>
          <w:lang w:val="en-US"/>
        </w:rPr>
        <w:t xml:space="preserve"> —</w:t>
      </w:r>
      <w:r>
        <w:rPr/>
        <w:t xml:space="preserve"> горнодобывающая. В структуре стоимости ее продукции около</w:t>
      </w:r>
      <w:r>
        <w:rPr>
          <w:lang w:val="en-US"/>
        </w:rPr>
        <w:t xml:space="preserve"> 80%</w:t>
      </w:r>
      <w:r>
        <w:rPr/>
        <w:t xml:space="preserve"> приходится на топливо (в основном нефть), а остальные примерно</w:t>
      </w:r>
      <w:r>
        <w:rPr>
          <w:lang w:val="en-US"/>
        </w:rPr>
        <w:t xml:space="preserve"> 20% —</w:t>
      </w:r>
      <w:r>
        <w:rPr/>
        <w:t xml:space="preserve"> на горнорудное сырье. Ведущие позиции в горнодо</w:t>
        <w:softHyphen/>
        <w:t>бывающей про-мышленности зани</w:t>
        <w:softHyphen/>
        <w:t>мают Мексика, Венесуэла, Бразилия и Аргентина, отличающиеся широ</w:t>
        <w:softHyphen/>
        <w:t>ким перечнем добываемых ресурсов. Наиболее динамичной отраслью хозяйства в большинстве континен</w:t>
        <w:softHyphen/>
        <w:t>тальных стран региона в последние десятилетия стала обрабатыва</w:t>
        <w:softHyphen/>
        <w:t>ющая промышленность. При-чем в ее продукции заметно снизилась доля традиционных от</w:t>
        <w:softHyphen/>
        <w:t>раслей</w:t>
      </w:r>
      <w:r>
        <w:rPr>
          <w:lang w:val="en-US"/>
        </w:rPr>
        <w:t xml:space="preserve"> —</w:t>
      </w:r>
      <w:r>
        <w:rPr/>
        <w:t xml:space="preserve"> текстильной, пищевой, а также кожевенно-обувной и швей</w:t>
        <w:softHyphen/>
        <w:t>ной при одновременном возраста</w:t>
        <w:softHyphen/>
        <w:t>нии удельного веса некоторых базо</w:t>
        <w:softHyphen/>
        <w:t>вых отраслей, производящих това</w:t>
        <w:softHyphen/>
        <w:t>ры производственного назначения. Особенно динамично развивались химия и нефтеперера-ботка, черная металлургия, машиностроение, про</w:t>
        <w:softHyphen/>
        <w:t>изводство строительных материа</w:t>
        <w:softHyphen/>
        <w:t>лов. Сегодня новые индустриальные латиноамериканские страны (Аргентина, Бразилия, Мекси-ка) известны не только на внутреннем, но и на междуна-родном рынке своими электроникой, автомобилями, изде-лиями химической промышленности. Резкое развитие этих стран связано с обеспеченностью природными и людскими ресурсами и умелым привлечением зарубеж</w:t>
        <w:softHyphen/>
        <w:t>ного техниче-ского опыта. Что же касается стран Централь</w:t>
        <w:softHyphen/>
        <w:t>ной Америки и Карибского бассей</w:t>
        <w:softHyphen/>
        <w:t>на, а также Боливии, Парагвая и не-которых других, то здесь в структуре промышленного произ</w:t>
        <w:softHyphen/>
        <w:t>водства все еще преобладают отрас</w:t>
        <w:softHyphen/>
        <w:t>ли традиционной промышленности, прежде всего пищевая. Кстати, эта отрасль во многих странах Латин</w:t>
        <w:softHyphen/>
        <w:t>ской Америки имеет ярко выра</w:t>
        <w:softHyphen/>
        <w:t>женную экспортную направлен</w:t>
        <w:softHyphen/>
        <w:t>ность, поэтому порты сильно разрастаются. Размещение промышленности стран Латинской Америки характе</w:t>
        <w:softHyphen/>
        <w:t>ризуется преимущественно моноцен</w:t>
        <w:softHyphen/>
        <w:t>трической структурой, при которой в промышлен-ном производстве страны пре</w:t>
        <w:softHyphen/>
        <w:t>обладает один центр (Ар-гентина, Уругвай, Мексика, Венесуэла, Чили).</w:t>
      </w:r>
    </w:p>
    <w:p>
      <w:pPr>
        <w:pStyle w:val="2"/>
        <w:spacing w:before="0" w:after="0"/>
        <w:ind w:right="96" w:hanging="0"/>
        <w:rPr/>
      </w:pPr>
      <w:r>
        <w:rPr/>
        <w:t xml:space="preserve">    </w:t>
      </w:r>
      <w:r>
        <w:rPr>
          <w:u w:val="single"/>
        </w:rPr>
        <w:t>5.3.Сельское хозяйство.</w:t>
      </w:r>
    </w:p>
    <w:p>
      <w:pPr>
        <w:pStyle w:val="2"/>
        <w:spacing w:before="0" w:after="0"/>
        <w:ind w:right="96" w:hanging="0"/>
        <w:rPr/>
      </w:pPr>
      <w:r>
        <w:rPr/>
        <w:t xml:space="preserve"> </w:t>
      </w:r>
      <w:r>
        <w:rPr/>
        <w:t>Несмотря на наметившееся сни</w:t>
        <w:softHyphen/>
        <w:t>жение доли</w:t>
      </w:r>
      <w:r>
        <w:rPr>
          <w:b/>
        </w:rPr>
        <w:t xml:space="preserve"> </w:t>
      </w:r>
      <w:r>
        <w:rPr/>
        <w:t>сельского хозяйства</w:t>
      </w:r>
      <w:r>
        <w:rPr>
          <w:b/>
        </w:rPr>
        <w:t xml:space="preserve"> </w:t>
      </w:r>
      <w:r>
        <w:rPr/>
        <w:t>в экономике Латинской Америки, его роль по-прежнему велика. В ряде стран (в первую очередь Центра</w:t>
        <w:softHyphen/>
        <w:t>льной Америки и Карибского бас</w:t>
        <w:softHyphen/>
        <w:t>сейна) оно остается основной сферой материального производства, в ко</w:t>
        <w:softHyphen/>
        <w:t>торой занята преобладающая часть трудоспособного населения. Используя методы «зелёной революции», круп</w:t>
        <w:softHyphen/>
        <w:t>ным капи-талистическим хозяйствам в этих странах удалось обеспечить существенный прирост продукции земледелия и животноводства. Результаты, достигнутые в этих стра-нах, заметно выделяются на фоне застойного положения аг</w:t>
        <w:softHyphen/>
        <w:t>рарного сектора в Боливии, Перу, Эквадоре, Сальвадоре, Гватемале и др. При этом отставание сельско</w:t>
        <w:softHyphen/>
        <w:t>го хозяйства, отягощенного полуфе</w:t>
        <w:softHyphen/>
        <w:t>одальными пережитками в боль</w:t>
        <w:softHyphen/>
        <w:t>шинстве стран, особенно ощутимо в связи с продол-жающимся бы</w:t>
        <w:softHyphen/>
        <w:t>стрым ростом населения. Ведущая отрасль сельского хо</w:t>
        <w:softHyphen/>
        <w:t>зяйства Латинской Америки</w:t>
      </w:r>
      <w:r>
        <w:rPr>
          <w:lang w:val="en-US"/>
        </w:rPr>
        <w:t xml:space="preserve"> — </w:t>
      </w:r>
      <w:r>
        <w:rPr/>
        <w:t>растениеводст-во. В посевных пло-щадях преобладают зерновые, главным образом пшеница и куку</w:t>
        <w:softHyphen/>
        <w:t>руза. Происходит ускоренное на-ра</w:t>
        <w:softHyphen/>
        <w:t>щивание посевов сорго, что связано с высоким спросом на него со стороны животноводства, а также сои</w:t>
      </w:r>
      <w:r>
        <w:rPr>
          <w:lang w:val="en-US"/>
        </w:rPr>
        <w:t xml:space="preserve"> —</w:t>
      </w:r>
      <w:r>
        <w:rPr/>
        <w:t xml:space="preserve"> пище-вой и кормовой куль-ту</w:t>
        <w:softHyphen/>
        <w:t xml:space="preserve">ры. На животноводство же прихо-дится </w:t>
      </w:r>
      <w:r>
        <w:rPr>
          <w:vertAlign w:val="superscript"/>
        </w:rPr>
        <w:t>1</w:t>
      </w:r>
      <w:r>
        <w:rPr/>
        <w:t>/</w:t>
      </w:r>
      <w:r>
        <w:rPr>
          <w:vertAlign w:val="subscript"/>
        </w:rPr>
        <w:t>3</w:t>
      </w:r>
      <w:r>
        <w:rPr/>
        <w:t xml:space="preserve"> сельскохозяйственного производства региона.</w:t>
      </w:r>
    </w:p>
    <w:p>
      <w:pPr>
        <w:pStyle w:val="2"/>
        <w:spacing w:before="0" w:after="0"/>
        <w:ind w:right="96" w:hanging="0"/>
        <w:rPr>
          <w:u w:val="single"/>
        </w:rPr>
      </w:pPr>
      <w:r>
        <w:rPr>
          <w:u w:val="single"/>
        </w:rPr>
        <w:t>6.Транспорт.</w:t>
      </w:r>
    </w:p>
    <w:p>
      <w:pPr>
        <w:pStyle w:val="2"/>
        <w:spacing w:before="0" w:after="0"/>
        <w:ind w:right="96" w:hanging="0"/>
        <w:rPr>
          <w:u w:val="single"/>
        </w:rPr>
      </w:pPr>
      <w:r>
        <w:rPr/>
        <w:t xml:space="preserve">    </w:t>
      </w:r>
      <w:r>
        <w:rPr/>
        <w:t>Транспортная система Латинской Америки развита очень слабо, а в некоторых районах вообще не развита и является одним из главных тормозов на пути социально-экономического развития. Самый распространённый вид транспорта – автомобильный. Большое значение также имеют железные дороги и водные виды транспорта (речной и морской). Поскольку регион находится на большом вод-ном расстоянии от других материков, то авиация также играет огромную роль.</w:t>
      </w:r>
    </w:p>
    <w:p>
      <w:pPr>
        <w:pStyle w:val="2"/>
        <w:spacing w:before="0" w:after="0"/>
        <w:ind w:right="96" w:hanging="0"/>
        <w:rPr>
          <w:u w:val="single"/>
        </w:rPr>
      </w:pPr>
      <w:r>
        <w:rPr>
          <w:u w:val="single"/>
        </w:rPr>
      </w:r>
    </w:p>
    <w:p>
      <w:pPr>
        <w:pStyle w:val="2"/>
        <w:spacing w:before="0" w:after="0"/>
        <w:ind w:right="96" w:hanging="0"/>
        <w:rPr>
          <w:u w:val="single"/>
        </w:rPr>
      </w:pPr>
      <w:r>
        <w:rPr>
          <w:u w:val="single"/>
        </w:rPr>
        <w:t>7.Вывод.</w:t>
      </w:r>
    </w:p>
    <w:p>
      <w:pPr>
        <w:pStyle w:val="2"/>
        <w:spacing w:before="0" w:after="0"/>
        <w:ind w:right="96" w:hanging="0"/>
        <w:rPr/>
      </w:pPr>
      <w:r>
        <w:rPr/>
        <w:t>Латинская Америка – регион с достаточно хорошей обеспе-ченностью природными и людскими ресурсами. Однако из-за особенностей в первую очередь исторического развития она не достигла должного уровня экономико-социального развития. Латинская Америка сильна духом и полна новы-ми ндеями, но они ещё не успели реализоваться. Поэтому я считаю, что она сумеет наверстать упущенное и даже, мо-жет быть, вырваться в лидеры (главными движущими сила-ми являются Бразилия, Аргентина и Мексика). Однако «по-мощь» капиталистического Запада может навредить им, поэтому нужно целиком и полностью рассчитывать на себя и изо всех сил рваться вперёд, но при этом ни в коем слу-чае нельзя забывать о разуме, охране природы и мире на Земле.</w:t>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2"/>
        <w:spacing w:before="0" w:after="0"/>
        <w:ind w:right="96" w:hanging="0"/>
        <w:rPr/>
      </w:pPr>
      <w:r>
        <w:rPr/>
      </w:r>
    </w:p>
    <w:p>
      <w:pPr>
        <w:pStyle w:val="Normal"/>
        <w:jc w:val="center"/>
        <w:rPr>
          <w:sz w:val="40"/>
        </w:rPr>
      </w:pPr>
      <w:r>
        <w:rPr>
          <w:sz w:val="40"/>
        </w:rPr>
        <w:t>И с т о ч н и к и    и н ф о р м а ц и и:</w:t>
      </w:r>
    </w:p>
    <w:p>
      <w:pPr>
        <w:pStyle w:val="Normal"/>
        <w:rPr/>
      </w:pPr>
      <w:r>
        <w:rPr>
          <w:sz w:val="36"/>
          <w:lang w:val="en-US"/>
        </w:rPr>
        <w:t>I</w:t>
      </w:r>
      <w:r>
        <w:rPr>
          <w:sz w:val="36"/>
        </w:rPr>
        <w:t>.Литература.</w:t>
      </w:r>
    </w:p>
    <w:p>
      <w:pPr>
        <w:pStyle w:val="Normal"/>
        <w:rPr>
          <w:sz w:val="28"/>
        </w:rPr>
      </w:pPr>
      <w:r>
        <w:rPr>
          <w:sz w:val="28"/>
        </w:rPr>
        <w:t>1.Весь мир: Географическая энциклопедия. Пер. с англ. – М.: «Астрель», АСТ, 2001</w:t>
      </w:r>
    </w:p>
    <w:p>
      <w:pPr>
        <w:pStyle w:val="Normal"/>
        <w:rPr>
          <w:sz w:val="28"/>
        </w:rPr>
      </w:pPr>
      <w:r>
        <w:rPr>
          <w:sz w:val="28"/>
        </w:rPr>
        <w:t>2.Страны.Народы.Цивилизации. – М.: изд. Центр «Аванта плюс», 1999.</w:t>
      </w:r>
    </w:p>
    <w:p>
      <w:pPr>
        <w:pStyle w:val="Normal"/>
        <w:rPr>
          <w:sz w:val="28"/>
        </w:rPr>
      </w:pPr>
      <w:r>
        <w:rPr>
          <w:sz w:val="28"/>
        </w:rPr>
        <w:t>3.Новая История. – изд. 3-е, исправления и дополнения. – М.: Просвещение, 1978.</w:t>
      </w:r>
    </w:p>
    <w:p>
      <w:pPr>
        <w:pStyle w:val="Normal"/>
        <w:rPr>
          <w:sz w:val="28"/>
        </w:rPr>
      </w:pPr>
      <w:r>
        <w:rPr>
          <w:sz w:val="28"/>
        </w:rPr>
        <w:t>4.Экономическая и социальная география мира: Учеб. для 10 кл. – М.: Просвещение, 2000.</w:t>
      </w:r>
    </w:p>
    <w:p>
      <w:pPr>
        <w:pStyle w:val="Normal"/>
        <w:rPr>
          <w:sz w:val="28"/>
        </w:rPr>
      </w:pPr>
      <w:r>
        <w:rPr>
          <w:sz w:val="28"/>
        </w:rPr>
        <w:t>5.Большая Советская Энциклопедия. – М.: Советская энциклопедия, 1972.</w:t>
      </w:r>
    </w:p>
    <w:p>
      <w:pPr>
        <w:pStyle w:val="Normal"/>
        <w:rPr/>
      </w:pPr>
      <w:r>
        <w:rPr>
          <w:sz w:val="36"/>
          <w:lang w:val="en-US"/>
        </w:rPr>
        <w:t>II</w:t>
      </w:r>
      <w:r>
        <w:rPr>
          <w:sz w:val="36"/>
        </w:rPr>
        <w:t>. Интернет.</w:t>
      </w:r>
    </w:p>
    <w:p>
      <w:pPr>
        <w:pStyle w:val="Normal"/>
        <w:rPr>
          <w:sz w:val="28"/>
          <w:lang w:val="en-US"/>
        </w:rPr>
      </w:pPr>
      <w:r>
        <w:rPr>
          <w:sz w:val="28"/>
        </w:rPr>
        <w:t>1.</w:t>
      </w:r>
      <w:r>
        <w:rPr>
          <w:sz w:val="28"/>
          <w:lang w:val="en-US"/>
        </w:rPr>
        <w:t>www.rubricon.ru/</w:t>
      </w:r>
    </w:p>
    <w:p>
      <w:pPr>
        <w:pStyle w:val="2"/>
        <w:spacing w:before="0" w:after="0"/>
        <w:ind w:right="96" w:hanging="0"/>
        <w:rPr>
          <w:sz w:val="28"/>
          <w:lang w:val="en-US"/>
        </w:rPr>
      </w:pPr>
      <w:r>
        <w:rPr>
          <w:sz w:val="28"/>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2">
    <w:name w:val="Основной текст 2"/>
    <w:basedOn w:val="Normal"/>
    <w:qFormat/>
    <w:pPr>
      <w:spacing w:before="260" w:after="0"/>
      <w:ind w:right="99" w:hanging="0"/>
      <w:jc w:val="both"/>
    </w:pPr>
    <w:rPr>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9:19:00Z</dcterms:created>
  <dc:creator>dron</dc:creator>
  <dc:description/>
  <dc:language>en-US</dc:language>
  <cp:lastModifiedBy>dron</cp:lastModifiedBy>
  <cp:lastPrinted>2002-05-13T19:52:00Z</cp:lastPrinted>
  <dcterms:modified xsi:type="dcterms:W3CDTF">2002-05-26T07:04:00Z</dcterms:modified>
  <cp:revision>82</cp:revision>
  <dc:subject/>
  <dc:title/>
</cp:coreProperties>
</file>