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ФЕДЕРАЛЬНОЕ АГЕНТСТВО ПО ОБРАЗОВАНИЮ</w:t>
      </w:r>
    </w:p>
    <w:p>
      <w:pPr>
        <w:pStyle w:val="Normal"/>
        <w:jc w:val="center"/>
        <w:rPr>
          <w:sz w:val="24"/>
          <w:szCs w:val="24"/>
        </w:rPr>
      </w:pPr>
      <w:r>
        <w:rPr>
          <w:sz w:val="24"/>
          <w:szCs w:val="24"/>
        </w:rPr>
        <w:t xml:space="preserve">Государственное образовательное учреждение </w:t>
      </w:r>
    </w:p>
    <w:p>
      <w:pPr>
        <w:pStyle w:val="Normal"/>
        <w:jc w:val="center"/>
        <w:rPr>
          <w:sz w:val="24"/>
          <w:szCs w:val="24"/>
        </w:rPr>
      </w:pPr>
      <w:r>
        <w:rPr>
          <w:sz w:val="24"/>
          <w:szCs w:val="24"/>
        </w:rPr>
        <w:t>высшего профессионального образования</w:t>
      </w:r>
    </w:p>
    <w:p>
      <w:pPr>
        <w:pStyle w:val="Normal"/>
        <w:jc w:val="center"/>
        <w:rPr>
          <w:sz w:val="24"/>
          <w:szCs w:val="24"/>
        </w:rPr>
      </w:pPr>
      <w:r>
        <w:rPr>
          <w:sz w:val="24"/>
          <w:szCs w:val="24"/>
        </w:rPr>
        <w:t>«ТОМСКИЙ ГОСУДАРСТВЕННЫЙ ПЕДАГОГИЧЕСКИЙ УНИВЕРСИТЕТ»</w:t>
      </w:r>
    </w:p>
    <w:p>
      <w:pPr>
        <w:pStyle w:val="Normal"/>
        <w:jc w:val="center"/>
        <w:rPr>
          <w:sz w:val="24"/>
          <w:szCs w:val="24"/>
        </w:rPr>
      </w:pPr>
      <w:r>
        <w:rPr>
          <w:sz w:val="24"/>
          <w:szCs w:val="24"/>
        </w:rPr>
        <w:t>(ТГПУ)</w:t>
      </w:r>
    </w:p>
    <w:p>
      <w:pPr>
        <w:pStyle w:val="Normal"/>
        <w:jc w:val="center"/>
        <w:rPr>
          <w:sz w:val="24"/>
          <w:szCs w:val="24"/>
        </w:rPr>
      </w:pPr>
      <w:r>
        <w:rPr>
          <w:sz w:val="24"/>
          <w:szCs w:val="24"/>
        </w:rPr>
        <w:t>Историко-географический факультет</w:t>
      </w:r>
    </w:p>
    <w:p>
      <w:pPr>
        <w:pStyle w:val="Normal"/>
        <w:jc w:val="center"/>
        <w:rPr>
          <w:sz w:val="24"/>
          <w:szCs w:val="24"/>
        </w:rPr>
      </w:pPr>
      <w:r>
        <w:rPr>
          <w:sz w:val="24"/>
          <w:szCs w:val="24"/>
        </w:rPr>
        <w:t>Кафедра географ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auto" w:line="360"/>
        <w:jc w:val="center"/>
        <w:rPr>
          <w:b/>
          <w:b/>
          <w:sz w:val="24"/>
          <w:szCs w:val="24"/>
        </w:rPr>
      </w:pPr>
      <w:r>
        <w:rPr>
          <w:b/>
          <w:sz w:val="24"/>
          <w:szCs w:val="24"/>
        </w:rPr>
        <w:t>Комплексная характеристика государства Испании</w:t>
      </w:r>
    </w:p>
    <w:p>
      <w:pPr>
        <w:pStyle w:val="Normal"/>
        <w:spacing w:lineRule="auto" w:line="360"/>
        <w:jc w:val="center"/>
        <w:rPr>
          <w:sz w:val="24"/>
          <w:szCs w:val="24"/>
        </w:rPr>
      </w:pPr>
      <w:r>
        <w:rPr>
          <w:sz w:val="24"/>
          <w:szCs w:val="24"/>
        </w:rPr>
        <w:t>(РЕФЕРА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Научный   руководитель</w:t>
      </w:r>
    </w:p>
    <w:p>
      <w:pPr>
        <w:pStyle w:val="Normal"/>
        <w:jc w:val="right"/>
        <w:rPr>
          <w:sz w:val="24"/>
          <w:szCs w:val="24"/>
        </w:rPr>
      </w:pPr>
      <w:r>
        <w:rPr>
          <w:sz w:val="24"/>
          <w:szCs w:val="24"/>
        </w:rPr>
        <w:t>Ст.  преподаватель</w:t>
      </w:r>
    </w:p>
    <w:p>
      <w:pPr>
        <w:pStyle w:val="Normal"/>
        <w:jc w:val="right"/>
        <w:rPr>
          <w:sz w:val="24"/>
          <w:szCs w:val="24"/>
        </w:rPr>
      </w:pPr>
      <w:r>
        <w:rPr>
          <w:sz w:val="24"/>
          <w:szCs w:val="24"/>
        </w:rPr>
        <w:t>_____________  О.А. Шведова</w:t>
      </w:r>
    </w:p>
    <w:p>
      <w:pPr>
        <w:pStyle w:val="Normal"/>
        <w:jc w:val="center"/>
        <w:rPr/>
      </w:pPr>
      <w:r>
        <w:rPr/>
        <w:t xml:space="preserve">                                                                                        </w:t>
      </w:r>
      <w:r>
        <w:rPr/>
        <w:t>подпись</w:t>
      </w:r>
    </w:p>
    <w:p>
      <w:pPr>
        <w:pStyle w:val="Normal"/>
        <w:tabs>
          <w:tab w:val="clear" w:pos="720"/>
          <w:tab w:val="left" w:pos="6300" w:leader="none"/>
        </w:tabs>
        <w:jc w:val="right"/>
        <w:rPr>
          <w:sz w:val="24"/>
          <w:szCs w:val="24"/>
        </w:rPr>
      </w:pPr>
      <w:r>
        <w:rPr>
          <w:sz w:val="24"/>
          <w:szCs w:val="24"/>
        </w:rPr>
        <w:t>____число____месяц 2006 год</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20"/>
          <w:tab w:val="left" w:pos="6840" w:leader="none"/>
        </w:tabs>
        <w:jc w:val="right"/>
        <w:rPr>
          <w:sz w:val="24"/>
          <w:szCs w:val="24"/>
        </w:rPr>
      </w:pPr>
      <w:r>
        <w:rPr>
          <w:sz w:val="24"/>
          <w:szCs w:val="24"/>
        </w:rPr>
        <w:t>Автор   работы   студент</w:t>
      </w:r>
    </w:p>
    <w:p>
      <w:pPr>
        <w:pStyle w:val="Normal"/>
        <w:tabs>
          <w:tab w:val="clear" w:pos="720"/>
          <w:tab w:val="left" w:pos="6840" w:leader="none"/>
        </w:tabs>
        <w:jc w:val="right"/>
        <w:rPr/>
      </w:pPr>
      <w:r>
        <w:rPr>
          <w:sz w:val="24"/>
          <w:szCs w:val="24"/>
        </w:rPr>
        <w:t xml:space="preserve">116  группы    </w:t>
      </w:r>
      <w:r>
        <w:rPr>
          <w:sz w:val="24"/>
          <w:szCs w:val="24"/>
          <w:lang w:val="en-US"/>
        </w:rPr>
        <w:t>V</w:t>
      </w:r>
      <w:r>
        <w:rPr>
          <w:sz w:val="24"/>
          <w:szCs w:val="24"/>
        </w:rPr>
        <w:t xml:space="preserve">  курса</w:t>
      </w:r>
    </w:p>
    <w:p>
      <w:pPr>
        <w:pStyle w:val="Normal"/>
        <w:jc w:val="right"/>
        <w:rPr>
          <w:sz w:val="24"/>
          <w:szCs w:val="24"/>
        </w:rPr>
      </w:pPr>
      <w:r>
        <w:rPr>
          <w:sz w:val="24"/>
          <w:szCs w:val="24"/>
        </w:rPr>
        <w:t>___________ Т.В. Владисенко</w:t>
      </w:r>
    </w:p>
    <w:p>
      <w:pPr>
        <w:pStyle w:val="Normal"/>
        <w:jc w:val="center"/>
        <w:rPr/>
      </w:pPr>
      <w:r>
        <w:rPr>
          <w:sz w:val="24"/>
          <w:szCs w:val="24"/>
        </w:rPr>
        <w:t xml:space="preserve">                                                                                   </w:t>
      </w:r>
      <w:r>
        <w:rPr/>
        <w:t>подпись</w:t>
      </w:r>
    </w:p>
    <w:p>
      <w:pPr>
        <w:pStyle w:val="Normal"/>
        <w:jc w:val="right"/>
        <w:rPr>
          <w:sz w:val="24"/>
          <w:szCs w:val="24"/>
        </w:rPr>
      </w:pPr>
      <w:r>
        <w:rPr>
          <w:sz w:val="24"/>
          <w:szCs w:val="24"/>
        </w:rPr>
        <w:t xml:space="preserve"> </w:t>
      </w:r>
      <w:r>
        <w:rPr>
          <w:sz w:val="24"/>
          <w:szCs w:val="24"/>
        </w:rPr>
        <w:t>____число____месяц 2006 год</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Томск 2006</w:t>
      </w:r>
    </w:p>
    <w:p>
      <w:pPr>
        <w:pStyle w:val="Normal"/>
        <w:jc w:val="center"/>
        <w:rPr>
          <w:sz w:val="24"/>
          <w:szCs w:val="24"/>
        </w:rPr>
      </w:pPr>
      <w:r>
        <w:rPr>
          <w:sz w:val="24"/>
          <w:szCs w:val="24"/>
        </w:rPr>
      </w:r>
    </w:p>
    <w:p>
      <w:pPr>
        <w:pStyle w:val="Normal"/>
        <w:jc w:val="center"/>
        <w:rPr>
          <w:sz w:val="24"/>
          <w:szCs w:val="24"/>
        </w:rPr>
      </w:pPr>
      <w:r>
        <w:rPr>
          <w:sz w:val="24"/>
          <w:szCs w:val="24"/>
        </w:rPr>
        <w:t>Оглавле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0960</wp:posOffset>
                </wp:positionV>
                <wp:extent cx="419735" cy="3154045"/>
                <wp:effectExtent l="0" t="0" r="0" b="0"/>
                <wp:wrapSquare wrapText="bothSides"/>
                <wp:docPr id="1" name="Frame1"/>
                <a:graphic xmlns:a="http://schemas.openxmlformats.org/drawingml/2006/main">
                  <a:graphicData uri="http://schemas.microsoft.com/office/word/2010/wordprocessingShape">
                    <wps:wsp>
                      <wps:cNvSpPr txBox="1"/>
                      <wps:spPr>
                        <a:xfrm>
                          <a:off x="0" y="0"/>
                          <a:ext cx="419735" cy="3154045"/>
                        </a:xfrm>
                        <a:prstGeom prst="rect"/>
                        <a:solidFill>
                          <a:srgbClr val="FFFFFF">
                            <a:alpha val="0"/>
                          </a:srgbClr>
                        </a:solidFill>
                      </wps:spPr>
                      <wps:txbx>
                        <w:txbxContent>
                          <w:tbl>
                            <w:tblPr>
                              <w:tblW w:w="661" w:type="dxa"/>
                              <w:jc w:val="left"/>
                              <w:tblInd w:w="0" w:type="dxa"/>
                              <w:tblLayout w:type="fixed"/>
                              <w:tblCellMar>
                                <w:top w:w="0" w:type="dxa"/>
                                <w:left w:w="108" w:type="dxa"/>
                                <w:bottom w:w="0" w:type="dxa"/>
                                <w:right w:w="108" w:type="dxa"/>
                              </w:tblCellMar>
                            </w:tblPr>
                            <w:tblGrid>
                              <w:gridCol w:w="661"/>
                            </w:tblGrid>
                            <w:tr>
                              <w:trPr>
                                <w:trHeight w:val="3944" w:hRule="atLeast"/>
                              </w:trPr>
                              <w:tc>
                                <w:tcPr>
                                  <w:tcW w:w="661" w:type="dxa"/>
                                  <w:tcBorders/>
                                </w:tcPr>
                                <w:p>
                                  <w:pPr>
                                    <w:pStyle w:val="Normal"/>
                                    <w:tabs>
                                      <w:tab w:val="clear" w:pos="720"/>
                                      <w:tab w:val="left" w:pos="9180" w:leader="none"/>
                                    </w:tabs>
                                    <w:spacing w:lineRule="auto" w:line="360"/>
                                    <w:rPr>
                                      <w:sz w:val="24"/>
                                      <w:szCs w:val="24"/>
                                    </w:rPr>
                                  </w:pPr>
                                  <w:r>
                                    <w:rPr>
                                      <w:sz w:val="24"/>
                                      <w:szCs w:val="24"/>
                                    </w:rPr>
                                    <w:t>Стр.</w:t>
                                  </w:r>
                                </w:p>
                                <w:p>
                                  <w:pPr>
                                    <w:pStyle w:val="Normal"/>
                                    <w:tabs>
                                      <w:tab w:val="clear" w:pos="720"/>
                                      <w:tab w:val="left" w:pos="9180" w:leader="none"/>
                                    </w:tabs>
                                    <w:spacing w:lineRule="auto" w:line="360"/>
                                    <w:rPr>
                                      <w:sz w:val="24"/>
                                      <w:szCs w:val="24"/>
                                    </w:rPr>
                                  </w:pPr>
                                  <w:r>
                                    <w:rPr>
                                      <w:sz w:val="24"/>
                                      <w:szCs w:val="24"/>
                                    </w:rPr>
                                    <w:t>3</w:t>
                                  </w:r>
                                </w:p>
                                <w:p>
                                  <w:pPr>
                                    <w:pStyle w:val="Normal"/>
                                    <w:tabs>
                                      <w:tab w:val="clear" w:pos="720"/>
                                      <w:tab w:val="left" w:pos="9180" w:leader="none"/>
                                    </w:tabs>
                                    <w:spacing w:lineRule="auto" w:line="360"/>
                                    <w:rPr>
                                      <w:sz w:val="24"/>
                                      <w:szCs w:val="24"/>
                                    </w:rPr>
                                  </w:pPr>
                                  <w:r>
                                    <w:rPr>
                                      <w:sz w:val="24"/>
                                      <w:szCs w:val="24"/>
                                    </w:rPr>
                                    <w:t>3</w:t>
                                  </w:r>
                                </w:p>
                                <w:p>
                                  <w:pPr>
                                    <w:pStyle w:val="Normal"/>
                                    <w:tabs>
                                      <w:tab w:val="clear" w:pos="720"/>
                                      <w:tab w:val="left" w:pos="9180" w:leader="none"/>
                                    </w:tabs>
                                    <w:spacing w:lineRule="auto" w:line="360"/>
                                    <w:rPr>
                                      <w:sz w:val="24"/>
                                      <w:szCs w:val="24"/>
                                    </w:rPr>
                                  </w:pPr>
                                  <w:r>
                                    <w:rPr>
                                      <w:sz w:val="24"/>
                                      <w:szCs w:val="24"/>
                                    </w:rPr>
                                    <w:t>4</w:t>
                                  </w:r>
                                </w:p>
                                <w:p>
                                  <w:pPr>
                                    <w:pStyle w:val="Normal"/>
                                    <w:tabs>
                                      <w:tab w:val="clear" w:pos="720"/>
                                      <w:tab w:val="left" w:pos="9180" w:leader="none"/>
                                    </w:tabs>
                                    <w:spacing w:lineRule="auto" w:line="360"/>
                                    <w:rPr>
                                      <w:sz w:val="24"/>
                                      <w:szCs w:val="24"/>
                                    </w:rPr>
                                  </w:pPr>
                                  <w:r>
                                    <w:rPr>
                                      <w:sz w:val="24"/>
                                      <w:szCs w:val="24"/>
                                    </w:rPr>
                                    <w:t>6</w:t>
                                  </w:r>
                                </w:p>
                                <w:p>
                                  <w:pPr>
                                    <w:pStyle w:val="Normal"/>
                                    <w:tabs>
                                      <w:tab w:val="clear" w:pos="720"/>
                                      <w:tab w:val="left" w:pos="9180" w:leader="none"/>
                                    </w:tabs>
                                    <w:spacing w:lineRule="auto" w:line="360"/>
                                    <w:rPr>
                                      <w:sz w:val="24"/>
                                      <w:szCs w:val="24"/>
                                    </w:rPr>
                                  </w:pPr>
                                  <w:r>
                                    <w:rPr>
                                      <w:sz w:val="24"/>
                                      <w:szCs w:val="24"/>
                                    </w:rPr>
                                    <w:t>10</w:t>
                                  </w:r>
                                </w:p>
                                <w:p>
                                  <w:pPr>
                                    <w:pStyle w:val="Normal"/>
                                    <w:tabs>
                                      <w:tab w:val="clear" w:pos="720"/>
                                      <w:tab w:val="left" w:pos="9180" w:leader="none"/>
                                    </w:tabs>
                                    <w:spacing w:lineRule="auto" w:line="360"/>
                                    <w:rPr>
                                      <w:sz w:val="24"/>
                                      <w:szCs w:val="24"/>
                                    </w:rPr>
                                  </w:pPr>
                                  <w:r>
                                    <w:rPr>
                                      <w:sz w:val="24"/>
                                      <w:szCs w:val="24"/>
                                    </w:rPr>
                                    <w:t>13</w:t>
                                  </w:r>
                                </w:p>
                                <w:p>
                                  <w:pPr>
                                    <w:pStyle w:val="Normal"/>
                                    <w:tabs>
                                      <w:tab w:val="clear" w:pos="720"/>
                                      <w:tab w:val="left" w:pos="9180" w:leader="none"/>
                                    </w:tabs>
                                    <w:spacing w:lineRule="auto" w:line="360"/>
                                    <w:rPr>
                                      <w:sz w:val="24"/>
                                      <w:szCs w:val="24"/>
                                    </w:rPr>
                                  </w:pPr>
                                  <w:r>
                                    <w:rPr>
                                      <w:sz w:val="24"/>
                                      <w:szCs w:val="24"/>
                                    </w:rPr>
                                    <w:t>15</w:t>
                                  </w:r>
                                </w:p>
                                <w:p>
                                  <w:pPr>
                                    <w:pStyle w:val="Normal"/>
                                    <w:tabs>
                                      <w:tab w:val="clear" w:pos="720"/>
                                      <w:tab w:val="left" w:pos="9180" w:leader="none"/>
                                    </w:tabs>
                                    <w:spacing w:lineRule="auto" w:line="360"/>
                                    <w:rPr>
                                      <w:sz w:val="24"/>
                                      <w:szCs w:val="24"/>
                                    </w:rPr>
                                  </w:pPr>
                                  <w:r>
                                    <w:rPr>
                                      <w:sz w:val="24"/>
                                      <w:szCs w:val="24"/>
                                    </w:rPr>
                                    <w:t>22</w:t>
                                  </w:r>
                                </w:p>
                                <w:p>
                                  <w:pPr>
                                    <w:pStyle w:val="Normal"/>
                                    <w:tabs>
                                      <w:tab w:val="clear" w:pos="720"/>
                                      <w:tab w:val="left" w:pos="9180" w:leader="none"/>
                                    </w:tabs>
                                    <w:spacing w:lineRule="auto" w:line="360"/>
                                    <w:rPr>
                                      <w:sz w:val="24"/>
                                      <w:szCs w:val="24"/>
                                    </w:rPr>
                                  </w:pPr>
                                  <w:r>
                                    <w:rPr>
                                      <w:sz w:val="24"/>
                                      <w:szCs w:val="24"/>
                                    </w:rPr>
                                    <w:t>29</w:t>
                                  </w:r>
                                </w:p>
                                <w:p>
                                  <w:pPr>
                                    <w:pStyle w:val="Normal"/>
                                    <w:tabs>
                                      <w:tab w:val="clear" w:pos="720"/>
                                      <w:tab w:val="left" w:pos="9180" w:leader="none"/>
                                    </w:tabs>
                                    <w:spacing w:lineRule="auto" w:line="360"/>
                                    <w:rPr>
                                      <w:sz w:val="24"/>
                                      <w:szCs w:val="24"/>
                                    </w:rPr>
                                  </w:pPr>
                                  <w:r>
                                    <w:rPr>
                                      <w:sz w:val="24"/>
                                      <w:szCs w:val="24"/>
                                    </w:rPr>
                                    <w:t>32</w:t>
                                  </w:r>
                                </w:p>
                                <w:p>
                                  <w:pPr>
                                    <w:pStyle w:val="Normal"/>
                                    <w:tabs>
                                      <w:tab w:val="clear" w:pos="720"/>
                                      <w:tab w:val="left" w:pos="9180" w:leader="none"/>
                                    </w:tabs>
                                    <w:spacing w:lineRule="auto" w:line="36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3.05pt;height:248.35pt;mso-wrap-distance-left:9pt;mso-wrap-distance-right:0pt;mso-wrap-distance-top:0pt;mso-wrap-distance-bottom:0pt;margin-top:4.8pt;mso-position-vertical-relative:text;margin-left:448.85pt;mso-position-horizontal:right;mso-position-horizontal-relative:margin">
                <v:fill opacity="0f"/>
                <v:textbox inset="0in,0in,0in,0in">
                  <w:txbxContent>
                    <w:tbl>
                      <w:tblPr>
                        <w:tblW w:w="661" w:type="dxa"/>
                        <w:jc w:val="left"/>
                        <w:tblInd w:w="0" w:type="dxa"/>
                        <w:tblLayout w:type="fixed"/>
                        <w:tblCellMar>
                          <w:top w:w="0" w:type="dxa"/>
                          <w:left w:w="108" w:type="dxa"/>
                          <w:bottom w:w="0" w:type="dxa"/>
                          <w:right w:w="108" w:type="dxa"/>
                        </w:tblCellMar>
                      </w:tblPr>
                      <w:tblGrid>
                        <w:gridCol w:w="661"/>
                      </w:tblGrid>
                      <w:tr>
                        <w:trPr>
                          <w:trHeight w:val="3944" w:hRule="atLeast"/>
                        </w:trPr>
                        <w:tc>
                          <w:tcPr>
                            <w:tcW w:w="661" w:type="dxa"/>
                            <w:tcBorders/>
                          </w:tcPr>
                          <w:p>
                            <w:pPr>
                              <w:pStyle w:val="Normal"/>
                              <w:tabs>
                                <w:tab w:val="clear" w:pos="720"/>
                                <w:tab w:val="left" w:pos="9180" w:leader="none"/>
                              </w:tabs>
                              <w:spacing w:lineRule="auto" w:line="360"/>
                              <w:rPr>
                                <w:sz w:val="24"/>
                                <w:szCs w:val="24"/>
                              </w:rPr>
                            </w:pPr>
                            <w:r>
                              <w:rPr>
                                <w:sz w:val="24"/>
                                <w:szCs w:val="24"/>
                              </w:rPr>
                              <w:t>Стр.</w:t>
                            </w:r>
                          </w:p>
                          <w:p>
                            <w:pPr>
                              <w:pStyle w:val="Normal"/>
                              <w:tabs>
                                <w:tab w:val="clear" w:pos="720"/>
                                <w:tab w:val="left" w:pos="9180" w:leader="none"/>
                              </w:tabs>
                              <w:spacing w:lineRule="auto" w:line="360"/>
                              <w:rPr>
                                <w:sz w:val="24"/>
                                <w:szCs w:val="24"/>
                              </w:rPr>
                            </w:pPr>
                            <w:r>
                              <w:rPr>
                                <w:sz w:val="24"/>
                                <w:szCs w:val="24"/>
                              </w:rPr>
                              <w:t>3</w:t>
                            </w:r>
                          </w:p>
                          <w:p>
                            <w:pPr>
                              <w:pStyle w:val="Normal"/>
                              <w:tabs>
                                <w:tab w:val="clear" w:pos="720"/>
                                <w:tab w:val="left" w:pos="9180" w:leader="none"/>
                              </w:tabs>
                              <w:spacing w:lineRule="auto" w:line="360"/>
                              <w:rPr>
                                <w:sz w:val="24"/>
                                <w:szCs w:val="24"/>
                              </w:rPr>
                            </w:pPr>
                            <w:r>
                              <w:rPr>
                                <w:sz w:val="24"/>
                                <w:szCs w:val="24"/>
                              </w:rPr>
                              <w:t>3</w:t>
                            </w:r>
                          </w:p>
                          <w:p>
                            <w:pPr>
                              <w:pStyle w:val="Normal"/>
                              <w:tabs>
                                <w:tab w:val="clear" w:pos="720"/>
                                <w:tab w:val="left" w:pos="9180" w:leader="none"/>
                              </w:tabs>
                              <w:spacing w:lineRule="auto" w:line="360"/>
                              <w:rPr>
                                <w:sz w:val="24"/>
                                <w:szCs w:val="24"/>
                              </w:rPr>
                            </w:pPr>
                            <w:r>
                              <w:rPr>
                                <w:sz w:val="24"/>
                                <w:szCs w:val="24"/>
                              </w:rPr>
                              <w:t>4</w:t>
                            </w:r>
                          </w:p>
                          <w:p>
                            <w:pPr>
                              <w:pStyle w:val="Normal"/>
                              <w:tabs>
                                <w:tab w:val="clear" w:pos="720"/>
                                <w:tab w:val="left" w:pos="9180" w:leader="none"/>
                              </w:tabs>
                              <w:spacing w:lineRule="auto" w:line="360"/>
                              <w:rPr>
                                <w:sz w:val="24"/>
                                <w:szCs w:val="24"/>
                              </w:rPr>
                            </w:pPr>
                            <w:r>
                              <w:rPr>
                                <w:sz w:val="24"/>
                                <w:szCs w:val="24"/>
                              </w:rPr>
                              <w:t>6</w:t>
                            </w:r>
                          </w:p>
                          <w:p>
                            <w:pPr>
                              <w:pStyle w:val="Normal"/>
                              <w:tabs>
                                <w:tab w:val="clear" w:pos="720"/>
                                <w:tab w:val="left" w:pos="9180" w:leader="none"/>
                              </w:tabs>
                              <w:spacing w:lineRule="auto" w:line="360"/>
                              <w:rPr>
                                <w:sz w:val="24"/>
                                <w:szCs w:val="24"/>
                              </w:rPr>
                            </w:pPr>
                            <w:r>
                              <w:rPr>
                                <w:sz w:val="24"/>
                                <w:szCs w:val="24"/>
                              </w:rPr>
                              <w:t>10</w:t>
                            </w:r>
                          </w:p>
                          <w:p>
                            <w:pPr>
                              <w:pStyle w:val="Normal"/>
                              <w:tabs>
                                <w:tab w:val="clear" w:pos="720"/>
                                <w:tab w:val="left" w:pos="9180" w:leader="none"/>
                              </w:tabs>
                              <w:spacing w:lineRule="auto" w:line="360"/>
                              <w:rPr>
                                <w:sz w:val="24"/>
                                <w:szCs w:val="24"/>
                              </w:rPr>
                            </w:pPr>
                            <w:r>
                              <w:rPr>
                                <w:sz w:val="24"/>
                                <w:szCs w:val="24"/>
                              </w:rPr>
                              <w:t>13</w:t>
                            </w:r>
                          </w:p>
                          <w:p>
                            <w:pPr>
                              <w:pStyle w:val="Normal"/>
                              <w:tabs>
                                <w:tab w:val="clear" w:pos="720"/>
                                <w:tab w:val="left" w:pos="9180" w:leader="none"/>
                              </w:tabs>
                              <w:spacing w:lineRule="auto" w:line="360"/>
                              <w:rPr>
                                <w:sz w:val="24"/>
                                <w:szCs w:val="24"/>
                              </w:rPr>
                            </w:pPr>
                            <w:r>
                              <w:rPr>
                                <w:sz w:val="24"/>
                                <w:szCs w:val="24"/>
                              </w:rPr>
                              <w:t>15</w:t>
                            </w:r>
                          </w:p>
                          <w:p>
                            <w:pPr>
                              <w:pStyle w:val="Normal"/>
                              <w:tabs>
                                <w:tab w:val="clear" w:pos="720"/>
                                <w:tab w:val="left" w:pos="9180" w:leader="none"/>
                              </w:tabs>
                              <w:spacing w:lineRule="auto" w:line="360"/>
                              <w:rPr>
                                <w:sz w:val="24"/>
                                <w:szCs w:val="24"/>
                              </w:rPr>
                            </w:pPr>
                            <w:r>
                              <w:rPr>
                                <w:sz w:val="24"/>
                                <w:szCs w:val="24"/>
                              </w:rPr>
                              <w:t>22</w:t>
                            </w:r>
                          </w:p>
                          <w:p>
                            <w:pPr>
                              <w:pStyle w:val="Normal"/>
                              <w:tabs>
                                <w:tab w:val="clear" w:pos="720"/>
                                <w:tab w:val="left" w:pos="9180" w:leader="none"/>
                              </w:tabs>
                              <w:spacing w:lineRule="auto" w:line="360"/>
                              <w:rPr>
                                <w:sz w:val="24"/>
                                <w:szCs w:val="24"/>
                              </w:rPr>
                            </w:pPr>
                            <w:r>
                              <w:rPr>
                                <w:sz w:val="24"/>
                                <w:szCs w:val="24"/>
                              </w:rPr>
                              <w:t>29</w:t>
                            </w:r>
                          </w:p>
                          <w:p>
                            <w:pPr>
                              <w:pStyle w:val="Normal"/>
                              <w:tabs>
                                <w:tab w:val="clear" w:pos="720"/>
                                <w:tab w:val="left" w:pos="9180" w:leader="none"/>
                              </w:tabs>
                              <w:spacing w:lineRule="auto" w:line="360"/>
                              <w:rPr>
                                <w:sz w:val="24"/>
                                <w:szCs w:val="24"/>
                              </w:rPr>
                            </w:pPr>
                            <w:r>
                              <w:rPr>
                                <w:sz w:val="24"/>
                                <w:szCs w:val="24"/>
                              </w:rPr>
                              <w:t>32</w:t>
                            </w:r>
                          </w:p>
                          <w:p>
                            <w:pPr>
                              <w:pStyle w:val="Normal"/>
                              <w:tabs>
                                <w:tab w:val="clear" w:pos="720"/>
                                <w:tab w:val="left" w:pos="9180" w:leader="none"/>
                              </w:tabs>
                              <w:spacing w:lineRule="auto" w:line="360"/>
                              <w:rPr>
                                <w:sz w:val="24"/>
                                <w:szCs w:val="24"/>
                              </w:rPr>
                            </w:pPr>
                            <w:r>
                              <w:rPr>
                                <w:sz w:val="24"/>
                                <w:szCs w:val="24"/>
                              </w:rPr>
                            </w:r>
                          </w:p>
                        </w:tc>
                      </w:tr>
                    </w:tbl>
                  </w:txbxContent>
                </v:textbox>
                <w10:wrap type="square"/>
              </v:rect>
            </w:pict>
          </mc:Fallback>
        </mc:AlternateContent>
      </w:r>
    </w:p>
    <w:p>
      <w:pPr>
        <w:pStyle w:val="Normal"/>
        <w:jc w:val="center"/>
        <w:rPr>
          <w:sz w:val="24"/>
          <w:szCs w:val="24"/>
        </w:rPr>
      </w:pPr>
      <w:r>
        <w:rPr>
          <w:sz w:val="24"/>
          <w:szCs w:val="24"/>
        </w:rPr>
      </w:r>
    </w:p>
    <w:p>
      <w:pPr>
        <w:pStyle w:val="Normal"/>
        <w:numPr>
          <w:ilvl w:val="0"/>
          <w:numId w:val="2"/>
        </w:numPr>
        <w:tabs>
          <w:tab w:val="clear" w:pos="720"/>
          <w:tab w:val="left" w:pos="180" w:leader="none"/>
          <w:tab w:val="left" w:pos="9180" w:leader="none"/>
        </w:tabs>
        <w:spacing w:lineRule="auto" w:line="360"/>
        <w:ind w:left="360" w:hanging="360"/>
        <w:rPr>
          <w:sz w:val="24"/>
          <w:szCs w:val="24"/>
        </w:rPr>
      </w:pPr>
      <w:r>
        <w:rPr>
          <w:sz w:val="24"/>
          <w:szCs w:val="24"/>
        </w:rPr>
        <w:t xml:space="preserve"> </w:t>
      </w:r>
      <w:r>
        <w:rPr>
          <w:sz w:val="24"/>
          <w:szCs w:val="24"/>
        </w:rPr>
        <w:t>Общие сведения об Испании………………...………………………………………...</w:t>
      </w:r>
    </w:p>
    <w:p>
      <w:pPr>
        <w:pStyle w:val="Normal"/>
        <w:spacing w:lineRule="auto" w:line="360"/>
        <w:rPr>
          <w:sz w:val="24"/>
          <w:szCs w:val="24"/>
        </w:rPr>
      </w:pPr>
      <w:r>
        <w:rPr>
          <w:sz w:val="24"/>
          <w:szCs w:val="24"/>
        </w:rPr>
        <w:t>2. Экономико-географическое и политико-географическое положение страны……..</w:t>
      </w:r>
    </w:p>
    <w:p>
      <w:pPr>
        <w:pStyle w:val="Normal"/>
        <w:numPr>
          <w:ilvl w:val="0"/>
          <w:numId w:val="3"/>
        </w:numPr>
        <w:tabs>
          <w:tab w:val="clear" w:pos="720"/>
          <w:tab w:val="left" w:pos="180" w:leader="none"/>
        </w:tabs>
        <w:spacing w:lineRule="auto" w:line="360"/>
        <w:ind w:left="360" w:hanging="360"/>
        <w:rPr>
          <w:sz w:val="24"/>
          <w:szCs w:val="24"/>
        </w:rPr>
      </w:pPr>
      <w:r>
        <w:rPr>
          <w:sz w:val="24"/>
          <w:szCs w:val="24"/>
        </w:rPr>
        <w:t xml:space="preserve"> </w:t>
      </w:r>
      <w:r>
        <w:rPr>
          <w:sz w:val="24"/>
          <w:szCs w:val="24"/>
        </w:rPr>
        <w:t>Историко-географический очерк ……………………………………………………..</w:t>
      </w:r>
    </w:p>
    <w:p>
      <w:pPr>
        <w:pStyle w:val="Normal"/>
        <w:spacing w:lineRule="auto" w:line="360"/>
        <w:rPr/>
      </w:pPr>
      <w:r>
        <w:rPr>
          <w:sz w:val="24"/>
          <w:szCs w:val="24"/>
        </w:rPr>
        <w:t>4. Хозяйственная оценка природных условий и ресурсов Испании……………..........</w:t>
      </w:r>
    </w:p>
    <w:p>
      <w:pPr>
        <w:pStyle w:val="Normal"/>
        <w:spacing w:lineRule="auto" w:line="360"/>
        <w:rPr>
          <w:sz w:val="24"/>
          <w:szCs w:val="24"/>
        </w:rPr>
      </w:pPr>
      <w:r>
        <w:rPr>
          <w:sz w:val="24"/>
          <w:szCs w:val="24"/>
        </w:rPr>
        <w:t>5. Население Испании ………………………………………………………..………….</w:t>
      </w:r>
    </w:p>
    <w:p>
      <w:pPr>
        <w:pStyle w:val="Normal"/>
        <w:spacing w:lineRule="auto" w:line="360"/>
        <w:rPr>
          <w:sz w:val="24"/>
          <w:szCs w:val="24"/>
        </w:rPr>
      </w:pPr>
      <w:r>
        <w:rPr>
          <w:sz w:val="24"/>
          <w:szCs w:val="24"/>
        </w:rPr>
        <w:t>6. Общая характеристика хозяйства Испании ………………………………...………..</w:t>
      </w:r>
    </w:p>
    <w:p>
      <w:pPr>
        <w:pStyle w:val="Normal"/>
        <w:spacing w:lineRule="auto" w:line="360"/>
        <w:rPr>
          <w:sz w:val="24"/>
          <w:szCs w:val="24"/>
        </w:rPr>
      </w:pPr>
      <w:r>
        <w:rPr>
          <w:sz w:val="24"/>
          <w:szCs w:val="24"/>
        </w:rPr>
        <w:t>7. Отраслевая структура хозяйства ………………………………………..…………….</w:t>
      </w:r>
    </w:p>
    <w:p>
      <w:pPr>
        <w:pStyle w:val="Normal"/>
        <w:spacing w:lineRule="auto" w:line="360"/>
        <w:rPr>
          <w:sz w:val="24"/>
          <w:szCs w:val="24"/>
        </w:rPr>
      </w:pPr>
      <w:r>
        <w:rPr>
          <w:sz w:val="24"/>
          <w:szCs w:val="24"/>
        </w:rPr>
        <w:t>8. Территориальная структура хозяйства ..……………………… …………..…………</w:t>
      </w:r>
    </w:p>
    <w:p>
      <w:pPr>
        <w:pStyle w:val="Normal"/>
        <w:spacing w:lineRule="auto" w:line="360"/>
        <w:rPr>
          <w:sz w:val="24"/>
          <w:szCs w:val="24"/>
        </w:rPr>
      </w:pPr>
      <w:r>
        <w:rPr>
          <w:sz w:val="24"/>
          <w:szCs w:val="24"/>
        </w:rPr>
        <w:t>9. География внешних связей Испании………………………………….………………</w:t>
      </w:r>
    </w:p>
    <w:p>
      <w:pPr>
        <w:pStyle w:val="Normal"/>
        <w:spacing w:lineRule="auto" w:line="360"/>
        <w:ind w:firstLine="180"/>
        <w:rPr>
          <w:sz w:val="24"/>
          <w:szCs w:val="24"/>
        </w:rPr>
      </w:pPr>
      <w:r>
        <w:rPr>
          <w:sz w:val="24"/>
          <w:szCs w:val="24"/>
        </w:rPr>
        <w:t>Список использованной литературы ……………………………….…………………</w:t>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spacing w:lineRule="auto" w:line="360"/>
        <w:ind w:left="709" w:hanging="0"/>
        <w:rPr>
          <w:b/>
          <w:b/>
          <w:sz w:val="24"/>
          <w:szCs w:val="24"/>
        </w:rPr>
      </w:pPr>
      <w:r>
        <w:rPr>
          <w:b/>
          <w:sz w:val="24"/>
          <w:szCs w:val="24"/>
        </w:rPr>
      </w:r>
    </w:p>
    <w:p>
      <w:pPr>
        <w:pStyle w:val="Normal"/>
        <w:numPr>
          <w:ilvl w:val="0"/>
          <w:numId w:val="2"/>
        </w:numPr>
        <w:spacing w:lineRule="auto" w:line="360"/>
        <w:jc w:val="center"/>
        <w:rPr>
          <w:b/>
          <w:b/>
          <w:sz w:val="24"/>
          <w:szCs w:val="24"/>
        </w:rPr>
      </w:pPr>
      <w:r>
        <w:rPr>
          <w:b/>
          <w:sz w:val="24"/>
          <w:szCs w:val="24"/>
        </w:rPr>
        <w:t>Общие сведения об Испании</w:t>
      </w:r>
    </w:p>
    <w:p>
      <w:pPr>
        <w:pStyle w:val="Normal"/>
        <w:spacing w:lineRule="auto" w:line="360"/>
        <w:ind w:left="709" w:hanging="0"/>
        <w:rPr>
          <w:b/>
          <w:b/>
          <w:sz w:val="24"/>
          <w:szCs w:val="24"/>
        </w:rPr>
      </w:pPr>
      <w:r>
        <w:rPr>
          <w:b/>
          <w:sz w:val="24"/>
          <w:szCs w:val="24"/>
        </w:rPr>
      </w:r>
    </w:p>
    <w:p>
      <w:pPr>
        <w:pStyle w:val="Normal"/>
        <w:spacing w:lineRule="auto" w:line="360"/>
        <w:ind w:firstLine="709"/>
        <w:jc w:val="both"/>
        <w:rPr>
          <w:sz w:val="24"/>
          <w:szCs w:val="24"/>
        </w:rPr>
      </w:pPr>
      <w:r>
        <w:rPr>
          <w:sz w:val="24"/>
          <w:szCs w:val="24"/>
        </w:rPr>
        <w:t>Территория Испании составляет 504,78 тыс. км² [4]. Население - 39,6 млн. человек [4]. Столица - Мадрид (около 5 млн. жителей [</w:t>
      </w:r>
      <w:r>
        <w:rPr>
          <w:sz w:val="24"/>
          <w:szCs w:val="24"/>
          <w:lang w:val="en-US"/>
        </w:rPr>
        <w:t>4</w:t>
      </w:r>
      <w:r>
        <w:rPr>
          <w:sz w:val="24"/>
          <w:szCs w:val="24"/>
        </w:rPr>
        <w:t>]). Страна является конституционной монархией. Конституция при</w:t>
        <w:softHyphen/>
        <w:t>нята в 1978 г. Король - Хуан Карлос I Бурбон. Страна состоит из 17 автоном</w:t>
        <w:softHyphen/>
        <w:t>ных областей, 50 провинций. Владеет городами - Сеута и Мелилья (Марокко).</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b/>
          <w:b/>
          <w:sz w:val="24"/>
          <w:szCs w:val="24"/>
        </w:rPr>
      </w:pPr>
      <w:r>
        <w:rPr>
          <w:b/>
          <w:sz w:val="24"/>
          <w:szCs w:val="24"/>
        </w:rPr>
        <w:t>2. Экономико-географическое и политико-географическое</w:t>
      </w:r>
    </w:p>
    <w:p>
      <w:pPr>
        <w:pStyle w:val="Normal"/>
        <w:spacing w:lineRule="auto" w:line="360"/>
        <w:ind w:firstLine="709"/>
        <w:jc w:val="center"/>
        <w:rPr>
          <w:b/>
          <w:b/>
          <w:sz w:val="24"/>
          <w:szCs w:val="24"/>
        </w:rPr>
      </w:pPr>
      <w:r>
        <w:rPr>
          <w:b/>
          <w:sz w:val="24"/>
          <w:szCs w:val="24"/>
        </w:rPr>
        <w:t>положение страны</w:t>
      </w:r>
    </w:p>
    <w:p>
      <w:pPr>
        <w:pStyle w:val="Normal"/>
        <w:spacing w:lineRule="auto" w:line="360"/>
        <w:ind w:firstLine="709"/>
        <w:jc w:val="both"/>
        <w:rPr/>
      </w:pPr>
      <w:r>
        <w:rPr>
          <w:sz w:val="24"/>
          <w:szCs w:val="24"/>
        </w:rPr>
        <w:t>Испания - вторая по площади после Франции страна Западной Европы. Расположена на крайнем юго-западе Европейского конти</w:t>
        <w:softHyphen/>
        <w:t>нента и занимает большую часть Пиренейского, или Иберийского, по</w:t>
        <w:softHyphen/>
        <w:t>луострова. Сравнительно невысокие, но труднодоступные горы - Пи</w:t>
        <w:softHyphen/>
        <w:t>ренеи отделяют полуостров от остальной Европы. По водораздельному хребту проходит северная сухопутная граница страны. Поднявшись высоко в горы, можно как на ладони увидеть зеленую долину реки Гарроны и белоснежные французские деревни по ее берегам [3]. В Пиренеях, меж</w:t>
        <w:softHyphen/>
        <w:t>ду Испанией и Францией, находится одно из самых маленьких госу</w:t>
        <w:softHyphen/>
        <w:t>дарств мира Андорра. На западе Испания граничит с Португалией.</w:t>
      </w:r>
    </w:p>
    <w:p>
      <w:pPr>
        <w:pStyle w:val="Normal"/>
        <w:spacing w:lineRule="auto" w:line="360"/>
        <w:ind w:firstLine="709"/>
        <w:jc w:val="both"/>
        <w:rPr/>
      </w:pPr>
      <w:r>
        <w:rPr>
          <w:sz w:val="24"/>
          <w:szCs w:val="24"/>
        </w:rPr>
        <w:t>По протяженности более половины границ страны – морские [4]. Юг и восток омывает Средиземное море, северо-запад и юго-запад - без</w:t>
        <w:softHyphen/>
        <w:t>брежный Атлантический океан. В Средиземном море находятся при</w:t>
        <w:softHyphen/>
        <w:t>надлежащие Испании Балеарские острова, а в Атлантическом океане у берегов Африки, - Канарские острова.</w:t>
      </w:r>
    </w:p>
    <w:p>
      <w:pPr>
        <w:pStyle w:val="Normal"/>
        <w:spacing w:lineRule="auto" w:line="360"/>
        <w:ind w:firstLine="709"/>
        <w:jc w:val="both"/>
        <w:rPr>
          <w:sz w:val="24"/>
          <w:szCs w:val="24"/>
        </w:rPr>
      </w:pPr>
      <w:r>
        <w:rPr>
          <w:sz w:val="24"/>
          <w:szCs w:val="24"/>
        </w:rPr>
        <w:t>Исключительно выгодное стратегическое положение Испании меж</w:t>
        <w:softHyphen/>
        <w:t>ду Европой и Северной Африкой, Средиземным морем и Атлантиче</w:t>
        <w:softHyphen/>
        <w:t>ским океаном всегда играло большую роль в ее истории [5]. Не случайно мир обязан Испании величайшими географическими открытиями. Пять веков назад бесстрашный авантюрист Христофор Колумб именно сюда пустился в свои плавания, ознаменовавшие открытие Нового Света и начало конкисты - завоевания и колонизации Америки [5]. И сей</w:t>
        <w:softHyphen/>
        <w:t>час у берегов Пиренейского полуострова берут начало кратчайшие мор</w:t>
        <w:softHyphen/>
        <w:t>ские пути из Европы в страны Америки. На юге Испании находится мыс Марроки (30°00' с.ш. и 5°37' з.д.) - самой южной точки материковой Ев</w:t>
        <w:softHyphen/>
        <w:t>ропы. Узкий Гибралтарский пролив отделяет Пиренейский полуостров от Африки. Много было пролито крови за владение проливом - испан</w:t>
        <w:softHyphen/>
        <w:t>ской, арабской, английской, французской. Как отголосок былой борь</w:t>
        <w:softHyphen/>
        <w:t>бы за пролив до сих пор недалеко от мыса Марроки находится военно-морская и воздушная база Великобритании - Гибралтар.</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numPr>
          <w:ilvl w:val="0"/>
          <w:numId w:val="3"/>
        </w:numPr>
        <w:spacing w:lineRule="auto" w:line="360"/>
        <w:jc w:val="center"/>
        <w:rPr>
          <w:b/>
          <w:b/>
          <w:sz w:val="24"/>
          <w:szCs w:val="24"/>
        </w:rPr>
      </w:pPr>
      <w:r>
        <w:rPr>
          <w:b/>
          <w:sz w:val="24"/>
          <w:szCs w:val="24"/>
        </w:rPr>
        <w:t>Историко-географический очерк</w:t>
      </w:r>
    </w:p>
    <w:p>
      <w:pPr>
        <w:pStyle w:val="Normal"/>
        <w:spacing w:lineRule="auto" w:line="360"/>
        <w:ind w:firstLine="567"/>
        <w:jc w:val="both"/>
        <w:rPr/>
      </w:pPr>
      <w:r>
        <w:rPr>
          <w:sz w:val="24"/>
          <w:szCs w:val="24"/>
        </w:rPr>
        <w:t xml:space="preserve">  </w:t>
      </w:r>
      <w:r>
        <w:rPr>
          <w:sz w:val="24"/>
          <w:szCs w:val="24"/>
        </w:rPr>
        <w:t>Первыми обитателями Пиренейского полуострова были кельты и иберы. К  этому периоду относятся первые письменные свидетельства  о  полуострове.  Говорят, что Испания (Hispania) - так римляне называли полуостров - это  однокоренное слово, производное от семитского Испалис (Hispalis) – Севилья [4].</w:t>
      </w:r>
    </w:p>
    <w:p>
      <w:pPr>
        <w:pStyle w:val="Normal"/>
        <w:spacing w:lineRule="auto" w:line="360"/>
        <w:ind w:firstLine="567"/>
        <w:jc w:val="both"/>
        <w:rPr/>
      </w:pPr>
      <w:r>
        <w:rPr>
          <w:sz w:val="24"/>
          <w:szCs w:val="24"/>
        </w:rPr>
        <w:t xml:space="preserve">  </w:t>
      </w:r>
      <w:r>
        <w:rPr>
          <w:sz w:val="24"/>
          <w:szCs w:val="24"/>
        </w:rPr>
        <w:t xml:space="preserve">С 1100 г. до н.э. и до середины </w:t>
      </w:r>
      <w:r>
        <w:rPr>
          <w:sz w:val="24"/>
          <w:szCs w:val="24"/>
          <w:lang w:val="en-US"/>
        </w:rPr>
        <w:t>III</w:t>
      </w:r>
      <w:r>
        <w:rPr>
          <w:sz w:val="24"/>
          <w:szCs w:val="24"/>
        </w:rPr>
        <w:t xml:space="preserve">  века  до  н.э.  торговые  и  культурные контакты с развитыми средиземноморскими цивилизациями  осуществлялись  через финикийцев и греков [4]. К концу этого периода обе  цивилизации  были  вытеснены соответственно карфагенянами и римлянами. Римское присутствие в Испании продолжалось семь веков, в  течение  которых сформировались  основные  границы  полуострова   по   отношению   к   другим европейским  поселениям.  В  наследство  от  Рима  остались  территориальное управление, также институт семьи и брака, латынь в качестве языка,  религия, право.</w:t>
      </w:r>
    </w:p>
    <w:p>
      <w:pPr>
        <w:pStyle w:val="Normal"/>
        <w:tabs>
          <w:tab w:val="clear" w:pos="720"/>
          <w:tab w:val="left" w:pos="567" w:leader="none"/>
        </w:tabs>
        <w:spacing w:lineRule="auto" w:line="360"/>
        <w:ind w:firstLine="567"/>
        <w:jc w:val="both"/>
        <w:rPr/>
      </w:pPr>
      <w:r>
        <w:rPr>
          <w:sz w:val="24"/>
          <w:szCs w:val="24"/>
        </w:rPr>
        <w:t xml:space="preserve">  </w:t>
      </w:r>
      <w:r>
        <w:rPr>
          <w:sz w:val="24"/>
          <w:szCs w:val="24"/>
        </w:rPr>
        <w:t xml:space="preserve">В начале </w:t>
      </w:r>
      <w:r>
        <w:rPr>
          <w:sz w:val="24"/>
          <w:szCs w:val="24"/>
          <w:lang w:val="en-US"/>
        </w:rPr>
        <w:t>V</w:t>
      </w:r>
      <w:r>
        <w:rPr>
          <w:sz w:val="24"/>
          <w:szCs w:val="24"/>
        </w:rPr>
        <w:t xml:space="preserve"> века на полуострове обосновались народы,  пришедшие  с  севера: вестготы  поселились  во  внутренних  районах,  а  свевы  в  западных [4].   Эти германские народы видели в  себе  продолжателей  угасавшей  власти  империи. Процесс испано-германской интеграции протекал быстро, за исключением северо-востока  полуострова,  где  обитали  баски,  кантабры  и  астуры,  оказавшие сопротивление как римскому проникновению, так  и  вестготскому,  а  позже  и мусульманскому.</w:t>
      </w:r>
    </w:p>
    <w:p>
      <w:pPr>
        <w:pStyle w:val="Normal"/>
        <w:spacing w:lineRule="auto" w:line="360"/>
        <w:ind w:firstLine="567"/>
        <w:jc w:val="both"/>
        <w:rPr/>
      </w:pPr>
      <w:r>
        <w:rPr>
          <w:sz w:val="24"/>
          <w:szCs w:val="24"/>
        </w:rPr>
        <w:t xml:space="preserve">  </w:t>
      </w:r>
      <w:r>
        <w:rPr>
          <w:sz w:val="24"/>
          <w:szCs w:val="24"/>
        </w:rPr>
        <w:t xml:space="preserve">Распад государственного аппарата  вестготов  привёл  в  начале  </w:t>
      </w:r>
      <w:r>
        <w:rPr>
          <w:sz w:val="24"/>
          <w:szCs w:val="24"/>
          <w:lang w:val="en-US"/>
        </w:rPr>
        <w:t>VIII</w:t>
      </w:r>
      <w:r>
        <w:rPr>
          <w:sz w:val="24"/>
          <w:szCs w:val="24"/>
        </w:rPr>
        <w:t xml:space="preserve">  века  к постепенному проникновению арабских и  берберских  войск  с  другого  берега Гибралтарского пролива [4]. К середине </w:t>
      </w:r>
      <w:r>
        <w:rPr>
          <w:sz w:val="24"/>
          <w:szCs w:val="24"/>
          <w:lang w:val="en-US"/>
        </w:rPr>
        <w:t>VIII</w:t>
      </w:r>
      <w:r>
        <w:rPr>
          <w:sz w:val="24"/>
          <w:szCs w:val="24"/>
        </w:rPr>
        <w:t xml:space="preserve">  века  мусульмане  завершили  оккупацию Кордовы и превратили её  в  центр  процветающего  Андалузского  государства. Арабское  присутствие  в  Испании  длилось  около  семи  веков  и   оставило неизгладимый след в культурном испанском наследии.</w:t>
      </w:r>
    </w:p>
    <w:p>
      <w:pPr>
        <w:pStyle w:val="Normal"/>
        <w:spacing w:lineRule="auto" w:line="360"/>
        <w:ind w:firstLine="567"/>
        <w:jc w:val="both"/>
        <w:rPr/>
      </w:pPr>
      <w:r>
        <w:rPr>
          <w:sz w:val="24"/>
          <w:szCs w:val="24"/>
        </w:rPr>
        <w:t xml:space="preserve">  </w:t>
      </w:r>
      <w:r>
        <w:rPr>
          <w:sz w:val="24"/>
          <w:szCs w:val="24"/>
        </w:rPr>
        <w:t>Небольшие оплоты христианства на  севере  полуострова,  после  длительного периода мирного сосуществования, положили начало  Реконкисте,  завершившейся взятием в 1492 году  Гранады  под  предводительством  Католических  Королей, традиционно  считающихся  кузнецами  полуостровного  единства   и   основной движущей силой  испанского  Возрождения.  Во  время  правления  Католических Королей и под их покровительством Колумб открыл Новый  Континент  (Америку), что позволило Испании расширить свои границы  и  превратиться  в  крупнейшую империю Запада.</w:t>
      </w:r>
    </w:p>
    <w:p>
      <w:pPr>
        <w:pStyle w:val="Normal"/>
        <w:spacing w:lineRule="auto" w:line="360"/>
        <w:ind w:firstLine="567"/>
        <w:jc w:val="both"/>
        <w:rPr/>
      </w:pPr>
      <w:r>
        <w:rPr>
          <w:sz w:val="24"/>
          <w:szCs w:val="24"/>
        </w:rPr>
        <w:t xml:space="preserve">  </w:t>
      </w:r>
      <w:r>
        <w:rPr>
          <w:sz w:val="24"/>
          <w:szCs w:val="24"/>
          <w:lang w:val="en-US"/>
        </w:rPr>
        <w:t>VI</w:t>
      </w:r>
      <w:r>
        <w:rPr>
          <w:sz w:val="24"/>
          <w:szCs w:val="24"/>
        </w:rPr>
        <w:t xml:space="preserve"> век стал кульминацией мирового господства Испании,  продолжавшегося  до середины </w:t>
      </w:r>
      <w:r>
        <w:rPr>
          <w:sz w:val="24"/>
          <w:szCs w:val="24"/>
          <w:lang w:val="en-US"/>
        </w:rPr>
        <w:t>VII</w:t>
      </w:r>
      <w:r>
        <w:rPr>
          <w:sz w:val="24"/>
          <w:szCs w:val="24"/>
        </w:rPr>
        <w:t xml:space="preserve"> века. За годы правления  Католических  Королей  и  особенно  при Филиппе II полностью сформировалась система, ставшая в  </w:t>
      </w:r>
      <w:r>
        <w:rPr>
          <w:sz w:val="24"/>
          <w:szCs w:val="24"/>
          <w:lang w:val="en-US"/>
        </w:rPr>
        <w:t>VI</w:t>
      </w:r>
      <w:r>
        <w:rPr>
          <w:sz w:val="24"/>
          <w:szCs w:val="24"/>
        </w:rPr>
        <w:t xml:space="preserve">  веке  прототипом современного абсолютистского Государства [4]. Филипп IV положил начало  династии испанских  Бурбонов,  после   смерти   бездетного   Карла   II,   последнего представителя   Австрийского    дома.    Период    испанского    Просвещения характеризовался внешним равновесием, реформами и внутренним развитием.</w:t>
      </w:r>
    </w:p>
    <w:p>
      <w:pPr>
        <w:pStyle w:val="Normal"/>
        <w:spacing w:lineRule="auto" w:line="360"/>
        <w:ind w:firstLine="709"/>
        <w:jc w:val="both"/>
        <w:rPr/>
      </w:pPr>
      <w:r>
        <w:rPr>
          <w:sz w:val="24"/>
          <w:szCs w:val="24"/>
        </w:rPr>
        <w:t>Кризис Старого Режима открыл двери для наполеоновского нашествия. Война за Независимость была войной против французского вторжения  и  в  то  же  время революционной  войной  за  решающее   участие   народа   и   за   отчётливое формирование национального сознания, закрепленного чуть позже в  Конституции 1812 года. Таким образом, Кадисские Кортесы приняли одну из  первых  в  мире конституций,   провозглашающих   в   качестве   основополагающего   принципа суверенитет Нации.</w:t>
      </w:r>
    </w:p>
    <w:p>
      <w:pPr>
        <w:pStyle w:val="Normal"/>
        <w:spacing w:lineRule="auto" w:line="360"/>
        <w:ind w:firstLine="567"/>
        <w:jc w:val="both"/>
        <w:rPr>
          <w:sz w:val="24"/>
          <w:szCs w:val="24"/>
        </w:rPr>
      </w:pPr>
      <w:r>
        <w:rPr>
          <w:sz w:val="24"/>
          <w:szCs w:val="24"/>
        </w:rPr>
        <w:t xml:space="preserve">  </w:t>
      </w:r>
      <w:r>
        <w:rPr>
          <w:sz w:val="24"/>
          <w:szCs w:val="24"/>
        </w:rPr>
        <w:t xml:space="preserve">Конфликт между либералами и абсолютистами или,  что,  то  же  самое,  между двумя  формами  понимания  конфигурации  Государства   был   константой   на протяжении всего </w:t>
      </w:r>
      <w:r>
        <w:rPr>
          <w:sz w:val="24"/>
          <w:szCs w:val="24"/>
          <w:lang w:val="en-US"/>
        </w:rPr>
        <w:t>XIX</w:t>
      </w:r>
      <w:r>
        <w:rPr>
          <w:sz w:val="24"/>
          <w:szCs w:val="24"/>
        </w:rPr>
        <w:t xml:space="preserve"> века [4].  Эфемерное  правление  Амадея  Савойского,  первый республиканский опыт и последующее восстановление монархии в  лице  Альфонса </w:t>
      </w:r>
      <w:r>
        <w:rPr>
          <w:sz w:val="24"/>
          <w:szCs w:val="24"/>
          <w:lang w:val="en-US"/>
        </w:rPr>
        <w:t>XVII</w:t>
      </w:r>
      <w:r>
        <w:rPr>
          <w:sz w:val="24"/>
          <w:szCs w:val="24"/>
        </w:rPr>
        <w:t xml:space="preserve">, привели к тому, что на пороге  </w:t>
      </w:r>
      <w:r>
        <w:rPr>
          <w:sz w:val="24"/>
          <w:szCs w:val="24"/>
          <w:lang w:val="en-US"/>
        </w:rPr>
        <w:t>XX</w:t>
      </w:r>
      <w:r>
        <w:rPr>
          <w:sz w:val="24"/>
          <w:szCs w:val="24"/>
        </w:rPr>
        <w:t>-го  века  Испания  оказалась обременённой  целым  комплексом  сложных  нерешенных  проблем,  усугубленных окончательной потерей  последних  оплотов  колониальной  империи  -  Кубы  и Филиппин.</w:t>
      </w:r>
    </w:p>
    <w:p>
      <w:pPr>
        <w:pStyle w:val="Normal"/>
        <w:spacing w:lineRule="auto" w:line="360"/>
        <w:ind w:firstLine="567"/>
        <w:jc w:val="both"/>
        <w:rPr>
          <w:sz w:val="24"/>
          <w:szCs w:val="24"/>
        </w:rPr>
      </w:pPr>
      <w:r>
        <w:rPr>
          <w:sz w:val="24"/>
          <w:szCs w:val="24"/>
        </w:rPr>
        <w:t xml:space="preserve"> </w:t>
      </w:r>
      <w:r>
        <w:rPr>
          <w:sz w:val="24"/>
          <w:szCs w:val="24"/>
        </w:rPr>
        <w:t>После окончания  Первой  Мировой  Войны  (1914-1918),  в  которой  Испания сохраняла нейтралитет, и  после  диктатуры  Примо  де  Ривера  страна  вновь пережила кризис монархической власти, приведший к изгнанию  Короля  Альфонса Тринадцатого. В  результате  выборов  родился  первый  демократический  опыт Испании  в  20-ом  веке:  Вторая  Республика  предприняла  тщетную   попытку провести в  стране  необходимые  масштабные  реформы,  попытку,  потерпевшую неудачу в результате военного мятежа генерала Франко и разразившейся в  1936 году Гражданской Войны [4].</w:t>
      </w:r>
    </w:p>
    <w:p>
      <w:pPr>
        <w:pStyle w:val="Normal"/>
        <w:spacing w:lineRule="auto" w:line="360"/>
        <w:ind w:firstLine="567"/>
        <w:jc w:val="both"/>
        <w:rPr/>
      </w:pPr>
      <w:r>
        <w:rPr>
          <w:sz w:val="24"/>
          <w:szCs w:val="24"/>
        </w:rPr>
        <w:t xml:space="preserve">  </w:t>
      </w:r>
      <w:r>
        <w:rPr>
          <w:sz w:val="24"/>
          <w:szCs w:val="24"/>
        </w:rPr>
        <w:t>Военная  победа  генерала  Франко  положила  начало  длительному   периоду диктаторского правления вплоть до 1975 года,  характеризовавшемуся  железным политическим контролем внутренней жизни и изоляцией на международной  арене, что не помешало началу экономического подъёма в 60-е годы.</w:t>
      </w:r>
    </w:p>
    <w:p>
      <w:pPr>
        <w:pStyle w:val="Normal"/>
        <w:spacing w:lineRule="auto" w:line="360"/>
        <w:ind w:firstLine="567"/>
        <w:jc w:val="both"/>
        <w:rPr/>
      </w:pPr>
      <w:r>
        <w:rPr>
          <w:sz w:val="24"/>
          <w:szCs w:val="24"/>
        </w:rPr>
        <w:t xml:space="preserve">  </w:t>
      </w:r>
      <w:r>
        <w:rPr>
          <w:sz w:val="24"/>
          <w:szCs w:val="24"/>
        </w:rPr>
        <w:t>После смерти генерала Франко испанцы энергично осуществили мирный  переход от диктатуры к демократии, этот процесс получил известность  как  "испанская модель" [4]. Дон Хуан Карлос I, как король всех испанцев,  стал  первым  лидером социального,    демократичного,    правового    Государства,    в     основе жизнедеятельности которого лежит Конституция 1978 года.</w:t>
      </w:r>
    </w:p>
    <w:p>
      <w:pPr>
        <w:pStyle w:val="Normal"/>
        <w:spacing w:lineRule="auto" w:line="360"/>
        <w:ind w:firstLine="567"/>
        <w:jc w:val="both"/>
        <w:rPr/>
      </w:pPr>
      <w:r>
        <w:rPr>
          <w:sz w:val="24"/>
          <w:szCs w:val="24"/>
        </w:rPr>
        <w:t xml:space="preserve">  </w:t>
      </w:r>
      <w:r>
        <w:rPr>
          <w:sz w:val="24"/>
          <w:szCs w:val="24"/>
        </w:rPr>
        <w:t>По  этой  конституции  Испания  получила  форму  правления  парламентарной монархии, унитарное политико-административное  устройство  со  значительными правами составляющих страну единиц - автономных сообществ и  демократический политический режим.</w:t>
      </w:r>
    </w:p>
    <w:p>
      <w:pPr>
        <w:pStyle w:val="Normal"/>
        <w:spacing w:lineRule="auto" w:line="360"/>
        <w:ind w:firstLine="567"/>
        <w:jc w:val="both"/>
        <w:rPr/>
      </w:pPr>
      <w:r>
        <w:rPr>
          <w:sz w:val="24"/>
          <w:szCs w:val="24"/>
        </w:rPr>
        <w:t xml:space="preserve">  </w:t>
      </w:r>
      <w:r>
        <w:rPr>
          <w:sz w:val="24"/>
          <w:szCs w:val="24"/>
        </w:rPr>
        <w:t>Права, свободы и  обязанности  граждан  регулируются  значительным  числом статей конституции и серией органических и простых законов.</w:t>
      </w:r>
    </w:p>
    <w:p>
      <w:pPr>
        <w:pStyle w:val="Normal"/>
        <w:spacing w:lineRule="auto" w:line="360"/>
        <w:ind w:firstLine="567"/>
        <w:jc w:val="both"/>
        <w:rPr>
          <w:sz w:val="24"/>
          <w:szCs w:val="24"/>
        </w:rPr>
      </w:pPr>
      <w:r>
        <w:rPr>
          <w:sz w:val="24"/>
          <w:szCs w:val="24"/>
        </w:rPr>
        <w:t xml:space="preserve">   </w:t>
      </w:r>
      <w:r>
        <w:rPr>
          <w:sz w:val="24"/>
          <w:szCs w:val="24"/>
        </w:rPr>
        <w:t>11 июня 1981  г.  Испания  признала  для  себя  обязательной  компетенцию Европейской комиссии по  правам  человека  и  Европейского  суда  по  правам человека. Следовательно, испанские граждане, как впрочем, иностранцы и  лица без гражданства, могут предъявлять иски к испанскому государству  по  поводу нарушения прав и свобод, закрепленных  в  Европейской  конвенции  по  правам человека 1950 г. и в дополнительных протоколах к ней.</w:t>
      </w:r>
    </w:p>
    <w:p>
      <w:pPr>
        <w:pStyle w:val="Normal"/>
        <w:spacing w:lineRule="auto" w:line="360"/>
        <w:ind w:firstLine="567"/>
        <w:jc w:val="both"/>
        <w:rPr>
          <w:sz w:val="24"/>
          <w:szCs w:val="24"/>
          <w:lang w:val="en-US"/>
        </w:rPr>
      </w:pPr>
      <w:r>
        <w:rPr>
          <w:sz w:val="24"/>
          <w:szCs w:val="24"/>
          <w:lang w:val="en-US"/>
        </w:rPr>
      </w:r>
    </w:p>
    <w:p>
      <w:pPr>
        <w:pStyle w:val="Normal"/>
        <w:spacing w:lineRule="auto" w:line="360"/>
        <w:ind w:firstLine="567"/>
        <w:jc w:val="center"/>
        <w:rPr>
          <w:b/>
          <w:b/>
          <w:sz w:val="24"/>
          <w:szCs w:val="24"/>
        </w:rPr>
      </w:pPr>
      <w:r>
        <w:rPr>
          <w:b/>
          <w:sz w:val="24"/>
          <w:szCs w:val="24"/>
        </w:rPr>
        <w:t>4. Хозяйственная оценка природных условий и ресурсов Испании</w:t>
      </w:r>
    </w:p>
    <w:p>
      <w:pPr>
        <w:pStyle w:val="Normal"/>
        <w:spacing w:lineRule="auto" w:line="360"/>
        <w:jc w:val="center"/>
        <w:rPr>
          <w:i/>
          <w:i/>
          <w:sz w:val="24"/>
          <w:szCs w:val="24"/>
        </w:rPr>
      </w:pPr>
      <w:r>
        <w:rPr>
          <w:i/>
          <w:sz w:val="24"/>
          <w:szCs w:val="24"/>
        </w:rPr>
        <w:t>Рельеф</w:t>
      </w:r>
    </w:p>
    <w:p>
      <w:pPr>
        <w:pStyle w:val="Normal"/>
        <w:spacing w:lineRule="auto" w:line="360"/>
        <w:ind w:firstLine="709"/>
        <w:jc w:val="both"/>
        <w:rPr/>
      </w:pPr>
      <w:r>
        <w:rPr>
          <w:sz w:val="24"/>
          <w:szCs w:val="24"/>
        </w:rPr>
        <w:t>В Испании расстояние с севера на юг не превышает  870  км,  с  востока  на запад – 1000 км, а протяженность береговой линии –  2100  км  (в  том  числе около 1130 км приходится на Средиземное море и 970  км  –  на  Атлантический океан и Бискайский залив) [1]. От границы с Францией на запад до  мыса  Ортегаль Кантабрийские горы  тянутся  вдоль  берега  моря;  здесь  имеется  несколько достаточно больших бухт, в которых находятся порты. К югу от  мыса  Ортегаль отроги гор подходят к морю, образуя изрезанное глубокими заливами  побережье с отвесными скалами и многочисленными островами.  В  этом  районе  находятся рыболовные порты Ла-Корунья и Виго. На юго-западе, от границы с  Португалией до Гибралтарского пролива, побережье низменное и местами  болотистое,  здесь единственный удобный порт – Кадис. К востоку от Гибралтара до мыса  Палос  к Средиземному   морю   близко   подходят   предгорья   Кордильеры-Пенибетики, прибрежные равнины отсутствуют. Зато к северу  от  мыса  Палос  фрагментарно развиты прибрежные равнины, разделенные отрогами гор. Главные порты  в  этом районе – Картахена, Валенсия и Барселона.</w:t>
      </w:r>
    </w:p>
    <w:p>
      <w:pPr>
        <w:pStyle w:val="Normal"/>
        <w:spacing w:lineRule="auto" w:line="360"/>
        <w:ind w:firstLine="709"/>
        <w:jc w:val="both"/>
        <w:rPr/>
      </w:pPr>
      <w:r>
        <w:rPr>
          <w:sz w:val="24"/>
          <w:szCs w:val="24"/>
        </w:rPr>
        <w:t xml:space="preserve"> </w:t>
      </w:r>
      <w:r>
        <w:rPr>
          <w:sz w:val="24"/>
          <w:szCs w:val="24"/>
        </w:rPr>
        <w:t>Испания представляет собой массивное поднятое плоскогорье Месета.  В  ходе историко-географического развития эта горная равнина приобрела  общий  уклон с северо-востока на  юго-запад.  Именно  поэтому  такие  крупные  реки,  как Дуэро, Тахо и Гвадиана, текут в данном направлении через  территорию  Месеты к Атлантическому океану.</w:t>
      </w:r>
    </w:p>
    <w:p>
      <w:pPr>
        <w:pStyle w:val="Normal"/>
        <w:spacing w:lineRule="auto" w:line="360"/>
        <w:ind w:firstLine="567"/>
        <w:jc w:val="both"/>
        <w:rPr/>
      </w:pPr>
      <w:r>
        <w:rPr>
          <w:sz w:val="24"/>
          <w:szCs w:val="24"/>
        </w:rPr>
        <w:t xml:space="preserve">  </w:t>
      </w:r>
      <w:r>
        <w:rPr>
          <w:sz w:val="24"/>
          <w:szCs w:val="24"/>
        </w:rPr>
        <w:t>Месета занимает около 2/3 территории Испании и окаймлена высокими  горами. Кроме того, в ее центральных районах возвышаются крупные хребты  Центральной Кордильеры (в том числе Сьерра-де-Гвадаррама с вершиной Пеньялара,  2430  м, и Сьерра-де-Гредос с вершиной Альмансор, 2592 м). Эти горы  разделяют  плато Старая и Новая Кастилия, дренируемые соответственно реками Дуэро и Тахо.</w:t>
      </w:r>
    </w:p>
    <w:p>
      <w:pPr>
        <w:pStyle w:val="Normal"/>
        <w:spacing w:lineRule="auto" w:line="360"/>
        <w:ind w:firstLine="709"/>
        <w:jc w:val="both"/>
        <w:rPr/>
      </w:pPr>
      <w:r>
        <w:rPr>
          <w:sz w:val="24"/>
          <w:szCs w:val="24"/>
        </w:rPr>
        <w:t>К югу от Новой Кастилии возвышаются Толедские горы (высшая  точка  –  гора Корочо-де-Росигальдо, 1447 м), тоже имеющие горстовое  происхождение.  Южнее находятся плато Эстремадуры и Ла-Манчи,  входящие  в  состав  Месеты.  Самый южный край Месеты Сьерра-Морена поднят до высот порядка 900 м (высшая  точка – гора  Эстрелья,  1299  м).  Сьерра-Морена  круто  обрывается  к  обширной Андалусской низменности,  дренируемой  р.  Гвадалквивир.  Река  Гвадалквивир впадает  в  Кадисский  залив;  недалеко  от  ее  устья  находится   обширная заболоченная территория Национального парка Доньяна.</w:t>
      </w:r>
    </w:p>
    <w:p>
      <w:pPr>
        <w:pStyle w:val="Normal"/>
        <w:spacing w:lineRule="auto" w:line="360"/>
        <w:ind w:firstLine="709"/>
        <w:jc w:val="both"/>
        <w:rPr>
          <w:sz w:val="24"/>
          <w:szCs w:val="24"/>
        </w:rPr>
      </w:pPr>
      <w:r>
        <w:rPr>
          <w:sz w:val="24"/>
          <w:szCs w:val="24"/>
        </w:rPr>
        <w:t>На юго-востоке Испании простираются складчатые горы  Кордильера-Пенибетика с  высочайшей  вершиной  страны  –  горой  Муласен  (3482   м),   увенчанной снежниками и ледниками, которые занимают самое южное  положение  в  Западной Европе.</w:t>
      </w:r>
    </w:p>
    <w:p>
      <w:pPr>
        <w:pStyle w:val="Normal"/>
        <w:spacing w:lineRule="auto" w:line="360"/>
        <w:ind w:firstLine="709"/>
        <w:jc w:val="both"/>
        <w:rPr>
          <w:sz w:val="24"/>
          <w:szCs w:val="24"/>
        </w:rPr>
      </w:pPr>
      <w:r>
        <w:rPr>
          <w:sz w:val="24"/>
          <w:szCs w:val="24"/>
        </w:rPr>
        <w:t>Иберийские горы отделяют Месету  от  Арагонского  плато,  дренируемого  р. Эбро, и имеют в плане дуговидную форму. Местами они  превышают  2100  м  (до 2313 м в  Сьерре-дель-Монкайо).  Река  Эбро  берет  начало  в  Кантабрийских горах, течет к юго-востоку и прорезает цепь Каталонских гор перед  впадением в Средиземное море. Местами  ее  русло  находится  на  дне  глубоких,  почти непроходимых каньонов. Воды Эбро интенсивно  разбираются  на  орошение,  без которого было бы невозможно земледелие на прилегающих равнинах.</w:t>
      </w:r>
    </w:p>
    <w:p>
      <w:pPr>
        <w:pStyle w:val="Normal"/>
        <w:spacing w:lineRule="auto" w:line="360"/>
        <w:ind w:firstLine="709"/>
        <w:jc w:val="both"/>
        <w:rPr>
          <w:sz w:val="24"/>
          <w:szCs w:val="24"/>
        </w:rPr>
      </w:pPr>
      <w:r>
        <w:rPr>
          <w:sz w:val="24"/>
          <w:szCs w:val="24"/>
        </w:rPr>
        <w:t>Невысокие Каталонские горы (средние высоты  900 – 1200  м,  вершина  –  гора Каро, 1447  м)  следуют  на  протяжении  400  км  почти  параллельно  берегу Средиземного моря и фактически обособляют от него Арагонское плато.  Участки прибрежных равнин, развитые в Мурсии, Валенсии и Каталонии к северу от  мыса Палос до границы с Францией, отличаются высоким плодородием.</w:t>
      </w:r>
    </w:p>
    <w:p>
      <w:pPr>
        <w:pStyle w:val="Normal"/>
        <w:spacing w:lineRule="auto" w:line="360"/>
        <w:ind w:firstLine="709"/>
        <w:jc w:val="both"/>
        <w:rPr/>
      </w:pPr>
      <w:r>
        <w:rPr>
          <w:sz w:val="24"/>
          <w:szCs w:val="24"/>
        </w:rPr>
        <w:t>С севера Арагонское плато окаймляют Пиренеи. Они тянутся почти на  400  км от Средиземного моря до Бискайского залива и образуют  мощный  непреодолимый барьер между Пиренейским полуостровом и остальной частью  Европы.  Эти  складчатые горы,  сформировавшиеся  в  третичный  период,  местами  превышают  3000  м; высочайшая вершина – пик Ането  (3404 м).  Западным  продолжением  Пиренеев являются Кантабрийские горы, тоже имеющие  субширотное  простирание.  Высшая точка – гора Пенья-Приета (2536 м).  Эти  горы  образовались  в  результате интенсивного складкообразования, разбиты разломами и сильно  расчленены  под влиянием речной эрозии.</w:t>
      </w:r>
    </w:p>
    <w:p>
      <w:pPr>
        <w:pStyle w:val="Normal"/>
        <w:spacing w:lineRule="auto" w:line="360"/>
        <w:jc w:val="center"/>
        <w:rPr>
          <w:i/>
          <w:i/>
          <w:sz w:val="24"/>
          <w:szCs w:val="24"/>
        </w:rPr>
      </w:pPr>
      <w:r>
        <w:rPr>
          <w:i/>
          <w:sz w:val="24"/>
          <w:szCs w:val="24"/>
        </w:rPr>
        <w:t>Реки</w:t>
      </w:r>
    </w:p>
    <w:p>
      <w:pPr>
        <w:pStyle w:val="Normal"/>
        <w:spacing w:lineRule="auto" w:line="360"/>
        <w:ind w:firstLine="709"/>
        <w:jc w:val="both"/>
        <w:rPr>
          <w:i/>
          <w:i/>
          <w:sz w:val="24"/>
          <w:szCs w:val="24"/>
        </w:rPr>
      </w:pPr>
      <w:r>
        <w:rPr>
          <w:sz w:val="24"/>
          <w:szCs w:val="24"/>
        </w:rPr>
        <w:t>Главные реки Испании – Тахо, Гвадиана, Дуэро  и  Эбро  –  берут  начало  в</w:t>
      </w:r>
      <w:r>
        <w:rPr>
          <w:i/>
          <w:sz w:val="24"/>
          <w:szCs w:val="24"/>
        </w:rPr>
        <w:t xml:space="preserve"> </w:t>
      </w:r>
      <w:r>
        <w:rPr>
          <w:sz w:val="24"/>
          <w:szCs w:val="24"/>
        </w:rPr>
        <w:t>средневысотных горах, поэтому ледниковое и снежное питание  играет  для  них</w:t>
      </w:r>
      <w:r>
        <w:rPr>
          <w:i/>
          <w:sz w:val="24"/>
          <w:szCs w:val="24"/>
        </w:rPr>
        <w:t xml:space="preserve"> </w:t>
      </w:r>
      <w:r>
        <w:rPr>
          <w:sz w:val="24"/>
          <w:szCs w:val="24"/>
        </w:rPr>
        <w:t>незначительную роль, зато существенным является дождевое питание.  Во  время</w:t>
      </w:r>
      <w:r>
        <w:rPr>
          <w:i/>
          <w:sz w:val="24"/>
          <w:szCs w:val="24"/>
        </w:rPr>
        <w:t xml:space="preserve"> </w:t>
      </w:r>
      <w:r>
        <w:rPr>
          <w:sz w:val="24"/>
          <w:szCs w:val="24"/>
        </w:rPr>
        <w:t>сильных ливней реки быстро наполняются водой, бывают даже  наводнения,  а  в</w:t>
      </w:r>
      <w:r>
        <w:rPr>
          <w:i/>
          <w:sz w:val="24"/>
          <w:szCs w:val="24"/>
        </w:rPr>
        <w:t xml:space="preserve"> </w:t>
      </w:r>
      <w:r>
        <w:rPr>
          <w:sz w:val="24"/>
          <w:szCs w:val="24"/>
        </w:rPr>
        <w:t>засушливые периоды уровень воды резко  понижается,  и  реки  мелеют.  Дуэро,</w:t>
      </w:r>
      <w:r>
        <w:rPr>
          <w:i/>
          <w:sz w:val="24"/>
          <w:szCs w:val="24"/>
        </w:rPr>
        <w:t xml:space="preserve"> </w:t>
      </w:r>
      <w:r>
        <w:rPr>
          <w:sz w:val="24"/>
          <w:szCs w:val="24"/>
        </w:rPr>
        <w:t>Тахо и Гвадиана судоходны только в нижних течениях. В средних течениях  реки</w:t>
      </w:r>
      <w:r>
        <w:rPr>
          <w:i/>
          <w:sz w:val="24"/>
          <w:szCs w:val="24"/>
        </w:rPr>
        <w:t xml:space="preserve"> </w:t>
      </w:r>
      <w:r>
        <w:rPr>
          <w:sz w:val="24"/>
          <w:szCs w:val="24"/>
        </w:rPr>
        <w:t>часто имеют крутые уклоны и порожисты, а  местами  текут  в  узких  глубоких</w:t>
      </w:r>
      <w:r>
        <w:rPr>
          <w:i/>
          <w:sz w:val="24"/>
          <w:szCs w:val="24"/>
        </w:rPr>
        <w:t xml:space="preserve"> </w:t>
      </w:r>
      <w:r>
        <w:rPr>
          <w:sz w:val="24"/>
          <w:szCs w:val="24"/>
        </w:rPr>
        <w:t>каньонах, что затрудняет и удорожает использование их вод для орошения.  Тем</w:t>
      </w:r>
      <w:r>
        <w:rPr>
          <w:i/>
          <w:sz w:val="24"/>
          <w:szCs w:val="24"/>
        </w:rPr>
        <w:t xml:space="preserve"> </w:t>
      </w:r>
      <w:r>
        <w:rPr>
          <w:sz w:val="24"/>
          <w:szCs w:val="24"/>
        </w:rPr>
        <w:t>не менее, воды Эбро широко  применяются  для  этих  целей.  Из  рек  Испании</w:t>
      </w:r>
      <w:r>
        <w:rPr>
          <w:i/>
          <w:sz w:val="24"/>
          <w:szCs w:val="24"/>
        </w:rPr>
        <w:t xml:space="preserve"> </w:t>
      </w:r>
      <w:r>
        <w:rPr>
          <w:sz w:val="24"/>
          <w:szCs w:val="24"/>
        </w:rPr>
        <w:t>только Гвадалквивир судоходен на большом протяжении</w:t>
      </w:r>
      <w:r>
        <w:rPr>
          <w:sz w:val="24"/>
          <w:szCs w:val="24"/>
          <w:lang w:val="en-US"/>
        </w:rPr>
        <w:t xml:space="preserve"> [1]</w:t>
      </w:r>
      <w:r>
        <w:rPr>
          <w:sz w:val="24"/>
          <w:szCs w:val="24"/>
        </w:rPr>
        <w:t>. Севилья, находящаяся  в</w:t>
      </w:r>
      <w:r>
        <w:rPr>
          <w:i/>
          <w:sz w:val="24"/>
          <w:szCs w:val="24"/>
        </w:rPr>
        <w:t xml:space="preserve"> </w:t>
      </w:r>
      <w:r>
        <w:rPr>
          <w:sz w:val="24"/>
          <w:szCs w:val="24"/>
        </w:rPr>
        <w:t>100 км выше устья, является процветающим морским портом. Эбро, Дуэро,  Миньо</w:t>
      </w:r>
      <w:r>
        <w:rPr>
          <w:i/>
          <w:sz w:val="24"/>
          <w:szCs w:val="24"/>
        </w:rPr>
        <w:t xml:space="preserve"> </w:t>
      </w:r>
      <w:r>
        <w:rPr>
          <w:sz w:val="24"/>
          <w:szCs w:val="24"/>
        </w:rPr>
        <w:t>и ее приток Силь, а также Тахо используются для получения гидроэнергии.</w:t>
      </w:r>
    </w:p>
    <w:p>
      <w:pPr>
        <w:pStyle w:val="Normal"/>
        <w:spacing w:lineRule="auto" w:line="360"/>
        <w:jc w:val="center"/>
        <w:rPr>
          <w:i/>
          <w:i/>
          <w:sz w:val="24"/>
          <w:szCs w:val="24"/>
        </w:rPr>
      </w:pPr>
      <w:r>
        <w:rPr>
          <w:i/>
          <w:sz w:val="24"/>
          <w:szCs w:val="24"/>
        </w:rPr>
        <w:t>Почва</w:t>
      </w:r>
    </w:p>
    <w:p>
      <w:pPr>
        <w:pStyle w:val="Normal"/>
        <w:spacing w:lineRule="auto" w:line="360"/>
        <w:ind w:firstLine="709"/>
        <w:jc w:val="both"/>
        <w:rPr/>
      </w:pPr>
      <w:r>
        <w:rPr>
          <w:sz w:val="24"/>
          <w:szCs w:val="24"/>
        </w:rPr>
        <w:t>На северо-западе Испании на приморских равнинах и наветренных склонах гор развиты бурые лесные почвы. Внутренние районы  страны  –  Старая  и  Новая Кастилия, Иберийские горы и Арагонское плато – характеризуются коричневыми почвами;  в  самых  сухих  безлесных  местностях  представлены  маломощные карбонатные серо-коричневые почвы  с  участками  солончаков  в  депрессиях рельефа. В аридных ландшафтах Мурсии развиты сероземы. Они негипсоносны  и не засолены, при орошении дают высокие урожаи плодовых и  других  культур. Выделяются тяжелоглинистые  почвы  баррос  на  плоских  древнеаллювиальных равнинах, особенно благоприятные для возделывания риса.</w:t>
      </w:r>
    </w:p>
    <w:p>
      <w:pPr>
        <w:pStyle w:val="Normal"/>
        <w:spacing w:lineRule="auto" w:line="360"/>
        <w:jc w:val="center"/>
        <w:rPr>
          <w:i/>
          <w:i/>
          <w:sz w:val="24"/>
          <w:szCs w:val="24"/>
        </w:rPr>
      </w:pPr>
      <w:r>
        <w:rPr>
          <w:i/>
          <w:sz w:val="24"/>
          <w:szCs w:val="24"/>
        </w:rPr>
        <w:t>Климатические условия</w:t>
      </w:r>
    </w:p>
    <w:p>
      <w:pPr>
        <w:pStyle w:val="Normal"/>
        <w:spacing w:lineRule="auto" w:line="360"/>
        <w:ind w:firstLine="709"/>
        <w:jc w:val="both"/>
        <w:rPr>
          <w:sz w:val="24"/>
          <w:szCs w:val="24"/>
        </w:rPr>
      </w:pPr>
      <w:r>
        <w:rPr>
          <w:sz w:val="24"/>
          <w:szCs w:val="24"/>
        </w:rPr>
        <w:t>В Испании выделяют три типа климата: умеренный морской на северо-западе  и севере – с умеренными температурами и обильными  осадками  в  течение  всего года; средиземноморский на юге и побережье Средиземного  моря  –  с  мягкими влажными зимами  и  жарким  сухим  летом;  среднеконтинентальный  климат  во внутренних районах страны – с прохладными зимами и теплым сухим летом.</w:t>
      </w:r>
    </w:p>
    <w:p>
      <w:pPr>
        <w:pStyle w:val="Normal"/>
        <w:spacing w:lineRule="auto" w:line="360"/>
        <w:ind w:firstLine="709"/>
        <w:jc w:val="both"/>
        <w:rPr>
          <w:sz w:val="24"/>
          <w:szCs w:val="24"/>
        </w:rPr>
      </w:pPr>
      <w:r>
        <w:rPr>
          <w:sz w:val="24"/>
          <w:szCs w:val="24"/>
        </w:rPr>
        <w:t>Среднее годовое количество осадков колеблется от более 1600 мм на  северо- западе и западных склонах Пиренеев до менее 250 мм на Арагонском плато  и  в Ла-Манче [1]. Более половины территории Испании ежегодно получает менее  500  мм осадков в год и  лишь  около  20%   свыше  1000  мм [1].  Поскольку  Андалусская низменность открыта западным влагонесущим ветрам,  дующим  с  Атлантического океана, там выпадает значительно больше  осадков.  Так,  в  Севилье  среднее годовое количество осадков несколько превышает  500  мм.  В  северной  части Новой Кастилии выпадает  довольно  много  осадков  и  там  собирают  высокие урожаи пшеницы. Мадрид имеет среднее годовое количество осадков  410  мм,  и оно заметно увеличивается в верхних частях горных склонов в Месете [1].</w:t>
      </w:r>
    </w:p>
    <w:p>
      <w:pPr>
        <w:pStyle w:val="Normal"/>
        <w:spacing w:lineRule="auto" w:line="360"/>
        <w:ind w:firstLine="709"/>
        <w:jc w:val="both"/>
        <w:rPr/>
      </w:pPr>
      <w:r>
        <w:rPr>
          <w:sz w:val="24"/>
          <w:szCs w:val="24"/>
        </w:rPr>
        <w:t>Температуры всюду, кроме внутренних районов Месеты, в целом умеренные.  На северо-западе средняя температура января 7ºC, а августа 21ºС;  в  Мурсии  на восточном побережье соответственно 10ºC  и  26 ºС.  Поскольку  юго-восточное побережье защищено от северных ветров горами Кордильеры-Бетики,  климат  там близок к африканскому, с очень сухим и жарким летом. Это область  разведения финиковой пальмы, бананов и сахарного тростника.  Зимы  в  Месете  холодные, нередко бывают сильные морозы, и даже снежные бураны. Летом  здесь  жарко  и пыльно:  средняя  температура  июля  и  августа  27ºС.  В  Мадриде  средняя температура января 4ºС, а июля 25ºС. Летом наиболее жаркая  погода  держится в районе Андалусской низменности. В Севилье средняя температура  августа  29ºС, но иногда температура днем повышается  до  46ºС;  зимы  мягкие,  средняя температура января 11ºС [1].</w:t>
      </w:r>
    </w:p>
    <w:p>
      <w:pPr>
        <w:pStyle w:val="Normal"/>
        <w:spacing w:lineRule="auto" w:line="360"/>
        <w:jc w:val="center"/>
        <w:rPr>
          <w:i/>
          <w:i/>
          <w:sz w:val="24"/>
          <w:szCs w:val="24"/>
        </w:rPr>
      </w:pPr>
      <w:r>
        <w:rPr>
          <w:i/>
          <w:sz w:val="24"/>
          <w:szCs w:val="24"/>
        </w:rPr>
        <w:t>Природные ресурсы</w:t>
      </w:r>
    </w:p>
    <w:p>
      <w:pPr>
        <w:pStyle w:val="Normal"/>
        <w:spacing w:lineRule="auto" w:line="360"/>
        <w:ind w:firstLine="709"/>
        <w:jc w:val="both"/>
        <w:rPr/>
      </w:pPr>
      <w:r>
        <w:rPr>
          <w:sz w:val="24"/>
          <w:szCs w:val="24"/>
        </w:rPr>
        <w:t>По обеспеченности природными ресурсами Испания никогда не являлась мировым</w:t>
      </w:r>
      <w:r>
        <w:rPr>
          <w:i/>
          <w:sz w:val="24"/>
          <w:szCs w:val="24"/>
        </w:rPr>
        <w:t xml:space="preserve"> </w:t>
      </w:r>
      <w:r>
        <w:rPr>
          <w:sz w:val="24"/>
          <w:szCs w:val="24"/>
        </w:rPr>
        <w:t>лидером. Благодаря специфике экономического развития (ведь Испания  являлась</w:t>
      </w:r>
      <w:r>
        <w:rPr>
          <w:i/>
          <w:sz w:val="24"/>
          <w:szCs w:val="24"/>
        </w:rPr>
        <w:t xml:space="preserve"> </w:t>
      </w:r>
      <w:r>
        <w:rPr>
          <w:sz w:val="24"/>
          <w:szCs w:val="24"/>
        </w:rPr>
        <w:t>преимущественно аграрной страной), большая часть земель отдана под  пастбища</w:t>
      </w:r>
      <w:r>
        <w:rPr>
          <w:i/>
          <w:sz w:val="24"/>
          <w:szCs w:val="24"/>
        </w:rPr>
        <w:t xml:space="preserve"> </w:t>
      </w:r>
      <w:r>
        <w:rPr>
          <w:sz w:val="24"/>
          <w:szCs w:val="24"/>
        </w:rPr>
        <w:t>и пахотные земли. Большинство запасов сырья и  полезных  ископаемых  Испания</w:t>
      </w:r>
      <w:r>
        <w:rPr>
          <w:i/>
          <w:sz w:val="24"/>
          <w:szCs w:val="24"/>
        </w:rPr>
        <w:t xml:space="preserve"> </w:t>
      </w:r>
      <w:r>
        <w:rPr>
          <w:sz w:val="24"/>
          <w:szCs w:val="24"/>
        </w:rPr>
        <w:t>импортирует из более  богатых  стран  (нефть  и  газ  в  основном  из  стран</w:t>
      </w:r>
      <w:r>
        <w:rPr>
          <w:i/>
          <w:sz w:val="24"/>
          <w:szCs w:val="24"/>
        </w:rPr>
        <w:t xml:space="preserve"> </w:t>
      </w:r>
      <w:r>
        <w:rPr>
          <w:sz w:val="24"/>
          <w:szCs w:val="24"/>
        </w:rPr>
        <w:t>Персидского залива; уголь из соседней Франции). Тем не  менее,  в  некоторых областях страны (в основном, на юго-западе и востоке) все же развита  добыча</w:t>
      </w:r>
      <w:r>
        <w:rPr>
          <w:i/>
          <w:sz w:val="24"/>
          <w:szCs w:val="24"/>
        </w:rPr>
        <w:t xml:space="preserve"> </w:t>
      </w:r>
      <w:r>
        <w:rPr>
          <w:sz w:val="24"/>
          <w:szCs w:val="24"/>
        </w:rPr>
        <w:t>ископаемых. Уголь, железная руда, свинец, медь и ртуть - важнейшие  полезные</w:t>
      </w:r>
      <w:r>
        <w:rPr>
          <w:i/>
          <w:sz w:val="24"/>
          <w:szCs w:val="24"/>
        </w:rPr>
        <w:t xml:space="preserve"> </w:t>
      </w:r>
      <w:r>
        <w:rPr>
          <w:sz w:val="24"/>
          <w:szCs w:val="24"/>
        </w:rPr>
        <w:t>ископаемые страны, освоенные месторождения  которых  находятся  на  северном</w:t>
      </w:r>
      <w:r>
        <w:rPr>
          <w:i/>
          <w:sz w:val="24"/>
          <w:szCs w:val="24"/>
        </w:rPr>
        <w:t xml:space="preserve"> </w:t>
      </w:r>
      <w:r>
        <w:rPr>
          <w:sz w:val="24"/>
          <w:szCs w:val="24"/>
        </w:rPr>
        <w:t>побережье Атлантики [4]. В небольшом  количестве  разработок  добываются:  уран,</w:t>
      </w:r>
      <w:r>
        <w:rPr>
          <w:i/>
          <w:sz w:val="24"/>
          <w:szCs w:val="24"/>
        </w:rPr>
        <w:t xml:space="preserve"> </w:t>
      </w:r>
      <w:r>
        <w:rPr>
          <w:sz w:val="24"/>
          <w:szCs w:val="24"/>
        </w:rPr>
        <w:t>меркурий, пирит, флуорит, гипс, цинк, вольфрам, каолин, поташ.</w:t>
      </w:r>
      <w:r>
        <w:rPr>
          <w:i/>
          <w:sz w:val="24"/>
          <w:szCs w:val="24"/>
        </w:rPr>
        <w:t xml:space="preserve"> </w:t>
      </w:r>
    </w:p>
    <w:p>
      <w:pPr>
        <w:pStyle w:val="Normal"/>
        <w:spacing w:lineRule="auto" w:line="360"/>
        <w:ind w:firstLine="709"/>
        <w:jc w:val="both"/>
        <w:rPr>
          <w:i/>
          <w:i/>
          <w:sz w:val="24"/>
          <w:szCs w:val="24"/>
        </w:rPr>
      </w:pPr>
      <w:r>
        <w:rPr>
          <w:sz w:val="24"/>
          <w:szCs w:val="24"/>
        </w:rPr>
        <w:t>Испания также является мировым лидером по добыче ртутной и цинковой  руды.</w:t>
      </w:r>
    </w:p>
    <w:p>
      <w:pPr>
        <w:pStyle w:val="Normal"/>
        <w:spacing w:lineRule="auto" w:line="360"/>
        <w:jc w:val="center"/>
        <w:rPr>
          <w:i/>
          <w:i/>
          <w:sz w:val="24"/>
          <w:szCs w:val="24"/>
        </w:rPr>
      </w:pPr>
      <w:r>
        <w:rPr>
          <w:i/>
          <w:sz w:val="24"/>
          <w:szCs w:val="24"/>
        </w:rPr>
        <w:t>Флора и фауна</w:t>
      </w:r>
    </w:p>
    <w:p>
      <w:pPr>
        <w:pStyle w:val="Normal"/>
        <w:spacing w:lineRule="auto" w:line="360"/>
        <w:ind w:firstLine="709"/>
        <w:jc w:val="both"/>
        <w:rPr>
          <w:i/>
          <w:i/>
          <w:sz w:val="24"/>
          <w:szCs w:val="24"/>
        </w:rPr>
      </w:pPr>
      <w:r>
        <w:rPr>
          <w:sz w:val="24"/>
          <w:szCs w:val="24"/>
        </w:rPr>
        <w:t>Разнообразие климатических условий обусловливает  неоднородность  флоры  и</w:t>
      </w:r>
      <w:r>
        <w:rPr>
          <w:i/>
          <w:sz w:val="24"/>
          <w:szCs w:val="24"/>
        </w:rPr>
        <w:t xml:space="preserve"> </w:t>
      </w:r>
      <w:r>
        <w:rPr>
          <w:sz w:val="24"/>
          <w:szCs w:val="24"/>
        </w:rPr>
        <w:t>фауны Испании. На севере проявляются черты сходства с  Центральной  Европой,</w:t>
      </w:r>
      <w:r>
        <w:rPr>
          <w:i/>
          <w:sz w:val="24"/>
          <w:szCs w:val="24"/>
        </w:rPr>
        <w:t xml:space="preserve"> </w:t>
      </w:r>
      <w:r>
        <w:rPr>
          <w:sz w:val="24"/>
          <w:szCs w:val="24"/>
        </w:rPr>
        <w:t>а на юге – с Африкой. Следы  лесной  растительности  в  Мурсии,  Ла-Манче  и</w:t>
      </w:r>
      <w:r>
        <w:rPr>
          <w:i/>
          <w:sz w:val="24"/>
          <w:szCs w:val="24"/>
        </w:rPr>
        <w:t xml:space="preserve"> </w:t>
      </w:r>
      <w:r>
        <w:rPr>
          <w:sz w:val="24"/>
          <w:szCs w:val="24"/>
        </w:rPr>
        <w:t>Гранаде свидетельствуют о том, что в прошлом значительная  часть  территории</w:t>
      </w:r>
      <w:r>
        <w:rPr>
          <w:i/>
          <w:sz w:val="24"/>
          <w:szCs w:val="24"/>
        </w:rPr>
        <w:t xml:space="preserve"> </w:t>
      </w:r>
      <w:r>
        <w:rPr>
          <w:sz w:val="24"/>
          <w:szCs w:val="24"/>
        </w:rPr>
        <w:t>Испании была покрыта лесом, однако сейчас леса и редколесья  занимают  всего</w:t>
      </w:r>
      <w:r>
        <w:rPr>
          <w:i/>
          <w:sz w:val="24"/>
          <w:szCs w:val="24"/>
        </w:rPr>
        <w:t xml:space="preserve"> </w:t>
      </w:r>
      <w:r>
        <w:rPr>
          <w:sz w:val="24"/>
          <w:szCs w:val="24"/>
        </w:rPr>
        <w:t>30% площади страны, причем лишь 5% приходится на древостои [1].</w:t>
      </w:r>
    </w:p>
    <w:p>
      <w:pPr>
        <w:pStyle w:val="Normal"/>
        <w:spacing w:lineRule="auto" w:line="360"/>
        <w:ind w:firstLine="709"/>
        <w:jc w:val="both"/>
        <w:rPr>
          <w:i/>
          <w:i/>
          <w:sz w:val="24"/>
          <w:szCs w:val="24"/>
        </w:rPr>
      </w:pPr>
      <w:r>
        <w:rPr>
          <w:sz w:val="24"/>
          <w:szCs w:val="24"/>
        </w:rPr>
        <w:t>На северо-западе страны произрастают вечнозеленые дубовые леса.  В  горных</w:t>
      </w:r>
      <w:r>
        <w:rPr>
          <w:i/>
          <w:sz w:val="24"/>
          <w:szCs w:val="24"/>
        </w:rPr>
        <w:t xml:space="preserve"> </w:t>
      </w:r>
      <w:r>
        <w:rPr>
          <w:sz w:val="24"/>
          <w:szCs w:val="24"/>
        </w:rPr>
        <w:t>лесах больше листопадных видов дубов, наряду  с  буком,  ясенем,  березой  и</w:t>
      </w:r>
      <w:r>
        <w:rPr>
          <w:i/>
          <w:sz w:val="24"/>
          <w:szCs w:val="24"/>
        </w:rPr>
        <w:t xml:space="preserve"> </w:t>
      </w:r>
      <w:r>
        <w:rPr>
          <w:sz w:val="24"/>
          <w:szCs w:val="24"/>
        </w:rPr>
        <w:t>каштаном, что типично для Центральной Европы. Во внутренних районах  Испании</w:t>
      </w:r>
      <w:r>
        <w:rPr>
          <w:i/>
          <w:sz w:val="24"/>
          <w:szCs w:val="24"/>
        </w:rPr>
        <w:t xml:space="preserve"> </w:t>
      </w:r>
      <w:r>
        <w:rPr>
          <w:sz w:val="24"/>
          <w:szCs w:val="24"/>
        </w:rPr>
        <w:t>местами  сохранились  небольшие   массивы   сухих   вечнозеленых   лесов   с</w:t>
      </w:r>
      <w:r>
        <w:rPr>
          <w:i/>
          <w:sz w:val="24"/>
          <w:szCs w:val="24"/>
        </w:rPr>
        <w:t xml:space="preserve"> </w:t>
      </w:r>
      <w:r>
        <w:rPr>
          <w:sz w:val="24"/>
          <w:szCs w:val="24"/>
        </w:rPr>
        <w:t>преобладанием дуба, перемежающиеся с  сосновыми  лесами  и  кустарниками.  В</w:t>
      </w:r>
      <w:r>
        <w:rPr>
          <w:i/>
          <w:sz w:val="24"/>
          <w:szCs w:val="24"/>
        </w:rPr>
        <w:t xml:space="preserve"> </w:t>
      </w:r>
      <w:r>
        <w:rPr>
          <w:sz w:val="24"/>
          <w:szCs w:val="24"/>
        </w:rPr>
        <w:t>наиболее засушливых местностях Новой Кастилии, Арагонского  плато  и  Мурсии</w:t>
      </w:r>
      <w:r>
        <w:rPr>
          <w:i/>
          <w:sz w:val="24"/>
          <w:szCs w:val="24"/>
        </w:rPr>
        <w:t xml:space="preserve"> </w:t>
      </w:r>
      <w:r>
        <w:rPr>
          <w:sz w:val="24"/>
          <w:szCs w:val="24"/>
        </w:rPr>
        <w:t>встречаются фрагменты полупустынь (обычно на солончаках).</w:t>
      </w:r>
    </w:p>
    <w:p>
      <w:pPr>
        <w:pStyle w:val="Normal"/>
        <w:spacing w:lineRule="auto" w:line="360"/>
        <w:ind w:firstLine="709"/>
        <w:jc w:val="both"/>
        <w:rPr>
          <w:i/>
          <w:i/>
          <w:sz w:val="24"/>
          <w:szCs w:val="24"/>
        </w:rPr>
      </w:pPr>
      <w:r>
        <w:rPr>
          <w:sz w:val="24"/>
          <w:szCs w:val="24"/>
        </w:rPr>
        <w:t>В фауне Испании очевидны центрально-европейские и африканские связи. Среди</w:t>
      </w:r>
      <w:r>
        <w:rPr>
          <w:i/>
          <w:sz w:val="24"/>
          <w:szCs w:val="24"/>
        </w:rPr>
        <w:t xml:space="preserve"> </w:t>
      </w:r>
      <w:r>
        <w:rPr>
          <w:sz w:val="24"/>
          <w:szCs w:val="24"/>
        </w:rPr>
        <w:t>европейских видов заслуживают упоминания две разновидности  бурого  медведя,</w:t>
      </w:r>
      <w:r>
        <w:rPr>
          <w:i/>
          <w:sz w:val="24"/>
          <w:szCs w:val="24"/>
        </w:rPr>
        <w:t xml:space="preserve"> </w:t>
      </w:r>
      <w:r>
        <w:rPr>
          <w:sz w:val="24"/>
          <w:szCs w:val="24"/>
        </w:rPr>
        <w:t>рысь, волк, лисица, лесной кот. Встречаются олени, зайцы, белки и  кроты.  В</w:t>
      </w:r>
      <w:r>
        <w:rPr>
          <w:i/>
          <w:sz w:val="24"/>
          <w:szCs w:val="24"/>
        </w:rPr>
        <w:t xml:space="preserve"> </w:t>
      </w:r>
      <w:r>
        <w:rPr>
          <w:sz w:val="24"/>
          <w:szCs w:val="24"/>
        </w:rPr>
        <w:t>Испании  и  Северной  Африке  водится  орел-могильник,  а  встречающаяся  на</w:t>
      </w:r>
      <w:r>
        <w:rPr>
          <w:i/>
          <w:sz w:val="24"/>
          <w:szCs w:val="24"/>
        </w:rPr>
        <w:t xml:space="preserve"> </w:t>
      </w:r>
      <w:r>
        <w:rPr>
          <w:sz w:val="24"/>
          <w:szCs w:val="24"/>
        </w:rPr>
        <w:t>Пиренейском п-ове голубая сорока  обнаружена  также  в  Восточной  Азии.  По</w:t>
      </w:r>
      <w:r>
        <w:rPr>
          <w:i/>
          <w:sz w:val="24"/>
          <w:szCs w:val="24"/>
        </w:rPr>
        <w:t xml:space="preserve"> </w:t>
      </w:r>
      <w:r>
        <w:rPr>
          <w:sz w:val="24"/>
          <w:szCs w:val="24"/>
        </w:rPr>
        <w:t>обеим  сторонам  Гибралтарского  пролива  встречаются  генетты,   египетские</w:t>
      </w:r>
      <w:r>
        <w:rPr>
          <w:i/>
          <w:sz w:val="24"/>
          <w:szCs w:val="24"/>
        </w:rPr>
        <w:t xml:space="preserve"> </w:t>
      </w:r>
      <w:r>
        <w:rPr>
          <w:sz w:val="24"/>
          <w:szCs w:val="24"/>
        </w:rPr>
        <w:t>мангусты и один вид хамелеонов.</w:t>
      </w:r>
    </w:p>
    <w:p>
      <w:pPr>
        <w:pStyle w:val="Normal"/>
        <w:spacing w:lineRule="auto" w:line="360"/>
        <w:jc w:val="both"/>
        <w:rPr>
          <w:i/>
          <w:i/>
          <w:sz w:val="24"/>
          <w:szCs w:val="24"/>
        </w:rPr>
      </w:pPr>
      <w:r>
        <w:rPr>
          <w:i/>
          <w:sz w:val="24"/>
          <w:szCs w:val="24"/>
        </w:rPr>
      </w:r>
    </w:p>
    <w:p>
      <w:pPr>
        <w:pStyle w:val="Normal"/>
        <w:spacing w:lineRule="auto" w:line="360"/>
        <w:ind w:firstLine="709"/>
        <w:jc w:val="center"/>
        <w:rPr>
          <w:b/>
          <w:b/>
          <w:sz w:val="24"/>
          <w:szCs w:val="24"/>
        </w:rPr>
      </w:pPr>
      <w:r>
        <w:rPr>
          <w:b/>
          <w:sz w:val="24"/>
          <w:szCs w:val="24"/>
        </w:rPr>
        <w:t>5. Население Испании</w:t>
      </w:r>
    </w:p>
    <w:p>
      <w:pPr>
        <w:pStyle w:val="Normal"/>
        <w:spacing w:lineRule="auto" w:line="360"/>
        <w:ind w:firstLine="709"/>
        <w:jc w:val="center"/>
        <w:rPr>
          <w:i/>
          <w:i/>
          <w:sz w:val="24"/>
          <w:szCs w:val="24"/>
        </w:rPr>
      </w:pPr>
      <w:r>
        <w:rPr>
          <w:i/>
          <w:sz w:val="24"/>
          <w:szCs w:val="24"/>
        </w:rPr>
        <w:t>Демографическая ситуация в Испании</w:t>
      </w:r>
    </w:p>
    <w:p>
      <w:pPr>
        <w:pStyle w:val="Normal"/>
        <w:spacing w:lineRule="auto" w:line="360"/>
        <w:ind w:firstLine="709"/>
        <w:jc w:val="both"/>
        <w:rPr/>
      </w:pPr>
      <w:r>
        <w:rPr>
          <w:sz w:val="24"/>
          <w:szCs w:val="24"/>
        </w:rPr>
        <w:t>Население Испании приближается к 40 млн. человек [4]. По сравнению со странами Центральной Европы в Испании долгое время был более высокий прирост населения. В частности, это связано с тем, что католи</w:t>
        <w:softHyphen/>
        <w:t>ческая церковь всячески поощряет многодетность. В традиционной ис</w:t>
        <w:softHyphen/>
        <w:t>панской семье было по 7 - 10 детей</w:t>
      </w:r>
      <w:r>
        <w:rPr>
          <w:sz w:val="24"/>
          <w:szCs w:val="24"/>
          <w:lang w:val="en-US"/>
        </w:rPr>
        <w:t xml:space="preserve"> [4]</w:t>
      </w:r>
      <w:r>
        <w:rPr>
          <w:sz w:val="24"/>
          <w:szCs w:val="24"/>
        </w:rPr>
        <w:t>. Однако в последние десятилетия страна испытывает типичный для развитых стран демографический кри</w:t>
        <w:softHyphen/>
        <w:t>зис. Естественный прирост населения близок к нулю, есть реальная угроза убыли населения. Складывается так называемое суженное воспро</w:t>
        <w:softHyphen/>
        <w:t>изводство, когда каждое новое поколение по численности меньше пре</w:t>
        <w:softHyphen/>
        <w:t>дыдущего. По прогнозам, доля молодых людей трудоспособного возрас</w:t>
        <w:softHyphen/>
        <w:t>та (15 - 29 лет) сократится к 2030 г. с 37% (начало 1980-х гг.) до 5%, что неизбежно приведет к увеличению социальной нагрузки на экономику [4]. Вместе с тем общее сокращение числа детей школьного возраста позво</w:t>
        <w:softHyphen/>
        <w:t>лит повысить уровень образования, так как даже в случае замораживания государственных расходов на образование удельные затраты будут расти.</w:t>
      </w:r>
    </w:p>
    <w:p>
      <w:pPr>
        <w:pStyle w:val="Normal"/>
        <w:spacing w:lineRule="auto" w:line="360"/>
        <w:ind w:firstLine="709"/>
        <w:jc w:val="both"/>
        <w:rPr/>
      </w:pPr>
      <w:r>
        <w:rPr>
          <w:sz w:val="24"/>
          <w:szCs w:val="24"/>
        </w:rPr>
        <w:t>Демографический кризис несколько облегчает совершенствование медицинского обслуживания. За последние 20 лет уровень младенче</w:t>
        <w:softHyphen/>
        <w:t>ской смертности в стране сократился в два с лишним раза [4]. Уровень смертности вплотную приблизился к наиболее низким показателям, зарегистрированным в развитых странах.</w:t>
      </w:r>
    </w:p>
    <w:p>
      <w:pPr>
        <w:pStyle w:val="Normal"/>
        <w:spacing w:lineRule="auto" w:line="360"/>
        <w:ind w:firstLine="709"/>
        <w:jc w:val="both"/>
        <w:rPr>
          <w:sz w:val="24"/>
          <w:szCs w:val="24"/>
        </w:rPr>
      </w:pPr>
      <w:r>
        <w:rPr>
          <w:sz w:val="24"/>
          <w:szCs w:val="24"/>
        </w:rPr>
        <w:t>Вот уже несколько лет подряд идет острейшая дискуссия о легализации абортов, против которых активно борется церковь. За свободу абортов вы</w:t>
        <w:softHyphen/>
        <w:t>ступает в основном молодежь из малообеспеченных семей. Проблема жи</w:t>
        <w:softHyphen/>
        <w:t>во обсуждается в прессе, теледебатах, на многотысячных митингах, регу</w:t>
        <w:softHyphen/>
        <w:t>лярно организуемых как защитниками, так и противниками абортов.</w:t>
      </w:r>
    </w:p>
    <w:p>
      <w:pPr>
        <w:pStyle w:val="Normal"/>
        <w:spacing w:lineRule="auto" w:line="360"/>
        <w:ind w:firstLine="709"/>
        <w:jc w:val="both"/>
        <w:rPr/>
      </w:pPr>
      <w:r>
        <w:rPr>
          <w:sz w:val="24"/>
          <w:szCs w:val="24"/>
        </w:rPr>
        <w:t>В более высоких социальных слоях, где влияние церкви не ослабе</w:t>
        <w:softHyphen/>
        <w:t>вает, многодетные семьи - явление частое и сегодня. Например, в се</w:t>
        <w:softHyphen/>
        <w:t>мьях членов католической организации Opus Dei нередко более шести - восьми детей [4]. Состоятельные родители дают прекрасное образование своим отпрыскам. Повзрослев, они пополняют испанскую деловую и культурную элиту.</w:t>
      </w:r>
    </w:p>
    <w:p>
      <w:pPr>
        <w:pStyle w:val="Normal"/>
        <w:spacing w:lineRule="auto" w:line="360"/>
        <w:ind w:firstLine="709"/>
        <w:jc w:val="center"/>
        <w:rPr>
          <w:i/>
          <w:i/>
          <w:sz w:val="24"/>
          <w:szCs w:val="24"/>
        </w:rPr>
      </w:pPr>
      <w:r>
        <w:rPr>
          <w:i/>
          <w:sz w:val="24"/>
          <w:szCs w:val="24"/>
        </w:rPr>
        <w:t>Социальная структура общества в Испании</w:t>
      </w:r>
    </w:p>
    <w:p>
      <w:pPr>
        <w:pStyle w:val="Normal"/>
        <w:spacing w:lineRule="auto" w:line="360"/>
        <w:ind w:firstLine="709"/>
        <w:jc w:val="both"/>
        <w:rPr/>
      </w:pPr>
      <w:r>
        <w:rPr>
          <w:sz w:val="24"/>
          <w:szCs w:val="24"/>
        </w:rPr>
        <w:t>В начале XX в. социальная структура испанского общества была очень похожа на российскую, 4/5 населения составляли крестьяне [4]. Вя</w:t>
        <w:softHyphen/>
        <w:t>лотекущая индустриализация 1930 -1940-х гг. не привела к качествен</w:t>
        <w:softHyphen/>
        <w:t>ным изменениям общества, где крестьянство продолжало доминиро</w:t>
        <w:softHyphen/>
        <w:t>вать всю первую половину столетия. Но после войны ситуация кардинально изменилась. Если в прединдустриальный период соот</w:t>
        <w:softHyphen/>
        <w:t>ношение занятых в первичном, вторичном и третичном секторах со</w:t>
        <w:softHyphen/>
        <w:t>ставляло 80 – 10 - 10% соответственно (1933), то к началу 1990-х гг. оно стало принципиально иным: 10 – 33 - 57% (1991) [4].</w:t>
      </w:r>
    </w:p>
    <w:p>
      <w:pPr>
        <w:pStyle w:val="Normal"/>
        <w:spacing w:lineRule="auto" w:line="360"/>
        <w:ind w:firstLine="709"/>
        <w:jc w:val="both"/>
        <w:rPr>
          <w:sz w:val="24"/>
          <w:szCs w:val="24"/>
        </w:rPr>
      </w:pPr>
      <w:r>
        <w:rPr>
          <w:sz w:val="24"/>
          <w:szCs w:val="24"/>
        </w:rPr>
        <w:t>Сейчас доля занятых в аграрном секторе остается около 10%, что больше, чем в странах Центральной Европы [4]. В период бурной индуст</w:t>
        <w:softHyphen/>
        <w:t>риализации 1960-х гт. быстро росло число рабочих. Однако «век проле</w:t>
        <w:softHyphen/>
        <w:t>тариата» в Испании оказался удивительно недолгим. Уже с середины 1970-х гг. наметилась новая, типичная для развитых стран тенденция сокращения доли рабочего класса в социальной структуре общества. Это подтверждает то, что Испания, вслед за другими развиты</w:t>
        <w:softHyphen/>
        <w:t>ми странами, уже вступила в постиндустриальную стадию развития. Ве</w:t>
        <w:softHyphen/>
        <w:t>дущую роль теперь играют занятые в непроизводственной сфере: работ</w:t>
        <w:softHyphen/>
        <w:t>ники гигантской сферы услуг, служащие, творческая интеллигенция.</w:t>
      </w:r>
    </w:p>
    <w:p>
      <w:pPr>
        <w:pStyle w:val="Normal"/>
        <w:spacing w:lineRule="auto" w:line="360"/>
        <w:ind w:firstLine="709"/>
        <w:jc w:val="both"/>
        <w:rPr>
          <w:sz w:val="24"/>
          <w:szCs w:val="24"/>
        </w:rPr>
      </w:pPr>
      <w:r>
        <w:rPr>
          <w:sz w:val="24"/>
          <w:szCs w:val="24"/>
        </w:rPr>
        <w:t>В целом для современного испанского общества характерна углуб</w:t>
        <w:softHyphen/>
        <w:t>ленная социальная стратификация. Его основу составляет средний класс, к которому относится две трети населения страны. Формирование пол</w:t>
        <w:softHyphen/>
        <w:t>ноценного среднего класса стало важнейшей социальной предпосылкой эволюционного сценария демократических преобразований в стране.</w:t>
      </w:r>
    </w:p>
    <w:p>
      <w:pPr>
        <w:pStyle w:val="Normal"/>
        <w:spacing w:lineRule="auto" w:line="360"/>
        <w:ind w:firstLine="709"/>
        <w:jc w:val="center"/>
        <w:rPr>
          <w:i/>
          <w:i/>
          <w:sz w:val="24"/>
          <w:szCs w:val="24"/>
        </w:rPr>
      </w:pPr>
      <w:r>
        <w:rPr>
          <w:i/>
          <w:sz w:val="24"/>
          <w:szCs w:val="24"/>
        </w:rPr>
        <w:t>Качество жизни населения Испании</w:t>
      </w:r>
    </w:p>
    <w:p>
      <w:pPr>
        <w:pStyle w:val="Normal"/>
        <w:spacing w:lineRule="auto" w:line="360"/>
        <w:ind w:firstLine="709"/>
        <w:jc w:val="both"/>
        <w:rPr/>
      </w:pPr>
      <w:r>
        <w:rPr>
          <w:sz w:val="24"/>
          <w:szCs w:val="24"/>
        </w:rPr>
        <w:t>Испания - европейский лидер по показателю средней ожидаемой продолжительности жизни: в 2003 г. он превысил 82 года [8]. И этим ска</w:t>
        <w:softHyphen/>
        <w:t>зано главное.</w:t>
      </w:r>
    </w:p>
    <w:p>
      <w:pPr>
        <w:pStyle w:val="Normal"/>
        <w:spacing w:lineRule="auto" w:line="360"/>
        <w:ind w:firstLine="709"/>
        <w:jc w:val="both"/>
        <w:rPr/>
      </w:pPr>
      <w:r>
        <w:rPr>
          <w:sz w:val="24"/>
          <w:szCs w:val="24"/>
        </w:rPr>
        <w:t>Несмотря на серьезные экономические проблемы и кризисные яв</w:t>
        <w:softHyphen/>
        <w:t>ления, уровень жизни в Испании в 1970 - 1990-е гг., рос достаточно быстрыми темпами [8]. Только за последнее десятилетие уровень почасо</w:t>
        <w:softHyphen/>
        <w:t>вой заработной платы в Испании поднялся с 60 до 80% от среднего по ЕС. По прогнозам, к 2010 г. он догонит среднеевропейский. Сегодня минимальная ежемесячная заработная плата в Испании составляет чуть более 600 евро, а средняя заработная плата превысила 1500 евро [8].</w:t>
      </w:r>
    </w:p>
    <w:p>
      <w:pPr>
        <w:pStyle w:val="Normal"/>
        <w:spacing w:lineRule="auto" w:line="360"/>
        <w:ind w:firstLine="709"/>
        <w:jc w:val="both"/>
        <w:rPr/>
      </w:pPr>
      <w:r>
        <w:rPr>
          <w:sz w:val="24"/>
          <w:szCs w:val="24"/>
        </w:rPr>
        <w:t>Сокращаются территориальные диспропорции в уровне доходов на</w:t>
        <w:softHyphen/>
        <w:t>селения [8]. В 1990-х гг. подушевой доход в пяти наиболее богатых регио</w:t>
        <w:softHyphen/>
        <w:t>нах (Балеарские острова, Мадридский регион, Каталония, Наварра и Арагон) составил 118 % от среднего по стране, пять наиболее бедных (Эстремадура, Андалусия, Кастилия-Ла-Манча, Галисия и Мурсия) - 83,6 %. Разница - 34 пункта (в 1980-х гг. она достигала 42 пунктов). Вместе с тем в начале 1990-х гг. в первых пяти регионах ВВП на душу населения составил 123,3% от среднего по стране, в пяти наиболее бедных регионах - 75%, т.е. в два раза меньше. Приведенные данные позволяют сделать вывод о том, что выравнивание уровня жизни между ре</w:t>
        <w:softHyphen/>
        <w:t>гионами Испании опережает выравнивание уровня их экономического развития. В основе этого лежит централизованное регулирование эко</w:t>
        <w:softHyphen/>
        <w:t>номических процессов в стране, сложившееся еще при Ф. Франко, когда путем дифференцированной налоговой политики, а также други</w:t>
        <w:softHyphen/>
        <w:t>ми экономическими методами управления сдерживается рост доходов в наиболее экономически развитых регионах и стимулируется ускорен</w:t>
        <w:softHyphen/>
        <w:t>ный рост доходов в наиболее отсталых.</w:t>
      </w:r>
    </w:p>
    <w:p>
      <w:pPr>
        <w:pStyle w:val="Normal"/>
        <w:spacing w:lineRule="auto" w:line="360"/>
        <w:ind w:firstLine="709"/>
        <w:jc w:val="both"/>
        <w:rPr>
          <w:sz w:val="24"/>
          <w:szCs w:val="24"/>
        </w:rPr>
      </w:pPr>
      <w:r>
        <w:rPr>
          <w:sz w:val="24"/>
          <w:szCs w:val="24"/>
        </w:rPr>
        <w:t>К концу ушедшего столетия в Испании практически ликвидированы региональные различия по таким базовым показателям уровня жизни, как обеспеченность жильем, личными автомобилями, основной бытовой техникой, по потреблению основных продуктов питания. Причем общий уровень этих показателей вплотную приблизился к среднеевропейским,</w:t>
      </w:r>
    </w:p>
    <w:p>
      <w:pPr>
        <w:pStyle w:val="Normal"/>
        <w:spacing w:lineRule="auto" w:line="360"/>
        <w:ind w:firstLine="709"/>
        <w:jc w:val="both"/>
        <w:rPr/>
      </w:pPr>
      <w:r>
        <w:rPr>
          <w:sz w:val="24"/>
          <w:szCs w:val="24"/>
        </w:rPr>
        <w:t>Изучение качества жизни стало одним из новых направлений при</w:t>
        <w:softHyphen/>
        <w:t>кладной географии в Испании. Важная особенность этих исследова</w:t>
        <w:softHyphen/>
        <w:t>ний - привлечение помимо профессиональных географов ученых само</w:t>
        <w:softHyphen/>
        <w:t>го различного профиля, прежде всего историков, искусствоведов, архитекторов и т.д. Ценность такого подхода заключается в возможности научного обоснования приоритетных направлений развития тех или иных районов с учетом их неповторимости, природных, социально-эко</w:t>
        <w:softHyphen/>
        <w:t>номических, этнокультурных, эстетических и иных особенностей. Перспективной темой становится изучение миграционных потоков населе</w:t>
        <w:softHyphen/>
        <w:t>ния, связанных с поиском наилучшего качества жизни, которые в Испании, как и во всей Европе, приобретают значительные масштабы.</w:t>
      </w:r>
    </w:p>
    <w:p>
      <w:pPr>
        <w:pStyle w:val="Normal"/>
        <w:spacing w:lineRule="auto" w:line="360"/>
        <w:ind w:firstLine="709"/>
        <w:jc w:val="both"/>
        <w:rPr>
          <w:sz w:val="24"/>
          <w:szCs w:val="24"/>
        </w:rPr>
      </w:pPr>
      <w:r>
        <w:rPr>
          <w:sz w:val="24"/>
          <w:szCs w:val="24"/>
        </w:rPr>
        <w:t>В последние годы активно проводятся исследования визуально-эстетических характеристик природных и антропогенных ландшафтов, особенно в горных и средиземноморских районах. Именно эти райо</w:t>
        <w:softHyphen/>
        <w:t>ны привлекают повышенное внимание наиболее квалифицирован</w:t>
        <w:softHyphen/>
        <w:t>ных и высокооплачиваемых работников. Появляются попытки созда</w:t>
        <w:softHyphen/>
        <w:t>ния типологии ландшафтов по визуально-эстетическому критерию. В перспективе комплексные ландшафтные исследования в Испании должны стать основой оптимизации территориального планирования размещения производства и населения.</w:t>
      </w:r>
    </w:p>
    <w:p>
      <w:pPr>
        <w:pStyle w:val="Normal"/>
        <w:spacing w:lineRule="auto" w:line="360"/>
        <w:ind w:firstLine="709"/>
        <w:jc w:val="both"/>
        <w:rPr/>
      </w:pPr>
      <w:r>
        <w:rPr>
          <w:sz w:val="24"/>
          <w:szCs w:val="24"/>
        </w:rPr>
        <w:t>Испания — страна величайшей культуры. Культурная среда сего</w:t>
        <w:softHyphen/>
        <w:t>дня - один из важнейших компонентов качества жизни. Здесь десят</w:t>
        <w:softHyphen/>
        <w:t>ки всемирно известных театров, тысячи музеев, великолепная сеть</w:t>
      </w:r>
    </w:p>
    <w:p>
      <w:pPr>
        <w:pStyle w:val="Normal"/>
        <w:spacing w:lineRule="auto" w:line="360"/>
        <w:ind w:firstLine="709"/>
        <w:jc w:val="both"/>
        <w:rPr>
          <w:sz w:val="24"/>
          <w:szCs w:val="24"/>
        </w:rPr>
      </w:pPr>
      <w:r>
        <w:rPr>
          <w:sz w:val="24"/>
          <w:szCs w:val="24"/>
        </w:rPr>
        <w:t>Быстро растет культурный уровень населения. Согласно данным</w:t>
        <w:br/>
        <w:t>ООН, Испания имеет один из самых высоких в Европе уровней обра</w:t>
        <w:softHyphen/>
        <w:t>зованности населения, а испанские школьники - одни из самых гра</w:t>
        <w:softHyphen/>
        <w:t>мотных. С 1990-х гг. в школах постепенно вводится обязательное изу</w:t>
        <w:softHyphen/>
        <w:t>чение двух иностранных языков [5]. На повестке дня - обсуждение</w:t>
        <w:br/>
        <w:t>перехода к обязательному неполному высшему образованию (школа + бакалавриат + три начальных года университета).</w:t>
        <w:tab/>
      </w:r>
    </w:p>
    <w:p>
      <w:pPr>
        <w:pStyle w:val="Normal"/>
        <w:spacing w:lineRule="auto" w:line="360"/>
        <w:ind w:firstLine="709"/>
        <w:jc w:val="both"/>
        <w:rPr/>
      </w:pPr>
      <w:r>
        <w:rPr>
          <w:sz w:val="24"/>
          <w:szCs w:val="24"/>
        </w:rPr>
        <w:t>В Испании сложилась прекрасная система высшего образования. В стране 35 государственных и 4 католических университета. Многие из них имеют всемирную известность. Один из старейших и престижных в Европе университет Саламанки был основан в 1218 г. Самые крупные университеты страны - Комплютенсе (Мадрид), Барселонский, Поли</w:t>
        <w:softHyphen/>
        <w:t>технический университет Валенсии, университеты Сантьяго-де-Компостела и Вальядолида. Конкурс на многие факультеты достигает 1000 чело</w:t>
        <w:softHyphen/>
        <w:t>век на место. Особенно сильны гуманитарные факультеты. Здесь готовят первоклассных литературоведов, историков, этнографов. В Испании можно получить одно из лучших в мире медицинское образование.</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b/>
          <w:b/>
          <w:sz w:val="24"/>
          <w:szCs w:val="24"/>
        </w:rPr>
      </w:pPr>
      <w:r>
        <w:rPr>
          <w:b/>
          <w:sz w:val="24"/>
          <w:szCs w:val="24"/>
        </w:rPr>
        <w:t>6. Общая характеристика хозяйства Испании</w:t>
      </w:r>
    </w:p>
    <w:p>
      <w:pPr>
        <w:pStyle w:val="Normal"/>
        <w:spacing w:lineRule="auto" w:line="360"/>
        <w:ind w:firstLine="709"/>
        <w:jc w:val="both"/>
        <w:rPr>
          <w:sz w:val="24"/>
          <w:szCs w:val="24"/>
        </w:rPr>
      </w:pPr>
      <w:r>
        <w:rPr>
          <w:sz w:val="24"/>
          <w:szCs w:val="24"/>
        </w:rPr>
        <w:t>Испания - страна новой индустриализации. Ее динамичное эко</w:t>
        <w:softHyphen/>
        <w:t>номическое развитие началось только в 1960-х гг. Тем не менее, к началу XXI в. она создала пятую по масштабам экономику Европы после Германии, Франции, Италии и Великобритании. Трудно представить, но ВВП Испании сопоставим с российским. В 1999 г. он (по паритетам покупательной способности валют) составил 754,7 млрд. долл. США, а в России - 887,7. По душевому показателю ВВП Испа</w:t>
        <w:softHyphen/>
        <w:t>ния превосходит Россию в три раза (данные 1999 г.) - 19145 тыс. долл. на человека в год против 6067 тыс. [</w:t>
      </w:r>
      <w:r>
        <w:rPr>
          <w:sz w:val="24"/>
          <w:szCs w:val="24"/>
          <w:lang w:val="en-US"/>
        </w:rPr>
        <w:t>7</w:t>
      </w:r>
      <w:r>
        <w:rPr>
          <w:sz w:val="24"/>
          <w:szCs w:val="24"/>
        </w:rPr>
        <w:t>].</w:t>
      </w:r>
    </w:p>
    <w:p>
      <w:pPr>
        <w:pStyle w:val="Normal"/>
        <w:spacing w:lineRule="auto" w:line="360"/>
        <w:ind w:firstLine="709"/>
        <w:jc w:val="both"/>
        <w:rPr/>
      </w:pPr>
      <w:r>
        <w:rPr>
          <w:sz w:val="24"/>
          <w:szCs w:val="24"/>
        </w:rPr>
        <w:t>Испании есть, чем гордиться. Занимая 1-е место в ЕС по ассортимен</w:t>
        <w:softHyphen/>
        <w:t>ту выпускаемой сельскохозяйственной продукции, она удерживает 5-е место в мире и 3-е в Европе по производству автомобилей [4]. Испания имеет типичную отраслевую структуру хозяйства с развитой экономи</w:t>
        <w:softHyphen/>
        <w:t>кой. Основу индустрии составляет обрабатывающая промышленность. Доминирующее положение занимает производство продуктов личного потребления. В последние десятилетия в Испании проявилась одна из наиболее ярких тенденций эволюции наиболее развитых стран мира: переход от «экономики масштаба» (т.е. концентрации производства на крупных предприятиях для снижения удельных расходов на производ</w:t>
        <w:softHyphen/>
        <w:t>ство продукции) к «экономике многообразия» (создание меньших пред</w:t>
        <w:softHyphen/>
        <w:t>приятий с разнопрофильной продукцией).</w:t>
      </w:r>
    </w:p>
    <w:p>
      <w:pPr>
        <w:pStyle w:val="Normal"/>
        <w:spacing w:lineRule="auto" w:line="360"/>
        <w:ind w:firstLine="709"/>
        <w:jc w:val="both"/>
        <w:rPr/>
      </w:pPr>
      <w:r>
        <w:rPr>
          <w:sz w:val="24"/>
          <w:szCs w:val="24"/>
        </w:rPr>
        <w:t>Положение Испании после вступления в 1986 г. в Европейское экономическое сообщество существенно изменилось. Назрела необ</w:t>
        <w:softHyphen/>
        <w:t>ходимость «встраивания» экономических структур страны в общеев</w:t>
        <w:softHyphen/>
        <w:t>ропейские. Первые годы после вступления в ЕЭС Испания продолжа</w:t>
        <w:softHyphen/>
        <w:t>ла развиваться достаточно динамично. За 15 лет членства в ЕС ВВП страны вырос почти втрое. Если к моменту вступления в эту органи</w:t>
        <w:softHyphen/>
        <w:t>зацию ВВП надушу населения составлял половину от среднеевропей</w:t>
        <w:softHyphen/>
        <w:t>ского, то к началу 2000-х гг. - уже более 80% [4].</w:t>
      </w:r>
    </w:p>
    <w:p>
      <w:pPr>
        <w:pStyle w:val="Normal"/>
        <w:spacing w:lineRule="auto" w:line="360"/>
        <w:ind w:firstLine="709"/>
        <w:jc w:val="both"/>
        <w:rPr/>
      </w:pPr>
      <w:r>
        <w:rPr>
          <w:sz w:val="24"/>
          <w:szCs w:val="24"/>
        </w:rPr>
        <w:t>Конечно, перестройка экономики Испании на первом этапе при</w:t>
        <w:softHyphen/>
        <w:t>вела к замедлению развития экономики. Однако это затронуло в ос</w:t>
        <w:softHyphen/>
        <w:t>новном традиционные отрасли, тогда как новые, авангардные направ</w:t>
        <w:softHyphen/>
        <w:t>ления продолжали динамично развиваться. В тяжелом положении оказалась черная металлургия, так как поставки стали в страны ЕС же</w:t>
        <w:softHyphen/>
        <w:t>стко лимитируются, и Испании пришлось ликвидировать избыточные производственные мощности. Почти треть сокращенных в 1990-х гг. рабочих мест пришлась на металлургию. Резко снизилась доля судост</w:t>
        <w:softHyphen/>
        <w:t>роения (почти на 25%) и других металлоемких производств.</w:t>
      </w:r>
    </w:p>
    <w:p>
      <w:pPr>
        <w:pStyle w:val="Normal"/>
        <w:spacing w:lineRule="auto" w:line="360"/>
        <w:ind w:firstLine="709"/>
        <w:jc w:val="both"/>
        <w:rPr/>
      </w:pPr>
      <w:r>
        <w:rPr>
          <w:sz w:val="24"/>
          <w:szCs w:val="24"/>
        </w:rPr>
        <w:t>Вместе с тем продолжает хорошо развиваться автомобильная про</w:t>
        <w:softHyphen/>
        <w:t>мышленность, куда не ослабевает приток внешнего капитала. Один из факторов строительства в Испании новых автомобильных заводов европейских, американских и японских фирм, прежде всего в Вален</w:t>
        <w:softHyphen/>
        <w:t>сии, - благоприятные экологические условия для жизни высококва</w:t>
        <w:softHyphen/>
        <w:t>лифицированных работников.</w:t>
      </w:r>
    </w:p>
    <w:p>
      <w:pPr>
        <w:pStyle w:val="Normal"/>
        <w:spacing w:lineRule="auto" w:line="360"/>
        <w:ind w:firstLine="709"/>
        <w:jc w:val="both"/>
        <w:rPr/>
      </w:pPr>
      <w:r>
        <w:rPr>
          <w:sz w:val="24"/>
          <w:szCs w:val="24"/>
        </w:rPr>
        <w:t>Больше внимания стало уделяться наукоемким производствам. Темпы развития электроники исключительно высоки - до 18% в год. Но, несмотря на это, все еще сохраняется сильная зависимость от им</w:t>
        <w:softHyphen/>
        <w:t>порта наукоемкой техники. Конвергенция с ЕС стимулировала разви</w:t>
        <w:softHyphen/>
        <w:t>тие прикладных научных исследований. С 1986 г. расходы на НИОКР возросли в четыре раза. Правда, чтобы достичь среднеевропейских показателей, Испании придется увеличить расходы на науку еще как минимум в три-три с половиной раза. Финансируются программы по производству роботов, микроэлектроники.</w:t>
      </w:r>
    </w:p>
    <w:p>
      <w:pPr>
        <w:pStyle w:val="Normal"/>
        <w:spacing w:lineRule="auto" w:line="360"/>
        <w:ind w:firstLine="709"/>
        <w:jc w:val="both"/>
        <w:rPr>
          <w:sz w:val="24"/>
          <w:szCs w:val="24"/>
        </w:rPr>
      </w:pPr>
      <w:r>
        <w:rPr>
          <w:sz w:val="24"/>
          <w:szCs w:val="24"/>
        </w:rPr>
        <w:t>Глубокие перемены происходят в сельском хозяйстве. Многие, и прежде всего традиционные, отрасли Испании оказались в тяжелей</w:t>
        <w:softHyphen/>
        <w:t>шем положении. Сильно сократились площади виноградников, поч</w:t>
        <w:softHyphen/>
        <w:t>ти на 30% уменьшилось производство вина, так как предусмотренная для Испании годовая квота на общеевропейском рынке составляет 2700 тыс. тонн виноградного вина. Упало производство оливкового масла. Массовые протесты разоряющихся крестьян вынудили прави</w:t>
        <w:softHyphen/>
        <w:t>тельство в 1988 г. официально уведомить ЕС, что оно не сможет обес</w:t>
        <w:softHyphen/>
        <w:t>печить сокращение площадей виноградников и оливковых деревьев согласно принятым обязательствам.</w:t>
      </w:r>
    </w:p>
    <w:p>
      <w:pPr>
        <w:pStyle w:val="Normal"/>
        <w:spacing w:lineRule="auto" w:line="360"/>
        <w:ind w:firstLine="709"/>
        <w:jc w:val="both"/>
        <w:rPr/>
      </w:pPr>
      <w:r>
        <w:rPr>
          <w:sz w:val="24"/>
          <w:szCs w:val="24"/>
        </w:rPr>
        <w:t>Для реструктуризации сельского хозяйства Испания добилась уве</w:t>
        <w:softHyphen/>
        <w:t>личения финансовой помощи из Европейского фонда ориентации и гарантирования сельского хозяйства (ФЕОГА) [4]. Помощь этого фонда очень весома, однако она не способна решить проблему разорения испанских крестьян. Конкурентоспособность их продукции, напри</w:t>
        <w:softHyphen/>
        <w:t>мер зерна и продуктов животноводства, на 30% ниже по сравнению с центрально-европейскими производителями.</w:t>
      </w:r>
    </w:p>
    <w:p>
      <w:pPr>
        <w:pStyle w:val="Normal"/>
        <w:spacing w:lineRule="auto" w:line="360"/>
        <w:ind w:firstLine="709"/>
        <w:jc w:val="both"/>
        <w:rPr>
          <w:sz w:val="24"/>
          <w:szCs w:val="24"/>
        </w:rPr>
      </w:pPr>
      <w:r>
        <w:rPr>
          <w:sz w:val="24"/>
          <w:szCs w:val="24"/>
        </w:rPr>
        <w:t>Приспособление отраслей экономики Испании к ЕС оказало сильное влияние на развитие внешнеэкономических связей страны. Изменилась структура вложений иностранного капитала, В руках иностранных кампаний находится почти вся испанская электроника, около 60% производства фармацевтических товаров, почти 40% про</w:t>
        <w:softHyphen/>
        <w:t>изводства продуктов питания.</w:t>
      </w:r>
    </w:p>
    <w:p>
      <w:pPr>
        <w:pStyle w:val="Normal"/>
        <w:spacing w:lineRule="auto" w:line="360"/>
        <w:ind w:firstLine="709"/>
        <w:jc w:val="both"/>
        <w:rPr/>
      </w:pPr>
      <w:r>
        <w:rPr>
          <w:sz w:val="24"/>
          <w:szCs w:val="24"/>
        </w:rPr>
        <w:t>Важнейшие статьи испанского экспорта в рамках ЕС - промыш</w:t>
        <w:softHyphen/>
        <w:t>ленные полуфабрикаты, бумага, текстиль, обувь, а также вино. Одна из отраслей специализации — обеспечение стран Союза свежими ово</w:t>
        <w:softHyphen/>
        <w:t>щами и фруктами в зимний период.</w:t>
      </w:r>
    </w:p>
    <w:p>
      <w:pPr>
        <w:pStyle w:val="Normal"/>
        <w:spacing w:lineRule="auto" w:line="360"/>
        <w:ind w:firstLine="709"/>
        <w:jc w:val="both"/>
        <w:rPr>
          <w:sz w:val="24"/>
          <w:szCs w:val="24"/>
        </w:rPr>
      </w:pPr>
      <w:r>
        <w:rPr>
          <w:sz w:val="24"/>
          <w:szCs w:val="24"/>
        </w:rPr>
        <w:t>Соотношение темпов роста импорта и экспорта после вступления в ЕС складывалось для Испании неблагоприятно. Если в первой по</w:t>
        <w:softHyphen/>
        <w:t>ловине 1980-х гг. экспорт превалировал над импортом, то с 1986 г., по</w:t>
        <w:softHyphen/>
        <w:t>сле снятия таможенных ограничений, начался резкий рост импорта, который привел к отрицательному сальдо внешнеторгового баланса. А повышение жизненного уровня населения способствовало росту внутреннего спроса, что дополнительно стимулировало увеличение притока иностранных товаров широкого потребления.</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b/>
          <w:sz w:val="24"/>
          <w:szCs w:val="24"/>
        </w:rPr>
        <w:t>7. Отраслевая структура хозяйства</w:t>
      </w:r>
    </w:p>
    <w:p>
      <w:pPr>
        <w:pStyle w:val="Normal"/>
        <w:spacing w:lineRule="auto" w:line="360"/>
        <w:ind w:firstLine="709"/>
        <w:jc w:val="both"/>
        <w:rPr>
          <w:sz w:val="24"/>
          <w:szCs w:val="24"/>
        </w:rPr>
      </w:pPr>
      <w:r>
        <w:rPr>
          <w:sz w:val="24"/>
          <w:szCs w:val="24"/>
        </w:rPr>
        <w:t>Среди стран ЕС Испания выделяется разнообразием природных ресурсов, хотя большинство из них не выходят за рамки национально</w:t>
        <w:softHyphen/>
        <w:t>го значения. В экономике страны базовые отрасли традиционно име</w:t>
        <w:softHyphen/>
        <w:t>ют большой вес, хотя в последние десятилетия они уходят на второй план,</w:t>
      </w:r>
    </w:p>
    <w:p>
      <w:pPr>
        <w:pStyle w:val="Normal"/>
        <w:spacing w:lineRule="auto" w:line="360"/>
        <w:ind w:firstLine="709"/>
        <w:jc w:val="both"/>
        <w:rPr/>
      </w:pPr>
      <w:r>
        <w:rPr>
          <w:sz w:val="24"/>
          <w:szCs w:val="24"/>
        </w:rPr>
        <w:t>Минеральные топливно-энергетические ресурсы представлены различными углями (преобладают лигниты, в меньшей степени ант</w:t>
        <w:softHyphen/>
        <w:t>рациты), сланцами, ураном.</w:t>
      </w:r>
    </w:p>
    <w:p>
      <w:pPr>
        <w:pStyle w:val="Normal"/>
        <w:spacing w:lineRule="auto" w:line="360"/>
        <w:ind w:firstLine="709"/>
        <w:jc w:val="both"/>
        <w:rPr/>
      </w:pPr>
      <w:r>
        <w:rPr>
          <w:i/>
          <w:sz w:val="24"/>
          <w:szCs w:val="24"/>
        </w:rPr>
        <w:t>Угольная промышленность</w:t>
      </w:r>
      <w:r>
        <w:rPr>
          <w:sz w:val="24"/>
          <w:szCs w:val="24"/>
        </w:rPr>
        <w:t xml:space="preserve"> в свое время стала основой формирова</w:t>
        <w:softHyphen/>
        <w:t>ния национальной энергетики и черной металлургии, Важную роль в ее развитии сыграла государственная компания INI. Рядом с угольными шахтами в Астурии были построены крупные ТЭС и ТЭЦ. На базе местных каменных углей и привозной руды из провин</w:t>
        <w:softHyphen/>
        <w:t>ций Бискайа, Леон, Луго была создана Астурийская черная металлур</w:t>
        <w:softHyphen/>
        <w:t>гия, занимающая по объему продукции 1-е место в Испании [4]. Для ис</w:t>
        <w:softHyphen/>
        <w:t>пользования энергетических и других отходов (угольной и коксовой мелочи) металлургических предприятий Астурии, а также всевозмож</w:t>
        <w:softHyphen/>
        <w:t>ных побочных продуктов коксования - доменных и коксовых газов, смол и т.д., здесь созданы химические производства. К настоящему времени на базе астурийских углей сформировались довольно круп</w:t>
        <w:softHyphen/>
        <w:t>ные промышленные центры и комплексы (Авилес, Мьерес, Ла-Фель-гера, Хихон). Однако из-за постепенного истощения местных место</w:t>
        <w:softHyphen/>
        <w:t>рождений и увеличения себестоимости астурийского угля его добыча быстро сокращается, тогда, как доля импорта угля в регион растет.</w:t>
      </w:r>
    </w:p>
    <w:p>
      <w:pPr>
        <w:pStyle w:val="Normal"/>
        <w:spacing w:lineRule="auto" w:line="360"/>
        <w:ind w:firstLine="709"/>
        <w:jc w:val="both"/>
        <w:rPr/>
      </w:pPr>
      <w:r>
        <w:rPr>
          <w:sz w:val="24"/>
          <w:szCs w:val="24"/>
        </w:rPr>
        <w:t>Леоно-Паленсийский - второй по значимости каменноугольный бассейн страны и главная база антрацитов. Он расположен на южном склоне Кантабрийских гор и тянется узкой полосой от провинции Лу</w:t>
        <w:softHyphen/>
        <w:t>го на западе до провинции Бургос на востоке, являясь как бы южным продолжением Астурийского бассейна. Третий по значимости - Пу-эртольянский угольный и сланцевый бассейн (провинция Сьюдад-Реаль). Выгодное географическое положение бассейна в центральной части страны, бедной топливно-энергетическими ресурсами, еще с прошлого века придавало ему особое значение.</w:t>
      </w:r>
    </w:p>
    <w:p>
      <w:pPr>
        <w:pStyle w:val="Normal"/>
        <w:spacing w:lineRule="auto" w:line="360"/>
        <w:ind w:firstLine="709"/>
        <w:jc w:val="both"/>
        <w:rPr>
          <w:sz w:val="24"/>
          <w:szCs w:val="24"/>
        </w:rPr>
      </w:pPr>
      <w:r>
        <w:rPr>
          <w:sz w:val="24"/>
          <w:szCs w:val="24"/>
        </w:rPr>
        <w:t>На базе местных каменных углей и битуминозных сланцев сфор</w:t>
        <w:softHyphen/>
        <w:t>мировался важный промышленный комплекс Испании.</w:t>
      </w:r>
    </w:p>
    <w:p>
      <w:pPr>
        <w:pStyle w:val="Normal"/>
        <w:spacing w:lineRule="auto" w:line="360"/>
        <w:ind w:firstLine="709"/>
        <w:jc w:val="both"/>
        <w:rPr/>
      </w:pPr>
      <w:r>
        <w:rPr>
          <w:sz w:val="24"/>
          <w:szCs w:val="24"/>
        </w:rPr>
        <w:t>Одна из самых серьезных проблем страны - крайне ограниченные запасы нефти и природного газа. И хотя доля нефти и нефтепродук</w:t>
        <w:softHyphen/>
        <w:t>тов в энергобалансе к началу 1990-х гг. составила 53%, а природного газа 5%, эти показатели значительно ниже, чем в большинстве стран Европы. Испания во все увеличивающихся масштабах импортирует нефть</w:t>
      </w:r>
      <w:r>
        <w:rPr>
          <w:sz w:val="24"/>
          <w:szCs w:val="24"/>
          <w:lang w:val="en-US"/>
        </w:rPr>
        <w:t xml:space="preserve"> [4]</w:t>
      </w:r>
      <w:r>
        <w:rPr>
          <w:sz w:val="24"/>
          <w:szCs w:val="24"/>
        </w:rPr>
        <w:t>. На нее приходится около 15% стоимости импорта Испании.</w:t>
      </w:r>
    </w:p>
    <w:p>
      <w:pPr>
        <w:pStyle w:val="Normal"/>
        <w:spacing w:lineRule="auto" w:line="360"/>
        <w:ind w:firstLine="709"/>
        <w:jc w:val="both"/>
        <w:rPr/>
      </w:pPr>
      <w:r>
        <w:rPr>
          <w:sz w:val="24"/>
          <w:szCs w:val="24"/>
        </w:rPr>
        <w:t>Нефть поступает в основном морским путем, поэтому танкерный флот имеет особое значение в развитии страны. Однако глубина аква</w:t>
        <w:softHyphen/>
        <w:t>тории у причалов большинства испанских портов не позволяет при</w:t>
        <w:softHyphen/>
        <w:t>нимать крупные современные танкеры, что сужает возможности ис</w:t>
        <w:softHyphen/>
        <w:t>пользования портов. Главные нефтяные порты - Барселона, Бильбао и Валенсия - одновременно и центры нефтепереработки. Крупней</w:t>
        <w:softHyphen/>
        <w:t>шее предприятие испанской нефтеперерабатывающей промышленнос</w:t>
        <w:softHyphen/>
        <w:t>ти - завод в Санта-Крус-де-Тенерифе на Канарских островах. Не последнюю роль в выборе места для его размещения сыграло наличие здесь удобного порта, способного принимать танкеры водоизмеще</w:t>
        <w:softHyphen/>
        <w:t>нием до 500 тыс. тонн. Внутренние перевозки нефтепродуктов затруд</w:t>
        <w:softHyphen/>
        <w:t>нены сильнопересеченным рельефом. Транспорт нефтепродуктов по железным дорогам значительно удорожает их стоимость. Трубопро</w:t>
        <w:softHyphen/>
        <w:t>водный, наиболее дешевый вид транспорта, развивается с большим опозданием. Все это привело к тому, что испанский рынок нефтепро</w:t>
        <w:softHyphen/>
        <w:t>дуктов имеет ярко выраженный прибрежный характер. Крупнейший нефтеперерабатывающий район страны - Каталония.</w:t>
      </w:r>
    </w:p>
    <w:p>
      <w:pPr>
        <w:pStyle w:val="Normal"/>
        <w:spacing w:lineRule="auto" w:line="360"/>
        <w:ind w:firstLine="709"/>
        <w:jc w:val="both"/>
        <w:rPr>
          <w:sz w:val="24"/>
          <w:szCs w:val="24"/>
        </w:rPr>
      </w:pPr>
      <w:r>
        <w:rPr>
          <w:sz w:val="24"/>
          <w:szCs w:val="24"/>
        </w:rPr>
        <w:t xml:space="preserve">Испания одна из немногих стран Европы, богатых ресурсами атомного сырья. Это стало стимулом развития </w:t>
      </w:r>
      <w:r>
        <w:rPr>
          <w:i/>
          <w:sz w:val="24"/>
          <w:szCs w:val="24"/>
        </w:rPr>
        <w:t>атомной энергетики</w:t>
      </w:r>
      <w:r>
        <w:rPr>
          <w:sz w:val="24"/>
          <w:szCs w:val="24"/>
        </w:rPr>
        <w:t>. Другой стимул - исчерпание к 1970-м гг. энергетического потенциала реки ос</w:t>
        <w:softHyphen/>
        <w:t>трая нехватка источников энергии [4]. Ускоренное развитие отрасли началось после 1973 г. и проходило на фоне мирового топливно-энергетиче</w:t>
        <w:softHyphen/>
        <w:t xml:space="preserve">ского кризиса и возникших ограничений на использование импортной нефти и газа в качестве источников электроэнергии. </w:t>
      </w:r>
    </w:p>
    <w:p>
      <w:pPr>
        <w:pStyle w:val="Normal"/>
        <w:spacing w:lineRule="auto" w:line="360"/>
        <w:ind w:firstLine="709"/>
        <w:jc w:val="both"/>
        <w:rPr/>
      </w:pPr>
      <w:r>
        <w:rPr>
          <w:sz w:val="24"/>
          <w:szCs w:val="24"/>
        </w:rPr>
        <w:t>К началу 1990-х гг. доля атомной энергетики в производстве электроэнергии достигла 16% [4]. Государственный уранообогатительный завод находится в Андухаре (провинция Хаэн), Сооруженные в 1970 - 1980-х гг. АЭС в ряде случаев были ориентированы на внутренние районы с резким дефицитом электроэнергии (Альмарас I и Альмарас II в Эстремадуре, Зорита и Трильо в столичном регионе,  Кофренте в Валенсии).</w:t>
      </w:r>
    </w:p>
    <w:p>
      <w:pPr>
        <w:pStyle w:val="Normal"/>
        <w:spacing w:lineRule="auto" w:line="360"/>
        <w:ind w:firstLine="709"/>
        <w:jc w:val="both"/>
        <w:rPr/>
      </w:pPr>
      <w:r>
        <w:rPr>
          <w:sz w:val="24"/>
          <w:szCs w:val="24"/>
        </w:rPr>
        <w:t>Чернобыльская катастрофа спровоцировала мощную волну анти</w:t>
        <w:softHyphen/>
        <w:t>ядерных выступлений в Испании. Ядерные программы были заморо</w:t>
        <w:softHyphen/>
        <w:t>жены. За последние 10 лет в стране не было построено ни одной АЭС. Наличие рек и гидрогеологические условия благоприятны для развития гидроэлектроэнергетики, хотя число эффективных створов ограничено, а режим рек с его большими годовыми и сезонными колебаниями ос</w:t>
        <w:softHyphen/>
        <w:t>ложняет их использование, делая этот ресурс нестабильным. И все же доля гидроэлектроэнергии в Испании выше, чем в других странах ЕС (в 1990-х гг. - 5%) [4]. Наиболее крупные запасы гидроресурсов, исполь</w:t>
        <w:softHyphen/>
        <w:t>зование которых технически целесообразно, находятся на более влаж</w:t>
        <w:softHyphen/>
        <w:t>ном севере и северо-западе (Кантабрийский и Северо-Западный бас</w:t>
        <w:softHyphen/>
        <w:t>сейны, бассейны рек Дуэро и Эбро).</w:t>
      </w:r>
    </w:p>
    <w:p>
      <w:pPr>
        <w:pStyle w:val="Normal"/>
        <w:spacing w:lineRule="auto" w:line="360"/>
        <w:ind w:firstLine="709"/>
        <w:jc w:val="both"/>
        <w:rPr>
          <w:sz w:val="24"/>
          <w:szCs w:val="24"/>
        </w:rPr>
      </w:pPr>
      <w:r>
        <w:rPr>
          <w:sz w:val="24"/>
          <w:szCs w:val="24"/>
        </w:rPr>
        <w:t>Сильная зависимость испанской энергетики от импорта и ограни</w:t>
        <w:softHyphen/>
        <w:t>ченность внутренних традиционных источников вынуждают искать альтернативные решения. Для энергоснабжения городов, особенно средних и малых, в последнее десятилетие строятся солнечные, гео</w:t>
        <w:softHyphen/>
        <w:t>термальные и ветровые электростанции.</w:t>
      </w:r>
    </w:p>
    <w:p>
      <w:pPr>
        <w:pStyle w:val="Normal"/>
        <w:spacing w:lineRule="auto" w:line="360"/>
        <w:ind w:firstLine="709"/>
        <w:jc w:val="both"/>
        <w:rPr/>
      </w:pPr>
      <w:r>
        <w:rPr>
          <w:sz w:val="24"/>
          <w:szCs w:val="24"/>
        </w:rPr>
        <w:t>Большинство предприятий черной металлургии расположено на се</w:t>
        <w:softHyphen/>
        <w:t>вере, в Стране Басков, особенно в районе Бильбао, вблизи крупных же</w:t>
        <w:softHyphen/>
        <w:t>лезорудных месторождений, а также в Астурии около центров добычи угля. Как уже говорилось, к концу 1970-х гг. многие лучшие месторож</w:t>
        <w:softHyphen/>
        <w:t>дения руды и угля, эксплуатировавшиеся десятилетиями, оказались исчерпанными, а разработка оставшихся месторождений обходится значительно дороже. Истощение внутренних ресурсов стимулировало увеличение импорта сырья и топлива. В середине 1990-х гг. его доля в испанском потреблении железной руды составила 50%, а угля - 90% [4].</w:t>
      </w:r>
    </w:p>
    <w:p>
      <w:pPr>
        <w:pStyle w:val="Normal"/>
        <w:spacing w:lineRule="auto" w:line="360"/>
        <w:ind w:firstLine="709"/>
        <w:jc w:val="both"/>
        <w:rPr/>
      </w:pPr>
      <w:r>
        <w:rPr>
          <w:sz w:val="24"/>
          <w:szCs w:val="24"/>
        </w:rPr>
        <w:t>Среди стран ЕС Испания выделяется значительными запасами по</w:t>
        <w:softHyphen/>
        <w:t>лиметаллических руд, хотя уже начинает ощущаться их дефицит. По широте номенклатуры получаемых металлов Испания находится на 9-м месте в мире и на 1-м в ЕС [4]. В настоящее время Испания занимает вид</w:t>
        <w:softHyphen/>
        <w:t>ное место в мире по получению пиритов, плавикового шпата, лидирует в ЕС по получению свинца, меди, сурьмы, золота, серебра, ниобия, тан</w:t>
        <w:softHyphen/>
        <w:t>тала, находится на 2-м месте по производству цинка и олова, на 3-м — по производству вольфрама [4]. Крупнейший центр цветной металлургии Северной промышленной зоны - Авилес, развившийся на базе свинцо</w:t>
        <w:softHyphen/>
        <w:t>вых и цинковых руд Кантабрии. Появлению здесь алюминиевой про</w:t>
        <w:softHyphen/>
        <w:t>мышленности способствовало наличие удобного порта, а также его обеспеченность электроэнергией. До ввода в строй в 1980 г. алюминие</w:t>
        <w:softHyphen/>
        <w:t>вого завода в г. Сан-Сиприан (Галисия) на Авилес приходилось около 40% производства алюминия в стране [4]. Завод в Сан-Хуан-де-Ньева ря</w:t>
        <w:softHyphen/>
        <w:t>дом с Авилесом имеет 77% мощностей но выплавке электролитического цинка. Увеличилось значение медеплавильной промышленности. Главный центр - Кордова.</w:t>
      </w:r>
    </w:p>
    <w:p>
      <w:pPr>
        <w:pStyle w:val="Normal"/>
        <w:spacing w:lineRule="auto" w:line="360"/>
        <w:ind w:firstLine="709"/>
        <w:jc w:val="both"/>
        <w:rPr/>
      </w:pPr>
      <w:r>
        <w:rPr>
          <w:sz w:val="24"/>
          <w:szCs w:val="24"/>
        </w:rPr>
        <w:t>В 100 км от Кордовы находится крупнейшее в мире месторождение ртути Альмаден, принадлежащее компании «Минасде Альмаден», где до последнего десятилетия XX в. добывалось около 30% мировой рту</w:t>
        <w:softHyphen/>
        <w:t>ти. В 1992 г. добыча ртути была прекращена</w:t>
      </w:r>
      <w:r>
        <w:rPr>
          <w:sz w:val="24"/>
          <w:szCs w:val="24"/>
          <w:lang w:val="en-US"/>
        </w:rPr>
        <w:t xml:space="preserve"> [4]</w:t>
      </w:r>
      <w:r>
        <w:rPr>
          <w:sz w:val="24"/>
          <w:szCs w:val="24"/>
        </w:rPr>
        <w:t>.</w:t>
      </w:r>
    </w:p>
    <w:p>
      <w:pPr>
        <w:pStyle w:val="Normal"/>
        <w:spacing w:lineRule="auto" w:line="360"/>
        <w:ind w:firstLine="709"/>
        <w:jc w:val="both"/>
        <w:rPr/>
      </w:pPr>
      <w:r>
        <w:rPr>
          <w:i/>
          <w:sz w:val="24"/>
          <w:szCs w:val="24"/>
        </w:rPr>
        <w:t>Химическая промышленность</w:t>
      </w:r>
      <w:r>
        <w:rPr>
          <w:sz w:val="24"/>
          <w:szCs w:val="24"/>
        </w:rPr>
        <w:t xml:space="preserve"> традиционно специализировалась на неорганической химии, что соответствует характеру сырьевой базы - крупные ресурсы пиритов, каменных солей. Однако в последние годы наиболее активно развиваются предприятия органической химии. Основные районы их сосредоточения - Северная индустриальная зо</w:t>
        <w:softHyphen/>
        <w:t>на, Каталония, Столичный регион. Новым районом химической про</w:t>
        <w:softHyphen/>
        <w:t>мышленности становится Западная Андалусия. Наряду с близостью к «нефтяной дороге Европы» этому способствуют богатейшие место</w:t>
        <w:softHyphen/>
        <w:t>рождения пиритов и другого горнохимического сырья. Основные центры - Севилья и Уэльва.</w:t>
      </w:r>
    </w:p>
    <w:p>
      <w:pPr>
        <w:pStyle w:val="Normal"/>
        <w:spacing w:lineRule="auto" w:line="360"/>
        <w:ind w:firstLine="709"/>
        <w:jc w:val="both"/>
        <w:rPr/>
      </w:pPr>
      <w:r>
        <w:rPr>
          <w:sz w:val="24"/>
          <w:szCs w:val="24"/>
        </w:rPr>
        <w:t xml:space="preserve">Испанская </w:t>
      </w:r>
      <w:r>
        <w:rPr>
          <w:i/>
          <w:sz w:val="24"/>
          <w:szCs w:val="24"/>
        </w:rPr>
        <w:t xml:space="preserve">целлюлозно-бумажная промышленность </w:t>
      </w:r>
      <w:r>
        <w:rPr>
          <w:sz w:val="24"/>
          <w:szCs w:val="24"/>
        </w:rPr>
        <w:t>по объемам вы</w:t>
        <w:softHyphen/>
        <w:t>пускаемой продукции - вторая после Финляндии. Компания ENSE является крупнейшим в мире производителем бумажной массы из древесины эвкалипта, который специально выращивается для нужд бумажной индустрии. В нашей стране больше других известна испан</w:t>
        <w:softHyphen/>
        <w:t>ская бумага фирмы Tetra Paсk.</w:t>
      </w:r>
    </w:p>
    <w:p>
      <w:pPr>
        <w:pStyle w:val="Normal"/>
        <w:spacing w:lineRule="auto" w:line="360"/>
        <w:ind w:firstLine="709"/>
        <w:jc w:val="both"/>
        <w:rPr/>
      </w:pPr>
      <w:r>
        <w:rPr>
          <w:i/>
          <w:sz w:val="24"/>
          <w:szCs w:val="24"/>
        </w:rPr>
        <w:t>Текстильная промышленность</w:t>
      </w:r>
      <w:r>
        <w:rPr>
          <w:sz w:val="24"/>
          <w:szCs w:val="24"/>
        </w:rPr>
        <w:t xml:space="preserve"> - старейшая в стране. Еще в Средние века в окрестностях Барселоны появились первые мануфактуры. Про</w:t>
        <w:softHyphen/>
        <w:t>изводство тканей и пошив одежды традиционно были главными отрас</w:t>
        <w:softHyphen/>
        <w:t>лями специализации хозяйства Каталонии. Текстильная промышлен</w:t>
        <w:softHyphen/>
        <w:t>ность давала около 10% ВВП страны</w:t>
      </w:r>
      <w:r>
        <w:rPr>
          <w:sz w:val="24"/>
          <w:szCs w:val="24"/>
          <w:lang w:val="en-US"/>
        </w:rPr>
        <w:t xml:space="preserve"> [4]</w:t>
      </w:r>
      <w:r>
        <w:rPr>
          <w:sz w:val="24"/>
          <w:szCs w:val="24"/>
        </w:rPr>
        <w:t>. Однако после вступления Испании в ЕС для отрасли наступили нелегкие времена. Экспансия в Европу текстиля из азиатских стран подорвала сложившийся рынок. Последние десятилетия производство тканей неуклонно сокращается, а вместе с ним и число рабочих мест: из 400 тыс. осталось менее 300 тыс.</w:t>
      </w:r>
    </w:p>
    <w:p>
      <w:pPr>
        <w:pStyle w:val="Normal"/>
        <w:spacing w:lineRule="auto" w:line="360"/>
        <w:ind w:firstLine="709"/>
        <w:jc w:val="both"/>
        <w:rPr/>
      </w:pPr>
      <w:r>
        <w:rPr>
          <w:sz w:val="24"/>
          <w:szCs w:val="24"/>
        </w:rPr>
        <w:t xml:space="preserve">Испанская </w:t>
      </w:r>
      <w:r>
        <w:rPr>
          <w:i/>
          <w:sz w:val="24"/>
          <w:szCs w:val="24"/>
        </w:rPr>
        <w:t>обувная промышленность</w:t>
      </w:r>
      <w:r>
        <w:rPr>
          <w:sz w:val="24"/>
          <w:szCs w:val="24"/>
        </w:rPr>
        <w:t xml:space="preserve"> базируется в основном в Ката</w:t>
        <w:softHyphen/>
        <w:t>лонии. По производству обуви Испания в Европе уступает только Ита</w:t>
        <w:softHyphen/>
        <w:t>лии. Испанская обувь отличается хорошим качеством и экспортирует</w:t>
        <w:softHyphen/>
        <w:t>ся в основном в Германию и во Францию.</w:t>
      </w:r>
    </w:p>
    <w:p>
      <w:pPr>
        <w:pStyle w:val="Normal"/>
        <w:spacing w:lineRule="auto" w:line="360"/>
        <w:ind w:firstLine="709"/>
        <w:jc w:val="both"/>
        <w:rPr/>
      </w:pPr>
      <w:r>
        <w:rPr>
          <w:sz w:val="24"/>
          <w:szCs w:val="24"/>
        </w:rPr>
        <w:t xml:space="preserve">Еще одна традиционная отрасль специализации - </w:t>
      </w:r>
      <w:r>
        <w:rPr>
          <w:i/>
          <w:sz w:val="24"/>
          <w:szCs w:val="24"/>
        </w:rPr>
        <w:t>табачная про</w:t>
        <w:softHyphen/>
        <w:t>мышленность</w:t>
      </w:r>
      <w:r>
        <w:rPr>
          <w:sz w:val="24"/>
          <w:szCs w:val="24"/>
        </w:rPr>
        <w:t>. Испания входит в десятку крупнейших мировых произ</w:t>
        <w:softHyphen/>
        <w:t>водителей сигарет</w:t>
      </w:r>
      <w:r>
        <w:rPr>
          <w:sz w:val="24"/>
          <w:szCs w:val="24"/>
          <w:lang w:val="en-US"/>
        </w:rPr>
        <w:t xml:space="preserve"> [4]</w:t>
      </w:r>
      <w:r>
        <w:rPr>
          <w:sz w:val="24"/>
          <w:szCs w:val="24"/>
        </w:rPr>
        <w:t>. Государственная компания Tabacalera занимает 5-е место среди крупнейших табачных монополий мира. В последние годы компания стремится расширить свой рынок сбыта, прежде всего, за счет стран Восточной Европы и республик бывшего Советского Союза.</w:t>
      </w:r>
    </w:p>
    <w:p>
      <w:pPr>
        <w:pStyle w:val="Normal"/>
        <w:spacing w:lineRule="auto" w:line="360"/>
        <w:ind w:firstLine="709"/>
        <w:jc w:val="both"/>
        <w:rPr/>
      </w:pPr>
      <w:r>
        <w:rPr>
          <w:i/>
          <w:sz w:val="24"/>
          <w:szCs w:val="24"/>
        </w:rPr>
        <w:t>Автомобильная промышленность</w:t>
      </w:r>
      <w:r>
        <w:rPr>
          <w:sz w:val="24"/>
          <w:szCs w:val="24"/>
        </w:rPr>
        <w:t xml:space="preserve"> - лицо современной экономики Испании. Как уже отмечалось, испанская автомобильная промышлен</w:t>
        <w:softHyphen/>
        <w:t>ность была создана за кратчайшие сроки в 1960 - 1970-х гг. в рамках плана стабилизации экономики 1959 г. Ведущие позиции в отрасли из</w:t>
        <w:softHyphen/>
        <w:t>начально занял западногерманский капитал, а главным производите</w:t>
        <w:softHyphen/>
        <w:t>лем автомобилей стала компания «Фольксваген». Сегодня в Испании есть крупные филиалы не только немецких компаний, но и американ</w:t>
        <w:softHyphen/>
        <w:t>ских («Дженерал Моторс», «Форд»), французских («Пежо», «Ситроен», «ФАСА-Рено»), японских («Ниссан»). Национальные автомо</w:t>
        <w:softHyphen/>
        <w:t>бильные компании «Сеат» и «Енаса» помимо легковых автомобилей выпускают современные грузовики, фуры и рефрижераторы. В 1994 г. она произвела больше автомобилей, чем все другие компании в Испа</w:t>
        <w:softHyphen/>
        <w:t>нии, кроме «Дженерал Моторс» (более 300 тыс. штук). К 1990-м гг. Ис</w:t>
        <w:softHyphen/>
        <w:t>пания заняла 5-е место в мире по производству легковых автомобилей, обогнав Англию и Италию [4]. В 2000 г. общее производство автомобилей в стране превысило 2300 тыс. штук в год [4]. Новым крупным центром ав</w:t>
        <w:softHyphen/>
        <w:t>томобильной промышленности наряду с Мадридом и Барселоной ста</w:t>
        <w:softHyphen/>
        <w:t>ла Валенсия.</w:t>
      </w:r>
    </w:p>
    <w:p>
      <w:pPr>
        <w:pStyle w:val="Normal"/>
        <w:spacing w:lineRule="auto" w:line="360"/>
        <w:ind w:firstLine="709"/>
        <w:jc w:val="both"/>
        <w:rPr/>
      </w:pPr>
      <w:r>
        <w:rPr>
          <w:i/>
          <w:sz w:val="24"/>
          <w:szCs w:val="24"/>
        </w:rPr>
        <w:t>Сельское хозяйство</w:t>
      </w:r>
      <w:r>
        <w:rPr>
          <w:sz w:val="24"/>
          <w:szCs w:val="24"/>
        </w:rPr>
        <w:t xml:space="preserve"> дает 5% ВВП, в нем занято менее 10% населе</w:t>
        <w:softHyphen/>
        <w:t>ния - вдвое больше, чем в среднем по ЕС [4]. Во многом благодаря разно</w:t>
        <w:softHyphen/>
        <w:t>образию агроклиматических ресурсов Испания имеет самый широкий ассортимент сельскохозяйственной продукции среди стран ЕС. В по</w:t>
        <w:softHyphen/>
        <w:t>следние годы при значительной финансовой помощи комиссии по сельскому хозяйству ЕС происходит активное внедрение интенсивных форм хозяйствования.</w:t>
      </w:r>
    </w:p>
    <w:p>
      <w:pPr>
        <w:pStyle w:val="Normal"/>
        <w:spacing w:lineRule="auto" w:line="360"/>
        <w:ind w:firstLine="709"/>
        <w:jc w:val="both"/>
        <w:rPr/>
      </w:pPr>
      <w:r>
        <w:rPr>
          <w:sz w:val="24"/>
          <w:szCs w:val="24"/>
        </w:rPr>
        <w:t>Разнообразие агроклиматических ресурсов, связанное во многом с характером рельефа, сыграло исключительно важную роль в формиро</w:t>
        <w:softHyphen/>
        <w:t>вании территориальной структуры растениеводства. Эта традиционно главная отрасль сельского хозяйства страны дает более половины вало</w:t>
        <w:softHyphen/>
        <w:t>вой стоимости сельскохозяйственной продукции. Особенности агроклиматических ресурсов привели к формированию субтропического земледелия, так называемой средиземноморской триады - пшеницы, оливковых насаждений и виноградников.</w:t>
      </w:r>
    </w:p>
    <w:p>
      <w:pPr>
        <w:pStyle w:val="Normal"/>
        <w:spacing w:lineRule="auto" w:line="360"/>
        <w:ind w:firstLine="709"/>
        <w:jc w:val="both"/>
        <w:rPr/>
      </w:pPr>
      <w:r>
        <w:rPr>
          <w:sz w:val="24"/>
          <w:szCs w:val="24"/>
        </w:rPr>
        <w:t>Главные районы распространения пшеницы - неполивные земли Месеты, Арагона и Андалусии [4]. Здесь же выращивают ячмень и овес. По</w:t>
        <w:softHyphen/>
        <w:t>сле вступления Испании в ЕЭС (ЕС) площади посевов пшеницы в Се</w:t>
        <w:softHyphen/>
        <w:t>верной Месете быстро сокращаются: обусловленная засушливым клима</w:t>
        <w:softHyphen/>
        <w:t>том низкая урожайность (так называемая зона рискованного земледелия) делает ее производство нерентабельным. Кукуруза возделывается пре</w:t>
        <w:softHyphen/>
        <w:t>имущественно в северной, более влажной части страны. На почвах «бар-рос», в основном в провинции Севилья и Валенсия, выращивается рис, по сбору которого Испания занимает 2-е место в Европе после Италии, а по урожайности опережает ведущие рисоводческие страны мира.</w:t>
      </w:r>
    </w:p>
    <w:p>
      <w:pPr>
        <w:pStyle w:val="Normal"/>
        <w:spacing w:lineRule="auto" w:line="360"/>
        <w:ind w:firstLine="709"/>
        <w:jc w:val="both"/>
        <w:rPr/>
      </w:pPr>
      <w:r>
        <w:rPr>
          <w:sz w:val="24"/>
          <w:szCs w:val="24"/>
        </w:rPr>
        <w:t>К отраслям экспортной специализации относятся виноградарство, выращивание олив, цитрусовых, плодоводство и огородничество. Страна занимает 3-е место в мире после Франции и Италии по производству вина и 1-е - по площади, занятой виноградниками. Виноградники рас</w:t>
        <w:softHyphen/>
        <w:t>пространены повсеместно, но особенно их много в бассейнах рек Эбро, Дуэро и Гвадалквивир. Лучшие вина производят в провинции Ла Риоха.</w:t>
      </w:r>
    </w:p>
    <w:p>
      <w:pPr>
        <w:pStyle w:val="Normal"/>
        <w:spacing w:lineRule="auto" w:line="360"/>
        <w:ind w:firstLine="709"/>
        <w:jc w:val="both"/>
        <w:rPr/>
      </w:pPr>
      <w:r>
        <w:rPr>
          <w:sz w:val="24"/>
          <w:szCs w:val="24"/>
        </w:rPr>
        <w:t>Испании принадлежит ведущее место в мире по производству олив</w:t>
        <w:softHyphen/>
        <w:t>кового масла (более 500 тыс. тонн в год) [4]. Граница посадок оливковых де</w:t>
        <w:softHyphen/>
        <w:t>ревьев практически совпадает с северной границей средиземноморского климата. Главный ареал выращивания оливок находится в провинции Хаэн. Цитрусовые тяготеют к средиземноморским районам. Здесь также выращиваются персики, инжир, гранаты, миндаль, финики и бананы.</w:t>
      </w:r>
    </w:p>
    <w:p>
      <w:pPr>
        <w:pStyle w:val="Normal"/>
        <w:spacing w:lineRule="auto" w:line="360"/>
        <w:ind w:firstLine="709"/>
        <w:jc w:val="both"/>
        <w:rPr/>
      </w:pPr>
      <w:r>
        <w:rPr>
          <w:sz w:val="24"/>
          <w:szCs w:val="24"/>
        </w:rPr>
        <w:t>Средиземноморье — главная зона традиционного испанского ово</w:t>
        <w:softHyphen/>
        <w:t>щеводства, а также выращивания клубники. Валенсийский лук и клубника, дающие урожай круглый год в теплицах в провинциях Уэльва и Альбасете, - важная часть испанского экспорта.</w:t>
      </w:r>
    </w:p>
    <w:p>
      <w:pPr>
        <w:pStyle w:val="Normal"/>
        <w:spacing w:lineRule="auto" w:line="360"/>
        <w:ind w:firstLine="709"/>
        <w:jc w:val="both"/>
        <w:rPr/>
      </w:pPr>
      <w:r>
        <w:rPr>
          <w:sz w:val="24"/>
          <w:szCs w:val="24"/>
        </w:rPr>
        <w:t>Главный недостаток агроклиматических ресурсов - дефицит вла</w:t>
        <w:softHyphen/>
        <w:t>ги,  в значительной степени компенсируется ирригацией. Засухи провоцируют усиленную борьбу за воду между регионами, стимулиру</w:t>
        <w:softHyphen/>
        <w:t>ют строительство водохранилищ. Только с 1982 по 1992 г. было пост</w:t>
        <w:softHyphen/>
        <w:t>роено 158 водохранилищ, которые на 20% увеличили запасы воды; 80 - 85% воды водохранилищ используется для орошения [4]. Особенно</w:t>
        <w:softHyphen/>
        <w:t>сти агроклиматических и водных ресурсов оказали воздействие на формирование и размещение ирригационной сети. По площади оро</w:t>
        <w:softHyphen/>
        <w:t>шаемых земель (3,5 млн. га) Испания занимает 2-е место в Западной Европе после Италии [4]. Орошаемые земли дают более половины ко</w:t>
        <w:softHyphen/>
        <w:t>нечного продукта растениеводства. Основные районы орошаемого земледелия сосредоточены на юге и на востоке, особенно в бассейне реки Эбро и в Леванте. С вступлением в ЕЭС и ликвидацией таможен</w:t>
        <w:softHyphen/>
        <w:t>ных границ Испания получила емкий внешний рынок для сбыта продукции субтропического земледелия. В последние годы при значи</w:t>
        <w:softHyphen/>
        <w:t>тельной финансовой помощи комиссии по сельскому хозяйству ЕС активно внедряются интенсивные формы хозяйствования. Орошаемые земли уже дают 80% овощей и фруктов. Новые ареалы ороша</w:t>
        <w:softHyphen/>
        <w:t>емых земель создаются в долине реки Эбро, в Леванте, Андалусии и в наиболее экономически отсталой Эстремадуре. Разрабатываются проекты орошения еще 4,5 млн. га. Одним из крупнейших центров ин</w:t>
        <w:softHyphen/>
        <w:t>тенсивного земледелия Европы стала самая солнечная провинция Альмерия, называемая часто «чудом Испании».</w:t>
      </w:r>
    </w:p>
    <w:p>
      <w:pPr>
        <w:pStyle w:val="Normal"/>
        <w:spacing w:lineRule="auto" w:line="360"/>
        <w:ind w:firstLine="709"/>
        <w:jc w:val="both"/>
        <w:rPr>
          <w:sz w:val="24"/>
          <w:szCs w:val="24"/>
        </w:rPr>
      </w:pPr>
      <w:r>
        <w:rPr>
          <w:sz w:val="24"/>
          <w:szCs w:val="24"/>
        </w:rPr>
        <w:t>Животноводство, играющее второстепенную роль в сельском хо</w:t>
        <w:softHyphen/>
        <w:t>зяйстве страны, испытывает острый дефицит кормов и зависит от их импорта из других стран. Наилучшая ситуация с кормами на влажном севере. Приатлантические провинции дают более 60% молока, произ</w:t>
        <w:softHyphen/>
        <w:t>водимого в стране, почти половину говядины. Крупный рогатый скот разводят преимущественно в небольших хозяйствах, что во многом связано с горным рельефом.</w:t>
      </w:r>
    </w:p>
    <w:p>
      <w:pPr>
        <w:pStyle w:val="Normal"/>
        <w:spacing w:lineRule="auto" w:line="360"/>
        <w:ind w:firstLine="709"/>
        <w:jc w:val="both"/>
        <w:rPr>
          <w:sz w:val="24"/>
          <w:szCs w:val="24"/>
        </w:rPr>
      </w:pPr>
      <w:r>
        <w:rPr>
          <w:sz w:val="24"/>
          <w:szCs w:val="24"/>
        </w:rPr>
        <w:t>Овцеводство в настоящее время сосредоточено в основном в горных районах Арагона, Кастилии и Эстремадуры. Эта отрасль животноводства в Испании развита больше, чем в других европейских странах. Наряду с шерстью и мясом здесь производят также популярный сыр из овечьего молока. Сохранились традиции перегонного овцеводства, уходящие в глубь веков и связанные, в частности, с особенностями средиземномор</w:t>
        <w:softHyphen/>
        <w:t>ского климата. Овец до сих пор перегоняют на сотни километров с лет</w:t>
        <w:softHyphen/>
        <w:t>них горных на южные зимние пастбища и обратно. Четыре основные скотопрогонные дороги связывают Астурию с Эстремадурой (Саморская дорога), Астурию с Сьеррой Мореной (Леонская дорога), Сьерру Гуада-раму с Сьеррой Мореной (Сеговийская дорога) и Иберийские горы с Гранадой (Сорийская дорога). Интересно, что сохранение сезонных пе</w:t>
        <w:softHyphen/>
        <w:t>регонов овец в большой степени поддерживается индустрией туризма, так как перегоны служат важным элементом «испанской экзотики».</w:t>
      </w:r>
    </w:p>
    <w:p>
      <w:pPr>
        <w:pStyle w:val="Normal"/>
        <w:spacing w:lineRule="auto" w:line="360"/>
        <w:ind w:firstLine="709"/>
        <w:jc w:val="both"/>
        <w:rPr/>
      </w:pPr>
      <w:r>
        <w:rPr>
          <w:sz w:val="24"/>
          <w:szCs w:val="24"/>
        </w:rPr>
        <w:t>Испания активно эксплуатирует ресурсы моря, прежде всего рыб</w:t>
        <w:softHyphen/>
        <w:t>ные. В значительных количествах ведется также добыча моллюсков. Рыболовство имеет большое значение для экономики страны. По тон</w:t>
        <w:softHyphen/>
        <w:t>нажу рыболовецкий флот Испании самый крупный в ЕС. По улову рыбы (1400 тыс. тонн в 1990-х гг.) она занимает второе место после Да</w:t>
        <w:softHyphen/>
        <w:t>НИИ [4]. Однако из-за введения жестких лимитов добыча рыбы неуклон</w:t>
        <w:softHyphen/>
        <w:t>но падает, особенно в последние годы.</w:t>
      </w:r>
    </w:p>
    <w:p>
      <w:pPr>
        <w:pStyle w:val="Normal"/>
        <w:spacing w:lineRule="auto" w:line="360"/>
        <w:ind w:firstLine="709"/>
        <w:jc w:val="both"/>
        <w:rPr/>
      </w:pPr>
      <w:r>
        <w:rPr>
          <w:sz w:val="24"/>
          <w:szCs w:val="24"/>
        </w:rPr>
        <w:t>Хотя побережье страны протянулось на 4551 км, большая его часть непригодна для рыбной ловли в прилегающей полосе (40 - 50 км). Глав</w:t>
        <w:softHyphen/>
        <w:t>ным регионом рыбоперерабатывающей промышленности на Атлантиче</w:t>
        <w:softHyphen/>
        <w:t>ском побережье традиционно остается Галисия, известная своими много</w:t>
        <w:softHyphen/>
        <w:t>численными удобными бухтами. Здесь перерабатывается около 60% рыбы. Наиболее крупные рыболовецкие порты - Виго, Ла Корунья, Хи-хон, Эль-Ферроэль. Ресурсы прибрежных вод в настоящее время сильно истощены. На средиземноморском побережье главный центр рыболовст</w:t>
        <w:softHyphen/>
        <w:t>ва - Валенсия, где изобата 400 м подходит к побережью на 8 км.</w:t>
      </w:r>
    </w:p>
    <w:p>
      <w:pPr>
        <w:pStyle w:val="Normal"/>
        <w:spacing w:lineRule="auto" w:line="360"/>
        <w:ind w:firstLine="709"/>
        <w:jc w:val="both"/>
        <w:rPr/>
      </w:pPr>
      <w:r>
        <w:rPr>
          <w:sz w:val="24"/>
          <w:szCs w:val="24"/>
        </w:rPr>
        <w:t xml:space="preserve">Наличие выдающихся природных </w:t>
      </w:r>
      <w:r>
        <w:rPr>
          <w:i/>
          <w:sz w:val="24"/>
          <w:szCs w:val="24"/>
        </w:rPr>
        <w:t>рекреационных ресурсов</w:t>
      </w:r>
      <w:r>
        <w:rPr>
          <w:sz w:val="24"/>
          <w:szCs w:val="24"/>
        </w:rPr>
        <w:t xml:space="preserve"> наряду с огромным историческим наследием сыграло немаловажную роль в стремительном развитии индустрии туризма, ставшей одной из глав</w:t>
        <w:softHyphen/>
        <w:t>ных отраслей специализации страны в мировом разделении труда. По числу иностранных туристов Испания занимает 2-е место после Фран</w:t>
        <w:softHyphen/>
        <w:t>ции, ежегодно принимая от 40 до 60 млн. туристов [4]. Комфортный кли</w:t>
        <w:softHyphen/>
        <w:t>мат средиземноморских субтропиков, море, прекрасные песчаные пляжи, горы, многочисленные памятники представляют собой уни</w:t>
        <w:softHyphen/>
        <w:t>кальный рекреационный ресурс. На его базе сформировались круп</w:t>
        <w:softHyphen/>
        <w:t>нейшие туристические зоны страны - средиземноморское побережье, Балеарские и Канарские острова.</w:t>
      </w:r>
    </w:p>
    <w:p>
      <w:pPr>
        <w:pStyle w:val="Normal"/>
        <w:spacing w:lineRule="auto" w:line="360"/>
        <w:ind w:firstLine="709"/>
        <w:jc w:val="both"/>
        <w:rPr/>
      </w:pPr>
      <w:r>
        <w:rPr>
          <w:sz w:val="24"/>
          <w:szCs w:val="24"/>
        </w:rPr>
        <w:t>На средиземноморском побережье наиболее широко развит автомо</w:t>
        <w:softHyphen/>
        <w:t>бильный пляжный туризм. На островах туризм стал в настоящее время ведущим фактором развития хозяйства. Балеарские острова в Средизем</w:t>
        <w:softHyphen/>
        <w:t>ном море - один из крупнейших в мире центров международного летне</w:t>
        <w:softHyphen/>
        <w:t>го туризма самых различных направлений (пляжного, горного, сельско</w:t>
        <w:softHyphen/>
        <w:t>го и т.д.). Здесь построено несколько крупных аэропортов. Канарские острова, расположенные у берегов Африки, - центр зимнего туризма.</w:t>
      </w:r>
    </w:p>
    <w:p>
      <w:pPr>
        <w:pStyle w:val="Normal"/>
        <w:spacing w:lineRule="auto" w:line="360"/>
        <w:ind w:firstLine="709"/>
        <w:jc w:val="both"/>
        <w:rPr>
          <w:sz w:val="24"/>
          <w:szCs w:val="24"/>
        </w:rPr>
      </w:pPr>
      <w:r>
        <w:rPr>
          <w:sz w:val="24"/>
          <w:szCs w:val="24"/>
        </w:rPr>
        <w:t>В индустрии туризма главным территориальным сдвигом в послед</w:t>
        <w:softHyphen/>
        <w:t>нее десятилетие стала переориентация на формирование новых рекреа</w:t>
        <w:softHyphen/>
        <w:t>ционных зон во внутренних районах страны, что связано с увеличени</w:t>
        <w:softHyphen/>
        <w:t>ем интереса к «зеленому» (горному, сельскому и т.д.) и познавательному туризму. В связи с ростом внутреннего туризма все большее значение приобретают природные рекреационные ресурсы, прежде всего горы (Центральная Кордильера, Иберийские горы).</w:t>
      </w:r>
    </w:p>
    <w:p>
      <w:pPr>
        <w:pStyle w:val="Normal"/>
        <w:spacing w:lineRule="auto" w:line="360"/>
        <w:rPr>
          <w:sz w:val="24"/>
          <w:szCs w:val="24"/>
        </w:rPr>
      </w:pPr>
      <w:r>
        <w:rPr>
          <w:sz w:val="24"/>
          <w:szCs w:val="24"/>
        </w:rPr>
      </w:r>
    </w:p>
    <w:p>
      <w:pPr>
        <w:pStyle w:val="Normal"/>
        <w:spacing w:lineRule="auto" w:line="360"/>
        <w:jc w:val="center"/>
        <w:rPr/>
      </w:pPr>
      <w:r>
        <w:rPr>
          <w:b/>
          <w:sz w:val="24"/>
          <w:szCs w:val="24"/>
        </w:rPr>
        <w:t>8. Территориальная структура хозяйства</w:t>
      </w:r>
    </w:p>
    <w:p>
      <w:pPr>
        <w:pStyle w:val="Normal"/>
        <w:spacing w:lineRule="auto" w:line="360"/>
        <w:ind w:firstLine="709"/>
        <w:jc w:val="both"/>
        <w:rPr/>
      </w:pPr>
      <w:r>
        <w:rPr>
          <w:sz w:val="24"/>
          <w:szCs w:val="24"/>
        </w:rPr>
        <w:t>Современная территориальная структура хозяйства (ТСХ) Испании обладает рядом общих особенностей. Во-первых, это ярко выраженная территориальная концентрация производительных, сил в отдельных рай</w:t>
        <w:softHyphen/>
        <w:t>онах и центрах страны. В отличие от большинства экономически раз</w:t>
        <w:softHyphen/>
        <w:t>витых стран, подавляющая часть промышленного потенциала Испа</w:t>
        <w:softHyphen/>
        <w:t>нии сконцентрирована на относительно небольшой площади, что до известной степени сходно с характером территориальной структуры хо</w:t>
        <w:softHyphen/>
        <w:t>зяйства развивающихся стран и отражает трудности индустриализации страны, трансформации ее социально-экономического пространства. Восемь промышленно наиболее развитых провинций из 50 дают 46,3% суммарной добавленной стоимости [4]. Большинство из них выделяется относительно более богатыми природными ресурсами и их выгодными территориальными сочетаниями.</w:t>
      </w:r>
    </w:p>
    <w:p>
      <w:pPr>
        <w:pStyle w:val="Normal"/>
        <w:spacing w:lineRule="auto" w:line="360"/>
        <w:ind w:firstLine="709"/>
        <w:jc w:val="both"/>
        <w:rPr/>
      </w:pPr>
      <w:r>
        <w:rPr>
          <w:sz w:val="24"/>
          <w:szCs w:val="24"/>
        </w:rPr>
        <w:t>Вторая особенность ТСХ страны - тяготение экономической активно</w:t>
        <w:softHyphen/>
        <w:t>сти к побережьям, наблюдавшееся и в прежние исторические периоды. Но если раньше это было связано с длительной ориентацией экономики страны на колонии, то в последние десятилетия решающую роль сыграли энергетический кризис, туристический «бум» и пр. Семь из восьми хозяй</w:t>
        <w:softHyphen/>
        <w:t>ственно наиболее освоенных провинций - приморские. В 1990-х гг. при</w:t>
        <w:softHyphen/>
        <w:t xml:space="preserve">морские провинции в сумме давали около 2/3  ВВП страны [4]. </w:t>
      </w:r>
    </w:p>
    <w:p>
      <w:pPr>
        <w:pStyle w:val="Normal"/>
        <w:spacing w:lineRule="auto" w:line="360"/>
        <w:ind w:firstLine="709"/>
        <w:jc w:val="both"/>
        <w:rPr>
          <w:sz w:val="24"/>
          <w:szCs w:val="24"/>
        </w:rPr>
      </w:pPr>
      <w:r>
        <w:rPr>
          <w:sz w:val="24"/>
          <w:szCs w:val="24"/>
        </w:rPr>
        <w:t>Плотность населения в приморских провинциях примерно в два раза выше средней по стране. Здесь находится и большинство круп</w:t>
        <w:softHyphen/>
        <w:t>ных городов (15 из 25 с населением более 100 тыс. жителей). Все воз</w:t>
        <w:softHyphen/>
        <w:t>растающую роль в развитии приморских провинций играет непроиз</w:t>
        <w:softHyphen/>
        <w:t>водственная сфера. В перспективе рекреационные функции прибрежных провинций усилятся. В целом приморские регионы — наиболее динамичные элементы ТСХ страны.</w:t>
      </w:r>
    </w:p>
    <w:p>
      <w:pPr>
        <w:pStyle w:val="Normal"/>
        <w:spacing w:lineRule="auto" w:line="360"/>
        <w:ind w:firstLine="709"/>
        <w:jc w:val="both"/>
        <w:rPr/>
      </w:pPr>
      <w:r>
        <w:rPr>
          <w:sz w:val="24"/>
          <w:szCs w:val="24"/>
        </w:rPr>
        <w:t>Северо-Западный Приморский регион. Этот регион охватывает боль</w:t>
        <w:softHyphen/>
        <w:t>шую часть «влажной» Испании от Галисийского побережья Атланти</w:t>
        <w:softHyphen/>
        <w:t>ки до Пиренеев и является экономически наиболее освоенным. Горы способствовали длительной исторической изоляции этой территории от других частей страны. Крупные месторождения угля и железа ста</w:t>
        <w:softHyphen/>
        <w:t>ли базой для возникновения и развития главного индустриального пояса, включающего Астурию, Кантабрию и Страну Басков. Здесь производится около 68% испанской стали. Приморское положение значительно облегчило переориентацию промышленности на им</w:t>
        <w:softHyphen/>
        <w:t>портное сырье в последние десятилетия. Бывшая окраинная Галисия в настоящее время - один из наиболее динамично промышленно раз</w:t>
        <w:softHyphen/>
        <w:t>вивающихся регионов страны, прежде всего на базе местных электро</w:t>
        <w:softHyphen/>
        <w:t>энергетических и топливных ресурсов. Наличие множества рек и удобных бухт издавна способствовало развитию рыболовства, а в по</w:t>
        <w:softHyphen/>
        <w:t>следние десятилетия - формированию крупных портовых комплек</w:t>
        <w:softHyphen/>
        <w:t>сов на побережье Бискайского залива (Бильбао, Хихон, Сантандер).</w:t>
      </w:r>
    </w:p>
    <w:p>
      <w:pPr>
        <w:pStyle w:val="Normal"/>
        <w:spacing w:lineRule="auto" w:line="360"/>
        <w:ind w:firstLine="709"/>
        <w:jc w:val="both"/>
        <w:rPr/>
      </w:pPr>
      <w:r>
        <w:rPr>
          <w:sz w:val="24"/>
          <w:szCs w:val="24"/>
        </w:rPr>
        <w:t>В Басконии недалеко от границы с Францией находится Сан-Се</w:t>
        <w:softHyphen/>
        <w:t>бастьян - один из самых красивых городов-курортов Северной Испа</w:t>
        <w:softHyphen/>
        <w:t>нии (у басков - Доностия), место проведения престижного кинофес</w:t>
        <w:softHyphen/>
        <w:t xml:space="preserve">тиваля. </w:t>
      </w:r>
    </w:p>
    <w:p>
      <w:pPr>
        <w:pStyle w:val="Normal"/>
        <w:spacing w:lineRule="auto" w:line="360"/>
        <w:ind w:firstLine="709"/>
        <w:jc w:val="both"/>
        <w:rPr/>
      </w:pPr>
      <w:r>
        <w:rPr>
          <w:sz w:val="24"/>
          <w:szCs w:val="24"/>
        </w:rPr>
        <w:t>Прибискайские провинции - юна высокопродуктивного живот</w:t>
        <w:softHyphen/>
        <w:t>новодства, специализирующегося прежде всего на разведении крупно</w:t>
        <w:softHyphen/>
        <w:t>го рогатого скота, мясомолочного и молочного направлений, Значи</w:t>
        <w:softHyphen/>
        <w:t>тельную часть кормов для небольших ферм дают богатые естественные высокотравные пастбища. В горах распространены преимущественно широколиственные леса из дуба, бука и каштана, здесь же находятся предприятия по лесозаготовке и деревообработке.</w:t>
      </w:r>
    </w:p>
    <w:p>
      <w:pPr>
        <w:pStyle w:val="Normal"/>
        <w:spacing w:lineRule="auto" w:line="360"/>
        <w:ind w:firstLine="709"/>
        <w:jc w:val="both"/>
        <w:rPr/>
      </w:pPr>
      <w:r>
        <w:rPr>
          <w:sz w:val="24"/>
          <w:szCs w:val="24"/>
        </w:rPr>
        <w:t>Климатические условия в значительной степени определили раз</w:t>
        <w:softHyphen/>
        <w:t>мещение населения по территории региона. Преобладают многочис</w:t>
        <w:softHyphen/>
        <w:t>ленные хуторы (caserios), мелкие деревушки по склонам гор и неболь</w:t>
        <w:softHyphen/>
        <w:t>шие городки вдоль коротких, но полноводных рек [4].</w:t>
      </w:r>
    </w:p>
    <w:p>
      <w:pPr>
        <w:pStyle w:val="Normal"/>
        <w:spacing w:lineRule="auto" w:line="360"/>
        <w:ind w:firstLine="709"/>
        <w:jc w:val="both"/>
        <w:rPr/>
      </w:pPr>
      <w:r>
        <w:rPr>
          <w:sz w:val="24"/>
          <w:szCs w:val="24"/>
        </w:rPr>
        <w:t>Средиземноморский регион. Средиземноморье включает в себя ниж</w:t>
        <w:softHyphen/>
        <w:t>нее течение реки Эбро, отделенное от среднего и верхнего течений не</w:t>
        <w:softHyphen/>
        <w:t>высокими Каталонскими горами, часть Иберийских гор, обрамляющих Месету с востока, и большую часть массивной системы Кордильеры Бетики. Здесь выделяются природно-гетерогенный комплекс Каталонии и Валенсии, простирающийся от Восточных Пиренеев на юг до северо</w:t>
        <w:softHyphen/>
        <w:t>восточной оконечности Сьерры Бетики, естественным продолжением которой являются Балеарские острова.</w:t>
      </w:r>
    </w:p>
    <w:p>
      <w:pPr>
        <w:pStyle w:val="Normal"/>
        <w:spacing w:lineRule="auto" w:line="360"/>
        <w:ind w:firstLine="709"/>
        <w:jc w:val="both"/>
        <w:rPr/>
      </w:pPr>
      <w:r>
        <w:rPr>
          <w:sz w:val="24"/>
          <w:szCs w:val="24"/>
        </w:rPr>
        <w:t>Средиземноморский регион занимает 2-е место по общему уровню хозяйственного развития, освоенности территории [4]. На Средиземно</w:t>
        <w:softHyphen/>
        <w:t>морском побережье сформировалось два крупных ППК - Барселон</w:t>
        <w:softHyphen/>
        <w:t>ский и Валенсийский, с разнообразной перерабатывающей индустрией, значительным развитием высокоточных производств. Здесь выпускает</w:t>
        <w:softHyphen/>
        <w:t>ся более половины испанских легковых автомобилей, большая часть продукции электронной промышленности. Каталония — крупнейший центр текстильной промышленности страны. Вдоль побережья разбро</w:t>
        <w:softHyphen/>
        <w:t>сано Множество более мелких городов с высокой экономической актив</w:t>
        <w:softHyphen/>
        <w:t>ностью, которая во многом связана с индустрией туризма. Благодаря уникальной природе испанское Средиземноморье - обширная зона ре</w:t>
        <w:softHyphen/>
        <w:t>креации международного значения с высокоразвитым сервисом. Для Балеарских островов это главная отрасль хозяйства.</w:t>
      </w:r>
    </w:p>
    <w:p>
      <w:pPr>
        <w:pStyle w:val="Normal"/>
        <w:spacing w:lineRule="auto" w:line="360"/>
        <w:ind w:firstLine="709"/>
        <w:jc w:val="both"/>
        <w:rPr>
          <w:sz w:val="24"/>
          <w:szCs w:val="24"/>
        </w:rPr>
      </w:pPr>
      <w:r>
        <w:rPr>
          <w:sz w:val="24"/>
          <w:szCs w:val="24"/>
        </w:rPr>
        <w:t>На узкой, но очень плодородной прибрежной полосе расположена зона высокопродуктивного, и разнообразного субтропического расте</w:t>
        <w:softHyphen/>
        <w:t>ниеводства. Кроме олив здесь выращиваются миндаль, рожковое дере</w:t>
        <w:softHyphen/>
        <w:t>во, а на орошаемых землях - апельсины и другие цитрусовые. Разно</w:t>
        <w:softHyphen/>
        <w:t>образие агроклиматических ресурсов и возможности морской торговли стали предпосылками формирования средиземноморской поликульту</w:t>
        <w:softHyphen/>
        <w:t>ры, продукция которой является важной статьей испанского экспорта, прежде всего в страны ЕС умеренного пояса.</w:t>
      </w:r>
    </w:p>
    <w:p>
      <w:pPr>
        <w:pStyle w:val="Normal"/>
        <w:spacing w:lineRule="auto" w:line="360"/>
        <w:ind w:firstLine="709"/>
        <w:jc w:val="both"/>
        <w:rPr/>
      </w:pPr>
      <w:r>
        <w:rPr>
          <w:sz w:val="24"/>
          <w:szCs w:val="24"/>
        </w:rPr>
        <w:t>Плотность населения в Средиземноморском регионе - самая вы</w:t>
        <w:softHyphen/>
        <w:t>сокая в стране (158,3 чел./км²) [4]. Южнее климат становится все бо</w:t>
        <w:softHyphen/>
        <w:t>лее жарким и сухим и в Альмерии, Аликанте и Мурсии достигает мак</w:t>
        <w:softHyphen/>
        <w:t>симума аридности не только для Испании, но и для всей Европы (количество осадков менее 300 мм/год). Это обусловило концентра</w:t>
        <w:softHyphen/>
        <w:t>цию населения вокруг оросительных систем, а также длительную ми</w:t>
        <w:softHyphen/>
        <w:t>грацию населения из этих провинций,</w:t>
      </w:r>
    </w:p>
    <w:p>
      <w:pPr>
        <w:pStyle w:val="Normal"/>
        <w:spacing w:lineRule="auto" w:line="360"/>
        <w:ind w:firstLine="709"/>
        <w:jc w:val="both"/>
        <w:rPr/>
      </w:pPr>
      <w:r>
        <w:rPr>
          <w:sz w:val="24"/>
          <w:szCs w:val="24"/>
        </w:rPr>
        <w:t>Юго-Западный Приморский регион. Три провинции Андалусии - Кадис, Севилья и Уэльва - со времен Великих географических от</w:t>
        <w:softHyphen/>
        <w:t>крытий занимают исключительно выгодное стратегическое положе</w:t>
        <w:softHyphen/>
        <w:t>ние - отсюда начинаются кратчайшие морские пути из Европы в Но</w:t>
        <w:softHyphen/>
        <w:t>вый Свет. Провинции расположены на расширении Андалусской низменности по обоим берегам Гвадалквивира в его нижнем течении. Эта территория с плодородными почвами и мягким океаническим климатом благоприятна для выращивания фруктов и винограда.</w:t>
      </w:r>
    </w:p>
    <w:p>
      <w:pPr>
        <w:pStyle w:val="Normal"/>
        <w:spacing w:lineRule="auto" w:line="360"/>
        <w:ind w:firstLine="709"/>
        <w:jc w:val="both"/>
        <w:rPr/>
      </w:pPr>
      <w:r>
        <w:rPr>
          <w:sz w:val="24"/>
          <w:szCs w:val="24"/>
        </w:rPr>
        <w:t>Исторический центр региона - Севилья. Великолепный по красо</w:t>
        <w:softHyphen/>
        <w:t>те город - памятник былого величия. Сегодня он значительно уступа</w:t>
        <w:softHyphen/>
        <w:t>ет по своему промышленному потенциалу многим городам Испании. Гордость современной Севильи - огромный выставочный центр, по</w:t>
        <w:softHyphen/>
        <w:t>строенный для всемирной выставки 1992 г. В провинции Севилья сформировалась одна из важнейших в стране зон по переработке сельскохозяйственной продукции.</w:t>
      </w:r>
    </w:p>
    <w:p>
      <w:pPr>
        <w:pStyle w:val="Normal"/>
        <w:spacing w:lineRule="auto" w:line="360"/>
        <w:ind w:firstLine="709"/>
        <w:jc w:val="both"/>
        <w:rPr>
          <w:sz w:val="24"/>
          <w:szCs w:val="24"/>
        </w:rPr>
      </w:pPr>
      <w:r>
        <w:rPr>
          <w:sz w:val="24"/>
          <w:szCs w:val="24"/>
        </w:rPr>
        <w:t>Важная отрасль специализации хозяйства региона - рыболовство (добыча сардины, анчоусов, морских моллюсков) и рыбоконсервное производство. Гидрологические особенности Атлантики (менее рез</w:t>
        <w:softHyphen/>
        <w:t>кие, чем в Средиземном море, годовые амплитуды температуры, мень</w:t>
        <w:softHyphen/>
        <w:t>шая соленость) благоприятствуют развитию планктона - основы рыб</w:t>
        <w:softHyphen/>
        <w:t>ного богатства. Продуктивность рыбной ловли здесь более чем в 10 раз выше, чем в Средиземном море. Главные рыболовные порты - Альгесирас и Уэльва</w:t>
      </w:r>
      <w:r>
        <w:rPr>
          <w:sz w:val="24"/>
          <w:szCs w:val="24"/>
          <w:lang w:val="en-US"/>
        </w:rPr>
        <w:t xml:space="preserve"> [4]</w:t>
      </w:r>
      <w:r>
        <w:rPr>
          <w:sz w:val="24"/>
          <w:szCs w:val="24"/>
        </w:rPr>
        <w:t>.</w:t>
        <w:tab/>
      </w:r>
    </w:p>
    <w:p>
      <w:pPr>
        <w:pStyle w:val="Normal"/>
        <w:spacing w:lineRule="auto" w:line="360"/>
        <w:ind w:firstLine="709"/>
        <w:jc w:val="both"/>
        <w:rPr/>
      </w:pPr>
      <w:r>
        <w:rPr>
          <w:sz w:val="24"/>
          <w:szCs w:val="24"/>
        </w:rPr>
        <w:t>Наиболее индустриально развита провинция Кадис, прежде всего благодаря близости Гибралтара и главного нефтяного пути в Европу. Центр провинции - крупный промышленный порт Кадис, занима</w:t>
        <w:softHyphen/>
        <w:t>ющий ключевое положение в морских связях Испании с Америкой и Африкой. Грузооборот порта превышает 1 млн. т/год</w:t>
      </w:r>
      <w:r>
        <w:rPr>
          <w:sz w:val="24"/>
          <w:szCs w:val="24"/>
          <w:lang w:val="en-US"/>
        </w:rPr>
        <w:t xml:space="preserve"> [4]</w:t>
      </w:r>
      <w:r>
        <w:rPr>
          <w:sz w:val="24"/>
          <w:szCs w:val="24"/>
        </w:rPr>
        <w:t>. Здесь расположе</w:t>
        <w:softHyphen/>
        <w:t>ны крупные судоверфи, военно-морская база. В Уэльве, до последнего времени экономически значительно отстававшей от двух других про</w:t>
        <w:softHyphen/>
        <w:t>винций региона, быстро развивается химическая промышленность на базе импортной нефти и местных пиритов. Плотность населения здесь в полтора раза ниже средней по стране, а в провинции Кадис в два ра</w:t>
        <w:softHyphen/>
        <w:t>за превышает ее (44,4 и 148,2 чел./км², соответственно [4]).</w:t>
      </w:r>
    </w:p>
    <w:p>
      <w:pPr>
        <w:pStyle w:val="Normal"/>
        <w:spacing w:lineRule="auto" w:line="360"/>
        <w:ind w:firstLine="709"/>
        <w:jc w:val="both"/>
        <w:rPr/>
      </w:pPr>
      <w:r>
        <w:rPr>
          <w:sz w:val="24"/>
          <w:szCs w:val="24"/>
        </w:rPr>
        <w:t>Мадрид (5 млн. жителей [4]) занимает особое место в территори</w:t>
        <w:softHyphen/>
        <w:t>альной структуре хозяйства Испании. Перенесение Филиппом II сто</w:t>
        <w:softHyphen/>
        <w:t>лицы государства в Мадрид привело к формированию крупного цен</w:t>
        <w:softHyphen/>
        <w:t>тра - не только экономического, но и политико-административного, культурного, научного и учебного. Мадридская промышленно-городская агломерация, резко контрастирующая с окружающими террито</w:t>
        <w:softHyphen/>
        <w:t>риями, имеет диаметр более 100 км, здесь размещена большая часть промышленных предприятий региона. По уровню получаемой сум</w:t>
        <w:softHyphen/>
        <w:t>марной добавленной стоимости мадридский административный ре</w:t>
        <w:softHyphen/>
        <w:t>гион - лидер страны (более 50 млрд. долл. в год в начале 1990-х гг.) [</w:t>
      </w:r>
      <w:r>
        <w:rPr>
          <w:sz w:val="24"/>
          <w:szCs w:val="24"/>
          <w:lang w:val="en-US"/>
        </w:rPr>
        <w:t>4]</w:t>
      </w:r>
      <w:r>
        <w:rPr>
          <w:sz w:val="24"/>
          <w:szCs w:val="24"/>
        </w:rPr>
        <w:t>.</w:t>
      </w:r>
    </w:p>
    <w:p>
      <w:pPr>
        <w:pStyle w:val="Normal"/>
        <w:spacing w:lineRule="auto" w:line="360"/>
        <w:ind w:firstLine="709"/>
        <w:jc w:val="both"/>
        <w:rPr/>
      </w:pPr>
      <w:r>
        <w:rPr>
          <w:sz w:val="24"/>
          <w:szCs w:val="24"/>
        </w:rPr>
        <w:t>Мадридская промышленно-городская агломерация до настоящего времени в значительной степени остается оторванной от побережий, в том числе в системе внутриотраслевого разделения труда. Это наложило отпечаток на особенности формирования инфраструктуры страны, по</w:t>
        <w:softHyphen/>
        <w:t>районную дифференциацию развития экономического потенциала и на ТСХ в целом. «Анклавное» положение столичного региона - одна из са</w:t>
        <w:softHyphen/>
        <w:t>мых ярких черт территориальной структуры испанского хозяйства. Для преодоления инерционных последствий экономико-географического положения столичного региона, тормозящего прогрессивное развитие страны, стимулируется формирование четырех инфраструктурных ли</w:t>
        <w:softHyphen/>
        <w:t>ний: Мадрид - Сарагоса - Барселона, Мадрид - Бургос - Бильбао, Мадрид - Валенсия и Мадрид - Севилья. Эти инфраструктурные жгу</w:t>
        <w:softHyphen/>
        <w:t>ты (термин И.М. Маергойза) могут стать «опорным каркасом» меняю</w:t>
        <w:softHyphen/>
        <w:t>щейся географии обрабатывающей промышленности страны.</w:t>
      </w:r>
    </w:p>
    <w:p>
      <w:pPr>
        <w:pStyle w:val="Normal"/>
        <w:spacing w:lineRule="auto" w:line="360"/>
        <w:ind w:firstLine="709"/>
        <w:jc w:val="both"/>
        <w:rPr/>
      </w:pPr>
      <w:r>
        <w:rPr>
          <w:sz w:val="24"/>
          <w:szCs w:val="24"/>
        </w:rPr>
        <w:t>В Испании, отгороженной от Западной Европы Пиренеями, наблюда</w:t>
        <w:softHyphen/>
        <w:t>ется тяготение экономической активности к выходам в центральную часть общеевропейского экономического пространства, прежде всего к западной и восточной оконечностям Пиренейских гор (Прибискайская и Каталонская промышленные зоны). Полоса Мадрид - Сарагоса - Бар</w:t>
        <w:softHyphen/>
        <w:t>селона представляет собой важную и наиболее динамичную экономичес</w:t>
        <w:softHyphen/>
        <w:t>кую ось страны. Она формируется по типу полимагистральных коридоров и обеспечена железнодорожным сообщением, нефте- и газопроводами, линией электропередач. Ее значение возрастет с вводом в действие скоро</w:t>
        <w:softHyphen/>
        <w:t>стной железнодорожной магистрали Париж - Барселона с европейской колеей (в Испании, как и в России, - более широкая колея). Вторая быстроразвивающаяся полоса - от Мадрида в сторону Прибискайской экономической зоны вдоль инфраструктурной линии Мадрид - Бильбао. Она также представлена полимагистралью — электрифицированной же</w:t>
        <w:softHyphen/>
        <w:t>лезной дорогой, нефте- и газопроводами, серией мощных ЛЭП.</w:t>
      </w:r>
    </w:p>
    <w:p>
      <w:pPr>
        <w:pStyle w:val="Normal"/>
        <w:spacing w:lineRule="auto" w:line="360"/>
        <w:ind w:firstLine="709"/>
        <w:jc w:val="both"/>
        <w:rPr/>
      </w:pPr>
      <w:r>
        <w:rPr>
          <w:sz w:val="24"/>
          <w:szCs w:val="24"/>
        </w:rPr>
        <w:t>По решению и при финансовой поддержке ЕС построена новая скоростная автомагистраль Андай - Мадрид, а также мощный газопровод Лак - Серрабло для получения газа из Европы. В целом примы</w:t>
        <w:softHyphen/>
        <w:t>кающий к югу Франции треугольник Мадрид - Барселона - Бильбао в настоящее время является хозяйственно наиболее освоенной зоной испанской территории. В перспективе возможно его примыкание к формирующемуся межгосударственному экономическому макрорегио</w:t>
        <w:softHyphen/>
        <w:t>ну «Солнечный треугольник»  (Мюнхен - Милан - Барселона) [4].</w:t>
      </w:r>
    </w:p>
    <w:p>
      <w:pPr>
        <w:pStyle w:val="Normal"/>
        <w:spacing w:lineRule="auto" w:line="360"/>
        <w:ind w:firstLine="709"/>
        <w:jc w:val="both"/>
        <w:rPr/>
      </w:pPr>
      <w:r>
        <w:rPr>
          <w:sz w:val="24"/>
          <w:szCs w:val="24"/>
        </w:rPr>
        <w:t>Одна из серьезнейших проблем испанского хозяйства - наличие обширных внутренних экономически депрессивных зон, где индекс об</w:t>
        <w:softHyphen/>
        <w:t>щего хозяйственного развития не превышает 7,9 [4]. К ним относится большинство провинций Старой и Новой Кастилии, зани</w:t>
        <w:softHyphen/>
        <w:t>мающих почти половину территории страны. Несмотря на то, что Месета стала ядром единого Испанского государства, в течение веков она была самой экономически отсталой частью страны. В отличие от индустриализированной периферии, этот регион - преимуществен</w:t>
        <w:softHyphen/>
        <w:t>но сельскохозяйственный. Однако из-за изоляции от океанических ветров и общей приподнятости территории здесь часты резкие пони</w:t>
        <w:softHyphen/>
        <w:t>жения температуры зимой, в силу чего Месета относится к зоне рис</w:t>
        <w:softHyphen/>
        <w:t>кованного земледелия. Поэтому доля более стойких зерновых культур в сельскохозяйственных площадях здесь значительно выше, чем поса</w:t>
        <w:softHyphen/>
        <w:t>док олив и винограда, особенно в провинциях Северной Месеты.</w:t>
      </w:r>
    </w:p>
    <w:p>
      <w:pPr>
        <w:pStyle w:val="Normal"/>
        <w:spacing w:lineRule="auto" w:line="360"/>
        <w:ind w:firstLine="709"/>
        <w:jc w:val="both"/>
        <w:rPr/>
      </w:pPr>
      <w:r>
        <w:rPr>
          <w:i/>
          <w:sz w:val="24"/>
          <w:szCs w:val="24"/>
        </w:rPr>
        <w:t>Регион Северной Месеты</w:t>
      </w:r>
      <w:r>
        <w:rPr>
          <w:sz w:val="24"/>
          <w:szCs w:val="24"/>
        </w:rPr>
        <w:t>. Северная Месета - главная житница страны [4]. Равнины, покрытые до середины XIX в. склерофильными климаксовыми дубравами, в настоящее время заняты в основном полями пшеницы (80% сельскохозяйственных земель), которые дают четверть урожая зерна стра</w:t>
        <w:softHyphen/>
        <w:t>ны. Холодная и длительная для Средиземноморья зима на позволяет вы</w:t>
        <w:softHyphen/>
        <w:t>ращивать маслины, посадки которых занимают всего 0,3% сельскохозяй</w:t>
        <w:softHyphen/>
        <w:t>ственных земель, сильно ограничивает виноградарство (5%). Только в восточных долинах верховий Дуэро и частично на юге с более мягкой зи</w:t>
        <w:softHyphen/>
        <w:t>мой есть небольшие оливковые рощи и виноградники, в основном на от</w:t>
        <w:softHyphen/>
        <w:t>носительно крутых склонах, непригодных для возделывания зерновых.</w:t>
      </w:r>
    </w:p>
    <w:p>
      <w:pPr>
        <w:pStyle w:val="Normal"/>
        <w:spacing w:lineRule="auto" w:line="360"/>
        <w:ind w:firstLine="709"/>
        <w:jc w:val="both"/>
        <w:rPr>
          <w:sz w:val="24"/>
          <w:szCs w:val="24"/>
        </w:rPr>
      </w:pPr>
      <w:r>
        <w:rPr>
          <w:sz w:val="24"/>
          <w:szCs w:val="24"/>
        </w:rPr>
        <w:t>Несмотря на наличие разветвленной речной сети геологические усло</w:t>
        <w:softHyphen/>
        <w:t>вия территории, представляющей собой древнее антиклинальное подня</w:t>
        <w:softHyphen/>
        <w:t>тие, пронизанное гранитами, сильно затрудняют широкое использование орошения. На его развитие здесь требуется в несколько раз больше капи</w:t>
        <w:softHyphen/>
        <w:t>тальных вложений, чем на востоке или юге страны. Орошаемые земли за</w:t>
        <w:softHyphen/>
        <w:t>нимают только 5% сельскохозяйственных земель. Они заняты в основном сахарной свеклой, картофелем, а также разнообразными овощами. Глав</w:t>
        <w:softHyphen/>
        <w:t>ные заводы по переработке сахара размещены в провинции Вальядолид.</w:t>
      </w:r>
    </w:p>
    <w:p>
      <w:pPr>
        <w:pStyle w:val="Normal"/>
        <w:spacing w:lineRule="auto" w:line="360"/>
        <w:ind w:firstLine="709"/>
        <w:jc w:val="both"/>
        <w:rPr/>
      </w:pPr>
      <w:r>
        <w:rPr>
          <w:sz w:val="24"/>
          <w:szCs w:val="24"/>
        </w:rPr>
        <w:t>Индустрия в провинциях Северной Месеты развита слабо. Локаль</w:t>
        <w:softHyphen/>
        <w:t>ные индустриальные очаги созданы в Вальядолиде, Бургосе, Вален</w:t>
        <w:softHyphen/>
        <w:t>сии, Саморе, а также в Саламанке — старейшем университетском центре Испании. Среди факторов, благоприятных для ее развития (положение между северной индустриальной зоной и столичным ре</w:t>
        <w:softHyphen/>
        <w:t>гионом, избыток дешевой рабочей силы, развитая транспортная сеть), - хорошая энергообеспеченностъ региона. На реке Дуэро пост</w:t>
        <w:softHyphen/>
        <w:t>роено шесть ГЭС общей мощностью более 400 тыс. кВт.</w:t>
      </w:r>
    </w:p>
    <w:p>
      <w:pPr>
        <w:pStyle w:val="Normal"/>
        <w:spacing w:lineRule="auto" w:line="360"/>
        <w:ind w:firstLine="709"/>
        <w:jc w:val="both"/>
        <w:rPr/>
      </w:pPr>
      <w:r>
        <w:rPr>
          <w:sz w:val="24"/>
          <w:szCs w:val="24"/>
        </w:rPr>
        <w:t>В целом Северная Месета - один из наименее экономически раз</w:t>
        <w:softHyphen/>
        <w:t>витых регионов [4]. Его 11 провинций сообща дают суммарной добавлен</w:t>
        <w:softHyphen/>
        <w:t>ной стоимости чуть больше, чем три провинции Юго-Западного При</w:t>
        <w:softHyphen/>
        <w:t>морского региона. Уровень урбанизации регион имеет низкий: только 23,6% жителей живет в городах с населением более 10 тыс., человек. Почти половина работающих занята в коммерции. Сельское населе</w:t>
        <w:softHyphen/>
        <w:t>ние размещено в хуторах и небольших городах, расположенных во</w:t>
        <w:softHyphen/>
        <w:t>круг средневековых замков.</w:t>
      </w:r>
    </w:p>
    <w:p>
      <w:pPr>
        <w:pStyle w:val="Normal"/>
        <w:spacing w:lineRule="auto" w:line="360"/>
        <w:ind w:firstLine="709"/>
        <w:jc w:val="both"/>
        <w:rPr/>
      </w:pPr>
      <w:r>
        <w:rPr>
          <w:i/>
          <w:sz w:val="24"/>
          <w:szCs w:val="24"/>
        </w:rPr>
        <w:t>Регион Южной Месеты.</w:t>
      </w:r>
      <w:r>
        <w:rPr>
          <w:sz w:val="24"/>
          <w:szCs w:val="24"/>
        </w:rPr>
        <w:t xml:space="preserve"> Обширная Южная Месета занимает почти треть территории полуостровной Испании (128,8 тыс. км², или 31% территории). В среднем она находится примерно на 100 м выше, чем Северная, и имеет более пересеченный рельеф. Две крупные реки - Тахо и Гвадиана отличаются меньшими, чем Дуэро, сезонными и годо</w:t>
        <w:softHyphen/>
        <w:t>выми амплитудами колебаний уровня воды, более спокойным течени</w:t>
        <w:softHyphen/>
        <w:t>ем, что связано с особенностями режима питания. Климат близок к Северной Месете, однако зима более короткая и мягкая, а лето жаркое и длинное. Осадков выпадает в среднем 300 - 400 мм/г. с максиму</w:t>
        <w:softHyphen/>
        <w:t>мом в марте и ноябре. Некогда северная и западная части Южной Ме</w:t>
        <w:softHyphen/>
        <w:t>сеты, как и Северная, были заняты коренными дубравами, более арид</w:t>
        <w:softHyphen/>
        <w:t>ная восточная и южная - степями. И те, и другие в настоящее время практически полностью превращены в сельскохозяйственные угодья.</w:t>
      </w:r>
    </w:p>
    <w:p>
      <w:pPr>
        <w:pStyle w:val="Normal"/>
        <w:spacing w:lineRule="auto" w:line="360"/>
        <w:ind w:firstLine="709"/>
        <w:jc w:val="both"/>
        <w:rPr/>
      </w:pPr>
      <w:r>
        <w:rPr>
          <w:sz w:val="24"/>
          <w:szCs w:val="24"/>
        </w:rPr>
        <w:t>Так же как и Северная, Южная Месета представляет собой пре</w:t>
        <w:softHyphen/>
        <w:t>имущественно аграрный регион [4]. Благодаря более благоприятному климату Южной Месеты в средиземноморской триаде доля маслин и винограда значительно выше, чем пшеницы. На орошаемых землях наряду с сахарной свеклой выращивают табак, хлопок и рис, а также кукурузу и другие культуры, ставшие кормовой базой крупных высо</w:t>
        <w:softHyphen/>
        <w:t>копродуктивных животноводческих хозяйств. Значительные площади заняты зимними пастбищами для овец. Провинция Бадахос занимает 1-е место в стране по поголовью овец (более 1,5 млн. голов в 1990-х гг.) [</w:t>
      </w:r>
      <w:r>
        <w:rPr>
          <w:sz w:val="24"/>
          <w:szCs w:val="24"/>
          <w:lang w:val="en-US"/>
        </w:rPr>
        <w:t>4]</w:t>
      </w:r>
      <w:r>
        <w:rPr>
          <w:sz w:val="24"/>
          <w:szCs w:val="24"/>
        </w:rPr>
        <w:t>. Это главная зона тонкорунного овцеводства страны.</w:t>
      </w:r>
    </w:p>
    <w:p>
      <w:pPr>
        <w:pStyle w:val="Normal"/>
        <w:spacing w:lineRule="auto" w:line="360"/>
        <w:ind w:firstLine="709"/>
        <w:jc w:val="both"/>
        <w:rPr/>
      </w:pPr>
      <w:r>
        <w:rPr>
          <w:sz w:val="24"/>
          <w:szCs w:val="24"/>
        </w:rPr>
        <w:t>К значимым индустриальным центрам Южной Месеты можно от</w:t>
        <w:softHyphen/>
        <w:t>нести провинцию Сьюдад Реаль, где развивается промышленный ком</w:t>
        <w:softHyphen/>
        <w:t>плекс на базе каменноугольного месторождения Пуэртольяно в пред</w:t>
        <w:softHyphen/>
        <w:t>горьях Сьерры Морены, а также до недавнего времени разрабатывалось крупнейшее месторождение ртути в Альмадене. В размещении населения наблюдается четкое увеличение числа жителей в крупных населен</w:t>
        <w:softHyphen/>
        <w:t>ных пунктах с севера на юг Месеты. На юге преобладают крупные по</w:t>
        <w:softHyphen/>
        <w:t>селки и города с населением около 10 тыс., жителей и выше.</w:t>
      </w:r>
    </w:p>
    <w:p>
      <w:pPr>
        <w:pStyle w:val="Normal"/>
        <w:spacing w:lineRule="auto" w:line="360"/>
        <w:ind w:firstLine="709"/>
        <w:jc w:val="both"/>
        <w:rPr>
          <w:sz w:val="24"/>
          <w:szCs w:val="24"/>
        </w:rPr>
      </w:pPr>
      <w:r>
        <w:rPr>
          <w:sz w:val="24"/>
          <w:szCs w:val="24"/>
        </w:rPr>
        <w:t>Несколько более высокий уровень хозяйственного развития име</w:t>
        <w:softHyphen/>
        <w:t>ют регионы «Долина Эбро» и «Долина Гвадалквивира». Провинции, расположенные в долинах рек Эбро и Гвадалквивир, обладают рядом общих природных особенностей: здесь многочисленные межгорные долины спускаются к общей долине реки, литология, климатические условия, высотная поясность исключительно разнообразны, в поймах и на надпойменных террасах распространены плодородные почвы.</w:t>
      </w:r>
    </w:p>
    <w:p>
      <w:pPr>
        <w:pStyle w:val="Normal"/>
        <w:spacing w:lineRule="auto" w:line="360"/>
        <w:ind w:firstLine="709"/>
        <w:jc w:val="both"/>
        <w:rPr/>
      </w:pPr>
      <w:r>
        <w:rPr>
          <w:i/>
          <w:sz w:val="24"/>
          <w:szCs w:val="24"/>
        </w:rPr>
        <w:t>Регион «Долина Эбро».</w:t>
      </w:r>
      <w:r>
        <w:rPr>
          <w:sz w:val="24"/>
          <w:szCs w:val="24"/>
        </w:rPr>
        <w:t xml:space="preserve"> Провинции, расположенные между высокими Пиренеями и Иберийскими горами, образуют географическое единство, издревле известное в Испании под названием «Valle del Ebro». Вдоль р. Эб</w:t>
        <w:softHyphen/>
        <w:t>ро проходит экономическая ось региона с основным промышленным фо</w:t>
        <w:softHyphen/>
        <w:t>кусом в Сарагосе. Развитие индустрии стимулировали имеющиеся здесь крупные энергетические ресурсы (гидроэнергетические ресурсы Пирене</w:t>
        <w:softHyphen/>
        <w:t>ев и лигниты). В настоящее время регион дает пятую часть электроэнергии страны. «Долина Эбро» - традиционно важный сельскохозяйственный регион страны, хотя закрытость долины для североатлантических цикло</w:t>
        <w:softHyphen/>
        <w:t>нов и господство в летний период сухих и жарких южных ветров bochonio осложняют сельскохозяйственное использование. Существенное значе</w:t>
        <w:softHyphen/>
        <w:t>ние для развития сельского хозяйства имеют крупные оросительные сис</w:t>
        <w:softHyphen/>
        <w:t>темы [4]. В пяти провинциях «Долины Эбро» сосредоточено 20% орошаемых земель страны (360,5 тыс. га). На склонах гор находятся обширные пастби</w:t>
        <w:softHyphen/>
        <w:t>ща (здесь сосредоточено 16,5% поголовья овец шерстяного направления).</w:t>
      </w:r>
    </w:p>
    <w:p>
      <w:pPr>
        <w:pStyle w:val="Normal"/>
        <w:spacing w:lineRule="auto" w:line="360"/>
        <w:ind w:firstLine="709"/>
        <w:jc w:val="both"/>
        <w:rPr>
          <w:sz w:val="24"/>
          <w:szCs w:val="24"/>
        </w:rPr>
      </w:pPr>
      <w:r>
        <w:rPr>
          <w:sz w:val="24"/>
          <w:szCs w:val="24"/>
        </w:rPr>
        <w:t>Очень низкая плотность населения в горах компенсируется очага</w:t>
        <w:softHyphen/>
        <w:t>ми высокой плотности в долине. В целом же плотность населения здесь примерно вдвое ниже средней по стране.</w:t>
      </w:r>
    </w:p>
    <w:p>
      <w:pPr>
        <w:pStyle w:val="Normal"/>
        <w:spacing w:lineRule="auto" w:line="360"/>
        <w:ind w:firstLine="709"/>
        <w:jc w:val="both"/>
        <w:rPr/>
      </w:pPr>
      <w:r>
        <w:rPr>
          <w:i/>
          <w:sz w:val="24"/>
          <w:szCs w:val="24"/>
        </w:rPr>
        <w:t>Регион «Долина Гвадалквивира».</w:t>
      </w:r>
      <w:r>
        <w:rPr>
          <w:sz w:val="24"/>
          <w:szCs w:val="24"/>
        </w:rPr>
        <w:t xml:space="preserve"> Общее устройство региона, в целом сходное с «Долиной Эбро», имеет ряд особенностей. Жаркий, но благо</w:t>
        <w:softHyphen/>
        <w:t>приятный для сельского хозяйства климат, прежде всего в силу смягча</w:t>
        <w:softHyphen/>
        <w:t>ющего действия атлантических ветров со стороны Кадисского залива (осадки — около 550 мм/год) способствовал развитию высокопродуктив</w:t>
        <w:softHyphen/>
        <w:t>ного и разнообразного растениеводства. В провинциях Кордова и Хаэн размещено около половины площадей посадок маслин. Большие площа</w:t>
        <w:softHyphen/>
        <w:t>ди заняты хлопчатником и цитрусовыми. На базе крупных месторожде</w:t>
        <w:softHyphen/>
        <w:t>ний полиметаллических руд в горах Сьерра Морена и Кордильера Бетика формируется Южный индустриальный пояс с крупными индустриальны</w:t>
        <w:softHyphen/>
        <w:t>ми центрами: Кордова, Хаэн, Дос-Эрманос, Линарес, Мендистар, Одна</w:t>
        <w:softHyphen/>
        <w:t>ко в целом этот регион пока относится к индустриально слаборазвитым. Одно из серьезных препятствий его развития - дефицит энергоресурсов.</w:t>
      </w:r>
    </w:p>
    <w:p>
      <w:pPr>
        <w:pStyle w:val="Normal"/>
        <w:spacing w:lineRule="auto" w:line="360"/>
        <w:ind w:firstLine="709"/>
        <w:jc w:val="both"/>
        <w:rPr>
          <w:sz w:val="24"/>
          <w:szCs w:val="24"/>
        </w:rPr>
      </w:pPr>
      <w:r>
        <w:rPr>
          <w:sz w:val="24"/>
          <w:szCs w:val="24"/>
        </w:rPr>
        <w:t>Для региона характерна концентрация населения в городах и круп</w:t>
        <w:softHyphen/>
        <w:t>ных сельских поселках. В провинции Кордова более половины жите</w:t>
        <w:softHyphen/>
        <w:t>лей размещено в населенных пунктах с численностью населения бо</w:t>
        <w:softHyphen/>
        <w:t>лее 10 тыс. человек, что существенно выше, чем в других провинциях Андалусии. Значительная часть жителей городов занята в сельском хозяйстве, что характерно для субтропических стран и районов с сель</w:t>
        <w:softHyphen/>
        <w:t>скохозяйственной специализацией.</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b/>
          <w:b/>
          <w:sz w:val="24"/>
          <w:szCs w:val="24"/>
        </w:rPr>
      </w:pPr>
      <w:r>
        <w:rPr>
          <w:b/>
          <w:sz w:val="24"/>
          <w:szCs w:val="24"/>
        </w:rPr>
        <w:t>9. География внешних связей Испании</w:t>
      </w:r>
    </w:p>
    <w:p>
      <w:pPr>
        <w:pStyle w:val="Normal"/>
        <w:spacing w:lineRule="auto" w:line="360"/>
        <w:ind w:firstLine="709"/>
        <w:jc w:val="center"/>
        <w:rPr>
          <w:i/>
          <w:i/>
          <w:sz w:val="24"/>
          <w:szCs w:val="24"/>
        </w:rPr>
      </w:pPr>
      <w:r>
        <w:rPr>
          <w:i/>
          <w:sz w:val="24"/>
          <w:szCs w:val="24"/>
        </w:rPr>
        <w:t>Внешние связи Испании</w:t>
      </w:r>
    </w:p>
    <w:p>
      <w:pPr>
        <w:pStyle w:val="Normal"/>
        <w:spacing w:lineRule="auto" w:line="360"/>
        <w:ind w:firstLine="709"/>
        <w:jc w:val="both"/>
        <w:rPr>
          <w:color w:val="000000"/>
          <w:sz w:val="24"/>
          <w:szCs w:val="24"/>
        </w:rPr>
      </w:pPr>
      <w:r>
        <w:rPr>
          <w:color w:val="000000"/>
          <w:sz w:val="24"/>
          <w:szCs w:val="24"/>
        </w:rPr>
        <w:t>В экономике сильные позиции занимают компании США, Франции, Германии, Великобритании, Швейцарии. Им принадлежит более 50% предприятий машиностроения и металлургии. Около 40% акционерного капитала приходится на долю 8 крупнейших испанских финансово-промышленных и банковских групп: Марчей, Фьерро, Уркихо, Гарригесов, Руис-Матеос и другие.</w:t>
      </w:r>
    </w:p>
    <w:p>
      <w:pPr>
        <w:pStyle w:val="Normal"/>
        <w:spacing w:lineRule="auto" w:line="360"/>
        <w:ind w:firstLine="709"/>
        <w:jc w:val="both"/>
        <w:rPr/>
      </w:pPr>
      <w:r>
        <w:rPr>
          <w:color w:val="000000"/>
          <w:sz w:val="24"/>
          <w:szCs w:val="24"/>
        </w:rPr>
        <w:t xml:space="preserve">Из всего экспорта Испании на долю ЕС приходится 70% (Франция 20%, Германия 18%, Италия 10%, Португалия 9%, Великобритания 8%), а на США - всего 4,4%. Доля экспорта во внутреннем валовом продукте в 1997 г. оценивается в 19,6%. Причем наблюдается тенденция ее постепенного роста. Например, в 1990 г. она составила 11,28%. </w:t>
        <w:br/>
        <w:t xml:space="preserve">Внешнеторговый оборот в 1997 г. составил 226 млрд. долл. На душу населения приходилось 56,5 тыс. долл. объема внешней торговли </w:t>
      </w:r>
      <w:r>
        <w:rPr>
          <w:color w:val="000000"/>
          <w:sz w:val="24"/>
          <w:szCs w:val="24"/>
          <w:lang w:val="en-US"/>
        </w:rPr>
        <w:t>[8]</w:t>
      </w:r>
      <w:r>
        <w:rPr>
          <w:color w:val="000000"/>
          <w:sz w:val="24"/>
          <w:szCs w:val="24"/>
        </w:rPr>
        <w:t xml:space="preserve">. </w:t>
      </w:r>
    </w:p>
    <w:p>
      <w:pPr>
        <w:pStyle w:val="Normal"/>
        <w:spacing w:lineRule="auto" w:line="360"/>
        <w:ind w:firstLine="709"/>
        <w:jc w:val="both"/>
        <w:rPr>
          <w:color w:val="000000"/>
          <w:sz w:val="24"/>
          <w:szCs w:val="24"/>
        </w:rPr>
      </w:pPr>
      <w:r>
        <w:rPr>
          <w:color w:val="000000"/>
          <w:sz w:val="24"/>
          <w:szCs w:val="24"/>
        </w:rPr>
        <w:t xml:space="preserve">Внешняя торговля оказывает большое влияние на платежный баланс страны. В 1996 г. доходы от внешней торговли составили 12,8% от объема всех поступлений. </w:t>
        <w:br/>
        <w:t>В 1997 г. не удалось обеспечить сокращения отрицательного сальдо внешнеторгового баланса, которое составило 2,6 трлн. песет. (18,34 млрд. долл.), при экспорте в сумме 15 трлн. песет (103,8 млрд. долл.) и импорте - 17,9 трлн. песет (122,2 млрд. долл.) [</w:t>
      </w:r>
      <w:r>
        <w:rPr>
          <w:color w:val="000000"/>
          <w:sz w:val="24"/>
          <w:szCs w:val="24"/>
          <w:lang w:val="en-US"/>
        </w:rPr>
        <w:t>9]</w:t>
      </w:r>
      <w:r>
        <w:rPr>
          <w:color w:val="000000"/>
          <w:sz w:val="24"/>
          <w:szCs w:val="24"/>
        </w:rPr>
        <w:t xml:space="preserve">. </w:t>
        <w:br/>
        <w:t>По сравнению с 1996 г. экспорт возрос на 18,1% и импорт - на 16,4%. Однако при обсчете по неизменным ценам оказывается, что темп роста экспорта составил 14,9%,а темп роста импорта - 11,4%.</w:t>
      </w:r>
    </w:p>
    <w:p>
      <w:pPr>
        <w:pStyle w:val="Normal"/>
        <w:spacing w:lineRule="auto" w:line="360"/>
        <w:ind w:firstLine="709"/>
        <w:jc w:val="both"/>
        <w:rPr/>
      </w:pPr>
      <w:r>
        <w:rPr>
          <w:color w:val="000000"/>
          <w:sz w:val="24"/>
          <w:szCs w:val="24"/>
        </w:rPr>
        <w:t xml:space="preserve"> </w:t>
      </w:r>
      <w:r>
        <w:rPr>
          <w:color w:val="000000"/>
          <w:sz w:val="24"/>
          <w:szCs w:val="24"/>
        </w:rPr>
        <w:t xml:space="preserve">На рост экспорта оказали влияние ситуация на потребительском рынке внутри страны и благоприятная конъюнктура на мировых товарных рынках, а также падение цены песеты по отношению к доллару США и немецкой марке. Нехватка собственных сырьевых ресурсов, отсутствие добычи нефти и газа вынуждают Испанию ориентироваться на внешний рынок для удовлетворения импортных потребностей. В связи с этим доля энергетических товаров в общем объеме импорта колеблется в пределах от 8% до 11%, а доля других сырьевых товаров - от 4% до 6% [9]. </w:t>
      </w:r>
    </w:p>
    <w:p>
      <w:pPr>
        <w:pStyle w:val="Normal"/>
        <w:spacing w:lineRule="auto" w:line="360"/>
        <w:ind w:firstLine="709"/>
        <w:jc w:val="both"/>
        <w:rPr/>
      </w:pPr>
      <w:r>
        <w:rPr>
          <w:color w:val="000000"/>
          <w:sz w:val="24"/>
          <w:szCs w:val="24"/>
        </w:rPr>
        <w:t xml:space="preserve">По продовольственным товарам Испания традиционно являлась нетто-импортером [8]. В 1996 г. на них приходилось 15% внешнеторгового оборота; впервые после 1988 г. экспорт этой группы товаров в 1996-97 гг. превысил их импорт. Что касается изменений в импорте за 1997 г., то в наибольшей мере возросли поставки в Испанию судов, оборудования специального назначения, наземного транспорта, обуви, цветных металлов. </w:t>
      </w:r>
    </w:p>
    <w:p>
      <w:pPr>
        <w:pStyle w:val="Normal"/>
        <w:spacing w:lineRule="auto" w:line="360"/>
        <w:ind w:firstLine="709"/>
        <w:jc w:val="both"/>
        <w:rPr>
          <w:color w:val="000000"/>
          <w:sz w:val="24"/>
          <w:szCs w:val="24"/>
        </w:rPr>
      </w:pPr>
      <w:r>
        <w:rPr>
          <w:color w:val="000000"/>
          <w:sz w:val="24"/>
          <w:szCs w:val="24"/>
        </w:rPr>
        <w:t xml:space="preserve">Импорт разделяется по странам следующим образом [8]: ЕС 65% (Франция 17%, Германия 15%, Италия 9%, Великобритания 8%, Бенилюкс 7%), США 6%, Япония 5%. </w:t>
        <w:br/>
        <w:t xml:space="preserve">По объему товарооборота и удельному весу во внешней торговле Испании 1-е место по-прежнему занимает Франция, за ней следуют ФРГ, Италия, Португалия, Великобритания. Особенно возрос испанский экспорт в Италию (на 31,9%), Финляндию (на 56,6%), Португалию (на 24%). Темп роста испанского импорта из перечисленных стран не превышал 16,4%. </w:t>
      </w:r>
    </w:p>
    <w:p>
      <w:pPr>
        <w:pStyle w:val="Normal"/>
        <w:spacing w:lineRule="auto" w:line="360"/>
        <w:ind w:firstLine="709"/>
        <w:jc w:val="center"/>
        <w:rPr>
          <w:color w:val="000000"/>
          <w:sz w:val="24"/>
          <w:szCs w:val="24"/>
        </w:rPr>
      </w:pPr>
      <w:r>
        <w:rPr>
          <w:i/>
          <w:color w:val="000000"/>
          <w:sz w:val="24"/>
          <w:szCs w:val="24"/>
        </w:rPr>
        <w:t>Инвестиции</w:t>
      </w:r>
    </w:p>
    <w:p>
      <w:pPr>
        <w:pStyle w:val="Normal"/>
        <w:spacing w:lineRule="auto" w:line="360"/>
        <w:ind w:firstLine="709"/>
        <w:jc w:val="both"/>
        <w:rPr/>
      </w:pPr>
      <w:r>
        <w:rPr>
          <w:color w:val="000000"/>
          <w:sz w:val="24"/>
          <w:szCs w:val="24"/>
        </w:rPr>
        <w:t xml:space="preserve">В 1997 г. Испания активизировала свою инвестиционную деятельность, в первую очередь, за рубежом, что привело к росту капиталовложений на 59% по сравнению с 1996 годом и является самым большим ростом за всю историю </w:t>
      </w:r>
      <w:r>
        <w:rPr>
          <w:color w:val="000000"/>
          <w:sz w:val="24"/>
          <w:szCs w:val="24"/>
          <w:lang w:val="en-US"/>
        </w:rPr>
        <w:t>[9]</w:t>
      </w:r>
      <w:r>
        <w:rPr>
          <w:color w:val="000000"/>
          <w:sz w:val="24"/>
          <w:szCs w:val="24"/>
        </w:rPr>
        <w:t xml:space="preserve">. Этот процесс стал одной из основных особенностей развития испанской экономики в последние годы: 1995 г. - 2,9 млрд. долл.; 1996 г. - 9,7 млрд. долл.; 1997 г. - 13,6 млрд. долл. </w:t>
      </w:r>
    </w:p>
    <w:p>
      <w:pPr>
        <w:pStyle w:val="Normal"/>
        <w:spacing w:lineRule="auto" w:line="360"/>
        <w:ind w:firstLine="709"/>
        <w:jc w:val="both"/>
        <w:rPr/>
      </w:pPr>
      <w:r>
        <w:rPr>
          <w:color w:val="000000"/>
          <w:sz w:val="24"/>
          <w:szCs w:val="24"/>
        </w:rPr>
        <w:t xml:space="preserve">Наиболее распространенным способом вывоза капитала стало приобретение испанскими предприятиями долей участия в капитале местных фирм [9]. На такие операции в 1997 году приходилось 48% всего объема испанских инвестиций за рубежом. А на увеличение уже существующего участия испанских фирм в капитале зарубежных предприятий было направлено 45% всех инвестиций. </w:t>
      </w:r>
    </w:p>
    <w:p>
      <w:pPr>
        <w:pStyle w:val="Normal"/>
        <w:spacing w:lineRule="auto" w:line="360"/>
        <w:ind w:firstLine="709"/>
        <w:jc w:val="both"/>
        <w:rPr/>
      </w:pPr>
      <w:r>
        <w:rPr>
          <w:color w:val="000000"/>
          <w:sz w:val="24"/>
          <w:szCs w:val="24"/>
        </w:rPr>
        <w:t xml:space="preserve">Наиболее динамично росли испанские внешние капиталовложения в финансовую сферу - на них приходилось 38% всех испанских инвестиций за рубежом. Характерной чертой в 1997 году стали значительные капиталовложения испанских фирм в промышленно-холдинговые компании, в частности, в области энергетики - 24% от всего объема зарубежных инвестиций в 1997 г., тогда как в 1996 г. они не достигали и 5% [9]. На втором месте стоит сфера телекоммуникаций - 9%. Выросли инвестиции в некоторые отрасли обрабатывающей промышленности, такие как производство цемента, автомобилей, чугуна - они составили 8% от всего объема испанских инвестиций за рубежом [9]. </w:t>
      </w:r>
    </w:p>
    <w:p>
      <w:pPr>
        <w:pStyle w:val="Normal"/>
        <w:spacing w:lineRule="auto" w:line="360"/>
        <w:ind w:firstLine="709"/>
        <w:jc w:val="both"/>
        <w:rPr/>
      </w:pPr>
      <w:r>
        <w:rPr>
          <w:color w:val="000000"/>
          <w:sz w:val="24"/>
          <w:szCs w:val="24"/>
        </w:rPr>
        <w:t xml:space="preserve">Основная масса испанских капиталовложений направлялась в страны Латинской Америки [9]. В 90-е гг. Испания занимала первое место среди западноевропейских стран по объему инвестиций в этот регион, обгоняя Великобританию, Германию и Францию. В 1997 г. 51% зарубежных инвестиций Испании были направлены в Латинскую Америку (в 1996 г. - 41%), при этом 16% приходилось на Бразилию и по 14% - на Аргентину и Чили. При этом основные средства вкладывались в банковскую сферу, энергетику и телекоммуникации. Испания осуществляет инвестиции в страны Латинской Америки не по традиционной схеме: вначале в стране появляются промышленные фирмы, затем подключаются банки для финансирования инвестиционной деятельности, а наоборот. Вначале в стране начинают действовать финансовые структуры, а затем появляются промышленные группы и фирмы. </w:t>
        <w:br/>
        <w:t xml:space="preserve">В то же время испанские инвестиции в страны Европейского Союза продолжают снижаться. В 1997 г. на них приходилось всего 24% от общего объема испанских инвестиций за рубежом, тогда как в 1995 и 1996 гг. этот показатель составлял 30%, а в 1994 г. - 40%. Среди западноевропейских стран больше всего испанских капиталовложений было направлено в Нидерланды и Португалию - 6% и 7% соответственно, что объясняется благоприятным режимом для иностранных инвестиций, существующим в этих странах. </w:t>
        <w:br/>
        <w:t xml:space="preserve">Особенно заметно было снижение испанских инвестиций в страны так называемого "налогового рая" - с 34,5% в 1995 г. до 14,4% в 1996 г. и 4% в 1997 г. Это объясняется изменениями в налоговом законодательстве самой Испании, которые лишили указанные страны их фискальных преимуществ    для испанских инвесторов. </w:t>
      </w:r>
    </w:p>
    <w:p>
      <w:pPr>
        <w:pStyle w:val="Normal"/>
        <w:spacing w:lineRule="auto" w:line="360"/>
        <w:ind w:firstLine="709"/>
        <w:jc w:val="both"/>
        <w:rPr/>
      </w:pPr>
      <w:r>
        <w:rPr>
          <w:color w:val="000000"/>
          <w:sz w:val="24"/>
          <w:szCs w:val="24"/>
        </w:rPr>
        <w:t xml:space="preserve">С 1996 г. испанские фирмы, инвестирующие капиталы за рубежом, освобождаются от уплаты налогов, если они уплатили их в стране вложения капитала [9]. До 1996 г. это разрешалось только тем испанским инвесторам, которые работали в странах, с которыми у Испании были соглашения об избежании двойного налогообложения. </w:t>
        <w:br/>
        <w:t xml:space="preserve">Вторым благоприятным фактором стала возможность не подвергаться двойному налогообложению доходов при наличии как минимум 5% участия испанского капитала в иностранной фирме в течение одного года. С учетом этих факторов испанские фирмы активно стали использовать прямые инвестиции, минуя "фискальный рай" как промежуточный этап в реализации своих инвестиций. </w:t>
      </w:r>
    </w:p>
    <w:p>
      <w:pPr>
        <w:pStyle w:val="Normal"/>
        <w:spacing w:lineRule="auto" w:line="360"/>
        <w:ind w:firstLine="709"/>
        <w:jc w:val="both"/>
        <w:rPr>
          <w:color w:val="000000"/>
          <w:sz w:val="24"/>
          <w:szCs w:val="24"/>
        </w:rPr>
      </w:pPr>
      <w:r>
        <w:rPr>
          <w:color w:val="000000"/>
          <w:sz w:val="24"/>
          <w:szCs w:val="24"/>
        </w:rPr>
        <w:t xml:space="preserve">Внешняя задолженность страны в 1993 г. составила 90 млрд. долл. </w:t>
      </w:r>
      <w:r>
        <w:rPr>
          <w:color w:val="000000"/>
          <w:sz w:val="24"/>
          <w:szCs w:val="24"/>
          <w:lang w:val="en-US"/>
        </w:rPr>
        <w:t>[8]</w:t>
      </w:r>
      <w:r>
        <w:rPr>
          <w:color w:val="000000"/>
          <w:sz w:val="24"/>
          <w:szCs w:val="24"/>
        </w:rPr>
        <w:t xml:space="preserve">. </w:t>
      </w:r>
    </w:p>
    <w:p>
      <w:pPr>
        <w:pStyle w:val="Normal"/>
        <w:spacing w:lineRule="auto" w:line="360"/>
        <w:ind w:firstLine="709"/>
        <w:jc w:val="both"/>
        <w:rPr>
          <w:i/>
          <w:i/>
          <w:color w:val="000000"/>
          <w:sz w:val="24"/>
          <w:szCs w:val="24"/>
        </w:rPr>
      </w:pPr>
      <w:r>
        <w:rPr>
          <w:i/>
          <w:color w:val="000000"/>
          <w:sz w:val="24"/>
          <w:szCs w:val="24"/>
        </w:rPr>
        <w:br/>
        <w:br/>
      </w:r>
    </w:p>
    <w:p>
      <w:pPr>
        <w:pStyle w:val="Normal"/>
        <w:spacing w:lineRule="auto" w:line="360"/>
        <w:jc w:val="center"/>
        <w:rPr>
          <w:b/>
          <w:b/>
          <w:sz w:val="24"/>
          <w:szCs w:val="24"/>
        </w:rPr>
      </w:pPr>
      <w:r>
        <w:rPr>
          <w:b/>
          <w:sz w:val="24"/>
          <w:szCs w:val="24"/>
        </w:rPr>
        <w:t>Список использованной литературы</w:t>
      </w:r>
    </w:p>
    <w:p>
      <w:pPr>
        <w:pStyle w:val="Normal"/>
        <w:numPr>
          <w:ilvl w:val="0"/>
          <w:numId w:val="1"/>
        </w:numPr>
        <w:spacing w:lineRule="auto" w:line="360"/>
        <w:jc w:val="both"/>
        <w:rPr>
          <w:sz w:val="24"/>
          <w:szCs w:val="24"/>
        </w:rPr>
      </w:pPr>
      <w:r>
        <w:rPr>
          <w:sz w:val="24"/>
          <w:szCs w:val="24"/>
        </w:rPr>
        <w:t xml:space="preserve">Арнайс Ф., Машбиц Я.Г. Испания. М., 1956. </w:t>
      </w:r>
    </w:p>
    <w:p>
      <w:pPr>
        <w:pStyle w:val="Normal"/>
        <w:numPr>
          <w:ilvl w:val="0"/>
          <w:numId w:val="1"/>
        </w:numPr>
        <w:spacing w:lineRule="auto" w:line="360"/>
        <w:jc w:val="both"/>
        <w:rPr>
          <w:sz w:val="24"/>
          <w:szCs w:val="24"/>
        </w:rPr>
      </w:pPr>
      <w:r>
        <w:rPr>
          <w:sz w:val="24"/>
          <w:szCs w:val="24"/>
        </w:rPr>
        <w:t xml:space="preserve">Волков А.В. Испания. Очерк экономической географии. М., 1955. </w:t>
      </w:r>
    </w:p>
    <w:p>
      <w:pPr>
        <w:pStyle w:val="Normal"/>
        <w:numPr>
          <w:ilvl w:val="0"/>
          <w:numId w:val="1"/>
        </w:numPr>
        <w:spacing w:lineRule="auto" w:line="360"/>
        <w:jc w:val="both"/>
        <w:rPr/>
      </w:pPr>
      <w:r>
        <w:rPr>
          <w:sz w:val="24"/>
          <w:szCs w:val="24"/>
        </w:rPr>
        <w:t>Лагутина Е.И., Лачинский В.А. Страны Пиренейского полуострова. Л., 1984.</w:t>
      </w:r>
    </w:p>
    <w:p>
      <w:pPr>
        <w:pStyle w:val="Normal"/>
        <w:numPr>
          <w:ilvl w:val="0"/>
          <w:numId w:val="1"/>
        </w:numPr>
        <w:spacing w:lineRule="auto" w:line="360"/>
        <w:jc w:val="both"/>
        <w:rPr>
          <w:sz w:val="24"/>
          <w:szCs w:val="24"/>
        </w:rPr>
      </w:pPr>
      <w:r>
        <w:rPr>
          <w:sz w:val="24"/>
          <w:szCs w:val="24"/>
        </w:rPr>
        <w:t xml:space="preserve">Лопатников  Д.Л. Испания. М., 2001. </w:t>
      </w:r>
    </w:p>
    <w:p>
      <w:pPr>
        <w:pStyle w:val="Normal"/>
        <w:numPr>
          <w:ilvl w:val="0"/>
          <w:numId w:val="1"/>
        </w:numPr>
        <w:spacing w:lineRule="auto" w:line="360"/>
        <w:jc w:val="both"/>
        <w:rPr>
          <w:sz w:val="24"/>
          <w:szCs w:val="24"/>
        </w:rPr>
      </w:pPr>
      <w:r>
        <w:rPr>
          <w:sz w:val="24"/>
          <w:szCs w:val="24"/>
        </w:rPr>
        <w:t>Лопатников  Д.Л. Испания глазами русских. М., 2000.</w:t>
      </w:r>
    </w:p>
    <w:p>
      <w:pPr>
        <w:pStyle w:val="Normal"/>
        <w:numPr>
          <w:ilvl w:val="0"/>
          <w:numId w:val="1"/>
        </w:numPr>
        <w:spacing w:lineRule="auto" w:line="360"/>
        <w:jc w:val="both"/>
        <w:rPr>
          <w:sz w:val="24"/>
          <w:szCs w:val="24"/>
        </w:rPr>
      </w:pPr>
      <w:r>
        <w:rPr>
          <w:sz w:val="24"/>
          <w:szCs w:val="24"/>
        </w:rPr>
        <w:t xml:space="preserve">Лопатников Д.Л. Экологическая составляющая качества жизни на примере Испании // География в школе. 1994. № 3. </w:t>
      </w:r>
    </w:p>
    <w:p>
      <w:pPr>
        <w:pStyle w:val="Normal"/>
        <w:numPr>
          <w:ilvl w:val="0"/>
          <w:numId w:val="1"/>
        </w:numPr>
        <w:spacing w:lineRule="auto" w:line="360"/>
        <w:jc w:val="both"/>
        <w:rPr/>
      </w:pPr>
      <w:r>
        <w:rPr>
          <w:sz w:val="24"/>
          <w:szCs w:val="24"/>
        </w:rPr>
        <w:t>Россия и страны мира, Госкомстат, 2002.</w:t>
      </w:r>
    </w:p>
    <w:p>
      <w:pPr>
        <w:pStyle w:val="Normal"/>
        <w:widowControl/>
        <w:numPr>
          <w:ilvl w:val="0"/>
          <w:numId w:val="1"/>
        </w:numPr>
        <w:autoSpaceDE w:val="true"/>
        <w:spacing w:before="75" w:after="75"/>
        <w:ind w:left="1069" w:right="98" w:hanging="360"/>
        <w:jc w:val="both"/>
        <w:rPr>
          <w:color w:val="000000"/>
          <w:sz w:val="24"/>
          <w:szCs w:val="24"/>
        </w:rPr>
      </w:pPr>
      <w:r>
        <w:rPr>
          <w:color w:val="000000"/>
          <w:sz w:val="24"/>
          <w:szCs w:val="24"/>
        </w:rPr>
        <w:t xml:space="preserve">Сайт на русском языке, содержащий краткую информацию о странах/ www.strani.ru </w:t>
      </w:r>
    </w:p>
    <w:p>
      <w:pPr>
        <w:pStyle w:val="Normal"/>
        <w:widowControl/>
        <w:numPr>
          <w:ilvl w:val="0"/>
          <w:numId w:val="1"/>
        </w:numPr>
        <w:autoSpaceDE w:val="true"/>
        <w:spacing w:before="75" w:after="75"/>
        <w:ind w:left="1069" w:right="98" w:hanging="360"/>
        <w:jc w:val="both"/>
        <w:rPr>
          <w:color w:val="000000"/>
          <w:sz w:val="24"/>
          <w:szCs w:val="24"/>
        </w:rPr>
      </w:pPr>
      <w:r>
        <w:rPr>
          <w:color w:val="000000"/>
          <w:sz w:val="24"/>
          <w:szCs w:val="24"/>
        </w:rPr>
        <w:t xml:space="preserve">Сайт на русском языке, содержащий краткую информацию о странах/ www.worlds.ru </w:t>
      </w:r>
    </w:p>
    <w:p>
      <w:pPr>
        <w:pStyle w:val="Normal"/>
        <w:spacing w:lineRule="auto" w:line="360"/>
        <w:jc w:val="both"/>
        <w:rPr>
          <w:color w:val="000000"/>
          <w:sz w:val="24"/>
          <w:szCs w:val="24"/>
        </w:rPr>
      </w:pPr>
      <w:r>
        <w:rPr>
          <w:color w:val="000000"/>
          <w:sz w:val="24"/>
          <w:szCs w:val="24"/>
        </w:rPr>
      </w:r>
    </w:p>
    <w:p>
      <w:pPr>
        <w:pStyle w:val="Normal"/>
        <w:spacing w:lineRule="auto" w:line="360"/>
        <w:ind w:left="709" w:hanging="0"/>
        <w:jc w:val="both"/>
        <w:rPr>
          <w:sz w:val="24"/>
          <w:szCs w:val="24"/>
        </w:rPr>
      </w:pPr>
      <w:r>
        <w:rPr>
          <w:sz w:val="24"/>
          <w:szCs w:val="24"/>
        </w:rPr>
      </w:r>
    </w:p>
    <w:p>
      <w:pPr>
        <w:pStyle w:val="Normal"/>
        <w:rPr>
          <w:sz w:val="24"/>
          <w:szCs w:val="24"/>
          <w:lang w:val="en-US"/>
        </w:rPr>
      </w:pPr>
      <w:r>
        <w:rPr>
          <w:sz w:val="24"/>
          <w:szCs w:val="24"/>
          <w:lang w:val="en-US"/>
        </w:rPr>
      </w:r>
    </w:p>
    <w:sectPr>
      <w:headerReference w:type="default" r:id="rId2"/>
      <w:type w:val="nextPage"/>
      <w:pgSz w:w="11906" w:h="16838"/>
      <w:pgMar w:left="1701" w:right="56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3"/>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0:18:00Z</dcterms:created>
  <dc:creator>Таня</dc:creator>
  <dc:description/>
  <dc:language>en-US</dc:language>
  <cp:lastModifiedBy>Таня</cp:lastModifiedBy>
  <dcterms:modified xsi:type="dcterms:W3CDTF">2006-04-12T08:41:00Z</dcterms:modified>
  <cp:revision>4</cp:revision>
  <dc:subject/>
  <dc:title>1</dc:title>
</cp:coreProperties>
</file>