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sz w:val="28"/>
          <w:szCs w:val="28"/>
        </w:rPr>
      </w:pPr>
      <w:r>
        <w:rPr>
          <w:sz w:val="28"/>
          <w:szCs w:val="28"/>
        </w:rPr>
        <w:t>Орловский Государственный Университет</w:t>
      </w:r>
    </w:p>
    <w:p>
      <w:pPr>
        <w:pStyle w:val="Normal"/>
        <w:jc w:val="center"/>
        <w:rPr>
          <w:b/>
          <w:b/>
          <w:sz w:val="28"/>
          <w:szCs w:val="28"/>
        </w:rPr>
      </w:pPr>
      <w:r>
        <w:rPr>
          <w:rFonts w:cs="Arial" w:ascii="Arial" w:hAnsi="Arial"/>
          <w:b/>
          <w:sz w:val="28"/>
          <w:szCs w:val="28"/>
        </w:rPr>
        <w:t>Исторический</w:t>
      </w:r>
      <w:r>
        <w:rPr>
          <w:b/>
          <w:sz w:val="28"/>
          <w:szCs w:val="28"/>
        </w:rPr>
        <w:t xml:space="preserve"> </w:t>
      </w:r>
      <w:r>
        <w:rPr>
          <w:rFonts w:cs="Arial" w:ascii="Arial" w:hAnsi="Arial"/>
          <w:b/>
          <w:sz w:val="28"/>
          <w:szCs w:val="28"/>
        </w:rPr>
        <w:t>факультет</w:t>
      </w:r>
    </w:p>
    <w:p>
      <w:pPr>
        <w:pStyle w:val="Heading1"/>
        <w:spacing w:lineRule="auto" w:line="360"/>
        <w:jc w:val="center"/>
        <w:rPr>
          <w:sz w:val="28"/>
          <w:szCs w:val="28"/>
        </w:rPr>
      </w:pPr>
      <w:r>
        <w:rPr>
          <w:sz w:val="28"/>
          <w:szCs w:val="28"/>
        </w:rPr>
        <w:t>Кафедра Всеобщей Истории</w:t>
      </w:r>
    </w:p>
    <w:p>
      <w:pPr>
        <w:pStyle w:val="Normal"/>
        <w:rPr>
          <w:sz w:val="28"/>
          <w:szCs w:val="28"/>
        </w:rPr>
      </w:pPr>
      <w:r>
        <w:rPr>
          <w:sz w:val="28"/>
          <w:szCs w:val="28"/>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Курсовая работа</w:t>
      </w:r>
    </w:p>
    <w:p>
      <w:pPr>
        <w:pStyle w:val="Normal"/>
        <w:jc w:val="center"/>
        <w:rPr>
          <w:rFonts w:ascii="Microsoft Sans Serif" w:hAnsi="Microsoft Sans Serif" w:cs="Microsoft Sans Serif"/>
          <w:b/>
          <w:b/>
          <w:sz w:val="32"/>
          <w:szCs w:val="32"/>
          <w:lang w:val="en-US" w:eastAsia="en-US"/>
        </w:rPr>
      </w:pPr>
      <w:r>
        <w:rPr>
          <w:rFonts w:cs="Microsoft Sans Serif" w:ascii="Microsoft Sans Serif" w:hAnsi="Microsoft Sans Serif"/>
          <w:b/>
          <w:sz w:val="32"/>
          <w:szCs w:val="32"/>
          <w:lang w:val="en-US" w:eastAsia="en-US"/>
        </w:rPr>
        <w:drawing>
          <wp:anchor behindDoc="0" distT="36195" distB="36195" distL="6401435" distR="6401435" simplePos="0" locked="0" layoutInCell="0" allowOverlap="1" relativeHeight="59">
            <wp:simplePos x="0" y="0"/>
            <wp:positionH relativeFrom="page">
              <wp:posOffset>3301365</wp:posOffset>
            </wp:positionH>
            <wp:positionV relativeFrom="paragraph">
              <wp:posOffset>875030</wp:posOffset>
            </wp:positionV>
            <wp:extent cx="1447165" cy="7023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55" r="-27" b="-55"/>
                    <a:stretch>
                      <a:fillRect/>
                    </a:stretch>
                  </pic:blipFill>
                  <pic:spPr bwMode="auto">
                    <a:xfrm>
                      <a:off x="0" y="0"/>
                      <a:ext cx="1447165" cy="702310"/>
                    </a:xfrm>
                    <a:prstGeom prst="rect">
                      <a:avLst/>
                    </a:prstGeom>
                  </pic:spPr>
                </pic:pic>
              </a:graphicData>
            </a:graphic>
          </wp:anchor>
        </w:drawing>
      </w:r>
    </w:p>
    <w:p>
      <w:pPr>
        <w:pStyle w:val="Normal"/>
        <w:jc w:val="center"/>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Heading1"/>
        <w:jc w:val="center"/>
        <w:rPr/>
      </w:pPr>
      <w:r>
        <w:rPr/>
      </w:r>
    </w:p>
    <w:p>
      <w:pPr>
        <w:pStyle w:val="Heading1"/>
        <w:spacing w:lineRule="auto" w:line="360"/>
        <w:jc w:val="center"/>
        <w:rPr>
          <w:sz w:val="36"/>
          <w:szCs w:val="36"/>
        </w:rPr>
      </w:pPr>
      <w:r>
        <w:rPr>
          <w:sz w:val="36"/>
          <w:szCs w:val="36"/>
        </w:rPr>
        <w:t xml:space="preserve">Тема: «ДЭВИД ЛЛОЙД ДЖОРДЖ: ВЗЛЁТ ПОЛИТИЧЕСКОЙ КАРЬЕРЫ». </w:t>
      </w:r>
    </w:p>
    <w:p>
      <w:pPr>
        <w:pStyle w:val="Heading1"/>
        <w:jc w:val="center"/>
        <w:rPr>
          <w:sz w:val="36"/>
          <w:szCs w:val="36"/>
        </w:rPr>
      </w:pPr>
      <w:r>
        <w:rPr>
          <w:sz w:val="36"/>
          <w:szCs w:val="36"/>
        </w:rPr>
      </w:r>
    </w:p>
    <w:p>
      <w:pPr>
        <w:pStyle w:val="Heading1"/>
        <w:spacing w:lineRule="auto" w:line="360"/>
        <w:jc w:val="center"/>
        <w:rPr>
          <w:sz w:val="36"/>
          <w:szCs w:val="36"/>
        </w:rPr>
      </w:pPr>
      <w:r>
        <w:rPr>
          <w:sz w:val="36"/>
          <w:szCs w:val="36"/>
        </w:rPr>
      </w:r>
    </w:p>
    <w:p>
      <w:pPr>
        <w:pStyle w:val="Heading1"/>
        <w:spacing w:lineRule="auto" w:line="360"/>
        <w:jc w:val="right"/>
        <w:rPr>
          <w:sz w:val="36"/>
          <w:szCs w:val="36"/>
        </w:rPr>
      </w:pPr>
      <w:r>
        <w:rPr>
          <w:sz w:val="36"/>
          <w:szCs w:val="36"/>
        </w:rPr>
      </w:r>
    </w:p>
    <w:p>
      <w:pPr>
        <w:pStyle w:val="Heading1"/>
        <w:tabs>
          <w:tab w:val="clear" w:pos="708"/>
          <w:tab w:val="left" w:pos="7110" w:leader="none"/>
          <w:tab w:val="left" w:pos="7530" w:leader="none"/>
          <w:tab w:val="right" w:pos="9637" w:leader="none"/>
        </w:tabs>
        <w:jc w:val="right"/>
        <w:rPr>
          <w:rFonts w:ascii="Times New Roman" w:hAnsi="Times New Roman" w:cs="Times New Roman"/>
          <w:i/>
          <w:i/>
          <w:sz w:val="28"/>
          <w:szCs w:val="28"/>
        </w:rPr>
      </w:pPr>
      <w:r>
        <w:rPr>
          <w:rFonts w:cs="Times New Roman" w:ascii="Times New Roman" w:hAnsi="Times New Roman"/>
          <w:i/>
          <w:sz w:val="28"/>
          <w:szCs w:val="28"/>
        </w:rPr>
        <w:tab/>
        <w:t xml:space="preserve">Выполнил студент исторического факультета </w:t>
      </w:r>
    </w:p>
    <w:p>
      <w:pPr>
        <w:pStyle w:val="Normal"/>
        <w:jc w:val="right"/>
        <w:rPr>
          <w:b/>
          <w:b/>
          <w:i/>
          <w:i/>
          <w:sz w:val="28"/>
          <w:szCs w:val="28"/>
        </w:rPr>
      </w:pPr>
      <w:r>
        <w:rPr>
          <w:b/>
          <w:i/>
          <w:sz w:val="28"/>
          <w:szCs w:val="28"/>
        </w:rPr>
        <w:t>3 курса 1 группы</w:t>
      </w:r>
    </w:p>
    <w:p>
      <w:pPr>
        <w:pStyle w:val="Normal"/>
        <w:jc w:val="right"/>
        <w:rPr>
          <w:b/>
          <w:b/>
          <w:i/>
          <w:i/>
          <w:sz w:val="28"/>
          <w:szCs w:val="28"/>
        </w:rPr>
      </w:pPr>
      <w:r>
        <w:rPr>
          <w:b/>
          <w:i/>
          <w:sz w:val="28"/>
          <w:szCs w:val="28"/>
        </w:rPr>
        <w:t>Шаршунов А.А.</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Научный руководитель:</w:t>
      </w:r>
    </w:p>
    <w:p>
      <w:pPr>
        <w:pStyle w:val="Normal"/>
        <w:jc w:val="right"/>
        <w:rPr>
          <w:b/>
          <w:b/>
          <w:i/>
          <w:i/>
          <w:sz w:val="28"/>
          <w:szCs w:val="28"/>
        </w:rPr>
      </w:pPr>
      <w:r>
        <w:rPr>
          <w:b/>
          <w:i/>
          <w:sz w:val="28"/>
          <w:szCs w:val="28"/>
        </w:rPr>
        <w:t>Профессор, доктор исторических</w:t>
      </w:r>
    </w:p>
    <w:p>
      <w:pPr>
        <w:pStyle w:val="Normal"/>
        <w:jc w:val="right"/>
        <w:rPr>
          <w:b/>
          <w:b/>
          <w:i/>
          <w:i/>
          <w:sz w:val="28"/>
          <w:szCs w:val="28"/>
        </w:rPr>
      </w:pPr>
      <w:r>
        <w:rPr>
          <w:b/>
          <w:i/>
          <w:sz w:val="28"/>
          <w:szCs w:val="28"/>
        </w:rPr>
        <w:t>наук, зав. кафедры</w:t>
      </w:r>
    </w:p>
    <w:p>
      <w:pPr>
        <w:pStyle w:val="Normal"/>
        <w:jc w:val="right"/>
        <w:rPr>
          <w:b/>
          <w:b/>
          <w:i/>
          <w:i/>
          <w:sz w:val="28"/>
          <w:szCs w:val="28"/>
        </w:rPr>
      </w:pPr>
      <w:r>
        <w:rPr>
          <w:b/>
          <w:i/>
          <w:sz w:val="28"/>
          <w:szCs w:val="28"/>
        </w:rPr>
        <w:t>Всеобщей Истории</w:t>
      </w:r>
    </w:p>
    <w:p>
      <w:pPr>
        <w:pStyle w:val="Normal"/>
        <w:jc w:val="right"/>
        <w:rPr>
          <w:b/>
          <w:b/>
          <w:i/>
          <w:i/>
          <w:sz w:val="28"/>
          <w:szCs w:val="28"/>
        </w:rPr>
      </w:pPr>
      <w:r>
        <w:rPr>
          <w:b/>
          <w:i/>
          <w:sz w:val="28"/>
          <w:szCs w:val="28"/>
        </w:rPr>
        <w:t xml:space="preserve">Гелла Т.Н. </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center"/>
        <w:rPr>
          <w:rFonts w:ascii="Arial" w:hAnsi="Arial" w:cs="Arial"/>
          <w:b/>
          <w:b/>
          <w:sz w:val="28"/>
          <w:szCs w:val="28"/>
        </w:rPr>
      </w:pPr>
      <w:r>
        <w:rPr>
          <w:rFonts w:cs="Arial" w:ascii="Arial" w:hAnsi="Arial"/>
          <w:b/>
          <w:sz w:val="28"/>
          <w:szCs w:val="28"/>
        </w:rPr>
        <w:t>- Орёл 2005 -</w:t>
      </w:r>
    </w:p>
    <w:p>
      <w:pPr>
        <w:pStyle w:val="Normal"/>
        <w:jc w:val="center"/>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Heading1"/>
        <w:spacing w:lineRule="auto" w:line="360"/>
        <w:jc w:val="center"/>
        <w:rPr/>
      </w:pPr>
      <w:r>
        <w:rPr>
          <w:sz w:val="28"/>
          <w:szCs w:val="28"/>
        </w:rPr>
        <w:t>П</w:t>
      </w:r>
      <w:r>
        <w:rPr/>
        <w:t xml:space="preserve"> л а н</w:t>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jc w:val="both"/>
        <w:rPr/>
      </w:pPr>
      <w:r>
        <w:rPr>
          <w:sz w:val="28"/>
          <w:szCs w:val="28"/>
        </w:rPr>
        <w:t>1. Жизнь и начало политической карьеры.</w:t>
      </w:r>
    </w:p>
    <w:p>
      <w:pPr>
        <w:pStyle w:val="Normal"/>
        <w:spacing w:lineRule="auto" w:line="360"/>
        <w:jc w:val="both"/>
        <w:rPr>
          <w:sz w:val="28"/>
          <w:szCs w:val="28"/>
        </w:rPr>
      </w:pPr>
      <w:r>
        <w:rPr>
          <w:sz w:val="28"/>
          <w:szCs w:val="28"/>
        </w:rPr>
        <w:t xml:space="preserve">     </w:t>
      </w:r>
      <w:r>
        <w:rPr>
          <w:sz w:val="28"/>
          <w:szCs w:val="28"/>
        </w:rPr>
        <w:t>1.1 Молодые годы Ллойд Джорджа и его деятельность в Уэльсе.</w:t>
      </w:r>
    </w:p>
    <w:p>
      <w:pPr>
        <w:pStyle w:val="Normal"/>
        <w:spacing w:lineRule="auto" w:line="360"/>
        <w:jc w:val="both"/>
        <w:rPr>
          <w:sz w:val="28"/>
          <w:szCs w:val="28"/>
        </w:rPr>
      </w:pPr>
      <w:r>
        <w:rPr>
          <w:sz w:val="28"/>
          <w:szCs w:val="28"/>
        </w:rPr>
        <w:t xml:space="preserve">     </w:t>
      </w:r>
      <w:r>
        <w:rPr>
          <w:sz w:val="28"/>
          <w:szCs w:val="28"/>
        </w:rPr>
        <w:t>1.2 Формирование политических взглядов Д.Ллойд Джорджа.</w:t>
      </w:r>
      <w:r>
        <w:rPr>
          <w:sz w:val="28"/>
          <w:szCs w:val="28"/>
          <w:lang w:val="en-US"/>
        </w:rPr>
        <w:t xml:space="preserve"> </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1.3 Ллойд Джордж – депутат Британского Парламента.</w:t>
      </w:r>
    </w:p>
    <w:p>
      <w:pPr>
        <w:pStyle w:val="Normal"/>
        <w:spacing w:lineRule="auto" w:line="360"/>
        <w:jc w:val="both"/>
        <w:rPr>
          <w:sz w:val="28"/>
          <w:szCs w:val="28"/>
        </w:rPr>
      </w:pPr>
      <w:r>
        <w:rPr>
          <w:sz w:val="28"/>
          <w:szCs w:val="28"/>
        </w:rPr>
        <w:t>2. Деятельность  Ллойд Джорджа в либеральном кабинете.</w:t>
      </w:r>
    </w:p>
    <w:p>
      <w:pPr>
        <w:pStyle w:val="Normal"/>
        <w:spacing w:lineRule="auto" w:line="360"/>
        <w:jc w:val="both"/>
        <w:rPr>
          <w:sz w:val="28"/>
          <w:szCs w:val="28"/>
        </w:rPr>
      </w:pPr>
      <w:r>
        <w:rPr>
          <w:sz w:val="28"/>
          <w:szCs w:val="28"/>
        </w:rPr>
        <w:t>3. Работа Дэвида Ллойд Джорджа на посту премьер-министра Великобритании.</w:t>
      </w:r>
    </w:p>
    <w:p>
      <w:pPr>
        <w:pStyle w:val="Normal"/>
        <w:spacing w:lineRule="auto" w:line="360"/>
        <w:jc w:val="both"/>
        <w:rPr>
          <w:sz w:val="28"/>
          <w:szCs w:val="28"/>
        </w:rPr>
      </w:pPr>
      <w:r>
        <w:rPr>
          <w:sz w:val="28"/>
          <w:szCs w:val="28"/>
        </w:rPr>
        <w:t xml:space="preserve">     </w:t>
      </w:r>
      <w:r>
        <w:rPr>
          <w:sz w:val="28"/>
          <w:szCs w:val="28"/>
        </w:rPr>
        <w:t>3.1 Образование коалиционного правительства.</w:t>
      </w:r>
    </w:p>
    <w:p>
      <w:pPr>
        <w:pStyle w:val="Normal"/>
        <w:spacing w:lineRule="auto" w:line="360"/>
        <w:jc w:val="both"/>
        <w:rPr/>
      </w:pPr>
      <w:r>
        <w:rPr>
          <w:sz w:val="28"/>
          <w:szCs w:val="28"/>
        </w:rPr>
        <w:t xml:space="preserve">     </w:t>
      </w:r>
      <w:r>
        <w:rPr>
          <w:sz w:val="28"/>
          <w:szCs w:val="28"/>
        </w:rPr>
        <w:t xml:space="preserve">3.2 Основные направления политики Ллойд Джорджа на посту премьер- </w:t>
      </w:r>
    </w:p>
    <w:p>
      <w:pPr>
        <w:pStyle w:val="Normal"/>
        <w:spacing w:lineRule="auto" w:line="360"/>
        <w:jc w:val="both"/>
        <w:rPr>
          <w:sz w:val="28"/>
          <w:szCs w:val="28"/>
        </w:rPr>
      </w:pPr>
      <w:r>
        <w:rPr>
          <w:sz w:val="28"/>
          <w:szCs w:val="28"/>
        </w:rPr>
        <w:t xml:space="preserve">     </w:t>
      </w:r>
      <w:r>
        <w:rPr>
          <w:sz w:val="28"/>
          <w:szCs w:val="28"/>
        </w:rPr>
        <w:t xml:space="preserve">министра.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 xml:space="preserve"> </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w:hAnsi="Arial" w:cs="Arial"/>
          <w:b/>
          <w:b/>
          <w:sz w:val="28"/>
          <w:szCs w:val="28"/>
        </w:rPr>
      </w:pPr>
      <w:r>
        <w:rPr>
          <w:rFonts w:cs="Arial" w:ascii="Arial" w:hAnsi="Arial"/>
          <w:b/>
          <w:sz w:val="28"/>
          <w:szCs w:val="28"/>
        </w:rPr>
      </w:r>
    </w:p>
    <w:p>
      <w:pPr>
        <w:pStyle w:val="Heading1"/>
        <w:spacing w:lineRule="auto" w:line="360"/>
        <w:jc w:val="center"/>
        <w:rPr>
          <w:rFonts w:ascii="Arial" w:hAnsi="Arial" w:cs="Arial"/>
          <w:b w:val="false"/>
          <w:b w:val="false"/>
          <w:sz w:val="28"/>
          <w:szCs w:val="28"/>
        </w:rPr>
      </w:pPr>
      <w:r>
        <w:rPr>
          <w:rFonts w:cs="Arial"/>
          <w:b w:val="false"/>
          <w:sz w:val="28"/>
          <w:szCs w:val="28"/>
        </w:rPr>
      </w:r>
    </w:p>
    <w:p>
      <w:pPr>
        <w:pStyle w:val="Normal"/>
        <w:spacing w:lineRule="auto" w:line="360"/>
        <w:rPr>
          <w:sz w:val="28"/>
          <w:szCs w:val="28"/>
        </w:rPr>
      </w:pPr>
      <w:r>
        <w:rPr>
          <w:sz w:val="28"/>
          <w:szCs w:val="28"/>
        </w:rPr>
      </w:r>
    </w:p>
    <w:p>
      <w:pPr>
        <w:pStyle w:val="Normal"/>
        <w:widowControl w:val="false"/>
        <w:autoSpaceDE w:val="false"/>
        <w:rPr>
          <w:sz w:val="2"/>
          <w:szCs w:val="2"/>
        </w:rPr>
      </w:pPr>
      <w:r>
        <w:rPr>
          <w:sz w:val="2"/>
          <w:szCs w:val="2"/>
        </w:rPr>
      </w:r>
    </w:p>
    <w:p>
      <w:pPr>
        <w:pStyle w:val="Normal"/>
        <w:jc w:val="center"/>
        <w:rPr>
          <w:sz w:val="2"/>
          <w:szCs w:val="2"/>
        </w:rPr>
      </w:pPr>
      <w:r>
        <w:rPr>
          <w:sz w:val="2"/>
          <w:szCs w:val="2"/>
        </w:rPr>
      </w:r>
    </w:p>
    <w:p>
      <w:pPr>
        <w:pStyle w:val="Normal"/>
        <w:jc w:val="center"/>
        <w:rPr>
          <w:rFonts w:ascii="Microsoft Sans Serif" w:hAnsi="Microsoft Sans Serif" w:cs="Microsoft Sans Serif"/>
          <w:b/>
          <w:b/>
          <w:sz w:val="32"/>
          <w:szCs w:val="32"/>
        </w:rPr>
      </w:pPr>
      <w:r>
        <w:rPr>
          <w:rFonts w:cs="Microsoft Sans Serif" w:ascii="Microsoft Sans Serif" w:hAnsi="Microsoft Sans Serif"/>
          <w:b/>
          <w:sz w:val="32"/>
          <w:szCs w:val="32"/>
        </w:rPr>
      </w:r>
      <w:r>
        <w:br w:type="page"/>
      </w:r>
    </w:p>
    <w:p>
      <w:pPr>
        <w:pStyle w:val="Heading1"/>
        <w:spacing w:lineRule="auto" w:line="360"/>
        <w:jc w:val="center"/>
        <w:rPr/>
      </w:pPr>
      <w:r>
        <w:rPr/>
        <w:t>Введение</w:t>
      </w:r>
    </w:p>
    <w:p>
      <w:pPr>
        <w:pStyle w:val="Normal"/>
        <w:spacing w:lineRule="auto" w:line="360"/>
        <w:jc w:val="both"/>
        <w:rPr/>
      </w:pPr>
      <w:r>
        <w:rPr/>
      </w:r>
    </w:p>
    <w:p>
      <w:pPr>
        <w:pStyle w:val="1"/>
        <w:spacing w:lineRule="auto" w:line="360"/>
        <w:jc w:val="both"/>
        <w:rPr/>
      </w:pPr>
      <w:r>
        <w:rPr/>
        <w:t xml:space="preserve">        </w:t>
      </w:r>
      <w:r>
        <w:rPr/>
        <w:t>Дэвид Ллойд Джордж может быть причислен к крупнейшим государственным деятелям 20 века. Дэвид сформировался как политик в глухом аграрном районе Уэльса. Ллойд Джордж посвятил многие годы своей жизни проблемам родного края. За ним укрепилась репутация – борца за права простого народа.</w:t>
      </w:r>
    </w:p>
    <w:p>
      <w:pPr>
        <w:pStyle w:val="1"/>
        <w:spacing w:lineRule="auto" w:line="360"/>
        <w:jc w:val="both"/>
        <w:rPr/>
      </w:pPr>
      <w:r>
        <w:rPr/>
        <w:t xml:space="preserve">        </w:t>
      </w:r>
      <w:r>
        <w:rPr/>
        <w:t>На рубеже веков  Ллойд Джордж выходит на большую политическую арену, он становится одним из лидеров английской Либеральной партии, пришедшей к власти в 1905 году. Ллойд Джордж в этот период раскрывается как умелый, одарённый политик и стратег. Инициатор и главный организатор социальных реформ, предпринятых либеральным Кабинетом. Ллойд Джордж  проявил себя подлинным гроссмейстером компромиссов и политических трюков.</w:t>
      </w:r>
    </w:p>
    <w:p>
      <w:pPr>
        <w:pStyle w:val="1"/>
        <w:spacing w:lineRule="auto" w:line="360"/>
        <w:jc w:val="both"/>
        <w:rPr/>
      </w:pPr>
      <w:r>
        <w:rPr/>
        <w:t xml:space="preserve">         </w:t>
      </w:r>
      <w:r>
        <w:rPr/>
        <w:t>В декабре 1916 года Ллойд Джордж назначен на пост Премьер-министра Великобритании, по сути, становится самым влиятельным политическим лидером мира.</w:t>
      </w:r>
    </w:p>
    <w:p>
      <w:pPr>
        <w:pStyle w:val="1"/>
        <w:spacing w:lineRule="auto" w:line="360"/>
        <w:jc w:val="both"/>
        <w:rPr/>
      </w:pPr>
      <w:r>
        <w:rPr/>
        <w:t xml:space="preserve">         </w:t>
      </w:r>
      <w:r>
        <w:rPr/>
        <w:t>В работе, посвященной неординарной, яркой личности вырвавшейся на политическую арену консервативной Англии и попытавшемуся преобразовать жизнь англичан Дэвиду Ллойд Джорджу попытаюсь дать оценку его внутренним качествам и способности из семьи простого сельского учителя занять место самого могущественного человека того времени.</w:t>
      </w:r>
    </w:p>
    <w:p>
      <w:pPr>
        <w:pStyle w:val="1"/>
        <w:spacing w:lineRule="auto" w:line="360"/>
        <w:jc w:val="both"/>
        <w:rPr/>
      </w:pPr>
      <w:r>
        <w:rPr/>
        <w:t xml:space="preserve">         </w:t>
      </w:r>
      <w:r>
        <w:rPr/>
        <w:t>Актуальность работы заключается в жизненном научном интересе к роли личности в истории.</w:t>
      </w:r>
    </w:p>
    <w:p>
      <w:pPr>
        <w:pStyle w:val="1"/>
        <w:spacing w:lineRule="auto" w:line="360"/>
        <w:jc w:val="both"/>
        <w:rPr/>
      </w:pPr>
      <w:r>
        <w:rPr/>
        <w:t xml:space="preserve">         </w:t>
      </w:r>
      <w:r>
        <w:rPr/>
        <w:t>Предмет изучения – политическая биография крупного английского  деятеля – Дэвида Ллойд Джорджа.</w:t>
      </w:r>
    </w:p>
    <w:p>
      <w:pPr>
        <w:pStyle w:val="1"/>
        <w:spacing w:lineRule="auto" w:line="360"/>
        <w:jc w:val="both"/>
        <w:rPr/>
      </w:pPr>
      <w:r>
        <w:rPr/>
        <w:t xml:space="preserve">         </w:t>
      </w:r>
      <w:r>
        <w:rPr/>
        <w:t xml:space="preserve">Ллойд Джорджу посвящены многочисленные биографии и другие работы                </w:t>
      </w:r>
    </w:p>
    <w:p>
      <w:pPr>
        <w:pStyle w:val="1"/>
        <w:spacing w:lineRule="auto" w:line="360"/>
        <w:jc w:val="both"/>
        <w:rPr/>
      </w:pPr>
      <w:r>
        <w:rPr/>
        <w:t xml:space="preserve"> </w:t>
      </w:r>
      <w:r>
        <w:rPr/>
        <w:t>как западных, так и отечественных историков. Жизнь и деятельность Дэвида Ллойд Джорджа интересует многих историков, политологов, правоведов и даже литераторов, ведь сам Дэвид за свою жизнь написал несколько десятков работ, которые сейчас представляют наиболее важность для изучения не только самой личности Ллойд Джорджа, но и истории английского империализма.</w:t>
      </w:r>
    </w:p>
    <w:p>
      <w:pPr>
        <w:pStyle w:val="1"/>
        <w:spacing w:lineRule="auto" w:line="360"/>
        <w:jc w:val="both"/>
        <w:rPr/>
      </w:pPr>
      <w:r>
        <w:rPr/>
        <w:t xml:space="preserve">          </w:t>
      </w:r>
      <w:r>
        <w:rPr/>
        <w:t>Более 50 лет спустя смерти Дэвида Ллойд Джорджа у учёных-историков нет консенсуса по поводу места Ллойд Джорджа на политической арене Великобритании.</w:t>
      </w:r>
    </w:p>
    <w:p>
      <w:pPr>
        <w:pStyle w:val="1"/>
        <w:spacing w:lineRule="auto" w:line="360"/>
        <w:jc w:val="both"/>
        <w:rPr/>
      </w:pPr>
      <w:r>
        <w:rPr/>
        <w:t xml:space="preserve">           </w:t>
      </w:r>
      <w:r>
        <w:rPr/>
        <w:t>В первой четверти XX века феноменальный успех и популярность много лет сопутствовавшая Ллойд Джорджу привлекла западных публицистов, а за ними и историков. Ещё не достигнув зенита своей карьеры, Ллойд Джордж удостоился необычайной чести двух полнометражных жизнеописаний: сочинения Г. Дю-Парка и Х. Эдварса.</w:t>
      </w:r>
    </w:p>
    <w:p>
      <w:pPr>
        <w:pStyle w:val="1"/>
        <w:spacing w:lineRule="auto" w:line="360"/>
        <w:jc w:val="both"/>
        <w:rPr/>
      </w:pPr>
      <w:r>
        <w:rPr/>
        <w:t xml:space="preserve">           </w:t>
      </w:r>
      <w:r>
        <w:rPr/>
        <w:t>Имя Ллойд Джорджа было зашифровано в художественной литературе, так популярная романистка Г.Уорд в своём произведении «Семья Користон» изобразила Дэвида в роли Гленуильяма – канцлера казначейства и противника лордов.</w:t>
      </w:r>
    </w:p>
    <w:p>
      <w:pPr>
        <w:pStyle w:val="1"/>
        <w:spacing w:lineRule="auto" w:line="360"/>
        <w:jc w:val="both"/>
        <w:rPr/>
      </w:pPr>
      <w:r>
        <w:rPr/>
        <w:t xml:space="preserve">           </w:t>
      </w:r>
      <w:r>
        <w:rPr/>
        <w:t>Во время Первой мировой войны работы о Ллойд Джордже публикуются и за пределами Англии, так в Стокгольме в 1916 году вышла работа швецкого историка Л.Нордстрёма, в которой он показал роль Ллойд Джорджа в политики Англии, а, также проанализировав работу на министерских постах Кабинета министров Дэвида, предложил своему Правительству перенять положительные моменты проведения социальных реформ. В этом же году выходит работа русского историка В.Майского Ллойд Джорджу он даёт политическую характеристику, указывая на некоторые сходства политики П.А.Столыпина.</w:t>
      </w:r>
    </w:p>
    <w:p>
      <w:pPr>
        <w:pStyle w:val="1"/>
        <w:spacing w:lineRule="auto" w:line="360"/>
        <w:jc w:val="both"/>
        <w:rPr/>
      </w:pPr>
      <w:r>
        <w:rPr/>
        <w:t xml:space="preserve">             </w:t>
      </w:r>
      <w:r>
        <w:rPr/>
        <w:t>После войны выходит работа французского автора Ж.Борду «Ллойд Джордж и Франция», название книги говорит само за себя, писатель в стили специфического жанра попытался объяснить политические и дипломатические отношения Великобритании и Франции того периода.</w:t>
      </w:r>
      <w:r>
        <w:rPr>
          <w:rStyle w:val="FootnoteCharacters"/>
          <w:rStyle w:val="FootnoteAnchor"/>
        </w:rPr>
        <w:footnoteReference w:id="2"/>
      </w:r>
    </w:p>
    <w:p>
      <w:pPr>
        <w:pStyle w:val="1"/>
        <w:spacing w:lineRule="auto" w:line="360"/>
        <w:jc w:val="both"/>
        <w:rPr/>
      </w:pPr>
      <w:r>
        <w:rPr/>
        <w:t xml:space="preserve">            </w:t>
      </w:r>
      <w:r>
        <w:rPr/>
        <w:t>До смерти Ллойд Джорджа большинство английских историков писавших о нём, идеализировали его деятельность в качестве политика, при этом ограничивались лишь поверхностным изложением его возвышения и падения, при этом, не вдаваясь в подробности о причинах и мероприятиях Ллойд Джорджа, как о положительных, так и отрицательных. Но были работы не обоснованно обличавшие  Дэвида, так в работе Ч.Маллета «Мистер Ллойд Джордж», сгруппировав довольно обширный «обличительный» материал, создал полемически заострённый политический портрет Ллойд Джорджа. В этот период времени можно обратить внимание ещё на одну интересную работу, описавшую деятельность Ллойд Джорджа на посту Премьера, так яркую характеристику премьера Энди Клиса (Ллойд Джордж) и членов его военного кабинета находим в романе известного писателя А.Беннета «Лорд Рейнго» вышедшая в 1926 году. «Эндо был настоящий борец, с которым никто не мог сравниться,- пишет Кеннет.- Он был лишён чувства справедливости, достоинства, лояльности; цинизм его доходил до головокружительной дерзости. Он был способен явиться на похороны человека, которого сам же тайно убил. Но зато он умел бороться, его энергия и находчивость не знали границ».</w:t>
      </w:r>
      <w:r>
        <w:rPr>
          <w:rStyle w:val="FootnoteCharacters"/>
          <w:rStyle w:val="FootnoteAnchor"/>
        </w:rPr>
        <w:footnoteReference w:id="3"/>
      </w:r>
    </w:p>
    <w:p>
      <w:pPr>
        <w:pStyle w:val="1"/>
        <w:spacing w:lineRule="auto" w:line="360"/>
        <w:jc w:val="both"/>
        <w:rPr/>
      </w:pPr>
      <w:r>
        <w:rPr/>
        <w:t xml:space="preserve">             </w:t>
      </w:r>
      <w:r>
        <w:rPr/>
        <w:t>В 1948 году выходит так называемая «официальная» биография Ллойд Джорджа, принадлежащая перу английского историка М.Томсона, в которой автор наиболее объективно показывает все стороны деятельности английского политика. Одной из наиболее интересных работ можно назвать сочинения Уильяма Джорджа «Мой брат и я» и лорда Бивербрука «Закат и падение Ллойд Джорджа», они насыщены большим количеством достоверной информации и документов. Брат Уильям, как никто другой отражает и придаёт большое значение, именно, личностным качествам Дэвида, его стремление к лидерству, стремление во, чтобы то нестало добиться своей цели и в некоторой мере упрямство ещё с раннего детства проявлял себя Дэвид как сильная, индивидуальная, независимая личность.</w:t>
      </w:r>
    </w:p>
    <w:p>
      <w:pPr>
        <w:pStyle w:val="1"/>
        <w:spacing w:lineRule="auto" w:line="360"/>
        <w:jc w:val="both"/>
        <w:rPr/>
      </w:pPr>
      <w:r>
        <w:rPr/>
        <w:t xml:space="preserve">              </w:t>
      </w:r>
      <w:r>
        <w:rPr/>
        <w:t>В целом английская литература о Ллойд Джордже насчитывает десятки названий книг и огромное количество статей. Но как всегда и во всём есть люди, которые пытаются очернить достижения другого, так и время от времени предпринимаются попытки «очернить» и «уничтожить» Ллойд Джорджа, так в работе Д.Маккормика «Маска Мерлина» говорится о скрытой личности Д.Ллойд Джорджа, автор подчёркивает на не подтверждённых фактах о притеснениях кабинетом Ллойд Джорджа рабочего движений, обложением непосильным налогом фермерство, взяточничестве и бюрократической волоките и так далее в таком же духе. Но отдельные работы  не квалифицированных историков это лишь капля в море и не может испортить общего впечатления. И всё же преобладает конструктивная и проффесио-нальная характеристика деятельности Ллойд Джорджа так, Г.Никольсон видит достижения этого политика в следующем: 1) бюджет 1909 года и ограничение прав палаты лордов; 2) законы о страховании, «заложившие основы «государства всеобщего благоденствия»», многие политики и юристы подразумевают под «государством всеобщего благоденствия» существующую с 40-х гг. 20 в. систему социального страхования и здравоохранения, остающуюся до сегодняшних дней наиболее успешной во всём мире; 3) мужество и энергия, проявленные в 1916-1918 гг.; 4) дипломатическая изобретательность на Парижской мирной конференции; 5) договор с Ирландией 1921 г. А.Тэйлор полагает, что наибольших успехов Ллойд Джордж добился после первой мировой войны, такую точку зрения автор выдвинул в своей фундаментальной работе «Ллойд Джордж: Взлёт и падения из цикла Политики в военное время, тот же Тэйлор в своих работах уделяет большое место его частной жизни, а также его внутренним качествам.</w:t>
      </w:r>
      <w:r>
        <w:rPr>
          <w:rStyle w:val="FootnoteCharacters"/>
          <w:rStyle w:val="FootnoteAnchor"/>
        </w:rPr>
        <w:footnoteReference w:id="4"/>
      </w:r>
      <w:r>
        <w:rPr/>
        <w:t xml:space="preserve"> Зарубежная историография, безусловно, показывает неповторимость заслуг Д.Ллойд Джорджа на посту Премьер-министра Великобритании.</w:t>
      </w:r>
    </w:p>
    <w:p>
      <w:pPr>
        <w:pStyle w:val="1"/>
        <w:spacing w:lineRule="auto" w:line="360"/>
        <w:jc w:val="both"/>
        <w:rPr/>
      </w:pPr>
      <w:r>
        <w:rPr/>
        <w:t xml:space="preserve">           </w:t>
      </w:r>
      <w:r>
        <w:rPr/>
        <w:t>В России, избранная английскими лидерами либералов тактика, вызвала восторги либеральной буржуазии и мещан. «Перед нами революция с открытыми предохранительными клапанами» - так характеризовал реформы Асквита-Ллойд Джорджа русский кадетский публицист Дионео, выражавший надежду, что и Россия пойдёт по такому же пути. Иные авторы уверяют, что она успешно продолжалась до 60-х годов XX века и принесла англичанам всевозможные блага.</w:t>
      </w:r>
    </w:p>
    <w:p>
      <w:pPr>
        <w:pStyle w:val="1"/>
        <w:spacing w:lineRule="auto" w:line="360"/>
        <w:jc w:val="both"/>
        <w:rPr/>
      </w:pPr>
      <w:r>
        <w:rPr/>
        <w:t xml:space="preserve">              </w:t>
      </w:r>
      <w:r>
        <w:rPr/>
        <w:t>В Советской историографии личность Ллойд Джорджа занимает важное место. Одним из историков, которые посвятили свои работы Англии и в частности Д.Ллойд Джорджу является К.Б.Виноградов в своей работе «Дэвид Ллойд Джордж» попытался проследить становление политической карьеры с самого рождения. Виноградов прослеживает разноплановые факторы формирования политических взглядов у Дэвида, основываясь на весьма достоверных и интересных документах автор вырабатывает достаточно объективную концепцию места Ллойда Джорджа в политики всего мира.</w:t>
      </w:r>
    </w:p>
    <w:p>
      <w:pPr>
        <w:pStyle w:val="1"/>
        <w:spacing w:lineRule="auto" w:line="360"/>
        <w:jc w:val="both"/>
        <w:rPr/>
      </w:pPr>
      <w:r>
        <w:rPr/>
        <w:t xml:space="preserve">               </w:t>
      </w:r>
      <w:r>
        <w:rPr/>
        <w:t xml:space="preserve">Целью и задачами работы является: более полно проанализировать становление молодого Ллойд Джорджа, как индивидуальная личность; изучить деятельность Дэвида в Парламенте и выяснить перспективу возможности назначения Ллойд Джорджа в Либеральный кабинет; рассмотреть основные мероприятия Ллойд Джорджа и его кабинета. </w:t>
      </w:r>
    </w:p>
    <w:p>
      <w:pPr>
        <w:pStyle w:val="1"/>
        <w:spacing w:lineRule="auto" w:line="360"/>
        <w:jc w:val="both"/>
        <w:rPr/>
      </w:pPr>
      <w:r>
        <w:rPr/>
        <w:t xml:space="preserve">               </w:t>
      </w:r>
      <w:r>
        <w:rPr/>
        <w:t>В своей работе, основываясь на мемуарах Д.Ллойд Джорджа «Военные мемуары», «Правда, о мирных договорах», где Дэвид даёт оценку своей деятельности и деятельности его сторонников, в III-томе «Военных мемуаров» Ллойд Джордж весьма интересно и последовательно трактует формирование коалиционного Кабинета министров, характеризует качества кандидатов на министерские посты, а в дальнейшем и деятельность министров. В первом томе своих мемуаров «Правда, о мирных договорах» Ллойд Джордж характеризует внутреннюю политику Британии, как последовательную и компромиссную между разными политическими партиями и группировками, упоминает и настаивает на своих позициях во время англо-бургской войны на рубеже веков.</w:t>
      </w:r>
    </w:p>
    <w:p>
      <w:pPr>
        <w:pStyle w:val="1"/>
        <w:spacing w:lineRule="auto" w:line="360"/>
        <w:jc w:val="both"/>
        <w:rPr/>
      </w:pPr>
      <w:r>
        <w:rPr/>
        <w:t xml:space="preserve">               </w:t>
      </w:r>
      <w:r>
        <w:rPr/>
        <w:t xml:space="preserve">Основные законы, проведённые Ллойд Джорджем через парламент, отражены во второй части Хрестоматии по Новой Истории под редакцией А.Молока и В.Орлова.  </w:t>
      </w:r>
    </w:p>
    <w:p>
      <w:pPr>
        <w:pStyle w:val="1"/>
        <w:spacing w:lineRule="auto" w:line="360"/>
        <w:jc w:val="both"/>
        <w:rPr/>
      </w:pPr>
      <w:r>
        <w:rPr/>
        <w:t xml:space="preserve">               </w:t>
      </w:r>
      <w:r>
        <w:rPr/>
        <w:t xml:space="preserve">Внешнюю политику Англии этого периода хорошо раскрывает сборник документов, «Международные отношения 1870–1918 гг.», в нём отражаются все стороны дипломатических отношений с большинством стран мира. </w:t>
      </w:r>
    </w:p>
    <w:p>
      <w:pPr>
        <w:pStyle w:val="1"/>
        <w:spacing w:lineRule="auto" w:line="360"/>
        <w:jc w:val="both"/>
        <w:rPr/>
      </w:pPr>
      <w:r>
        <w:rPr/>
        <w:t xml:space="preserve">               </w:t>
      </w:r>
      <w:r>
        <w:rPr/>
        <w:t xml:space="preserve">Хронологические рамки работы охватывают период с момента воспитания Ллойд Джорджа и формирования его мировоззрения в 70-х гг. </w:t>
      </w:r>
      <w:r>
        <w:rPr>
          <w:lang w:val="en-US"/>
        </w:rPr>
        <w:t>XIX</w:t>
      </w:r>
      <w:r>
        <w:rPr/>
        <w:t xml:space="preserve"> века и вплоть до пика его политической карьеры на посту премьер-министра Великобритании в 1916-1918 гг. </w:t>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Normal"/>
        <w:spacing w:lineRule="auto" w:line="360"/>
        <w:jc w:val="both"/>
        <w:rPr>
          <w:kern w:val="2"/>
          <w:sz w:val="28"/>
        </w:rPr>
      </w:pPr>
      <w:r>
        <w:rPr>
          <w:kern w:val="2"/>
          <w:sz w:val="28"/>
        </w:rPr>
      </w:r>
    </w:p>
    <w:p>
      <w:pPr>
        <w:pStyle w:val="Heading1"/>
        <w:spacing w:lineRule="auto" w:line="360"/>
        <w:jc w:val="center"/>
        <w:rPr/>
      </w:pPr>
      <w:r>
        <w:rPr/>
        <w:t>1.  Жизнь и начало политической карьеры.</w:t>
      </w:r>
    </w:p>
    <w:p>
      <w:pPr>
        <w:pStyle w:val="1"/>
        <w:spacing w:lineRule="auto" w:line="360"/>
        <w:jc w:val="center"/>
        <w:rPr>
          <w:b/>
          <w:b/>
          <w:bCs/>
          <w:kern w:val="2"/>
        </w:rPr>
      </w:pPr>
      <w:r>
        <w:rPr>
          <w:b/>
          <w:bCs/>
          <w:kern w:val="2"/>
        </w:rPr>
        <w:t>1.1 Молодые годы Ллойд Джорджа и его деятельность в Уэльсе.</w:t>
      </w:r>
    </w:p>
    <w:p>
      <w:pPr>
        <w:pStyle w:val="1"/>
        <w:spacing w:lineRule="auto" w:line="360"/>
        <w:jc w:val="center"/>
        <w:rPr>
          <w:b/>
          <w:b/>
          <w:bCs/>
          <w:kern w:val="2"/>
        </w:rPr>
      </w:pPr>
      <w:r>
        <w:rPr>
          <w:b/>
          <w:bCs/>
          <w:kern w:val="2"/>
        </w:rPr>
      </w:r>
    </w:p>
    <w:p>
      <w:pPr>
        <w:pStyle w:val="1"/>
        <w:spacing w:lineRule="auto" w:line="360"/>
        <w:jc w:val="both"/>
        <w:rPr/>
      </w:pPr>
      <w:r>
        <w:rPr/>
        <w:t xml:space="preserve">              </w:t>
      </w:r>
      <w:r>
        <w:rPr/>
        <w:t xml:space="preserve">Ллойд Джордж был человеком весьма скромного происхождения. Его отец Уильям Джордж сумел получить образование в Лондоне и затем учительствовал, но рано умер, когда Дэвиду только исполнилось 1 год. С этого времени судьба Дэвида на несколько десятилетий тесно переплетается с судьбой его дяди Ричарда Ллойда и в честь этого человека Дэвид принял двойную фамилию Ллойд Джордж. Ричард являлся светским проповедником баптистской общины, и сам Дэвид в подростковом возрасте уделял большое внимание религиозной стороне жизни у него даже мелькала мысль стать проповедником. </w:t>
      </w:r>
    </w:p>
    <w:p>
      <w:pPr>
        <w:pStyle w:val="1"/>
        <w:spacing w:lineRule="auto" w:line="360"/>
        <w:jc w:val="both"/>
        <w:rPr/>
      </w:pPr>
      <w:r>
        <w:rPr/>
        <w:t xml:space="preserve">              </w:t>
      </w:r>
      <w:r>
        <w:rPr/>
        <w:t>Местечко Лланистамдви в Уэльсе, где прошло детство Дэвида было очень красивое и богато историческими событиями под впечатлением всего этого и формировалось воззрение молодого Ллойд Джорджа. Школу, где учился Дэвид, он не любил, так как там преподавали английские священники и запрещали говорить на родном языке и Дэвид самостоятельно изучал английский язык и, окончив приходскую школу, Дэвид продолжал учиться самостоятельно. Вскоре стал вопрос, где продолжать учёбу и выбор пал на юриспруденцию. Долго и упорно Дэвид вместе с дядей изучали латинский язык и законы Англии. Настало время ехать в Ливерпуль сдавать первый экзамен и в ноябре 1877 году он сдает этот экзамен, после чего поступает на должность «артикульного клерка». Эта работа не сильно его удовлетворяет, и он готовится ко второму экзамену. И в 1881 году в Лондоне Дэвид сдаёт и этот экзамен. Он не оставляет надежду стать профессиональным юристом и успешно сдав последний экзамен в июле 1884 года торжественно посвящается в «Юридическом обществе» и официально заносится в «список стряпчих». Одушевлённый и гордый Дэвид возвращается в родной Криччит, где основывает собственную юридическую контору. Первоначальная служба Ллойд Джорджа начиналась не очень успешно так вечером 24 января 1885 года Дэвид, безвыходно просидевший в своей конторе целый день, записал в дневнике: «Ни одна душа не поинтересовалась, жив я или умер». Но уже через неделю он вёл первое дело и проиграл его. Дэвид решал вопросы рыбаков, фермеров, ремесленников, брался за разнообразные дела. Он тщательно готовился к своим выступлениям и никогда не терялся под нажимом судей, умело, используя мельчайшие детали для подтверждения своей точки зрения.</w:t>
      </w:r>
    </w:p>
    <w:p>
      <w:pPr>
        <w:pStyle w:val="1"/>
        <w:spacing w:lineRule="auto" w:line="360"/>
        <w:jc w:val="both"/>
        <w:rPr/>
      </w:pPr>
      <w:r>
        <w:rPr/>
        <w:t xml:space="preserve">              </w:t>
      </w:r>
      <w:r>
        <w:rPr/>
        <w:t>«Мировые судьи» в Англии несменяемы. В те годы ими в провинции были обычно помещики. Ллойд Джордж нередко дерзил «служителям Феми-</w:t>
      </w:r>
    </w:p>
    <w:p>
      <w:pPr>
        <w:pStyle w:val="1"/>
        <w:spacing w:lineRule="auto" w:line="360"/>
        <w:jc w:val="both"/>
        <w:rPr/>
      </w:pPr>
      <w:r>
        <w:rPr/>
        <w:t xml:space="preserve">ды», считая, что его популярность возрастёт, если он проявит самостоя- </w:t>
      </w:r>
    </w:p>
    <w:p>
      <w:pPr>
        <w:pStyle w:val="1"/>
        <w:spacing w:lineRule="auto" w:line="360"/>
        <w:jc w:val="both"/>
        <w:rPr/>
      </w:pPr>
      <w:r>
        <w:rPr/>
        <w:t>тельность по отношению к местным величинам.</w:t>
      </w:r>
    </w:p>
    <w:p>
      <w:pPr>
        <w:pStyle w:val="1"/>
        <w:spacing w:lineRule="auto" w:line="360"/>
        <w:jc w:val="both"/>
        <w:rPr/>
      </w:pPr>
      <w:r>
        <w:rPr/>
        <w:t xml:space="preserve">               </w:t>
      </w:r>
      <w:r>
        <w:rPr/>
        <w:t xml:space="preserve">Вместе с братом Дэвид организовал фирму «Джордж и Джордж» распространившую свою деятельность на значительную часть Кэрнарвона. </w:t>
      </w:r>
    </w:p>
    <w:p>
      <w:pPr>
        <w:pStyle w:val="1"/>
        <w:spacing w:lineRule="auto" w:line="360"/>
        <w:jc w:val="both"/>
        <w:rPr/>
      </w:pPr>
      <w:r>
        <w:rPr/>
        <w:t>Наконец свершился процесс, который сделал имя Ллойд Джорджа известным в Лондоне. Будучи сторонником баптистов, он выступил против Англиканского пастора, который выступил против захоронения баптиста на англиканском кладбище, чётко аргументировав позиции против архаических пережитков был поддержан присяжными заседателями, но судьи поддержали пастора, что автоматически переносило разбирательство в Лондонский апелляционный суд, который отверг жалобу пастора и Ллойд Джордж возвращается известным солистером Великобритании.</w:t>
      </w:r>
    </w:p>
    <w:p>
      <w:pPr>
        <w:pStyle w:val="1"/>
        <w:spacing w:lineRule="auto" w:line="360"/>
        <w:jc w:val="both"/>
        <w:rPr/>
      </w:pPr>
      <w:r>
        <w:rPr/>
        <w:t xml:space="preserve">                  </w:t>
      </w:r>
      <w:r>
        <w:rPr/>
        <w:t>В 1888 году произошли важные перемены в личной жизни Дэвида. Он женился на Мэгги Оуэн, для этого он предпринял, как и в политики, разнообразные тактические способности, чтобы убедить дать согласие на свадьбу.</w:t>
      </w:r>
    </w:p>
    <w:p>
      <w:pPr>
        <w:pStyle w:val="1"/>
        <w:spacing w:lineRule="auto" w:line="360"/>
        <w:jc w:val="both"/>
        <w:rPr/>
      </w:pPr>
      <w:r>
        <w:rPr/>
        <w:t xml:space="preserve">                   </w:t>
      </w:r>
      <w:r>
        <w:rPr/>
        <w:t>В том же 1888 году Ллойд Джордж был избран олдерменом муниципального совета графства Кэрнарвон. В 1890 году он был избран в возрасте 23 лет в Палату общин Английского Парламента.</w:t>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center"/>
        <w:rPr>
          <w:b/>
          <w:b/>
          <w:bCs/>
        </w:rPr>
      </w:pPr>
      <w:r>
        <w:rPr>
          <w:b/>
          <w:bCs/>
        </w:rPr>
        <w:t>1.2 Формирование политических взглядов Д.Ллойд Джорджа</w:t>
      </w:r>
      <w:r>
        <w:rPr>
          <w:b/>
        </w:rPr>
        <w:t>.</w:t>
      </w:r>
    </w:p>
    <w:p>
      <w:pPr>
        <w:pStyle w:val="1"/>
        <w:spacing w:lineRule="auto" w:line="360"/>
        <w:jc w:val="both"/>
        <w:rPr/>
      </w:pPr>
      <w:r>
        <w:rPr/>
        <w:t xml:space="preserve">                    </w:t>
      </w:r>
      <w:r>
        <w:rPr/>
        <w:t>Северный Уэльс, где прошли детские и юношеские годы Ллойд Джорджа, отличался социальными контрастами. Почти все земли принадлежали английским помещикам. Часть земель сдавалась в аренду, часть пустовала. В то же время в Уэльсе ощущался земельный голод, и немало валлийцев, лишенных средств к существованию, покидало родные места в поисках лучшей жизни. Бедствия усугублялись поборами со стороны духовенства. Всё ещё взимался старинный налог – церковная десятина,  - давно уже отменённый в Англии.</w:t>
      </w:r>
    </w:p>
    <w:p>
      <w:pPr>
        <w:pStyle w:val="1"/>
        <w:spacing w:lineRule="auto" w:line="360"/>
        <w:jc w:val="both"/>
        <w:rPr/>
      </w:pPr>
      <w:r>
        <w:rPr/>
        <w:t xml:space="preserve">                      </w:t>
      </w:r>
      <w:r>
        <w:rPr/>
        <w:t>Весьма острыми были и религиозные противоречия: популярность нонконформизма в Уэльсе во многом объяснялось тем, что епископы и пасторы были здесь такими же угнетателями, как и лендлорды. А поскольку – епископа, сквайра и кабатчика – по традиции поддерживала одна из двух ведущих партий Великобритании – консервативная, уэльсцы отдавали свои политические симпатии либералам. В 1868 году на первых парламентских выборах после реформы 1867 года, расширивший круг избирателей, либералы победили в ряде округов Уэльса.</w:t>
      </w:r>
    </w:p>
    <w:p>
      <w:pPr>
        <w:pStyle w:val="1"/>
        <w:spacing w:lineRule="auto" w:line="360"/>
        <w:jc w:val="both"/>
        <w:rPr/>
      </w:pPr>
      <w:r>
        <w:rPr/>
        <w:t xml:space="preserve">                      </w:t>
      </w:r>
      <w:r>
        <w:rPr/>
        <w:t>В Уэльсе интересовались политическими баталиями из-за гомруля в Ирландии, следили за возвышением заводчика Джозефа Чемберлена, лидера радикального крыла либеральной партии, выступившего тогда против  лордов.</w:t>
      </w:r>
    </w:p>
    <w:p>
      <w:pPr>
        <w:pStyle w:val="1"/>
        <w:spacing w:lineRule="auto" w:line="360"/>
        <w:jc w:val="both"/>
        <w:rPr/>
      </w:pPr>
      <w:r>
        <w:rPr/>
        <w:t xml:space="preserve">                       </w:t>
      </w:r>
      <w:r>
        <w:rPr/>
        <w:t>Каждый вечер юный Дэвид бегал за газетой в Криччит, а иногда и в Портматок. Он же читал её малограмотным поселянам, а вскоре стал участвовать в «дебатах» местных политиков. Позднее Ллойд Джордж вспоминал: «Моим первым парламентом была кузница, где мы дискутировали и решали все непонятные вопросы политики, теологии, философии и науки.»</w:t>
      </w:r>
      <w:r>
        <w:rPr>
          <w:rStyle w:val="FootnoteCharacters"/>
          <w:rStyle w:val="FootnoteAnchor"/>
        </w:rPr>
        <w:footnoteReference w:id="5"/>
      </w:r>
    </w:p>
    <w:p>
      <w:pPr>
        <w:pStyle w:val="1"/>
        <w:spacing w:lineRule="auto" w:line="360"/>
        <w:jc w:val="both"/>
        <w:rPr/>
      </w:pPr>
      <w:r>
        <w:rPr/>
        <w:t xml:space="preserve">                        </w:t>
      </w:r>
      <w:r>
        <w:rPr/>
        <w:t>Дэвид много читал: помимо романов Диккенса и Теккерея он познакомился с работами вигских историков Галлама и Маколея, а также познакомился с нашумевшим романом Генри Джорджа «Прогресс и бедность», посвященном американскому президенту Аврааму Линкольну. В семнадцатилетнем возрасте Ллойд Джордж написал статью под псевдонимом «Брут». В этой статье Дэвид обрушивался на политику консерваторов в Афганистане.</w:t>
      </w:r>
    </w:p>
    <w:p>
      <w:pPr>
        <w:pStyle w:val="1"/>
        <w:spacing w:lineRule="auto" w:line="360"/>
        <w:jc w:val="both"/>
        <w:rPr/>
      </w:pPr>
      <w:r>
        <w:rPr/>
        <w:t xml:space="preserve">                         </w:t>
      </w:r>
      <w:r>
        <w:rPr/>
        <w:t>В те годы вольнолюбивые стремления простых валлийцев, несомненно, находили отклик в душе Ллойд Джорджа. Ещё в юности он признавался брату, что мечтает быть «социальным реформатором». Но рано пробудились в нём и другие черты: честолюбие и стремление к личному успеху. В 1880 году Дэвид записал в дневнике: «Что стоит жизнь, пока не достигнешь некоторого успеха, достойной уважения известности».</w:t>
      </w:r>
      <w:r>
        <w:rPr>
          <w:rStyle w:val="FootnoteCharacters"/>
          <w:rStyle w:val="FootnoteAnchor"/>
        </w:rPr>
        <w:footnoteReference w:id="6"/>
      </w:r>
      <w:r>
        <w:rPr/>
        <w:t xml:space="preserve"> Дэвида манила политическая карьера, и он стал тщательно готовится к ней к ней, принимая участие в избирательных кампаниях, завязывая знакомства, овладевая ораторским искусством. В девятнадцатилетнем возрасте Дэвид впервые выступает в «Дискуссионном обществе» со своей речью по ирландскому вопросу. Речь на столько заворожила участников общества, что многие просто не могли наслушаться молодого оратора и сам Дэвид был доволен своей речью и что не разу не заглянул в конспект речи. Следующим этапом становится формирования в городке Фестиниоге ораторского клуба, где Ллойд Джордж со своими друзьями инсценировали парламент в миниатюре, здесь было своё правительство, «консерваторы», «либералы» и «ирландцы».</w:t>
      </w:r>
    </w:p>
    <w:p>
      <w:pPr>
        <w:pStyle w:val="1"/>
        <w:spacing w:lineRule="auto" w:line="360"/>
        <w:jc w:val="both"/>
        <w:rPr/>
      </w:pPr>
      <w:r>
        <w:rPr/>
        <w:t xml:space="preserve">                          </w:t>
      </w:r>
      <w:r>
        <w:rPr/>
        <w:t>В 1886 году Ллойд Джордж принял активное участие в митинге в Фестиниоге с участием лидера ирландской «Земельной лиги» М.Дэвитта. Дэвид говорил – «нам в Уэльсе надо последовать примеру Ирландии и создать могучую земельную лигу…». Дэвитт благословил молодого валлийца: «В политике перед вами будущее, мой мальчик».</w:t>
      </w:r>
    </w:p>
    <w:p>
      <w:pPr>
        <w:pStyle w:val="1"/>
        <w:spacing w:lineRule="auto" w:line="360"/>
        <w:jc w:val="both"/>
        <w:rPr/>
      </w:pPr>
      <w:r>
        <w:rPr/>
        <w:t xml:space="preserve">                          </w:t>
      </w:r>
      <w:r>
        <w:rPr/>
        <w:t>В конце 80-х резко обострилась ситуация в Уэльсе, Ллойд Джордж оказался в гуще событий. Ни раз у Дэвида мелькала мысль о том, что если они завоюют для себя «гомруль» все беды для валлийцев закончатся. В Криччите, где жил Ллойд Джордж, именно благодаря его такту оппозиционные силы воздерживались от столкновений.</w:t>
      </w:r>
    </w:p>
    <w:p>
      <w:pPr>
        <w:pStyle w:val="1"/>
        <w:spacing w:lineRule="auto" w:line="360"/>
        <w:jc w:val="center"/>
        <w:rPr>
          <w:b/>
          <w:b/>
          <w:bCs/>
        </w:rPr>
      </w:pPr>
      <w:r>
        <w:rPr>
          <w:b/>
          <w:bCs/>
        </w:rPr>
      </w:r>
    </w:p>
    <w:p>
      <w:pPr>
        <w:pStyle w:val="1"/>
        <w:spacing w:lineRule="auto" w:line="360"/>
        <w:jc w:val="center"/>
        <w:rPr/>
      </w:pPr>
      <w:r>
        <w:rPr>
          <w:b/>
          <w:bCs/>
        </w:rPr>
        <w:t>1.3 Ллойд Джордж – депутат Британского Парламента.</w:t>
      </w:r>
    </w:p>
    <w:p>
      <w:pPr>
        <w:pStyle w:val="1"/>
        <w:spacing w:lineRule="auto" w:line="360"/>
        <w:jc w:val="both"/>
        <w:rPr>
          <w:b/>
          <w:b/>
          <w:bCs/>
        </w:rPr>
      </w:pPr>
      <w:r>
        <w:rPr>
          <w:b/>
          <w:bCs/>
        </w:rPr>
      </w:r>
    </w:p>
    <w:p>
      <w:pPr>
        <w:pStyle w:val="1"/>
        <w:spacing w:lineRule="auto" w:line="360"/>
        <w:jc w:val="both"/>
        <w:rPr/>
      </w:pPr>
      <w:r>
        <w:rPr/>
        <w:t xml:space="preserve">                           </w:t>
      </w:r>
      <w:r>
        <w:rPr/>
        <w:t>Перед выборами 1890 года Ллойд Джордж клялся быть «прежде всего, валлийским националистом, а уже потом либералом». В своём первом обращении к избирателям он обещал добиваться проведения популярных в Уэльсе требований: лишения англиканской церкви привилегий, снижение выкупных платежей за землю, улучшения условий жизни и труда арендаторов и сельских рабочих, отмены ограничений на рыбную ловлю и т.п.</w:t>
      </w:r>
    </w:p>
    <w:p>
      <w:pPr>
        <w:pStyle w:val="1"/>
        <w:spacing w:lineRule="auto" w:line="360"/>
        <w:jc w:val="both"/>
        <w:rPr/>
      </w:pPr>
      <w:r>
        <w:rPr/>
        <w:t xml:space="preserve">                            </w:t>
      </w:r>
      <w:r>
        <w:rPr/>
        <w:t>Ллойд Джордж, как ураган, носился по городам графства, выступая с пламенными речами. Многие его сподвижники и противники признавали, что человек, который опелирует к чувствам, абсолютно непобедим в Уэльсе. Но первые выборы были тяжёлыми для Дэвида, с началом подсчёта голосов консерватор (Нэнни) и либерал (Ллойд Джордж) шли вровень, но Дэвид буквально на последнем рубеже обошёл своего противника менее чем на 20 голосов.</w:t>
      </w:r>
    </w:p>
    <w:p>
      <w:pPr>
        <w:pStyle w:val="1"/>
        <w:spacing w:lineRule="auto" w:line="360"/>
        <w:jc w:val="both"/>
        <w:rPr/>
      </w:pPr>
      <w:r>
        <w:rPr/>
        <w:t xml:space="preserve">                             </w:t>
      </w:r>
      <w:r>
        <w:rPr/>
        <w:t>Через несколько дней Ллойд Джордж уехал в Лондон. На этом окончился первый период его жизни. Простой деревенский парень достиг немалых успехов: стал стряпчим, был избран депутатом парламента.</w:t>
      </w:r>
    </w:p>
    <w:p>
      <w:pPr>
        <w:pStyle w:val="1"/>
        <w:spacing w:lineRule="auto" w:line="360"/>
        <w:jc w:val="both"/>
        <w:rPr/>
      </w:pPr>
      <w:r>
        <w:rPr/>
        <w:t xml:space="preserve">                              </w:t>
      </w:r>
      <w:r>
        <w:rPr/>
        <w:t>Представление нового депутата палате общин совпало с одной из торжественных церемоний британского парламента – внесением бюджета на новый финансовый год. В зале присутствовали министры и почти все депутаты. Дэвид осматривался очень внимательно, кто и где сидит, какие партии занимают места в зале заседаний. Процедура представления Ллойд Джорджа осталась практически не замеченной. Ллойд Джордж, пожав руку спикеру, занял место на одной из задних скамей. Здесь ему предстояло просидеть свыше десяти лет.</w:t>
      </w:r>
    </w:p>
    <w:p>
      <w:pPr>
        <w:pStyle w:val="1"/>
        <w:spacing w:lineRule="auto" w:line="360"/>
        <w:jc w:val="both"/>
        <w:rPr/>
      </w:pPr>
      <w:r>
        <w:rPr/>
        <w:t xml:space="preserve">                </w:t>
      </w:r>
      <w:r>
        <w:rPr/>
        <w:t>В первое время Дэвид ещё несовсем понимал, что надо делать, а что нет, он писал своему дяде: «Я вотировал против биметаллизма</w:t>
      </w:r>
      <w:r>
        <w:rPr>
          <w:rStyle w:val="FootnoteCharacters"/>
          <w:rStyle w:val="FootnoteAnchor"/>
        </w:rPr>
        <w:footnoteReference w:id="7"/>
      </w:r>
      <w:r>
        <w:rPr/>
        <w:t>, но сам не знаю почему»</w:t>
      </w:r>
      <w:r>
        <w:rPr>
          <w:rStyle w:val="FootnoteCharacters"/>
          <w:rStyle w:val="FootnoteAnchor"/>
        </w:rPr>
        <w:footnoteReference w:id="8"/>
      </w:r>
      <w:r>
        <w:rPr/>
        <w:t>. Дэвид долго не решался выступить со своей первой речью в палате общин, но 13 июня 1890 года ему представилась возможность это сделать. В Парламенте обсуждался вопрос о предоставлении субсидий трактирщикам и кабатчикам в связи с ограничением продажи алкогольных напитков, Дэвид прекрасно знал, как бесчестно наживались кабатчики в его родных метах, и привёл яркие примеры в подтверждение своей точки зрения, а затем высмеял деятелей правительственного большинства, защищавших билль. Всегда невозмутимый Чемберлен</w:t>
      </w:r>
      <w:r>
        <w:rPr>
          <w:rStyle w:val="FootnoteCharacters"/>
          <w:rStyle w:val="FootnoteAnchor"/>
        </w:rPr>
        <w:footnoteReference w:id="9"/>
      </w:r>
      <w:r>
        <w:rPr/>
        <w:t xml:space="preserve"> даже подскочил на месте, когда новичок дерзнул затронуть и его. Ошеломляющая речь Дэвида получила поддержку не только у либералов, но даже и у консерваторов. На следующее утро все лондонские газеты пестрели хвалебными статьями по поводу выступления молодого малоизвестного валлийского депутата, а одна из газет писала, что речь молодого парламентария предвещает ему блестящую карьеру. После этого выступления ещё не скоро Дэвид получает возможность выступить в зале заседаний, но только как это ему удаётся он всегда приводит яркие, неопровержимые доказательства, что заставляет задуматься парламентариев возможно даже изменить свои взгляды на те или иные вопросы. Ллойд Джордж всегда старался акцентировать внимания общественности на социальные неравенства, зная, что тем самым можно создать себе репутацию защитника простого народа. В этот первый период своей политической деятельности валлийский депутат занял место на левом фланге либеральной партии.</w:t>
      </w:r>
    </w:p>
    <w:p>
      <w:pPr>
        <w:pStyle w:val="1"/>
        <w:spacing w:lineRule="auto" w:line="360"/>
        <w:jc w:val="both"/>
        <w:rPr/>
      </w:pPr>
      <w:r>
        <w:rPr/>
        <w:t xml:space="preserve">                               </w:t>
      </w:r>
      <w:r>
        <w:rPr/>
        <w:t>В этот период Либеральная партия переживала кризис и для преодоления кризиса в октябре 1891 года на конференции Национальной либеральной федерации в Ньюкасле была выработана демократическая программа, признанная в канун всеобщих выборов укрепить позиции либералов. Одним из авторов программы являлся Ллойд Джордж ещё за 15 лет до проведения своих социальных реформ он закрепил основными положения программы: реформирование палаты лордов, выплату вознаграждения членам палаты общин, отделение церкви от государства в Уэльсе, «гомруль» для Ирландии и т.д. Но состоявшиеся в 1892 году парламентские выборы принесли скромную победу либералам. Только в Уэльсе они имели большой успех, где и победил в очередной раз Ллойд Джордж.</w:t>
      </w:r>
    </w:p>
    <w:p>
      <w:pPr>
        <w:pStyle w:val="1"/>
        <w:spacing w:lineRule="auto" w:line="360"/>
        <w:jc w:val="both"/>
        <w:rPr/>
      </w:pPr>
      <w:r>
        <w:rPr/>
        <w:t xml:space="preserve">                                </w:t>
      </w:r>
      <w:r>
        <w:rPr/>
        <w:t>Ллойд Джордж начинает выходить на большую политическую арену, он открыто вступает в конфликт с политическим старцем Гладстоном. Ллойд Джордж даже прибегает к парламентским хитростям, к которым может прибегнуть опытный политик. Дэвид и его друзья из числа валлийских депутатов применяют тактику обструкции, внося более ста поправок в проект билля по англиканской церкви, который выдвинули консерваторы и который был поддержан большинством либералов, что дало возможность надолго затормозить прохождение билля.</w:t>
      </w:r>
    </w:p>
    <w:p>
      <w:pPr>
        <w:pStyle w:val="1"/>
        <w:spacing w:lineRule="auto" w:line="360"/>
        <w:jc w:val="both"/>
        <w:rPr/>
      </w:pPr>
      <w:r>
        <w:rPr/>
        <w:t xml:space="preserve">                                 </w:t>
      </w:r>
      <w:r>
        <w:rPr/>
        <w:t>После того как Гладстон в очередной раз становится премьер-министром и формирует кабинет из либералов Ллойд Джордж негласно становится в оппозицию, так как обещания, выдвинутые в программе конференции не выполнялись и Ллойд Джордж был недоволен медлительностью кабинета в осуществлении обещанных мер в церковной и аграрной политике. Он приходит к выводу, что пока «виги» группировавшиеся вокруг Гладстона,– заправляют делами партии, ему следует укрепить свои позиции в Уэльсе. Выступая на многих конференциях Дэвид не боится выдвигать лозунги автономии Уэльса, предоставление валлийского «гомруля», но северные местные либералы не поддержали требования Ллойд Джорджа и не из-за того, что были против лозунгов, а то, что просто боялись, что Ллойд Джордж сможет оттеснить их от руководства в движении.</w:t>
      </w:r>
    </w:p>
    <w:p>
      <w:pPr>
        <w:pStyle w:val="1"/>
        <w:spacing w:lineRule="auto" w:line="360"/>
        <w:jc w:val="both"/>
        <w:rPr/>
      </w:pPr>
      <w:r>
        <w:rPr/>
        <w:t xml:space="preserve">                                 </w:t>
      </w:r>
      <w:r>
        <w:rPr/>
        <w:t xml:space="preserve">В это время продолжали обостряться отношения Ллойд Джорджа и с лондонскими лидерами либералов и даже дошло до того, что Дэвид и его трое единомышленников заявили о выходе из либеральной фракции и объявление себя независимыми депутатами. Но взяли свои слова назад, когда Правительство Гладстона ушло в отставку и Правительство сформировал Розбери, которое внесло на рассмотрение билль, направленный против господства епископальной церкви в Уэльсе. В 1895 году во время парламентских дебатов произошло первое столкновение Ллойд Джорджа с Асквитом – министром внутренних дел. Асквит резко отверг поправку, предложенную Дэвидом. В ответ на это Дэвид и его политические друзья из Уэльса заняли резкую позицию по отношению к Правительству, что сыграло основную роль в падении либерального кабинета в 1895 году.       </w:t>
      </w:r>
    </w:p>
    <w:p>
      <w:pPr>
        <w:pStyle w:val="1"/>
        <w:spacing w:lineRule="auto" w:line="360"/>
        <w:jc w:val="both"/>
        <w:rPr/>
      </w:pPr>
      <w:r>
        <w:rPr/>
        <w:t xml:space="preserve">                                 </w:t>
      </w:r>
      <w:r>
        <w:rPr/>
        <w:t>В Уэльсе, Ллойд Джордж произносил одну пламенную речь за дугой, оформляется организация «Молодой Уэльс». Её целью была автономия Уэльса. Ллойд Джордж был автором текста боевого гимна «Сыны гор. Песня объединённого Уэльса». Этот гимн распевался на многих сходках. Но вскоре произошло разочарования, Дэвиду не удалось создать партии, многие представители либералов не поддержали лозунгов Дэвида и он едет на север Уэльса, где, в конце концов, удалось сломить сопротивление соперников из либеральной федерации. На юге он потерпел фиаско. И Ллойд Джордж разочаровывается в неблагодарном Уэльсе и решает покинуть его, тем более что перед ним открывались горизонты в Англии.</w:t>
      </w:r>
    </w:p>
    <w:p>
      <w:pPr>
        <w:pStyle w:val="1"/>
        <w:spacing w:lineRule="auto" w:line="360"/>
        <w:jc w:val="both"/>
        <w:rPr/>
      </w:pPr>
      <w:r>
        <w:rPr/>
        <w:t xml:space="preserve">                                  </w:t>
      </w:r>
      <w:r>
        <w:rPr/>
        <w:t xml:space="preserve">На рубеже </w:t>
      </w:r>
      <w:r>
        <w:rPr>
          <w:lang w:val="en-US"/>
        </w:rPr>
        <w:t>XIX</w:t>
      </w:r>
      <w:r>
        <w:rPr/>
        <w:t xml:space="preserve"> и </w:t>
      </w:r>
      <w:r>
        <w:rPr>
          <w:lang w:val="en-US"/>
        </w:rPr>
        <w:t>XX</w:t>
      </w:r>
      <w:r>
        <w:rPr/>
        <w:t xml:space="preserve"> веков могущество британского парламента, казалось, достигло своего апогея. Реформа 1884 года увеличила число избирателей на два миллиона человек.</w:t>
      </w:r>
    </w:p>
    <w:p>
      <w:pPr>
        <w:pStyle w:val="1"/>
        <w:spacing w:lineRule="auto" w:line="360"/>
        <w:jc w:val="both"/>
        <w:rPr/>
      </w:pPr>
      <w:r>
        <w:rPr/>
        <w:t xml:space="preserve">                                   </w:t>
      </w:r>
      <w:r>
        <w:rPr/>
        <w:t>Всё ещё сидевший на задней скамье Ллойд Джордж тщательно изучает парламентскую процедуру и традицию, присматривается к выдающимся парламентариям, совершенствует ораторское мастерство. Но Ллойд Джордж понимал, что всю погоду на политической арене делают лидеры партий, после Гладстона либералов возглавил лорд Розбери, сделавший каласальную карьеру, но вскоре после отставки Правительства отказался возглавлять либералов, ему наследовал У.Харкорт, которого уже через два года заменил Г.Кэмпбелл-Баннерман. Дэвид прослеживал карьеру каждого из них почёрпывая от каждого какие-то положительные черты. Дерзость, язвительность, способность обнаружить слабые места в мотивировке противника, остроумие – всё это принесло Ллойд Джорджу репутацию одного из интереснейших парламентариев. Многие лидеры либералов всё же относились с некоторым пренебрежением к валлийскому депутату, называя его франтирером. В свою очередь Ллойд Джордж отпускал немало язвительных замечаний в их адрес. Дэвид не без основания отмечал, что они никак не могут стабилизировать положение в либеральной партии, продолжавшей катиться вниз после жистого провала на выборах 1895 года. Ллойд Джордж в 1897 году в одной из статей вскрыл коренную беду либералов: сосредоточиваясь на критике консерваторов, они не могут предложить стране ничего позитивного. Выборы не выиграешь негативной программой, «это близорукая политика». В конце века Дэвид выступает с резкой критикой по вопросу ведения англо-бурской войны и призывает прекратить войну «варварскими методами». С начала 1901 года Ллойд Джордж энергично включился в кампанию по разоблачению этих методов. 18 февраля, выступая в парламенте, он осудил уничтожение бурских сёл и репрессии против женщин и детей. В июне снова клеймил систему концентрационных лагерей. Дэвид призывал поскорее закончить войну путём переговоров и уступок. Он покупает газету «Дэйли ньюс», превратив её в рупор либералов. При голосовании резолюции либералов Ллойд Джорджа 17 июня 1901 года 70 либералов поддержали её, а 50 воздержались. Таким образом, депутат от Кэрнарвона выдвинулся в число ведущих деятелей партии. В июле 1901 года влиятельная газета «Шеффилд индепендент» констатировала: Ллойд Джордж является «движущей силой партии»</w:t>
      </w:r>
      <w:r>
        <w:rPr>
          <w:rStyle w:val="FootnoteCharacters"/>
          <w:rStyle w:val="FootnoteAnchor"/>
        </w:rPr>
        <w:footnoteReference w:id="10"/>
      </w:r>
      <w:r>
        <w:rPr/>
        <w:t>. Но на шовинистском заседании в Бирмингеме Дэвиду не удалось заставить себя слушать, и он направляется в Бристоль, где произносит свою пламенную речь после, которой Ллойд Джордж превратился в «национальную фигуру». За ним закрепилась репутация человека, правдолюбие которого граничило с головокружительной дерзостью.</w:t>
      </w:r>
    </w:p>
    <w:p>
      <w:pPr>
        <w:pStyle w:val="1"/>
        <w:tabs>
          <w:tab w:val="clear" w:pos="708"/>
          <w:tab w:val="left" w:pos="2430" w:leader="none"/>
        </w:tabs>
        <w:spacing w:lineRule="auto" w:line="360"/>
        <w:jc w:val="both"/>
        <w:rPr/>
      </w:pPr>
      <w:r>
        <w:rPr/>
        <w:t xml:space="preserve">               </w:t>
      </w:r>
      <w:r>
        <w:rPr/>
        <w:t>На рубеже веков возникает резкая обстановка в рабочих кругах Великобритании, хотя на первых этапах столкновения рабочих с Правительством ещё не вызывало беспокойство и сам Ллойд Джордж не считал в начале рабочих серьёзной политической силой, но в дальнейшем он изменяет свои позиции к рабочему движению, особенно после возникновения пролетарской партии. В этот период Дэвид прибегает к попытке обновить Либеральную партию с помощью внесения в программу пунктов о поддержке рабочих. В этот период времени есть и другие вопросы, которые попадают в круг деятельности Ллойд Джорджа. Ллойд Джордж выступает в поддержку политики фритреда. В одной из речей 1904 года он высказал важное положение: нельзя допустить, чтобы наша поддержка старого принципа свободной торговли «ошибочно понималась как защита существующей социальной системы»</w:t>
      </w:r>
      <w:r>
        <w:rPr>
          <w:rStyle w:val="FootnoteCharacters"/>
          <w:rStyle w:val="FootnoteAnchor"/>
        </w:rPr>
        <w:footnoteReference w:id="11"/>
      </w:r>
      <w:r>
        <w:rPr/>
        <w:t>. Главным полем деятельности Ллойд Джорджа стала в это время борьба с биллем тори об образовании. Камнем преткновения «реформы образования» консерваторов стало проведение под предлогом введения всеобщего начального и среднего образования, тори попытались укрепить приходские школы, которые и должны были стать основой в системе образования и отныне налогоплательщики должны были содержать даже приходские школы. Ллойд Джордж вступил в полемику против этой реформы. И всё же в конце 1902 года правительство протащило этот билль в парламенте, несмотря на ярое сопротивление Дэвида. Но Ллойд Джордж не смирился – он стал одним из вдохновителей сопротивления осуществлению закона в Уэльсе и в Англии, выражавшегося главным образом в массовых отказах платить налог на содержание реорганизованной школы. Этот саботаж проходил под лозунгом Ллойд Джорджа «Раз нет контроля – платить не будем!». Но перед выборами Дэвид предостерегал от чрезмерных попыток саботировать исполнения билля об образовании, так как это может повредить партии на выборах – если любая партия перестанет подчиняться парламентским актам, это превратится в «серию революций».</w:t>
      </w:r>
    </w:p>
    <w:p>
      <w:pPr>
        <w:pStyle w:val="1"/>
        <w:spacing w:lineRule="auto" w:line="360"/>
        <w:jc w:val="both"/>
        <w:rPr/>
      </w:pPr>
      <w:r>
        <w:rPr/>
        <w:t xml:space="preserve">                                  </w:t>
      </w:r>
      <w:r>
        <w:rPr/>
        <w:t>Борьба вокруг билля об образовании затянулась надолго. Расчёты валлийского депутата оправдались. Ему удалось упрочить свою популярность в Уэльсе, завоевать новых приверженцев в Англии и Шотландии. Ллойд Джордж, по мнению видного чиновника Р.Моранта, шёл навстречу «большой политической победе». К 1905 году стало очевидно, что Ллойд Джордж выдвигается в число лидеров своей партии. Уинстон Черчилль, с полным правом назвал его «лучшим боевым генералом либеральной армии»</w:t>
      </w:r>
      <w:r>
        <w:rPr>
          <w:rStyle w:val="FootnoteCharacters"/>
          <w:rStyle w:val="FootnoteAnchor"/>
        </w:rPr>
        <w:footnoteReference w:id="12"/>
      </w:r>
      <w:r>
        <w:rPr/>
        <w:t>.</w:t>
      </w:r>
    </w:p>
    <w:p>
      <w:pPr>
        <w:pStyle w:val="Heading1"/>
        <w:spacing w:lineRule="auto" w:line="360"/>
        <w:jc w:val="center"/>
        <w:rPr>
          <w:ins w:id="2" w:author="user" w:date="2005-05-02T09:31:00Z"/>
        </w:rPr>
      </w:pPr>
      <w:ins w:id="0" w:author="user" w:date="2005-05-02T09:31:00Z">
        <w:r>
          <w:rPr/>
          <w:t>2.</w:t>
        </w:r>
      </w:ins>
      <w:r>
        <w:rPr/>
        <w:t xml:space="preserve"> Деятельность</w:t>
      </w:r>
      <w:ins w:id="1" w:author="user" w:date="2005-05-02T09:31:00Z">
        <w:r>
          <w:rPr/>
          <w:t xml:space="preserve"> Ллойд Джорджа в </w:t>
        </w:r>
      </w:ins>
      <w:r>
        <w:rPr/>
        <w:t>либеральном кабинете.</w:t>
      </w:r>
    </w:p>
    <w:p>
      <w:pPr>
        <w:pStyle w:val="1"/>
        <w:spacing w:lineRule="auto" w:line="360"/>
        <w:jc w:val="both"/>
        <w:rPr>
          <w:ins w:id="14" w:author="user" w:date="2005-05-02T09:45:00Z"/>
        </w:rPr>
      </w:pPr>
      <w:ins w:id="3" w:author="user" w:date="2005-05-02T09:43:00Z">
        <w:r>
          <w:rPr/>
          <w:t xml:space="preserve">             </w:t>
        </w:r>
      </w:ins>
      <w:ins w:id="4" w:author="user" w:date="2005-05-02T09:33:00Z">
        <w:r>
          <w:rPr/>
          <w:t xml:space="preserve">К 1905 году в Великобритании сложилась напряжённая ситуация: возрастало влияние рабочей партии, что создавало </w:t>
        </w:r>
      </w:ins>
      <w:r>
        <w:rPr/>
        <w:t>трещину</w:t>
      </w:r>
      <w:ins w:id="5" w:author="user" w:date="2005-05-02T09:34:00Z">
        <w:r>
          <w:rPr/>
          <w:t xml:space="preserve"> в двухпартийной систем</w:t>
        </w:r>
      </w:ins>
      <w:r>
        <w:rPr/>
        <w:t>е</w:t>
      </w:r>
      <w:ins w:id="6" w:author="user" w:date="2005-05-02T09:35:00Z">
        <w:r>
          <w:rPr/>
          <w:t>, либеральной партии требовалась поддержка буржуази</w:t>
        </w:r>
      </w:ins>
      <w:r>
        <w:rPr/>
        <w:t>и</w:t>
      </w:r>
      <w:ins w:id="7" w:author="user" w:date="2005-05-02T09:35:00Z">
        <w:r>
          <w:rPr/>
          <w:t>, а сами буржуа понимали, что только либералы могут провести реформы, поэтому на первых этапах поддержка была оказана; в 1905</w:t>
        </w:r>
      </w:ins>
      <w:ins w:id="8" w:author="user" w:date="2005-05-02T09:39:00Z">
        <w:r>
          <w:rPr/>
          <w:t>–1906 году сложной оставалось международное положение Англии. Правительству консерваторов удалось заключить союз с Японией и сблизиться с Францией. Создание Антанты было непосредственно связанно со значительным обострением противоречий между Германие</w:t>
        </w:r>
      </w:ins>
      <w:r>
        <w:rPr/>
        <w:t>й</w:t>
      </w:r>
      <w:ins w:id="9" w:author="user" w:date="2005-05-02T09:40:00Z">
        <w:r>
          <w:rPr/>
          <w:t xml:space="preserve"> и Англией.</w:t>
        </w:r>
      </w:ins>
      <w:ins w:id="10" w:author="user" w:date="2005-05-02T09:43:00Z">
        <w:r>
          <w:rPr/>
          <w:t xml:space="preserve"> Оставались нерешёнными вопросы и в социальной сфере</w:t>
        </w:r>
      </w:ins>
      <w:r>
        <w:rPr/>
        <w:t>.</w:t>
      </w:r>
      <w:ins w:id="11" w:author="user" w:date="2005-05-02T09:43:00Z">
        <w:r>
          <w:rPr/>
          <w:t xml:space="preserve"> </w:t>
        </w:r>
      </w:ins>
      <w:r>
        <w:rPr/>
        <w:t>И</w:t>
      </w:r>
      <w:ins w:id="12" w:author="user" w:date="2005-05-02T09:43:00Z">
        <w:r>
          <w:rPr/>
          <w:t xml:space="preserve"> здесь на повестку дня Великобритании выходит важный вопрос, какая же партия могла лучше справиться с задачей военно-политической и идеологической подготовки</w:t>
        </w:r>
      </w:ins>
      <w:ins w:id="13" w:author="user" w:date="2005-05-02T09:45:00Z">
        <w:r>
          <w:rPr/>
          <w:t xml:space="preserve"> страны к войне мирового масштаба, а так же провести ряд преобразований в социально-экономической и политической жизни страны. Несомненно, либералы.</w:t>
        </w:r>
      </w:ins>
    </w:p>
    <w:p>
      <w:pPr>
        <w:pStyle w:val="1"/>
        <w:spacing w:lineRule="auto" w:line="360"/>
        <w:jc w:val="both"/>
        <w:rPr/>
      </w:pPr>
      <w:ins w:id="15" w:author="user" w:date="2005-05-02T09:35:00Z">
        <w:r>
          <w:rPr/>
          <w:t xml:space="preserve"> </w:t>
        </w:r>
      </w:ins>
      <w:ins w:id="16" w:author="user" w:date="2005-05-02T09:48:00Z">
        <w:r>
          <w:rPr/>
          <w:t xml:space="preserve">            </w:t>
        </w:r>
      </w:ins>
      <w:ins w:id="17" w:author="user" w:date="2005-05-02T09:48:00Z">
        <w:r>
          <w:rPr/>
          <w:t xml:space="preserve">К этому времени правительство консерваторов уже </w:t>
        </w:r>
      </w:ins>
      <w:r>
        <w:rPr/>
        <w:t>дискредитировало</w:t>
      </w:r>
      <w:ins w:id="18" w:author="user" w:date="2005-05-02T09:48:00Z">
        <w:r>
          <w:rPr/>
          <w:t xml:space="preserve"> себя и как бы Бальфур и его клика не цеплялась </w:t>
        </w:r>
      </w:ins>
      <w:ins w:id="19" w:author="user" w:date="2005-05-02T09:50:00Z">
        <w:r>
          <w:rPr/>
          <w:t>за</w:t>
        </w:r>
      </w:ins>
      <w:ins w:id="20" w:author="user" w:date="2005-05-02T09:48:00Z">
        <w:r>
          <w:rPr/>
          <w:t xml:space="preserve"> министерские</w:t>
        </w:r>
      </w:ins>
      <w:ins w:id="21" w:author="user" w:date="2005-05-02T09:50:00Z">
        <w:r>
          <w:rPr/>
          <w:t xml:space="preserve"> посты всё шло к их отставки. Этому способствовал и уже проффесиональный парламентарий Ллойд Джордж</w:t>
        </w:r>
      </w:ins>
      <w:ins w:id="22" w:author="user" w:date="2005-05-02T09:52:00Z">
        <w:r>
          <w:rPr/>
          <w:t xml:space="preserve">, который всячески хотел ускорить отставку Правительства, </w:t>
        </w:r>
      </w:ins>
      <w:r>
        <w:rPr/>
        <w:t>устраивал</w:t>
      </w:r>
      <w:ins w:id="23" w:author="user" w:date="2005-05-02T09:52:00Z">
        <w:r>
          <w:rPr/>
          <w:t xml:space="preserve"> «заговоры», произносил нескончаемые речи. Ллойд Джордж писал родным, как заставил хохотать всю палату, сообщал, что премьер с удовольствием </w:t>
        </w:r>
      </w:ins>
      <w:r>
        <w:rPr/>
        <w:t>воспринимал его нападки на Чемберлена, но терял спокойствие от критики в свой адрес. Комментаторы влиятельных газет всё чаще писали тогда о вероятном политическом взлёте Ллойд Джорджа. Но «</w:t>
      </w:r>
      <w:r>
        <w:rPr>
          <w:lang w:val="en-US"/>
        </w:rPr>
        <w:t>Times</w:t>
      </w:r>
      <w:r>
        <w:rPr/>
        <w:t>» советовала ему отбросить былую «партизанскую» тактику, «он стал серьёзным политиком и претендентом на высокую должность»</w:t>
      </w:r>
      <w:r>
        <w:rPr>
          <w:rStyle w:val="FootnoteCharacters"/>
          <w:rStyle w:val="FootnoteAnchor"/>
        </w:rPr>
        <w:footnoteReference w:id="13"/>
      </w:r>
      <w:r>
        <w:rPr/>
        <w:t>. Ллойд Джордж становится объектом интереса и консерваторов, даже сам Бальфур заметил, когда в 1904 году Дэвид, наконец, пересел на переднюю скамью оппозиции: «давно пора, Ллойд Джордж является лучшим боевым активом, которым располагают радикалы». Но было одно «но», в тот период «низкое» происхождение, вульгарные манеры и «революционные» фразы Ллойд Джорджа – всё это раздражало короля. Но британский монарх обладал безошибочным чутьём в отношении людей, которым предстояла большая политическая карьера. Дэвида стали приглашать в Бэкингемский дворец и на другие торжественные приёмы. И вот, наконец «закон о безработных» 1905 года свалил кабинет консерваторов, правительство сформировали либералы. Новое правительство сравнивали с «кабинетом всех талантов», существовавшим за столетие до этого. В самом деле, в его составе оказались три будущих премьера – Асквит, Ллойд Джордж и Черчилль.</w:t>
      </w:r>
    </w:p>
    <w:p>
      <w:pPr>
        <w:pStyle w:val="1"/>
        <w:spacing w:lineRule="auto" w:line="360"/>
        <w:jc w:val="both"/>
        <w:rPr/>
      </w:pPr>
      <w:r>
        <w:rPr/>
        <w:t xml:space="preserve">            </w:t>
      </w:r>
      <w:r>
        <w:rPr/>
        <w:t>Накануне образования нового кабинета было много догадок, какой же пост займёт Ллойд Джордж, ему сулили любой из постов, сам он больше всего хотел занять кресло министра внутренних дел, но и не отказался от предложенного ему министерства торговли. На новых парламентских выборах либералы получили 400 мест, что было главной поддержкой нового кабинета, эти выборы в палату общин ещё интересны для современной истории Англии тем, что впервые в парламенте была сформирована новая фракция молодой лейбористской партии.</w:t>
      </w:r>
    </w:p>
    <w:p>
      <w:pPr>
        <w:pStyle w:val="1"/>
        <w:spacing w:lineRule="auto" w:line="360"/>
        <w:jc w:val="both"/>
        <w:rPr/>
      </w:pPr>
      <w:r>
        <w:rPr/>
        <w:t xml:space="preserve">              </w:t>
      </w:r>
      <w:r>
        <w:rPr/>
        <w:t>Первые шаги Ллойд Джордж в правительстве ограничивались рамками его министерства. Возможно, это было связано с тем, что в министерстве торговли за многие десятилетия царила рутина, не разрабатывались никакие законопроекты, которые отразили бы серьёзные перемены, происходившие в экономике, на транспорте, в области связи и т.д. За работу как всегда Дэвид взялся со свойственным для него одушевлением и решительностью. Именно в роли министра торговли Ллойд Джордж впервые показал себя превосходным организатором. Он вносил в работу министерства новизну за новизной, каждодневные встречи с предпринимателями, судовладельцами, акционерами приносили в казну всё новые поступления, Дэвид ни делал не для кого исключения, как вспоминал брат Ллойд Джорджа: « К Дэвиду, лорды, члены палаты, директора доков и чиновники – все они заходят по очереди по тем или другим делам»</w:t>
      </w:r>
      <w:r>
        <w:rPr>
          <w:rStyle w:val="FootnoteCharacters"/>
          <w:rStyle w:val="FootnoteAnchor"/>
        </w:rPr>
        <w:footnoteReference w:id="14"/>
      </w:r>
      <w:r>
        <w:rPr/>
        <w:t xml:space="preserve">. Все билли Ллойд Джорджа проходили очень быстро без всякого сопротивления оппозиции, главная причина парламентских успехов Дэвида заключалась в том, что рекомендованные им меры расценивались буржуазией  как экстренные «патриотические» шаги, предпринятые в целях повышения эффективности ряда важных звеньев британской экономики. Многие судовладельца и другие бизнесмены вначале с недоверием отнеслись к министру-радикалу, но разговоры в дружеской атмосфере и способность конструктивно всё объяснить сменили гнев на милость. </w:t>
      </w:r>
    </w:p>
    <w:p>
      <w:pPr>
        <w:pStyle w:val="1"/>
        <w:spacing w:lineRule="auto" w:line="360"/>
        <w:jc w:val="both"/>
        <w:rPr/>
      </w:pPr>
      <w:r>
        <w:rPr/>
        <w:t xml:space="preserve">             </w:t>
      </w:r>
      <w:r>
        <w:rPr/>
        <w:t xml:space="preserve">Дэвид начинает заниматься и другими вопросами, он выступает за восстановление прав тред-юнионов и добивается этого. Ллойд Джордж высказывается за активную политику в проведение социальных реформ во всебританском масштабе. Особенно популярным Дэвид становится, когда улаживает критическую ситуацию, сложившуюся с недовольством железнодорожников. После этого имя Ллойд Джорджа становится известным во всём мире. Им восхищаются король и королева, долго беседует кайзер Вильгельм </w:t>
      </w:r>
      <w:r>
        <w:rPr>
          <w:lang w:val="en-US"/>
        </w:rPr>
        <w:t>II</w:t>
      </w:r>
      <w:r>
        <w:rPr/>
        <w:t xml:space="preserve"> и обещает устроить почётную встречу, когда Дэвид приедет в Германию. В конце 1907 года посреднические услуги Ллойд Джорджа снова понадобились стране. Министр торговли улаживает конфликт в хлопчатобумажной промышленности Манчестера. Через несколько месяцев он же предотвращает стачку механиков-судостроителей Северо-Восточной Англии. Таким образом, в 1906-1907 годах Ллойд Джордж стал играть ведущую роль в правительстве. Он принимает активное участие в обсуждении нового билля о школах, выступает по вопросам не входящим в компетенцию министра торговли. «Премьер поручил это мне, а не Асквиту», – хвастает Ллойд Джордж в письме родным, потому что в то время именно Асквиту прочили занять кресло нового премьер-министра и соперничество двух либеральных деятелей уже разгоралось.</w:t>
      </w:r>
    </w:p>
    <w:p>
      <w:pPr>
        <w:pStyle w:val="1"/>
        <w:spacing w:lineRule="auto" w:line="360"/>
        <w:jc w:val="both"/>
        <w:rPr/>
      </w:pPr>
      <w:r>
        <w:rPr/>
        <w:t xml:space="preserve">               </w:t>
      </w:r>
      <w:r>
        <w:rPr/>
        <w:t>В 1906 году Ллойд Джордж становится инициатором первой схватки с палатой лордов. 1 декабря 1906 года министр торговли выступил в Оксфорде и, нарушив неписаные традиции, несколько раз упомянул о роли монарха в политической жизни страны: надо «расчистить путь от народа к трону», нельзя мириться с тем, чтобы каждое требование, исходящее от народа, – а Ллойд Джордж всегда утверждал, что палата общин представляет интересы народа, – встречало преграду в верхней палате. «Если палата лордов будет упорствовать», встанет серьёзная проблема – «будет ли страна управляться королём и пэрами или королём и народом»</w:t>
      </w:r>
      <w:r>
        <w:rPr>
          <w:rStyle w:val="FootnoteCharacters"/>
          <w:rStyle w:val="FootnoteAnchor"/>
        </w:rPr>
        <w:footnoteReference w:id="15"/>
      </w:r>
      <w:r>
        <w:rPr/>
        <w:t xml:space="preserve">. Это заявление, конечно, вызвало возмущение со стороны Эдуарда </w:t>
      </w:r>
      <w:r>
        <w:rPr>
          <w:lang w:val="en-US"/>
        </w:rPr>
        <w:t>VII</w:t>
      </w:r>
      <w:r>
        <w:rPr/>
        <w:t xml:space="preserve"> и Ллойд Джордж был вынужден извиниться, но остался на своих позициях.</w:t>
      </w:r>
    </w:p>
    <w:p>
      <w:pPr>
        <w:pStyle w:val="1"/>
        <w:spacing w:lineRule="auto" w:line="360"/>
        <w:jc w:val="both"/>
        <w:rPr/>
      </w:pPr>
      <w:r>
        <w:rPr/>
        <w:t xml:space="preserve">                  </w:t>
      </w:r>
      <w:r>
        <w:rPr/>
        <w:t>В 1906-1907 годах принимает участие в выработки социальных реформ, но было только начало: принимается закон о трудовых конфликтах, предусматривается компенсация для рабочих, ставших жертвами несчастных случаев на производстве, были приняты законы ограничивающие труд детей и подростков.</w:t>
      </w:r>
    </w:p>
    <w:p>
      <w:pPr>
        <w:pStyle w:val="1"/>
        <w:spacing w:lineRule="auto" w:line="360"/>
        <w:jc w:val="both"/>
        <w:rPr/>
      </w:pPr>
      <w:r>
        <w:rPr/>
        <w:t xml:space="preserve">                   </w:t>
      </w:r>
      <w:r>
        <w:rPr/>
        <w:t>В апреле 1908 года Кэмпбелл-Баннерман вышел в отставку. Новое правительство сформировал Асквит. Наряду с Асквитом крупнейшей политической фигурой реорганизованного кабинета, несомненно, являлся Ллойд Джордж. Асквит не любил Ллойд Джорджа, не симпатизировал многим его планам. Однако он отдавал должное исключительной политической интуиции валлийца и часто следовал его советам. «Ллойд Джордж не имеет принципов»</w:t>
      </w:r>
      <w:r>
        <w:rPr>
          <w:rStyle w:val="FootnoteCharacters"/>
          <w:rStyle w:val="FootnoteAnchor"/>
        </w:rPr>
        <w:footnoteReference w:id="16"/>
      </w:r>
      <w:r>
        <w:rPr/>
        <w:t>, – говорил премьер лорду Крю. В правительстве Асквита Ллойд Джордж стал канцлером казначейства и фактически считался вторым по значению постом в британском кабинете. Большинство газет приветствовало новое назначение Ллойд Джорджа. «Таймс» провозглашала: «Нельзя отыскать лучшего кандидата на этот пост». Даже торийская «Дейли мэйл», когда-то поносившая его, теперь писала, что его «карьера – лучшее и наиболее полновесное обоснование такого выбора»; он превосходно знает практическую сторону деловой жизни, обладает инициативой и «талантом примирительности»</w:t>
      </w:r>
      <w:r>
        <w:rPr>
          <w:rStyle w:val="FootnoteCharacters"/>
          <w:rStyle w:val="FootnoteAnchor"/>
        </w:rPr>
        <w:footnoteReference w:id="17"/>
      </w:r>
      <w:r>
        <w:rPr/>
        <w:t>.</w:t>
      </w:r>
    </w:p>
    <w:p>
      <w:pPr>
        <w:pStyle w:val="1"/>
        <w:spacing w:lineRule="auto" w:line="360"/>
        <w:jc w:val="both"/>
        <w:rPr/>
      </w:pPr>
      <w:r>
        <w:rPr/>
        <w:t xml:space="preserve">                      </w:t>
      </w:r>
      <w:r>
        <w:rPr/>
        <w:t>Ллойд Джордж немедленно приступил к новым делам, он стал руководить обсуждение бюджета 1909 года. В нём присутствовали примечательные статьи, связанные с биллем о пенсиях для престарелых. «Отцом» пенсионного проекта являлся Ллойд Джордж. В то время пенсии по старости уже выдавались в Новой Зеландии и двух провинциях Австралийского Союза. На получение пенсии в Англии могли претендовать лица, достигшие 70 лет. Новый бюджет призван был, по мысли Ллойд Джорджа, вызвать сражение с лордами. Сигналом к атаке явилась речь министра финансов в Суонси 1 ок-тября 1908 года. Либералы, говорил он, за три года сделали всё, что от них зависело, для «излечения бедствий». Но на их пути встала верхняя палата, «палата призраков». 1908 год был годом депрессии, правительство должно было пойти на более радикальные меры по проведению социальных реформ, чему сопротивлялись бизнесмены и коммерсанты, но Дэвид заверил их, что незачем бояться социальных реформ.</w:t>
      </w:r>
    </w:p>
    <w:p>
      <w:pPr>
        <w:pStyle w:val="1"/>
        <w:spacing w:lineRule="auto" w:line="360"/>
        <w:jc w:val="both"/>
        <w:rPr/>
      </w:pPr>
      <w:r>
        <w:rPr/>
        <w:t xml:space="preserve">              </w:t>
      </w:r>
      <w:r>
        <w:rPr/>
        <w:t xml:space="preserve">Перед канцлером казначейства стояли сложные задачи – сбалансировать дефицит бюджета и найти новые источники поступлений в казну государства. Значительный рост государственных ассигнований в конце </w:t>
      </w:r>
      <w:r>
        <w:rPr>
          <w:lang w:val="en-US"/>
        </w:rPr>
        <w:t>XIX</w:t>
      </w:r>
      <w:r>
        <w:rPr/>
        <w:t xml:space="preserve"> – начале </w:t>
      </w:r>
      <w:r>
        <w:rPr>
          <w:lang w:val="en-US"/>
        </w:rPr>
        <w:t>XX</w:t>
      </w:r>
      <w:r>
        <w:rPr/>
        <w:t xml:space="preserve"> века объяснялся расходами на вооружения и борьбой с империалистическими соперниками. Особенно быстро росли ассигнования на военно-морской флот. В 1908 году правительство увеличило ассигнования на флот на 2 млн. фунтов стерлингов, увеличение ассигнований  поддержал и  Ллойд Джордж, но при этом он заявил, что ассигнования на армию не должны ставить под вопрос проведение социальных реформ. Поддержав милитаристов Дэвид хотел использовать этот момент против лордов: «Герцоги и маркизы обходятся стране куда дороже боевых кораблей; содержать герцога стоит в два раза дороже, чем полностью снарядить линейный корабль»</w:t>
      </w:r>
      <w:r>
        <w:rPr>
          <w:rStyle w:val="FootnoteCharacters"/>
          <w:rStyle w:val="FootnoteAnchor"/>
        </w:rPr>
        <w:footnoteReference w:id="18"/>
      </w:r>
      <w:r>
        <w:rPr/>
        <w:t>, – говорил Ллойд Джордж, полемизируя с лордами. Тяготы гонки вооружений, утверждал он, будут нести имущие слои населения. Лишь под условием, что богатые почувствуют на себе стоимость вооружений, валлийский политик вообще согласился на ускорение морского строительства.</w:t>
      </w:r>
    </w:p>
    <w:p>
      <w:pPr>
        <w:pStyle w:val="1"/>
        <w:spacing w:lineRule="auto" w:line="360"/>
        <w:jc w:val="both"/>
        <w:rPr/>
      </w:pPr>
      <w:r>
        <w:rPr/>
        <w:t xml:space="preserve">                </w:t>
      </w:r>
      <w:r>
        <w:rPr/>
        <w:t xml:space="preserve">На первых этапах работы Ллойд Джорджа министром финансов, как отрегулировать систему налогообложения, так как к началу века доходы в бюджете складывались от различных прямых и косвенных налогов. Радикальным шагом нового министра стало частичное введение земельного налога, которого до этого времени не существовало. В целом проект бюджета был готов и, получив поддержку премьера, Ллойд Джордж начал последние приготовления к предстоящему внесению бюджета. Ллойд Джордж был полон боевого задора. </w:t>
      </w:r>
    </w:p>
    <w:p>
      <w:pPr>
        <w:pStyle w:val="1"/>
        <w:spacing w:lineRule="auto" w:line="360"/>
        <w:jc w:val="both"/>
        <w:rPr/>
      </w:pPr>
      <w:r>
        <w:rPr/>
        <w:t xml:space="preserve">                  </w:t>
      </w:r>
      <w:r>
        <w:rPr/>
        <w:t>Никогда ещё бюджетная речь канцлера казначейства не ожидалась с таким нетерпением, как в этот раз. Речь была весьма долгой и утомительной, как для присутствовавших парламентариев, так и для самого министра. «Она почти убила меня. Ещё никто не изобрёл метода, с помощью которого цифры звучали бы драматично, – говорил он сыну. – Сам Демосфен не справился бы». В конце бюджетной речи Ллойд Джордж заявил: «Это военный бюджет. Он даст деньги на решительный поход против нищеты и убожества. И я надеюсь, я уверен, что ещё до смены нынешнего поколения новым мы пройдём вперёд по пути к тому блаженному веку, когда бедность и несчастья исчезнут, как сгинули волки, которыми когда-то кишели наши леса»</w:t>
      </w:r>
      <w:r>
        <w:rPr>
          <w:rStyle w:val="FootnoteCharacters"/>
          <w:rStyle w:val="FootnoteAnchor"/>
        </w:rPr>
        <w:footnoteReference w:id="19"/>
      </w:r>
      <w:r>
        <w:rPr/>
        <w:t>. Было объявлено об обложение лендлордов налогами на землю, а также введение налога на владельцев неслыханно обогатившихся за счёт продажи земель.</w:t>
      </w:r>
    </w:p>
    <w:p>
      <w:pPr>
        <w:pStyle w:val="1"/>
        <w:spacing w:lineRule="auto" w:line="360"/>
        <w:jc w:val="both"/>
        <w:rPr/>
      </w:pPr>
      <w:r>
        <w:rPr/>
        <w:t xml:space="preserve">                    </w:t>
      </w:r>
      <w:r>
        <w:rPr/>
        <w:t xml:space="preserve">Принятие бюджета затянулось настолько, что уже никто не мог вспомнить, когда в истории английского парламентаризма так долга принимался тот или иной закон, более чем на 72 заседаниях при 550 голосованиях в парламенте этот вопрос не мог быть решён и лишь при небольших уступках правительства 4 ноября 1909 года «бюджет 1909» был поддержан большинством нижней платы парламента, но предстояло сопротивление палаты лордов. Ллойд Джордж ездил по стране рассказывал простому народу о положительных моментах бюджета для рабочего населения и получил небывалую поддержку. В очередной раз радикальная позиция по отношению к лендлордам вызывает всплеск гнева королевских особ и самого короля. На личной встречи Эдуарда </w:t>
      </w:r>
      <w:r>
        <w:rPr>
          <w:lang w:val="en-US"/>
        </w:rPr>
        <w:t>VII</w:t>
      </w:r>
      <w:r>
        <w:rPr/>
        <w:t xml:space="preserve"> с Ллойд Джорджем король жаловался: «Мои друзья поставлены под удар этим земельным налогом, нельзя ли вместо этого обложить пошлиной сахар или чай?»</w:t>
      </w:r>
      <w:r>
        <w:rPr>
          <w:rStyle w:val="FootnoteCharacters"/>
          <w:rStyle w:val="FootnoteAnchor"/>
        </w:rPr>
        <w:footnoteReference w:id="20"/>
      </w:r>
      <w:r>
        <w:rPr/>
        <w:t>. Ллойд Джордж популярно объяснил монарху, какие причины не позволяют пойти на такие меры. Король согласился с доводами Ллойд Джорджа, а министр пообещал проявлять большую сдержанность.</w:t>
      </w:r>
    </w:p>
    <w:p>
      <w:pPr>
        <w:pStyle w:val="1"/>
        <w:spacing w:lineRule="auto" w:line="360"/>
        <w:jc w:val="both"/>
        <w:rPr/>
      </w:pPr>
      <w:r>
        <w:rPr/>
        <w:t xml:space="preserve">                      </w:t>
      </w:r>
      <w:r>
        <w:rPr/>
        <w:t xml:space="preserve">Осенью 1909 года, в канун обсуждения бюджета пэрами, распространился слух, что кабинет планирует распустить палату лордов. Но ни Асквит, ни Ллойд Джордж не хотели прибегать к таким непопулярным мерам в политики. Но всё же министр финансов хотел спровоцировать лордов отклонить бюджет. Своему помощнику он говорил: «пусть лорды отвергнут бюджет, это даст нам такой шанс, которого мы никогда не будем иметь». И действительно многие лорды призывали не принимать бюджет. Шесть дней проходили дебаты в палате лордов по вопросу о бюджете. В день голосования 30 ноября в зал заседания прибыли самые немощные старцы и большинством 350 голосов против 75 бюджет был отклонён. Мотивировка гласила: верхняя палата не согласилась с финансовым биллем, «поскольку он не был представлен на рассмотрение страны». Вскоре правительство провело через палату общин специальный билль – позиция, занятая лордами, объявлялась противоречащей конституции. 3 декабря Асквит распустил парламент. </w:t>
      </w:r>
    </w:p>
    <w:p>
      <w:pPr>
        <w:pStyle w:val="1"/>
        <w:spacing w:lineRule="auto" w:line="360"/>
        <w:jc w:val="both"/>
        <w:rPr/>
      </w:pPr>
      <w:r>
        <w:rPr/>
        <w:t xml:space="preserve">                         </w:t>
      </w:r>
      <w:r>
        <w:rPr/>
        <w:t>Ллойд Джордж торжествовал: «Теперь они в моих руках. Их жадность победила их хитрость». Либералы развернули предвыборную агитацию, нанося удар за ударом по лордам; избирателей уверяли, что все их беды пройдут, как только удастся обуздать нрав пэров. Либералы издали манифест, где говорилось, что такого кризиса в Англии не было более двух веков… «верхняя палата разорвала конституцию, создала финансовую анархию.… Если народ не отменит в январе 1910 года решение лордов, то он отречётся этим от прав и привилегий, добытых предками с таким трудом…»</w:t>
      </w:r>
      <w:r>
        <w:rPr>
          <w:rStyle w:val="FootnoteCharacters"/>
          <w:rStyle w:val="FootnoteAnchor"/>
        </w:rPr>
        <w:footnoteReference w:id="21"/>
      </w:r>
      <w:r>
        <w:rPr/>
        <w:t>.</w:t>
      </w:r>
    </w:p>
    <w:p>
      <w:pPr>
        <w:pStyle w:val="1"/>
        <w:spacing w:lineRule="auto" w:line="360"/>
        <w:jc w:val="both"/>
        <w:rPr/>
      </w:pPr>
      <w:r>
        <w:rPr/>
        <w:t xml:space="preserve">                           </w:t>
      </w:r>
      <w:r>
        <w:rPr/>
        <w:t xml:space="preserve">Дэвид, выступая на митингах против лордов, ссылался на своих друзей бизнесменов, которые платили налоги и не видели в этом ничего особенного в отличие от лордов. Но эти лозунги не сильно помогли либералам, в новом парламенте они набрали 275 парламентариев против 273 от консерваторов и теперь главную роль играли ирландцы с 82 депутатами и лейбористы, которые провели 40 депутатов, именно они могли склонить политический маятник в ту или иную сторону.    </w:t>
      </w:r>
    </w:p>
    <w:p>
      <w:pPr>
        <w:pStyle w:val="1"/>
        <w:spacing w:lineRule="auto" w:line="360"/>
        <w:jc w:val="both"/>
        <w:rPr/>
      </w:pPr>
      <w:r>
        <w:rPr/>
        <w:t xml:space="preserve">                             </w:t>
      </w:r>
      <w:r>
        <w:rPr/>
        <w:t xml:space="preserve">28 апреля 1910 года бюджет был принят палатой лордов. Одержав политическую победу над лордами следующим шагом для Дэвида должна была стать победа над Асквитом возможно даже с помощью консерваторов. В эти годы среди знакомых и друзей Ллойд Джорджа появляется всё больше бизнесменов, поддерживающих разные партии. Тут и финансист  Айзекс, и газетный магнат Риддел, и переехавший из Канады делец и миллионер Эйткен. В консервативной партии коммерсанты захватывают руководящие посты; это импонирует Ллойд Джорджу, который по-прежнему не любил аристократов – быть может, потому, что те неохотно меняли свои презрительное отношение к выскочке. Остин Чемберлен, также близкий к деловым кругам, склоняется к блокированию с Ллойд Джорджем. В 1910 году снова шли противоречия между нижней и верхней палатой парламента, тем самым правительство воспользовалось, и распустила палату общин. Но выборы ничего не принесли для либералов, выборы стали точной копией предыдущих. И летом 1911 года спор между двумя палатами завершился очередным компромиссом. Новый закон ограничивал право «вето» палаты лордов, но сохранил за ней серьёзные возможности препятствовать любым прогрессивным мероприятиям.  </w:t>
      </w:r>
    </w:p>
    <w:p>
      <w:pPr>
        <w:pStyle w:val="1"/>
        <w:spacing w:lineRule="auto" w:line="360"/>
        <w:jc w:val="both"/>
        <w:rPr/>
      </w:pPr>
      <w:r>
        <w:rPr/>
        <w:t xml:space="preserve">                             </w:t>
      </w:r>
      <w:r>
        <w:rPr/>
        <w:t xml:space="preserve">В 1910-1911 снова идут выступления рабочих за предоставление больших прав, многие из пролетариев высказываются за открытую борьбу против предпринимателей и выступают за забастовки. Предприниматели в свою очередь оказывают возрастающий нажим на правительство, побуждая его проявлять большую «решительность». По их требованию власти наводнили войсками многие промышленные зоны. Министр финансов остался одним из немногих влиятельных политиков, продолжавших считать компромиссы и небольшие уступки необходимым и вряд ли заменимым средством. В 1911 году Ллойд Джордж сосредоточил свою деятельность на проведении билля о социальном страховании. Критиковали билль о страховании некоторые промышленники в крайне правые газеты. Возникший в Лондоне «Национальный комитет протеста» устроил большой митинг в Альберт-холле. «Ударной силой» тут были высокопоставленные британские леди, обеспокоенные слухами о том, что государство собирается взять под защиту домашнюю прислугу. Протестовали и врачи, опасавшиеся за свои заработки. Правительство было вынужденно пойти на уступки и внести изменения в проект закона о страховании. В 1911 году канцлер казначейства стал инициатором ещё одной финансово-политической меры – установления оплаты депутатам нижней палаты. В бюджете на 1911-1912 финансовый год предназначалось 250 тысяч фунтов стерлингов на жалованье парламентариям.        </w:t>
      </w:r>
    </w:p>
    <w:p>
      <w:pPr>
        <w:pStyle w:val="1"/>
        <w:spacing w:lineRule="auto" w:line="360"/>
        <w:jc w:val="both"/>
        <w:rPr/>
      </w:pPr>
      <w:r>
        <w:rPr/>
        <w:t xml:space="preserve">1 марта 1912 года началась всеобщая забастовка рабочих. Заработная плата росла, но отставала от роста цен. Правительство было вынужденно пойти на признание минимального размера оплаты труда. </w:t>
      </w:r>
    </w:p>
    <w:p>
      <w:pPr>
        <w:pStyle w:val="1"/>
        <w:spacing w:lineRule="auto" w:line="360"/>
        <w:jc w:val="both"/>
        <w:rPr>
          <w:lang w:val="en-US"/>
        </w:rPr>
      </w:pPr>
      <w:r>
        <w:rPr/>
        <w:t xml:space="preserve">              </w:t>
      </w:r>
      <w:r>
        <w:rPr/>
        <w:t>В конце июля – начале 1914 года разразилась Первая мировая война. Главной задачей Ллойд Джорджа в начальный период войны являлась перестройка всей финансовой системы Великобритании, мобилизация необходимых средств для ведения войны. Вместе с тем руководитель английского министерства финансов должен был пристально следить за тем, чтобы не пошатнулись позиции Англии как мирового кредитного центра, центра вексельных сделок и т.п. По мере затягивания возникали всё новые трудности и проблемы, и в частности проблема финансирования союзников, получения кредитов в США. В Англии начался экономический кризис, курсы акций английских компаний падали день ото дня,  были предприняты важные меры вплоть до закрытия Лондонской биржи, что не изменило сложившуюся ситуацию, из обращения исчезло золото и серебро. Ллойд Джордж санкциони-ровал закрытие всех банков на 5 дней, что не принесло положительных успехов для экономики страны. Годы войны были «золотым временем» для крупного бизнеса Великобритании. Быстро росло влияние крупных магнатов и заводчиков.</w:t>
      </w:r>
    </w:p>
    <w:p>
      <w:pPr>
        <w:pStyle w:val="1"/>
        <w:spacing w:lineRule="auto" w:line="360"/>
        <w:jc w:val="both"/>
        <w:rPr>
          <w:lang w:val="en-US"/>
        </w:rPr>
      </w:pPr>
      <w:r>
        <w:rPr>
          <w:lang w:val="en-US"/>
        </w:rPr>
        <w:t xml:space="preserve">                 </w:t>
      </w:r>
      <w:r>
        <w:rPr/>
        <w:t>Премьер и другие члены кабинета оказались бессильны противостоять мощному напору со стороны падения экономики. Ллойд Джордж, как никто другой великолепно уловил новые веяния и пожелания магнатов капитала. Руководя переводом экономики на военные рельсы, Дэвид одновременно содействовал укреплению государственно-монополистических тенденций и совершенствованию выгодной крупному бизнесу системы регулирования и контроля, параллельно с этим Ллойд Джордж шёл и на некоторые уступки рабочим, что поднимало авторитет министра финансов, как в глазах капиталистов, так и рабочих.</w:t>
      </w:r>
      <w:r>
        <w:rPr>
          <w:lang w:val="en-US"/>
        </w:rPr>
        <w:t xml:space="preserve"> </w:t>
      </w:r>
    </w:p>
    <w:p>
      <w:pPr>
        <w:pStyle w:val="1"/>
        <w:spacing w:lineRule="auto" w:line="360"/>
        <w:jc w:val="both"/>
        <w:rPr/>
      </w:pPr>
      <w:r>
        <w:rPr/>
        <w:t xml:space="preserve">                </w:t>
      </w:r>
      <w:r>
        <w:rPr/>
        <w:t>Ллойд Джордж и другие политики много говорили об ограничении барышей капиталистов; в 1916 году был принят новый закон о прогрессивном налогооблажении «сверхприбылей». Правительство Асквита всё чаще прибегало к вмешательству и государственному регулированию, эта политика не устраивала магнатов тяжёлой промышленности и финансистов. Многие бизнесмены, да уже и рабочие считали, что правительство не может справиться со сложившимися проблемами. В это время, недоверия к Асквиту, Ллойд Джордж стремится выйти за рамки своего амплуа  и упрочить своё положение в кабинете, Ллойд Джордж занялся проблемами большой стратегии и отношений между союзниками. Он постоянно критиковал премьер-министра Асквита, пытаясь тем самым подорвать влияние премьера. Дэвид выступает и против военного министра Китченера, обвинив его в том, что трёхмиллионная армия Англии не имеет чётких планов. Ллойд Джордж ведёт активные переговоры с оппозицией, укрепляет контакты с Бонар-Лоу</w:t>
      </w:r>
      <w:r>
        <w:rPr>
          <w:rStyle w:val="FootnoteCharacters"/>
          <w:rStyle w:val="FootnoteAnchor"/>
        </w:rPr>
        <w:footnoteReference w:id="22"/>
      </w:r>
      <w:r>
        <w:rPr/>
        <w:t xml:space="preserve"> и Бальфуром, что также служило нагнетанием напряжения в кабинете министров Великобритании. Постоянные выступления в прессе Ллойд Джорджа вынесли кулуарные противоречия министров на публику, что ещё больше пошатнуло кабинет Асквита. Дэвид сделал заявление по поводу военного министра: «пусть он отправится в качестве главнокомандующего во Францию»</w:t>
      </w:r>
      <w:r>
        <w:rPr>
          <w:rStyle w:val="FootnoteCharacters"/>
          <w:rStyle w:val="FootnoteAnchor"/>
        </w:rPr>
        <w:footnoteReference w:id="23"/>
      </w:r>
      <w:r>
        <w:rPr/>
        <w:t>. При этом параллельным военным министром предполагалось назначить Ллойд Джорджа, после чего на Китченера обрушились недовольные заявления консерваторов и публикации влиятельных лондонских газет. Это заставило военного министра признать, что на всех фронтах Антанта терпит неудачи. Ллойд Джордж и Бонар Лоу решили действовать общими усилиями, добиваясь замены либерального кабинета коалиционным. Дэвиду в это время уже не требовалось поддержки парламента, он мог сделать это самостоятельно. Бонар-Лоу нанёс визит министру финансов, который согласился с его мнением о необходимости серьёзных перемен. «Конечно, мы должны иметь коалицию, так как альтернатива невозможна», – сказал Ллойд Джордж. «Взяв торийского лидера под руку, он повёл его через ход, соединявший два дома на Даунинг-стрит, к премьер-министру. Асквит сразу же склонился перед неизбежностью…»</w:t>
      </w:r>
      <w:r>
        <w:rPr>
          <w:rStyle w:val="FootnoteCharacters"/>
          <w:rStyle w:val="FootnoteAnchor"/>
        </w:rPr>
        <w:footnoteReference w:id="24"/>
      </w:r>
      <w:r>
        <w:rPr/>
        <w:t>. Эти два крупных политических деятеля за несколько минут решили важнейшее политическое мероприятие, что ещё раз доказывает какое влияние, и какой авторитет к тому времени добился валлийский стряпчий. 26 мая состав нового кабинета был объявлен, из 22 главных постов либералы сохранили 12, тори получили 8, впервые в состав кабинета вошёл один из лидеров лейбористов Гендерсон, в правительстве остался и беспартийный Китченер.</w:t>
      </w:r>
    </w:p>
    <w:p>
      <w:pPr>
        <w:pStyle w:val="1"/>
        <w:spacing w:lineRule="auto" w:line="360"/>
        <w:jc w:val="both"/>
        <w:rPr/>
      </w:pPr>
      <w:r>
        <w:rPr/>
        <w:t xml:space="preserve">           </w:t>
      </w:r>
      <w:r>
        <w:rPr/>
        <w:t>17 мая Ллойд Джордж писал брату: «Остаюсь министром финансов». На следующий день: «Если захочу, останусь министром финансов»</w:t>
      </w:r>
      <w:r>
        <w:rPr>
          <w:rStyle w:val="FootnoteCharacters"/>
          <w:rStyle w:val="FootnoteAnchor"/>
        </w:rPr>
        <w:footnoteReference w:id="25"/>
      </w:r>
      <w:r>
        <w:rPr/>
        <w:t>. Но Дэвид сформировал специально под себя новое министерство, министерство вооружения</w:t>
      </w:r>
      <w:r>
        <w:rPr>
          <w:rStyle w:val="FootnoteCharacters"/>
          <w:rStyle w:val="FootnoteAnchor"/>
        </w:rPr>
        <w:footnoteReference w:id="26"/>
      </w:r>
      <w:r>
        <w:rPr/>
        <w:t>. По мнению Ллойд Джорджа, это назначение было первым шагом к военному министерству, после чего должно было последовать назначение на пост премьер-министра. Но пока надо было работать. А это Ллойд Джордж умел. Не щадя сил, Дэвид и днём, и ночью работал по усилению системы вооружения Англии и перестройки экономики на военный лад. На первых порах новое министерство вооружений не представляло из себя ничего серьёзного, его штат включал всего 3 человека вместе с министром. Но буквально за один год Ллойд Джордж превратил своё министерство в одно из самых крупных и влиятельных министерств в Англии. Он подбирал людей близких  себе по духу и энергии, что также способствовало укреплению министерства. Сторонник реформ Ллойд Джордж, не заставляет долго ждать их и в системе вооружений. По инициативе Дэвида Англию разделили на 12 зон по изготовлению вооружения. Была проведена опись имеющихся в стране машин и станков, которые можно было использовать для изготовления оружия. Министр постоянно ездил из города в город, с завода на завод, выступал перед рабочими, инженерами, предпринимателями, выпускавшим орудия и боеприпасы, налаживал дружественные отношения не только с бизнесменами, но и с вождями тред-юнионов. При Ллойд Джордже резко возрастает количество произведённого вооружения. Дэвид выступил с предложением к парламенту выделить кредиты на вооружения армии Англии, на что было дано согласие. Министр шёл и на различные поощрения крупным промышленникам, гарантировалась прибыль за форсированное изготовление вооружения. Предпринимателям предоставлялись, также субсидии на переоборудование и расширение заводов и цехов.</w:t>
      </w:r>
    </w:p>
    <w:p>
      <w:pPr>
        <w:pStyle w:val="1"/>
        <w:spacing w:lineRule="auto" w:line="360"/>
        <w:jc w:val="both"/>
        <w:rPr/>
      </w:pPr>
      <w:r>
        <w:rPr/>
        <w:t xml:space="preserve">               </w:t>
      </w:r>
      <w:r>
        <w:rPr/>
        <w:t>В начале 1915 года на предприятиях начинаются возмущения рабочих. Правительство приняло экстренные меры. Под руководством Ллойд Джорджа  был разработан и 23 июня закон «О военном снаряжении», который предполагал запрещение на всех предприятиях, связанных с военным производством, стачек, а трудовые конфликты должны были передаваться на арбитраж правительства. Ллойд Джордж добился права для себя объявлять любой завод или фабрику Великобритании предприятием, «работающим на войну».</w:t>
      </w:r>
    </w:p>
    <w:p>
      <w:pPr>
        <w:pStyle w:val="1"/>
        <w:spacing w:lineRule="auto" w:line="360"/>
        <w:jc w:val="both"/>
        <w:rPr/>
      </w:pPr>
      <w:r>
        <w:rPr/>
        <w:t xml:space="preserve">               </w:t>
      </w:r>
      <w:r>
        <w:rPr/>
        <w:t>Консерваторы начали призывать Ллойд Джорджа дать согласие на введение всеобщей воинской повинности. Дэвид поддержал в этом вопросе верхушку консерваторов и в январе 1916 года большинство парламентариев проголосовало за введение обязательной службы для холостых мужчин. Началось массовое движение за отмену данного билля, но Ллойд Джордж, чувствуя свой авторитет, пригрозил отставкой и заявил, что данный билль совместим с принципами либерализма, демократии и британскими традициями. Благодаря этому билль стал законом.</w:t>
      </w:r>
    </w:p>
    <w:p>
      <w:pPr>
        <w:pStyle w:val="1"/>
        <w:spacing w:lineRule="auto" w:line="360"/>
        <w:jc w:val="both"/>
        <w:rPr/>
      </w:pPr>
      <w:r>
        <w:rPr/>
        <w:t xml:space="preserve">                 </w:t>
      </w:r>
      <w:r>
        <w:rPr/>
        <w:t>23 апреля 1916 года в Ирландии началось «пасхальное восстание», оно было подавленно правительственными войсками. В конце мая Ллойд Джордж начал совещание с ирландскими лидерами и Карсоном</w:t>
      </w:r>
      <w:r>
        <w:rPr>
          <w:rStyle w:val="FootnoteCharacters"/>
          <w:rStyle w:val="FootnoteAnchor"/>
        </w:rPr>
        <w:footnoteReference w:id="27"/>
      </w:r>
      <w:r>
        <w:rPr/>
        <w:t>. Дэвид выдвинул предложение, включавшее немедленное введение в действие закона о гомруле, но против соглашения выступили большинство членов правительства, в том числе и премьер. В это время происходит важное событие для Ллойд Джорджа, о котором он не мог и подумать. Военный министр Китченер решает отправиться в Архангельск на крейсере «Хэмпшир» в эту поездку планировал отправиться и Ллойд Джордж, но вынужденные обстоятельства не позволяют ему это сделать. Вечером 5 июня крейсер подорвался на немецкой мине, и военный министр погиб. 6 июня Ллойд Джордж записал: «Китченер умер в самый подходящий момент для страны и для себя». Асквит вынужден был, хотя и очень неохотно, уступить пост военного министра Ллойд Джорджу. Такое решение миссис Асквит считала грубой ошибкой, она пророчески записала в дневнике: «Только вопрос времени, когда мы покинем Даунинг-стрит»</w:t>
      </w:r>
      <w:r>
        <w:rPr>
          <w:rStyle w:val="FootnoteCharacters"/>
          <w:rStyle w:val="FootnoteAnchor"/>
        </w:rPr>
        <w:footnoteReference w:id="28"/>
      </w:r>
      <w:r>
        <w:rPr/>
        <w:t>. Ллойд Джордж продолжал двигаться к своей главной цели, воцарение в главной резиденции премьер-министров Великобритании Даунинг-стрит, 10. Друг Дэвида Эйткен говорил об Асквите: «Человека, которого побили один раз, можно побить второй». Ллойд Джорджу необходимы были союзники с помощью, которых он мог сбросить Асквита с премьерского кресла. Асквит пытается нанести контратаки, посорить Дэвида с Бонар-Лоу, но это не приносит ему успеха. Тем временем всё больший размах принимала газетная кампания против Асквита. Нет сомнения, что этой кампанией руководил Ллойд Джордж.</w:t>
      </w:r>
    </w:p>
    <w:p>
      <w:pPr>
        <w:pStyle w:val="1"/>
        <w:spacing w:lineRule="auto" w:line="360"/>
        <w:jc w:val="both"/>
        <w:rPr/>
      </w:pPr>
      <w:r>
        <w:rPr/>
        <w:t>Ллойд Джордж был сторонником лозунга «война до победного конца». Асквит и министр иностранных дел Грей вначале были против заявления Ллойд Джорджа, но затем, когда произошёл развал дуэта Асквит – Грей. Премьер был вынужден поддержать военного министра. Повсюду были трения – в кабинете, военном комитете, адмиралтействе, военном министерстве и в парламенте. Ллойд Джордж продумал план свержения Асквита, он предлагал создать узкий «военный кабинет» без участия премьера, что должно было поставить Асквита перед дилеммой – либо превратиться в марионетку, либо выйти в отставку. Эту идею активно подхватили консерваторы. 23 ноября сигнал к заключительной атаке подала «Морнинг пост», потребовшая чрезвычайных полномочий для Ллойд Джорджа. 25 ноября Эйткен</w:t>
      </w:r>
      <w:r>
        <w:rPr>
          <w:rStyle w:val="FootnoteCharacters"/>
          <w:rStyle w:val="FootnoteAnchor"/>
        </w:rPr>
        <w:footnoteReference w:id="29"/>
      </w:r>
      <w:r>
        <w:rPr/>
        <w:t xml:space="preserve"> набросал меморандум с предложением создать новый «военный совет» под председательством Ллойд Джорджа. 1 декабря Ллойд Джордж формально обратился к премьеру с предложением создать «военный совет». Асквит повёл себя в это время неадекватно, непонимая серьёзности своего положения и возможной отставки, уезжает проводить уик-энд за город. Министры консерваторы объявляют о возможности ухода в отставку, но ситуацию можно было избежать с помощью немедленной реконструкции кабинета. Асквит казалось уже дрогнул, но вдруг за его поддержку высказываются большинство министров-либералов и даже несколько торийских министров. Асквит надеется на возможность сохранения за собой поста премьера и даже избавиться от Ллойд Джорджа. Но Асквит понимает, что без Ллойд Джордж и Бонар Лоу реконструировать кабинет ему не удастся. Асквит надеялся, что его соперники не сумеют без него сформировать правительство  и тогда он вновь выйдет на сцену и продиктует свои условия и 5 декабря Асквит вручил королю прошение об отставке.</w:t>
      </w:r>
    </w:p>
    <w:p>
      <w:pPr>
        <w:pStyle w:val="Heading1"/>
        <w:spacing w:lineRule="auto" w:line="360"/>
        <w:jc w:val="center"/>
        <w:rPr/>
      </w:pPr>
      <w:r>
        <w:rPr/>
        <w:t>3. Работа Дэвида Ллойд Джорджа на посту премьер-министра Великобритании.</w:t>
      </w:r>
    </w:p>
    <w:p>
      <w:pPr>
        <w:pStyle w:val="1"/>
        <w:spacing w:lineRule="auto" w:line="360"/>
        <w:jc w:val="center"/>
        <w:rPr>
          <w:b/>
          <w:b/>
          <w:bCs/>
          <w:kern w:val="2"/>
        </w:rPr>
      </w:pPr>
      <w:r>
        <w:rPr>
          <w:b/>
          <w:bCs/>
          <w:kern w:val="2"/>
        </w:rPr>
        <w:t>3.1 Образование коалиционного правительства.</w:t>
      </w:r>
    </w:p>
    <w:p>
      <w:pPr>
        <w:pStyle w:val="1"/>
        <w:spacing w:lineRule="auto" w:line="360"/>
        <w:jc w:val="both"/>
        <w:rPr/>
      </w:pPr>
      <w:r>
        <w:rPr/>
        <w:t xml:space="preserve">              </w:t>
      </w:r>
      <w:r>
        <w:rPr/>
        <w:t>Как того требует традиция после отставки правительства либералов, формирование кабинета было поручено лидеру другой большой партии Бонар Лоу. Но он и не думал конкурировать с Ллойд Джорджем. Лидеры консерваторов вместе с Ллойд Джорджем выработали тактику ведения дел. Бальфур отправляется к королю с сформулированным выводом: «правительство без Ллойд Джорджа немыслимо; бывший военный министр лучше других подходит и на роль его главы».</w:t>
      </w:r>
      <w:r>
        <w:rPr>
          <w:lang w:val="en-US"/>
        </w:rPr>
        <w:t xml:space="preserve"> </w:t>
      </w:r>
      <w:r>
        <w:rPr/>
        <w:t>Вечером 6 декабря Ллойд Джордж принял официальное поручение короля сформировать правительство.</w:t>
      </w:r>
    </w:p>
    <w:p>
      <w:pPr>
        <w:pStyle w:val="1"/>
        <w:spacing w:lineRule="auto" w:line="360"/>
        <w:jc w:val="both"/>
        <w:rPr/>
      </w:pPr>
      <w:r>
        <w:rPr/>
        <w:t xml:space="preserve">               </w:t>
      </w:r>
      <w:r>
        <w:rPr/>
        <w:t xml:space="preserve">Ллойд Джордж давно был на политической арене Великобритании, но ещё никогда не имел такого влияния как сейчас, либералы уже не могли держать в руках всю полноту власти, а консерваторы нуждались в популярном лидере, которым и стал Дэвид. Очень много совпадений привели Дэвида на Даунинг-стрит, возможно все они произошли случайно, а возможно, что Ллойд Джордж сделал всё, чтобы они произошли.   </w:t>
      </w:r>
    </w:p>
    <w:p>
      <w:pPr>
        <w:pStyle w:val="1"/>
        <w:spacing w:lineRule="auto" w:line="360"/>
        <w:jc w:val="both"/>
        <w:rPr/>
      </w:pPr>
      <w:r>
        <w:rPr/>
        <w:t xml:space="preserve">               </w:t>
      </w:r>
      <w:r>
        <w:rPr/>
        <w:t>Во всех сферах деятельности от премьера Великобритании требовалось такое созвездие талантов, которое было лишь у одного Ллойд Джорджа. Решительность и гибкость, неудержимый порыв и тонкий манёвр, буйная фантазия и трезвый расчёт. Журналисты писали о динамизме натуры Ллойд Джорджа, о том, что с его приходом на Даунинг-стрит, 10, начнётся новая эпоха в жизни общества. Вот этому-то динамичному политику английские правящие круги и вручили власть в самый тяжёлый для себя час.</w:t>
      </w:r>
    </w:p>
    <w:p>
      <w:pPr>
        <w:pStyle w:val="1"/>
        <w:spacing w:lineRule="auto" w:line="360"/>
        <w:jc w:val="both"/>
        <w:rPr/>
      </w:pPr>
      <w:r>
        <w:rPr/>
        <w:t xml:space="preserve">               </w:t>
      </w:r>
      <w:r>
        <w:rPr/>
        <w:t>Ллойд Джордж хотел сформировать правительство из людей, которым бы он доверял и которые были бы верны ему, всегда, независимо от политических пристрастий и кризисов. Но сложившаяся ситуация не позволила ему это сделать. Как глава правительства Дэвид в начале был ещё слаб и преувеличивал возможности Асквита, поэтому действовал не решительно. В начале работы кабинета Ллойд Джорджа был проведён опрос в палате общин, который показал, «что из 260 либералов 135 готовы были поддержать возглавляемое мною правительство. Это означало, что около половины всех членов партии все ещё следовали за г. Асквитом. Ирландская партия состояла, в общем, из сторонников Асквита, а рабочая партия делилась на сторонников войны и на решительных пацифистов»</w:t>
      </w:r>
      <w:r>
        <w:rPr>
          <w:rStyle w:val="FootnoteCharacters"/>
          <w:rStyle w:val="FootnoteAnchor"/>
        </w:rPr>
        <w:footnoteReference w:id="30"/>
      </w:r>
      <w:r>
        <w:rPr>
          <w:lang w:val="en-US"/>
        </w:rPr>
        <w:t>.</w:t>
      </w:r>
      <w:r>
        <w:rPr/>
        <w:t xml:space="preserve"> Консерваторы, которые входили в коалицию Асквита были не довольны назначением Дэвида на премьерский пост. Сам он писал: «Что касается некоторых из них, то вплоть до самого конца не было ни одной минуты, когда они не обрадовались бы моей отставке»</w:t>
      </w:r>
      <w:r>
        <w:rPr>
          <w:rStyle w:val="FootnoteCharacters"/>
          <w:rStyle w:val="FootnoteAnchor"/>
        </w:rPr>
        <w:footnoteReference w:id="31"/>
      </w:r>
      <w:r>
        <w:rPr>
          <w:lang w:val="en-US"/>
        </w:rPr>
        <w:t>.</w:t>
      </w:r>
      <w:r>
        <w:rPr/>
        <w:t xml:space="preserve"> Ллойд Джордж сделал всё, чтобы не дать сбыться желаниям многих политических оппонентов, которые предрекали отставку правительства Дэвида в ближайшие 6 месяцев. Для того чтобы получить поддержку консерваторов Ллойд Джордж прислушивается к мнению Бонар-Лоу и лорда Эдунда Толбот. К этому времени один из лидеров консерваторов уже занял пост министра иностранных дел. Ещё одной важной задачей укрепления кабинета Ллойд Джордж считал введение в кабинет нескольких министров от лейбористской партии это имело первостепенное значение для премьер-министра. </w:t>
      </w:r>
    </w:p>
    <w:p>
      <w:pPr>
        <w:pStyle w:val="1"/>
        <w:spacing w:lineRule="auto" w:line="360"/>
        <w:jc w:val="both"/>
        <w:rPr/>
      </w:pPr>
      <w:r>
        <w:rPr/>
        <w:t xml:space="preserve">               </w:t>
      </w:r>
      <w:r>
        <w:rPr/>
        <w:t>В своих выступлениях Ллойд Джордж всегда чётко и однозначно высказывался по поводу продолжения войны до полного поражения Германии и её союзников, хотя считал её ужасным и ненужным явлениям для человечества: «Я ненавижу войну и прихожу от неё в ужас. Я думаю иногда, не снится ли мне всё это? Этого не может быть на самом деле. Но эти вопросы можно задавать и можно отвечать на них лишь до того, как войну начинаешь, но раз начав её, нужно, стиснув зубы, довести её до конца, иначе рухнет всё то, что может быть осуществлено лишь в результате победы»</w:t>
      </w:r>
      <w:r>
        <w:rPr>
          <w:rStyle w:val="FootnoteCharacters"/>
          <w:rStyle w:val="FootnoteAnchor"/>
        </w:rPr>
        <w:footnoteReference w:id="32"/>
      </w:r>
      <w:r>
        <w:rPr/>
        <w:t xml:space="preserve">. Ллойд Джордж добивается согласия парламента на главную роль в ведение боевых действий не кабинета, а военного совета, который сам и возглавляет. В политической линии нового правительства было выработано три вопроса, которые нуждались в немедленном решение, – это вопрос об угольной промышленности, продовольственный вопрос и вопрос о судоходстве. Что касается угольной промышленности, то Ллойд Джордж говорил, о том, что государство должно взять под контроль над ней в свои руки. Национализация контроля над угольной промышленностью должна быть проведена в широких масштабах, прибыль планировалось, будет исчисляться на довоенной основе. Острейшая проблема сложилась и с продовольствием, Ллойд Джордж видел, сколько земель в Англии используется не по предназначению. Он вводит систему контроля за использованием и распределением продовольствия в военное время, также Ллойд Джордж распоряжается увеличить число производства предметов для ведения сельскохозяйственных работ. Ллойд Джордж призывает каждое поселение обеспечить самих себя продовольствием, а фермеру предписывалось, как можно больше использовать незанятых площадей под пашню. Правительство Ллойд Джорджа продолжает политику бывшего кабинета на всеобщую трудовую повинность. В отношение печати, Ллойд Джордж не проводит политику ограничения, как этого требовало военное командование. Премьер решает кардинально изменить структуру кабинета, так как кабинет из двадцати человек не мог оперативно принимать решения, Дэвид формирует кабинет из пяти человек, прообраз существующего военного совета, который может пользоваться безграничными возможностями по ведению военных действий. Первый военный кабинет состоял из Ллойд Джорджа – председателя, лорда Керзона, Гендерсона, лорда Милнера и Бонар Лоу, которому было поручено лидерство в палате общин, так как Дэвид не мог очень часто присутствовать на её заседаниях, хотя Ллойд Джордж не пропустил ни одного важного заседания палаты.  </w:t>
      </w:r>
    </w:p>
    <w:p>
      <w:pPr>
        <w:pStyle w:val="1"/>
        <w:spacing w:lineRule="auto" w:line="360"/>
        <w:jc w:val="both"/>
        <w:rPr/>
      </w:pPr>
      <w:r>
        <w:rPr/>
        <w:t xml:space="preserve">              </w:t>
      </w:r>
      <w:r>
        <w:rPr/>
        <w:t>По вопросу об участии либералов в кабинете Ллойд Джорджа, он стоял перед тем фактом, что все бывшие министры-либералы приняли на заседании, на которое не был приглашён премьер, резолюцию, которая обязывала всех и каждого из них не служить под началом Дэвида. Это решение вызвало катастрофический раскол либеральной партии, который уменьшил её влияние и помешал осуществлению её целей в течение всех истекших с 1916 года лет. Ллойд Джордж, считал, что отказ либералов поддержать его правительство не к чему особенному не приведут и лишь троих представителей либералов он считал достойными кандидатурами в министры, одним из них был бывший премьер Асквит, по мнению Дэвида, он не мог руководить государством достойно, но как член военного кабинета мог бы пригодиться, но Асквит не желал участвовать в каком бы то ни было правительстве, в котором он сам не был бы премьером. Эдвин Монтегю также был важным членом либеральной партии, который всё же вошёл в состав правительства. Третьим бывшим либеральным министром, который мог стать ценным участником правительства Ллойд Джордж видел Уинстона Черчиля, одного «из наиболее замечательных и загадочных людей нашего времени»</w:t>
      </w:r>
      <w:r>
        <w:rPr>
          <w:rStyle w:val="FootnoteCharacters"/>
          <w:rStyle w:val="FootnoteAnchor"/>
        </w:rPr>
        <w:footnoteReference w:id="33"/>
      </w:r>
      <w:r>
        <w:rPr/>
        <w:t>. Но к Черчиллю слишком враждебно относились консерваторы и особенно их лидер Бонар-Лоу, они признавали одарённость этого человека, но не хотели, чтобы он занял какое-нибудь министерское кресло. Несмотря на сопротивление консерваторов, Ллойд Джордж назначает У.Черчиля в кабинет. Что касается остальных либеральных министров, то Ллойд Джордж, считал, что ни один из них не был в состоянии помочь правительству своими советами в такой степени, как те лица, которыми заменил их на министерских постах. Ллойд Джордж проводил интересную политику в отношении бывших своих коллег тем самым, пытаясь выяснить их отношение к новому кабинету. Так Ллойд Джордж обратился с приглашением войти в правительство к Герберту Сэмюэлю, который не принимал участие ни в одной из тогдашних интриг. Но он отказался от предложения, объяснив это тем, что не считает правительство Ллойд Джорджа достаточно прочным. На что Дэвид Ллойд Джордж ему ответил: «По моему мнению, вы ошибаетесь в своей оценке жизнеспособности правительства и пусть вас не удивит, если моё правительство окажется ещё у власти через пять лет». Так оно и произошло на самом деле, хотя действительно возможно никто кроме самого премьера не верил, искренне в долговечность этого правительства.</w:t>
      </w:r>
    </w:p>
    <w:p>
      <w:pPr>
        <w:pStyle w:val="1"/>
        <w:spacing w:lineRule="auto" w:line="360"/>
        <w:jc w:val="both"/>
        <w:rPr/>
      </w:pPr>
      <w:r>
        <w:rPr/>
        <w:t xml:space="preserve">               </w:t>
      </w:r>
      <w:r>
        <w:rPr/>
        <w:t>Большим количеством в отличие от предыдущих составов правительства в этом кабинете была представлена лейбористская партия, восемь её представителей заняли министерские кресла.</w:t>
      </w:r>
    </w:p>
    <w:p>
      <w:pPr>
        <w:pStyle w:val="1"/>
        <w:spacing w:lineRule="auto" w:line="360"/>
        <w:jc w:val="both"/>
        <w:rPr/>
      </w:pPr>
      <w:r>
        <w:rPr/>
        <w:t xml:space="preserve">               </w:t>
      </w:r>
      <w:r>
        <w:rPr/>
        <w:t>Почти все министры-консерваторы сохранили за собой свои посты в правительстве. Отказ многих либералов войти в состав коалиционного правительства позволило Ллойд Джорджу самостоятельно назначить опытных и независимых от каких-то небыло партий людей близких в к себе. Так Ллойд Джордж создаёт специальное ведомство в составе кабинета – реорганизованное министерство судоходства и директором его становится Джозеф Маклей глазговский судовладелец. Новое министерство было также создано для осуществления правительственного контроля над правительственными ресурсами. И во главе этого ведомства был поставлен лорд Девонпорт. Г-н Продеро был введён в состав правительства в качестве министра сельского хозяйства. Он не только был человеком больших способностей и широкого образования, но и обладал доскональным знакомством с сельскохозяйственны-ми вопросами являясь до этого управляющим одним из самых больших и лучших имений в стране. Самым молодым министром правительства стал Стенли Болдуин</w:t>
      </w:r>
      <w:r>
        <w:rPr>
          <w:rStyle w:val="FootnoteCharacters"/>
          <w:rStyle w:val="FootnoteAnchor"/>
        </w:rPr>
        <w:footnoteReference w:id="34"/>
      </w:r>
      <w:r>
        <w:rPr/>
        <w:t>. Было также создано новое ведомство в целях более систематической и продуктивной организации людских ресурсов страны, таким ведомством стало национальная военная служба и её директором был назначен Неввиль Чемберлен. Ллойд Джордж создал ещё два важных министерства: министерство пенсий, который возглавил Джордж Бёрнс</w:t>
      </w:r>
      <w:r>
        <w:rPr>
          <w:rStyle w:val="FootnoteCharacters"/>
          <w:rStyle w:val="FootnoteAnchor"/>
        </w:rPr>
        <w:footnoteReference w:id="35"/>
      </w:r>
      <w:r>
        <w:rPr/>
        <w:t xml:space="preserve"> одного из наиболее значительных лидеров тред-юнионов и министерство труда, которое возглавил Джон Ходжа. Г. Фишер возглавил министерство народного просвещения, который признаётся наиболее выдающимся министром просвещения за всю историю существования этого министерства. Альберт Стэнли, один из величайших организаторов транспорта, был назначен министром торговли.</w:t>
      </w:r>
    </w:p>
    <w:p>
      <w:pPr>
        <w:pStyle w:val="1"/>
        <w:spacing w:lineRule="auto" w:line="360"/>
        <w:jc w:val="both"/>
        <w:rPr/>
      </w:pPr>
      <w:r>
        <w:rPr/>
        <w:t xml:space="preserve">               </w:t>
      </w:r>
      <w:r>
        <w:rPr/>
        <w:t xml:space="preserve">Ещё одним нововведением, было создание секретариата кабинета. Так как до этого не велось ни каких протоколов даже по наиболее важным решениям кабинета. И этот секретариат занялся вопросами подготовки всех документаций для заседания и после него. Первым секретарём был Морис Ханки. </w:t>
      </w:r>
    </w:p>
    <w:p>
      <w:pPr>
        <w:pStyle w:val="1"/>
        <w:spacing w:lineRule="auto" w:line="360"/>
        <w:jc w:val="both"/>
        <w:rPr/>
      </w:pPr>
      <w:r>
        <w:rPr/>
        <w:t xml:space="preserve">               </w:t>
      </w:r>
      <w:r>
        <w:rPr/>
        <w:t xml:space="preserve">Структура Правительства созданная Ллойд Джорджем в первой четверти прошлого века остаётся действующей и в современном кабинете министров Великобритании, что ещё раз подчёркивает важность личности Дэвида Ллойд Джорджа для англичан. И личностный состав кабинета Ллойд Джорджа был квалифицированный и опытный, что способствовало успешной и динамичной работы правительства.             </w:t>
      </w:r>
    </w:p>
    <w:p>
      <w:pPr>
        <w:pStyle w:val="1"/>
        <w:spacing w:lineRule="auto" w:line="360"/>
        <w:jc w:val="both"/>
        <w:rPr/>
      </w:pPr>
      <w:r>
        <w:rPr/>
        <w:t xml:space="preserve"> </w:t>
      </w:r>
    </w:p>
    <w:p>
      <w:pPr>
        <w:pStyle w:val="1"/>
        <w:spacing w:lineRule="auto" w:line="360"/>
        <w:jc w:val="center"/>
        <w:rPr>
          <w:b/>
          <w:b/>
          <w:bCs/>
          <w:kern w:val="2"/>
        </w:rPr>
      </w:pPr>
      <w:r>
        <w:rPr>
          <w:b/>
          <w:bCs/>
          <w:kern w:val="2"/>
        </w:rPr>
      </w:r>
    </w:p>
    <w:p>
      <w:pPr>
        <w:pStyle w:val="1"/>
        <w:spacing w:lineRule="auto" w:line="360"/>
        <w:jc w:val="center"/>
        <w:rPr>
          <w:b/>
          <w:b/>
          <w:bCs/>
          <w:kern w:val="2"/>
        </w:rPr>
      </w:pPr>
      <w:r>
        <w:rPr>
          <w:b/>
          <w:bCs/>
          <w:kern w:val="2"/>
        </w:rPr>
      </w:r>
    </w:p>
    <w:p>
      <w:pPr>
        <w:pStyle w:val="1"/>
        <w:spacing w:lineRule="auto" w:line="360"/>
        <w:jc w:val="center"/>
        <w:rPr>
          <w:b/>
          <w:b/>
          <w:bCs/>
          <w:kern w:val="2"/>
        </w:rPr>
      </w:pPr>
      <w:r>
        <w:rPr>
          <w:b/>
          <w:bCs/>
          <w:kern w:val="2"/>
        </w:rPr>
      </w:r>
    </w:p>
    <w:p>
      <w:pPr>
        <w:pStyle w:val="1"/>
        <w:spacing w:lineRule="auto" w:line="360"/>
        <w:jc w:val="center"/>
        <w:rPr>
          <w:b/>
          <w:b/>
          <w:bCs/>
          <w:kern w:val="2"/>
          <w:lang w:val="en-US"/>
        </w:rPr>
      </w:pPr>
      <w:r>
        <w:rPr>
          <w:b/>
          <w:bCs/>
          <w:kern w:val="2"/>
        </w:rPr>
        <w:t>3.2 Основные направления политики Ллойд Джорджа на посту премьер-министра.</w:t>
      </w:r>
    </w:p>
    <w:p>
      <w:pPr>
        <w:pStyle w:val="1"/>
        <w:spacing w:lineRule="auto" w:line="360"/>
        <w:jc w:val="both"/>
        <w:rPr>
          <w:b/>
          <w:b/>
          <w:bCs/>
          <w:kern w:val="2"/>
          <w:lang w:val="en-US"/>
        </w:rPr>
      </w:pPr>
      <w:r>
        <w:rPr>
          <w:b/>
          <w:bCs/>
          <w:kern w:val="2"/>
          <w:lang w:val="en-US"/>
        </w:rPr>
      </w:r>
    </w:p>
    <w:p>
      <w:pPr>
        <w:pStyle w:val="1"/>
        <w:spacing w:lineRule="auto" w:line="360"/>
        <w:jc w:val="both"/>
        <w:rPr/>
      </w:pPr>
      <w:r>
        <w:rPr/>
        <w:t xml:space="preserve">               </w:t>
      </w:r>
      <w:r>
        <w:rPr/>
        <w:t xml:space="preserve">С первых шагов на посту премьера Ллойд Джордж старался представить новое правительство общенациональным и действительно кабинет, возглавляемый Дэвидом состоял из людей разных социальных групп и политических пристрастий, но их объединяло одно – интерес к работе и преданность премьер-министру. Премьер нового кабинета получил практически безграничные полномочия, что позволило Ллойд Джорджу проводить политику в своих собственных интересах. Дэвид во время своего премьерства столкнулся с целым комплексом проблем как внешними – шла Первая мировая война, где Англия с переменным успехом участвовала в ней, так и внутренними – возросло число забастовок. Забастовки возглавляли шоп-стюарды. Усилилось движение за скорейшее прекращение войны. Ллойд Джорджу пришлось прибегнуть к радикальным мерам, установлению военной диктатуры и это у него не плохо получилось, Дэвид смог сконцентрировать в своих руках всю полноту власти, но при этом сохранить все принципы демократии. Как никто другой, Ллойд Джордж чувствовал, что правящим кругам во избежание внутреннего взрыва следует полагаться не только на силу, но и на манёвры, необходимо было активнее призывать к патриотизму и единению нации, это подкреплялось и некоторыми законами, которое принимало правительство в это время. Премьер был также убеждён, что, только укрепив положение в тылу, значительно расширив контроль государства во всех сферах экономики, можно надеяться выдержать немецкую морскую блокаду и вообще довести войну до победного конца. Зимой 1916-1917 годов, когда кабинет предпринял экстренные меры, рабочие страдали от дороговизны и недостатка продовольствия. Только за 1916 год цены на предметы первой необходимости подскочили на одну треть, а на чай – на пятьдесят процентов.                                                                                                                                                                                                                                                                                                                                                                                                                                                                                                                                                                                                        </w:t>
      </w:r>
    </w:p>
    <w:p>
      <w:pPr>
        <w:pStyle w:val="1"/>
        <w:spacing w:lineRule="auto" w:line="360"/>
        <w:jc w:val="both"/>
        <w:rPr/>
      </w:pPr>
      <w:r>
        <w:rPr/>
        <w:t xml:space="preserve">               </w:t>
      </w:r>
      <w:r>
        <w:rPr/>
        <w:t>С декабря 1916 года правительство стало издавать один билль за другим. Особым распоряжением резко ограничивалось производство пива. «Премьер сводит старые счёты с пивными баронами», – писали газеты. Осенью 1917 года пришлось пойти дальше: были введены государственные дотации оптовикам в целях стабилизации цен на хлеб и картофель. Вслед за тем правительство было вынужденно пойти на крайние меры, были введены карточки на хлеб и мясо. Издавалось множество различных распоряжений, угрожавших штрафами за спекуляцию и порчу продуктов. Ллойд Джордж навёл порядок в торговле с вражескими странами, так как во времена Асквита в погоне за наживой многие дельцы наводили торговые связи с врагами через нейтральные страны, правительству Дэвиду удалось пресекнуть такую торговлю. Но, несмотря на принятия многих законов направленных на упорядочение распределения продовольствия, торговли прибыли большинства крупных фирм и компаний продолжали расти. Этому способствовало регулирование при распределении сырья и топлива, упорядочение системы заказов и контрактов, сокрытие подлинных размеров доходов под предлогом секретности соответствующих данных. Стремясь сдержать активность пролетариата, Ллойд Джордж изобретал всё новые и новые приёмы и шёл на уступки. С сентября 1917 года повысили зарплату шахтёрам, рабочим военных заводов. Ллойд Джордж принимал и далее многие законы, способствовавшие консолидации всего населения, так, в декабре 1917 года кабинет признал шоп-стюардов законной организацией. В феврале 1918 года прошёл уже ранее обсуждавшийся закон о значительном расширении состава избирателей: право голоса получили все мужчины с 21 года (при шестимесячном цензе осёдлости), военнослужащие и женщины с 30 лет. По инициативе главы правительства было образовано новое министерство реконструкции был сделан акцент на трансформацию страны и поисков иных, лучших порядков. Непосредственное курирование нового министерства Ллойд Джордж оставил за собой. При этом министерстве были созданы десятки комитетов и подкомитетов, занятых различными проблемами. Эти комитеты и отделы самого министерства занимались производством и торговлей, финансами и мореплаванием, положением рабочих и батраков, здравоохранением и жилищным строительством. Это министерство способствовало укреплению доверия к правительство и могло заставить людей подождать до победного конца в империалистической войне.</w:t>
      </w:r>
    </w:p>
    <w:p>
      <w:pPr>
        <w:pStyle w:val="1"/>
        <w:spacing w:lineRule="auto" w:line="360"/>
        <w:jc w:val="both"/>
        <w:rPr/>
      </w:pPr>
      <w:r>
        <w:rPr/>
        <w:t xml:space="preserve">               </w:t>
      </w:r>
      <w:r>
        <w:rPr/>
        <w:t>В критический период войны тыл в Англии оказался прочнее, чем в Германии. Но Ллойд Джордж понимал, что ненадолго, что всё держится на волоске. Многое зависело от того, как пойдут дела на фронте. В свою очередь соотношение политических сил внутри страны осталось важным фактором, определявшим британскую стратегию.</w:t>
      </w:r>
    </w:p>
    <w:p>
      <w:pPr>
        <w:pStyle w:val="1"/>
        <w:spacing w:lineRule="auto" w:line="360"/>
        <w:jc w:val="both"/>
        <w:rPr/>
      </w:pPr>
      <w:r>
        <w:rPr/>
        <w:t xml:space="preserve">               </w:t>
      </w:r>
      <w:r>
        <w:rPr/>
        <w:t>Ллойд Джордж не жалел времени для планирования и руководства операциями на суше и на море. Он непрерывно совещался с британскими военачальниками, часто встречался с военными и политическими деятелями союзных стран. Ллойд Джордж не только сосредоточил в своих руках нити общего руководства войной, но и постоянно вмешивался в решение стратегических проблем, а нередко и в тактические и военно-технические вопросы. Только действительно одарённый человек мог работать английским премьером в такое тяжёлое для англичан время, но Дэвид нашёл в себе силы не только налаживать внутренние экономические и социальные проблемы, которые назрели за несколько десятилетий, а то и сотен лет, но и пытался своими знаниями в военном деле стабилизировать обстановку на фронтах, а может быть и с меньшими для Англии потерями подойти к победе. Но Ллойд Джордж не шёл на конфликты с командованием и в результате, в свойственной ему манере, кардинальные вопросы ведения войны большей частью решались посредством компромиссов.</w:t>
      </w:r>
    </w:p>
    <w:p>
      <w:pPr>
        <w:pStyle w:val="1"/>
        <w:spacing w:lineRule="auto" w:line="360"/>
        <w:jc w:val="both"/>
        <w:rPr/>
      </w:pPr>
      <w:r>
        <w:rPr/>
        <w:t xml:space="preserve">               </w:t>
      </w:r>
      <w:r>
        <w:rPr/>
        <w:t>Когда Ллойд Джордж стал премьером, он нашёл на столе своего кабинета меморандум адмиралтейства, в котором пессимистически оценивались перспективы борьбы с немецкими подводными лодками. «По сей день не найдено ещё окончательного ответа на эту форму войны; быть может такого ответа и не будет найдено вовсе»</w:t>
      </w:r>
      <w:r>
        <w:rPr>
          <w:rStyle w:val="FootnoteCharacters"/>
          <w:rStyle w:val="FootnoteAnchor"/>
        </w:rPr>
        <w:footnoteReference w:id="36"/>
      </w:r>
      <w:r>
        <w:rPr/>
        <w:t>, – говорилось в нём. Ллойд Джордж распорядился ускорить поиски эффективной противолодочной обороны. На торговых судах устанавливались пулемёты и пушки, для борьбы с подводными пиратами применялись дирижабли, самолёты, глубинные бомбы. Премьер всячески поощрял постройку новых судов; «тоннаж – это победа», – повторял он. Но Германия  была на море сильней, количество потопленных судов со стороны Англии возросло. Пошли слухи, что продовольствия в Англии осталось на 1-2 месяца, немецкая печать захлёбывалась от восторга, надеясь на униженные просьбы «хозяйки морей» о перемирии. «Если Великобритания и правила по-прежнему морями, то в дни, предшествовавшие победе над субмаринами, трезубец в её руках трясся»</w:t>
      </w:r>
      <w:r>
        <w:rPr>
          <w:rStyle w:val="FootnoteCharacters"/>
          <w:rStyle w:val="FootnoteAnchor"/>
        </w:rPr>
        <w:footnoteReference w:id="37"/>
      </w:r>
      <w:r>
        <w:rPr/>
        <w:t>, – вспоминал Ллойд Джордж. Начала успешно применяться система конвоев, когда торговые суда собираются в караваны и приплывают моря под охранной военных кораблей. В начале 1917 года Ллойд Джордж ухватился за идею системы конвоев, правильно оценив её значение. Адмиралы и некоторые судовладельцы воспротивились идеи конвоев, так как считали, что это приведёт к трудностям и возможным застоям в караванах. Но премьер настоял на применение методов конвоев, и адмиралы согласились испытать новое средство борьбы с подводными лодками, Ллойд Джордж оказался дальновидным политиком и стратегом даже в адмиралтейских вопросах. Конвои оказались наиболее благоприятными для ведения морской торговли. В 1918 году в морских водах вблизи Англии уже не встречались одиночные пароходы, а всего под конвоем британских военных кораблей прошло через Атлантику 16530 судов. Немецкая тактика попытки отрезать Великобританию от остального мира была бита выдающимся политиком Дэвидом Ллойд Джорджем. Ллойд Джордж занимался ещё одним стратегическим направлением на Ближнем Востоке. Ллойд Джордж интересовался планами овладения Палестиной и другими землями, ещё находившимися под контролем Турции. На «святые земли» претендовала и Франция, но Дэвид хотел опередить своих союзников. 11 декабря британские войска заняли Иерусалим. «Очаг христианства освобождён!», «Рождественский подарок Ллойд Джорджа!» – писали газеты.</w:t>
      </w:r>
    </w:p>
    <w:p>
      <w:pPr>
        <w:pStyle w:val="1"/>
        <w:spacing w:lineRule="auto" w:line="360"/>
        <w:jc w:val="both"/>
        <w:rPr/>
      </w:pPr>
      <w:r>
        <w:rPr/>
        <w:t xml:space="preserve">               </w:t>
      </w:r>
      <w:r>
        <w:rPr/>
        <w:t>Ллойд Джордж очень гордился тем, что под его руководством одержаны победы над турками и найдено противоядие немецким субмаринам.</w:t>
      </w:r>
    </w:p>
    <w:p>
      <w:pPr>
        <w:pStyle w:val="1"/>
        <w:spacing w:lineRule="auto" w:line="360"/>
        <w:jc w:val="both"/>
        <w:rPr/>
      </w:pPr>
      <w:r>
        <w:rPr/>
        <w:t xml:space="preserve">               </w:t>
      </w:r>
      <w:r>
        <w:rPr/>
        <w:t>Основные сражения на континенте падали на вооружённые силы Великобритании, которые проводили достаточно последовательное наступление, за которыми неустанно следил премьер-министр, по несколько раз в день вызывал к себе в резиденцию командующих армий и давал различные рекомендации. В это время Германия призывает Англию к подписанию сепаратного мира, но официальное отношение Ллойд Джорджа к компромиссному миру осталось прежним. В это время английский премьер был воодушевлён своими победами, как во внутренних, так и во внешних вопросах. В конце 1917 года многие английские генералы пришли к выводу, что немцы готовят новое решающее наступление на Западе. Ллойд Джордж долгое время не верил в него. Премьер свёл до минимума посылку подкреплений Хейгу</w:t>
      </w:r>
      <w:r>
        <w:rPr>
          <w:rStyle w:val="FootnoteCharacters"/>
          <w:rStyle w:val="FootnoteAnchor"/>
        </w:rPr>
        <w:footnoteReference w:id="38"/>
      </w:r>
      <w:r>
        <w:rPr/>
        <w:t xml:space="preserve"> – только так мы удержим фельдмаршала от нового Пашенделя, говорил он. Ллойд Джордж допустил просчёт, но он не умолял заслуги первостепенной важности. Но удар всё же произошёл 21 марта. Этот германский удар поставил союзников перед катастрофой. По крайней мере, так казалось после первоначальных успехов немецких войск, которые смели </w:t>
      </w:r>
      <w:r>
        <w:rPr>
          <w:lang w:val="en-US"/>
        </w:rPr>
        <w:t xml:space="preserve">V </w:t>
      </w:r>
      <w:r>
        <w:rPr/>
        <w:t>английскую армию и приблизились к Амьену. Перед союзниками нависла угроза раскола на две части. Английское командование не было готово к такому повороту событий.</w:t>
      </w:r>
    </w:p>
    <w:p>
      <w:pPr>
        <w:pStyle w:val="1"/>
        <w:spacing w:lineRule="auto" w:line="360"/>
        <w:jc w:val="both"/>
        <w:rPr/>
      </w:pPr>
      <w:r>
        <w:rPr/>
        <w:t xml:space="preserve">               </w:t>
      </w:r>
      <w:r>
        <w:rPr/>
        <w:t xml:space="preserve">Поражения вывели Ллойд Джорджа из равновесия. Он обратился к президенту и военному министру США </w:t>
      </w:r>
      <w:r>
        <w:rPr>
          <w:color w:val="000000"/>
          <w:w w:val="101"/>
          <w:lang w:val="en-US"/>
        </w:rPr>
        <w:t>c</w:t>
      </w:r>
      <w:r>
        <w:rPr>
          <w:color w:val="000000"/>
          <w:w w:val="101"/>
        </w:rPr>
        <w:t xml:space="preserve"> просьбой о срочной помощи. Першингу британский премьер говорил: вы все ещё участвуете в войне при</w:t>
        <w:softHyphen/>
        <w:t>мерно в такой же мере, как маленькая Бельгия; Ан</w:t>
        <w:softHyphen/>
        <w:t xml:space="preserve">танта может проиграть войну раньше, чем американцы </w:t>
      </w:r>
      <w:r>
        <w:rPr>
          <w:color w:val="000000"/>
          <w:spacing w:val="-1"/>
          <w:w w:val="101"/>
        </w:rPr>
        <w:t xml:space="preserve">начнут  воевать  по-настоящему. Особых результатов </w:t>
      </w:r>
      <w:r>
        <w:rPr>
          <w:color w:val="000000"/>
          <w:spacing w:val="-2"/>
          <w:w w:val="101"/>
        </w:rPr>
        <w:t xml:space="preserve">эти представления не дали. На конференции союзников 3 апреля в Бовэ «премьер-министр, — как записал </w:t>
      </w:r>
      <w:r>
        <w:rPr>
          <w:color w:val="000000"/>
          <w:spacing w:val="-3"/>
          <w:w w:val="101"/>
        </w:rPr>
        <w:t>Хейг, — выглядел так, словно он был совершенно пере</w:t>
        <w:softHyphen/>
      </w:r>
      <w:r>
        <w:rPr>
          <w:color w:val="000000"/>
          <w:w w:val="101"/>
        </w:rPr>
        <w:t xml:space="preserve">пуган». Озабоченный тем, чтобы возложить вину за </w:t>
      </w:r>
      <w:r>
        <w:rPr>
          <w:color w:val="000000"/>
          <w:spacing w:val="-2"/>
          <w:w w:val="101"/>
        </w:rPr>
        <w:t xml:space="preserve">неудачи на кого-либо из военачальников, Ллойд </w:t>
      </w:r>
      <w:r>
        <w:rPr>
          <w:color w:val="000000"/>
          <w:w w:val="101"/>
        </w:rPr>
        <w:t xml:space="preserve">Джордж на заседании военного кабинета заикнулся об отставке Хейга, но не настаивал на этом. «Виновника» нашли в лице командующего </w:t>
      </w:r>
      <w:r>
        <w:rPr>
          <w:color w:val="000000"/>
          <w:w w:val="101"/>
          <w:lang w:val="en-US"/>
        </w:rPr>
        <w:t xml:space="preserve">V </w:t>
      </w:r>
      <w:r>
        <w:rPr>
          <w:color w:val="000000"/>
          <w:w w:val="101"/>
        </w:rPr>
        <w:t>армией. В прессе все же участились выпады против Ллойд Джорджа. Лидер «оппозиции» Асквит решил, что на</w:t>
        <w:softHyphen/>
      </w:r>
      <w:r>
        <w:rPr>
          <w:color w:val="000000"/>
          <w:spacing w:val="-2"/>
          <w:w w:val="101"/>
        </w:rPr>
        <w:t xml:space="preserve">стал «час мести». Сославшись на одну из сенсационных </w:t>
      </w:r>
      <w:r>
        <w:rPr>
          <w:color w:val="000000"/>
          <w:w w:val="101"/>
        </w:rPr>
        <w:t xml:space="preserve">статей в «Таймс» и «Морнинг пост» с обвинениями в адрес премьера, он сделал в палате запрос, намекнув, </w:t>
      </w:r>
      <w:r>
        <w:rPr>
          <w:color w:val="000000"/>
          <w:spacing w:val="-2"/>
          <w:w w:val="101"/>
        </w:rPr>
        <w:t xml:space="preserve">что глава правительства скрывает истинное положение. </w:t>
      </w:r>
      <w:r>
        <w:rPr>
          <w:color w:val="000000"/>
          <w:w w:val="101"/>
        </w:rPr>
        <w:t>Растерявшийся Бонар Лоу в отсутствие Ллойд Джор</w:t>
        <w:softHyphen/>
        <w:t xml:space="preserve">джа обещал провести расследование. Узнав об этом, </w:t>
      </w:r>
      <w:r>
        <w:rPr>
          <w:color w:val="000000"/>
          <w:spacing w:val="-2"/>
          <w:w w:val="101"/>
        </w:rPr>
        <w:t xml:space="preserve">премьер в бешенстве набросился на своего заместителя. </w:t>
      </w:r>
      <w:r>
        <w:rPr>
          <w:color w:val="000000"/>
          <w:w w:val="101"/>
        </w:rPr>
        <w:t>Но ему удалось избежать юридического разбиратель</w:t>
        <w:softHyphen/>
        <w:t>ства выдвинутых газетами обвинений. 10 мая в палате состоялись прения в связи с запросом Асквита. Они свелись к словесному поединку двух либеральных ли</w:t>
        <w:softHyphen/>
        <w:t xml:space="preserve">деров. В парламентском красноречии силы оказались </w:t>
      </w:r>
      <w:r>
        <w:rPr>
          <w:color w:val="000000"/>
          <w:spacing w:val="-1"/>
          <w:w w:val="101"/>
        </w:rPr>
        <w:t xml:space="preserve">неравными. Эмери назвал речь Асквита самой бледной </w:t>
      </w:r>
      <w:r>
        <w:rPr>
          <w:color w:val="000000"/>
          <w:w w:val="101"/>
        </w:rPr>
        <w:t>из всех, им произнесенных. А Ллойд Джордж гово</w:t>
        <w:softHyphen/>
      </w:r>
      <w:r>
        <w:rPr>
          <w:color w:val="000000"/>
          <w:spacing w:val="-2"/>
          <w:w w:val="101"/>
        </w:rPr>
        <w:t>рил, как всегда, быстро и энергично. Простое сопостав</w:t>
        <w:softHyphen/>
      </w:r>
      <w:r>
        <w:rPr>
          <w:color w:val="000000"/>
          <w:w w:val="101"/>
        </w:rPr>
        <w:t>ление тусклого выступления бывшего премьера и  яр</w:t>
        <w:softHyphen/>
        <w:t xml:space="preserve">кой, уверенной речи его преемника давало последнему </w:t>
      </w:r>
      <w:r>
        <w:rPr>
          <w:color w:val="000000"/>
          <w:spacing w:val="-1"/>
          <w:w w:val="101"/>
        </w:rPr>
        <w:t xml:space="preserve">немалое преимущество. Ллойд Джордж начисто отверг </w:t>
      </w:r>
      <w:r>
        <w:rPr>
          <w:color w:val="000000"/>
          <w:spacing w:val="-2"/>
          <w:w w:val="101"/>
        </w:rPr>
        <w:t>все выдвинутые против него обвинения. Не зря репети</w:t>
        <w:softHyphen/>
      </w:r>
      <w:r>
        <w:rPr>
          <w:color w:val="000000"/>
          <w:spacing w:val="-3"/>
          <w:w w:val="101"/>
        </w:rPr>
        <w:t xml:space="preserve">ровал он свою речь перед Милнером и О.Чемберленом. </w:t>
      </w:r>
      <w:r>
        <w:rPr>
          <w:color w:val="000000"/>
          <w:w w:val="101"/>
        </w:rPr>
        <w:t>Его ответ, пишет историк Р. Блэк, может котироваться как одно  из  самых  блестящих  парламентских  пред</w:t>
        <w:softHyphen/>
        <w:t>ставлений.  После речи премьера  никто не рискнул взять слово; при голосовании правительство получило 293 голоса против 106.</w:t>
      </w:r>
    </w:p>
    <w:p>
      <w:pPr>
        <w:pStyle w:val="1"/>
        <w:spacing w:lineRule="auto" w:line="360"/>
        <w:jc w:val="both"/>
        <w:rPr/>
      </w:pPr>
      <w:r>
        <w:rPr>
          <w:color w:val="000000"/>
          <w:w w:val="101"/>
        </w:rPr>
        <w:t xml:space="preserve">               </w:t>
      </w:r>
      <w:r>
        <w:rPr>
          <w:color w:val="000000"/>
          <w:w w:val="101"/>
        </w:rPr>
        <w:t>Премьер тщательно зафиксировал в памяти всех тех 98 либералов – среди них было немало его старых коллег, – которые выразили недоверие его правительству. Этих людей Дэвид останется презирать до конца своих дней, некоторые из них делали вид, что раскаялись и даже извинялись перед Ллойд Джорджем, но Дэвид остался навсегда принципиальным человеком и больше никогда не шёл с ними ни накокие отношения. После этого ещё усугубивше-     гося кризиса и полного раскола в либеральной партии, общественность убедилась в непригодности Асквита как лидера, а Ллойд Джордж решил всеми средствами препятствовать политической активности старого ядра либералов.</w:t>
      </w:r>
    </w:p>
    <w:p>
      <w:pPr>
        <w:pStyle w:val="1"/>
        <w:spacing w:lineRule="auto" w:line="360"/>
        <w:jc w:val="both"/>
        <w:rPr/>
      </w:pPr>
      <w:r>
        <w:rPr>
          <w:color w:val="000000"/>
          <w:w w:val="101"/>
        </w:rPr>
        <w:t xml:space="preserve">               </w:t>
      </w:r>
      <w:r>
        <w:rPr>
          <w:color w:val="000000"/>
          <w:w w:val="101"/>
        </w:rPr>
        <w:t>В августе английские армии успешно взломали немецкую оборону. Но Ллойд Джордж продолжал сдерживать Хейга, предписывал избегать тяжёлых потерь. Основной его задачей было сокращение в этот период людских потерь, а также как можно меньше потерь в вооружение и технике, так как именно этот показатель мог укрепить положение премьера в распадавшейся либеральной партии, таким образом, премьер хотел, как можно больше представителей бывшей единой либеральной партии перетянуть к себе и создать свой блок. Это Дэвиду удалось при этом удалось, и одержать несколько важнейших побед на фронте.</w:t>
      </w:r>
    </w:p>
    <w:p>
      <w:pPr>
        <w:pStyle w:val="1"/>
        <w:spacing w:lineRule="auto" w:line="360"/>
        <w:jc w:val="both"/>
        <w:rPr/>
      </w:pPr>
      <w:r>
        <w:rPr>
          <w:color w:val="000000"/>
          <w:w w:val="101"/>
        </w:rPr>
        <w:t xml:space="preserve">               </w:t>
      </w:r>
      <w:r>
        <w:rPr>
          <w:color w:val="000000"/>
          <w:w w:val="101"/>
        </w:rPr>
        <w:t>И вот мировая война подошла к концу. Германия потерпела поражение. В эти последние дни британский премьер делал всё для того, чтобы колесница победы стала его личной каретой, хотя действительно на самом деле победа в войне была личной заслугой Ллойд Джорджа, как никто другой он приложил столько сил, чтобы завершить эту империалистическую войну, охватившую всю Европу и затронувшую почти все уголки мира, сколько не сделал ни один другой политик или армейский командир мира. И Дэвид хотел воспользоваться мгновением восторга и счастья, охватившего его в этот момент, он и сам понимал, что все страны будут преклоняться перед ним, как перед победителем, и он хотел воспользоваться этим с полна. Он без устали позирует перед фотографами, чаще появляется в парламенте, приберегая для своих выступлений известия о крупнейших военных успехах, перемириях на тех или иных фронтах или свержении правительств в странах враждебной коалиции. В Лондоне Ллойд Джордж устроил парад победы. Сюда прибыли Клемансо</w:t>
      </w:r>
      <w:r>
        <w:rPr>
          <w:rStyle w:val="FootnoteCharacters"/>
          <w:rStyle w:val="FootnoteAnchor"/>
          <w:color w:val="000000"/>
          <w:w w:val="101"/>
        </w:rPr>
        <w:footnoteReference w:id="39"/>
      </w:r>
      <w:r>
        <w:rPr>
          <w:color w:val="000000"/>
          <w:w w:val="101"/>
        </w:rPr>
        <w:t>, Фош</w:t>
      </w:r>
      <w:r>
        <w:rPr>
          <w:rStyle w:val="FootnoteCharacters"/>
          <w:rStyle w:val="FootnoteAnchor"/>
          <w:color w:val="000000"/>
          <w:w w:val="101"/>
        </w:rPr>
        <w:footnoteReference w:id="40"/>
      </w:r>
      <w:r>
        <w:rPr>
          <w:color w:val="000000"/>
          <w:w w:val="101"/>
        </w:rPr>
        <w:t>, итальянский премьер В.Орландо и многие другие. Но главным виновником торжества чувствовал себя валлиец. Разве не достиг он непревзойдённых вершин, о которых мечтал долгие годы?</w:t>
      </w:r>
    </w:p>
    <w:p>
      <w:pPr>
        <w:pStyle w:val="Normal"/>
        <w:shd w:fill="FFFFFF" w:val="clear"/>
        <w:spacing w:lineRule="auto" w:line="360"/>
        <w:jc w:val="both"/>
        <w:rPr>
          <w:color w:val="000000"/>
          <w:sz w:val="28"/>
          <w:szCs w:val="28"/>
        </w:rPr>
      </w:pPr>
      <w:r>
        <w:rPr>
          <w:color w:val="000000"/>
          <w:w w:val="101"/>
          <w:sz w:val="28"/>
          <w:szCs w:val="28"/>
        </w:rPr>
        <w:t xml:space="preserve">               </w:t>
      </w:r>
      <w:r>
        <w:rPr>
          <w:color w:val="000000"/>
          <w:w w:val="101"/>
          <w:sz w:val="28"/>
          <w:szCs w:val="28"/>
        </w:rPr>
        <w:t xml:space="preserve">Этим моментом Дэвид Ллойд Джордж воспользовался и для того, чтобы ещё раз получить поддержку населения Великобритании он начинает предвыборную компанию во главе обновлённой коалиции. Перспективы выборов изучались государственными деятелями с ранней осени. 5 октября Бонар-Лоу в письме Бальфуру высказался за роспуск парламента и дальнейшее блокирование с Ллойд Джорджем. Они считали, что консерваторы не смогут победить на выборах без такого популярного лидера как Ллойд Джордж, а также считали, что если они не пойдут на сближение с Дэвидом, то он может разложить консервативную партию и консерваторы могут расколоться также как и либералы. Они полагали, что глава правительства пользуется популярностью и добьётся удачи на выборах. А после них он окажется в зависимости от консерваторов. Лидер тори полагал, что </w:t>
      </w:r>
      <w:r>
        <w:rPr>
          <w:color w:val="000000"/>
          <w:spacing w:val="-1"/>
          <w:w w:val="102"/>
          <w:sz w:val="28"/>
          <w:szCs w:val="28"/>
        </w:rPr>
        <w:t>Ллойд Джордж повторит путь Дж. Чемберлена и всту</w:t>
        <w:softHyphen/>
        <w:t xml:space="preserve">пит в ряды консерваторов, он даже готов уступить ему </w:t>
      </w:r>
      <w:r>
        <w:rPr>
          <w:color w:val="000000"/>
          <w:spacing w:val="-2"/>
          <w:w w:val="102"/>
          <w:sz w:val="28"/>
          <w:szCs w:val="28"/>
        </w:rPr>
        <w:t>место руководителя партии.</w:t>
      </w:r>
      <w:r>
        <w:rPr>
          <w:color w:val="000000"/>
          <w:spacing w:val="-2"/>
          <w:w w:val="102"/>
          <w:sz w:val="28"/>
          <w:szCs w:val="28"/>
          <w:lang w:val="en-US"/>
        </w:rPr>
        <w:t xml:space="preserve"> </w:t>
      </w:r>
      <w:r>
        <w:rPr>
          <w:color w:val="000000"/>
          <w:spacing w:val="-2"/>
          <w:w w:val="102"/>
          <w:sz w:val="28"/>
          <w:szCs w:val="28"/>
        </w:rPr>
        <w:t>В то время консерватив</w:t>
        <w:softHyphen/>
      </w:r>
      <w:r>
        <w:rPr>
          <w:color w:val="000000"/>
          <w:w w:val="102"/>
          <w:sz w:val="28"/>
          <w:szCs w:val="28"/>
        </w:rPr>
        <w:t>ные боссы больше</w:t>
      </w:r>
      <w:r>
        <w:rPr>
          <w:color w:val="000000"/>
          <w:w w:val="102"/>
          <w:sz w:val="28"/>
          <w:szCs w:val="28"/>
          <w:lang w:val="en-US"/>
        </w:rPr>
        <w:t xml:space="preserve"> </w:t>
      </w:r>
      <w:r>
        <w:rPr>
          <w:color w:val="000000"/>
          <w:w w:val="102"/>
          <w:sz w:val="28"/>
          <w:szCs w:val="28"/>
        </w:rPr>
        <w:t>всего страшились роста рабочего движения и полевения лейбористской партии. Ллойд Джордж был нужен им как признанный мастер под</w:t>
        <w:softHyphen/>
        <w:t>рывной работы среди трудящихся, как враг социа</w:t>
        <w:softHyphen/>
        <w:t xml:space="preserve">лизма. Поэтому Бонар Лоу мог заверить своих коллег </w:t>
      </w:r>
      <w:r>
        <w:rPr>
          <w:color w:val="000000"/>
          <w:spacing w:val="-1"/>
          <w:w w:val="102"/>
          <w:sz w:val="28"/>
          <w:szCs w:val="28"/>
        </w:rPr>
        <w:t>по партии, что «в самом главном» цели Ллойд Джорд</w:t>
        <w:softHyphen/>
      </w:r>
      <w:r>
        <w:rPr>
          <w:color w:val="000000"/>
          <w:spacing w:val="-2"/>
          <w:w w:val="102"/>
          <w:sz w:val="28"/>
          <w:szCs w:val="28"/>
        </w:rPr>
        <w:t>жа совпадают с их собственными целями .</w:t>
      </w:r>
    </w:p>
    <w:p>
      <w:pPr>
        <w:pStyle w:val="Normal"/>
        <w:shd w:fill="FFFFFF" w:val="clear"/>
        <w:spacing w:lineRule="auto" w:line="360"/>
        <w:ind w:left="12" w:right="14" w:firstLine="319"/>
        <w:jc w:val="both"/>
        <w:rPr>
          <w:color w:val="000000"/>
          <w:sz w:val="28"/>
          <w:szCs w:val="28"/>
        </w:rPr>
      </w:pPr>
      <w:r>
        <w:rPr>
          <w:color w:val="000000"/>
          <w:w w:val="102"/>
          <w:sz w:val="28"/>
          <w:szCs w:val="28"/>
        </w:rPr>
        <w:t xml:space="preserve">               </w:t>
      </w:r>
      <w:r>
        <w:rPr>
          <w:color w:val="000000"/>
          <w:w w:val="102"/>
          <w:sz w:val="28"/>
          <w:szCs w:val="28"/>
        </w:rPr>
        <w:t xml:space="preserve">Ллойд Джорджа тогда мало заботили подобные </w:t>
      </w:r>
      <w:r>
        <w:rPr>
          <w:color w:val="000000"/>
          <w:spacing w:val="-2"/>
          <w:w w:val="102"/>
          <w:sz w:val="28"/>
          <w:szCs w:val="28"/>
        </w:rPr>
        <w:t>соображения и прогнозы, он взял твердый курс на ско</w:t>
        <w:softHyphen/>
      </w:r>
      <w:r>
        <w:rPr>
          <w:color w:val="000000"/>
          <w:spacing w:val="-3"/>
          <w:w w:val="102"/>
          <w:sz w:val="28"/>
          <w:szCs w:val="28"/>
        </w:rPr>
        <w:t>рейшее проведение выборов и сговор с самыми твердо</w:t>
        <w:softHyphen/>
      </w:r>
      <w:r>
        <w:rPr>
          <w:color w:val="000000"/>
          <w:w w:val="102"/>
          <w:sz w:val="28"/>
          <w:szCs w:val="28"/>
        </w:rPr>
        <w:t xml:space="preserve">лобыми тори. 2 ноября в письме на имя Бонар-Лоу, </w:t>
      </w:r>
      <w:r>
        <w:rPr>
          <w:color w:val="000000"/>
          <w:spacing w:val="-1"/>
          <w:w w:val="102"/>
          <w:sz w:val="28"/>
          <w:szCs w:val="28"/>
        </w:rPr>
        <w:t>остававшемся секретным десять дней, премьер офи</w:t>
        <w:softHyphen/>
      </w:r>
      <w:r>
        <w:rPr>
          <w:color w:val="000000"/>
          <w:w w:val="102"/>
          <w:sz w:val="28"/>
          <w:szCs w:val="28"/>
        </w:rPr>
        <w:t>циально предложил консерваторам совместную изби</w:t>
        <w:softHyphen/>
        <w:t>рательную кампанию и сформулировал некоторые за</w:t>
        <w:softHyphen/>
        <w:t>дачи. Среди них значилось стимулирование единства и развития Британской империи и укрепление ее влияния в международных делах. По вопросам про</w:t>
        <w:softHyphen/>
        <w:t>текционизма, статуса Ольстера и даже церковных дел в Уэльсе Ллойд Джордж шел на уступки тори. По</w:t>
        <w:softHyphen/>
      </w:r>
      <w:r>
        <w:rPr>
          <w:color w:val="000000"/>
          <w:spacing w:val="-1"/>
          <w:w w:val="102"/>
          <w:sz w:val="28"/>
          <w:szCs w:val="28"/>
        </w:rPr>
        <w:t xml:space="preserve">нятно, что последние на собрании парламентской </w:t>
      </w:r>
      <w:r>
        <w:rPr>
          <w:color w:val="000000"/>
          <w:w w:val="102"/>
          <w:sz w:val="28"/>
          <w:szCs w:val="28"/>
        </w:rPr>
        <w:t xml:space="preserve">фракции 12 ноября одобрили сделку. Бонар-Лоу не </w:t>
      </w:r>
      <w:r>
        <w:rPr>
          <w:color w:val="000000"/>
          <w:spacing w:val="-3"/>
          <w:w w:val="102"/>
          <w:sz w:val="28"/>
          <w:szCs w:val="28"/>
        </w:rPr>
        <w:t xml:space="preserve">упустил случая заявить, что именно консерваторы </w:t>
      </w:r>
      <w:r>
        <w:rPr>
          <w:color w:val="000000"/>
          <w:w w:val="102"/>
          <w:sz w:val="28"/>
          <w:szCs w:val="28"/>
        </w:rPr>
        <w:t xml:space="preserve">«сделали Ллойд Джорджа премьер-министром» и что </w:t>
      </w:r>
      <w:r>
        <w:rPr>
          <w:color w:val="000000"/>
          <w:spacing w:val="-1"/>
          <w:w w:val="102"/>
          <w:sz w:val="28"/>
          <w:szCs w:val="28"/>
        </w:rPr>
        <w:t>он стал «знаменосцем» принципов юнионистской пар</w:t>
        <w:softHyphen/>
      </w:r>
      <w:r>
        <w:rPr>
          <w:color w:val="000000"/>
          <w:spacing w:val="-9"/>
          <w:w w:val="102"/>
          <w:sz w:val="28"/>
          <w:szCs w:val="28"/>
        </w:rPr>
        <w:t>тии.</w:t>
      </w:r>
    </w:p>
    <w:p>
      <w:pPr>
        <w:pStyle w:val="Normal"/>
        <w:shd w:fill="FFFFFF" w:val="clear"/>
        <w:spacing w:lineRule="auto" w:line="360"/>
        <w:ind w:left="19" w:firstLine="338"/>
        <w:jc w:val="both"/>
        <w:rPr/>
      </w:pPr>
      <w:r>
        <w:rPr>
          <w:color w:val="000000"/>
          <w:w w:val="102"/>
          <w:sz w:val="28"/>
          <w:szCs w:val="28"/>
        </w:rPr>
        <w:t xml:space="preserve">               </w:t>
      </w:r>
      <w:r>
        <w:rPr>
          <w:color w:val="000000"/>
          <w:w w:val="102"/>
          <w:sz w:val="28"/>
          <w:szCs w:val="28"/>
        </w:rPr>
        <w:t>Ллойд Джордж не советовался со своими либе</w:t>
        <w:softHyphen/>
      </w:r>
      <w:r>
        <w:rPr>
          <w:color w:val="000000"/>
          <w:spacing w:val="-1"/>
          <w:w w:val="102"/>
          <w:sz w:val="28"/>
          <w:szCs w:val="28"/>
        </w:rPr>
        <w:t xml:space="preserve">ральными приверженцами, число которых вообще </w:t>
      </w:r>
      <w:r>
        <w:rPr>
          <w:color w:val="000000"/>
          <w:w w:val="102"/>
          <w:sz w:val="28"/>
          <w:szCs w:val="28"/>
        </w:rPr>
        <w:t xml:space="preserve">было невелико. Меньше всего он намеревался в ту пору восстанавливать единство либеральной партии и идти на мировую с Асквитом. Имеются данные о том, </w:t>
      </w:r>
      <w:r>
        <w:rPr>
          <w:color w:val="000000"/>
          <w:spacing w:val="-3"/>
          <w:w w:val="102"/>
          <w:sz w:val="28"/>
          <w:szCs w:val="28"/>
        </w:rPr>
        <w:t>что премьер вел «двойную игру» и сознательно дезори</w:t>
        <w:softHyphen/>
      </w:r>
      <w:r>
        <w:rPr>
          <w:color w:val="000000"/>
          <w:w w:val="102"/>
          <w:sz w:val="28"/>
          <w:szCs w:val="28"/>
        </w:rPr>
        <w:t>ентировал прибывавшие к нему депутации от либера</w:t>
        <w:softHyphen/>
        <w:t>лов, скрывая уже достигнутое закулисное соглашение с тори. Оппозиция группировки Асквита не пугала Ллойд Джорджа, он предпочитал иметь дело скорее с ней, а не с лейбористами и левыми социалистами; демократически настроенные избиратели будут лишь</w:t>
      </w:r>
      <w:r>
        <w:rPr>
          <w:color w:val="000000"/>
          <w:w w:val="102"/>
          <w:sz w:val="28"/>
          <w:szCs w:val="28"/>
          <w:lang w:val="en-US"/>
        </w:rPr>
        <w:t xml:space="preserve"> </w:t>
      </w:r>
      <w:r>
        <w:rPr>
          <w:color w:val="000000"/>
          <w:w w:val="102"/>
          <w:sz w:val="28"/>
          <w:szCs w:val="28"/>
        </w:rPr>
        <w:t>сбиты с толка наличием нескольких критикующих его партий, которые к тому же конкурируют между собой. От своей партии Ллойд Джордж выдвинул только 159 кандидатов в депутаты.</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Ллойд Джордж и Бонар-Лоу придумали новый метод, для того чтобы победить на выборах, своим кандидатам они вручали специальные сертификаты, которые означали, что именно эти кандидаты являются проправительственными и, что именно они достойны, занять место в парламенте. Ллойд Джордж делал очень громкие заявления, он обещал снести все трущобы и построить в короткое время много новых домов, выдать земли всем желающим и прежде всего бывшим военнослужащим. Особенно действовало обещание потребовать от Германии выплатить контрибуцию за потери англичан во время первой мировой войны.</w:t>
      </w:r>
    </w:p>
    <w:p>
      <w:pPr>
        <w:pStyle w:val="1"/>
        <w:spacing w:lineRule="auto" w:line="360"/>
        <w:jc w:val="both"/>
        <w:rPr/>
      </w:pPr>
      <w:r>
        <w:rPr/>
        <w:t xml:space="preserve">               </w:t>
      </w:r>
      <w:r>
        <w:rPr/>
        <w:t>Некоторые обещания были действительно выполнены, но некоторые остались лишь предвыборным трюком Ллойд Джорджа.</w:t>
      </w:r>
    </w:p>
    <w:p>
      <w:pPr>
        <w:pStyle w:val="1"/>
        <w:spacing w:lineRule="auto" w:line="360"/>
        <w:jc w:val="both"/>
        <w:rPr/>
      </w:pPr>
      <w:r>
        <w:rPr/>
        <w:t xml:space="preserve">               </w:t>
      </w:r>
      <w:r>
        <w:rPr/>
        <w:t>На выборах в палату общин коалиция одержала безоговорочную победу. Большинство мест в палате получили консерваторы и 136 мест получила партия Ллойд Джорджа, именуемая либеральной. Старые либералы фактически провалили выборы.</w:t>
      </w:r>
    </w:p>
    <w:p>
      <w:pPr>
        <w:pStyle w:val="1"/>
        <w:spacing w:lineRule="auto" w:line="360"/>
        <w:jc w:val="both"/>
        <w:rPr/>
      </w:pPr>
      <w:r>
        <w:rPr/>
        <w:t xml:space="preserve">               </w:t>
      </w:r>
      <w:r>
        <w:rPr/>
        <w:t>В конце декабря 1918 года Ллойд Джордж сформировал новое правительство. Ему предстояло ещё находиться во главе правительства почти 4 года, за которые было сделано многое для страны и для английского народа.</w:t>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r>
    </w:p>
    <w:p>
      <w:pPr>
        <w:pStyle w:val="1"/>
        <w:spacing w:lineRule="auto" w:line="360"/>
        <w:jc w:val="both"/>
        <w:rPr/>
      </w:pPr>
      <w:r>
        <w:rPr/>
        <w:t xml:space="preserve">      </w:t>
      </w:r>
    </w:p>
    <w:p>
      <w:pPr>
        <w:pStyle w:val="1"/>
        <w:spacing w:lineRule="auto" w:line="360"/>
        <w:jc w:val="both"/>
        <w:rPr/>
      </w:pPr>
      <w:r>
        <w:rPr/>
        <w:t xml:space="preserve">    </w:t>
      </w:r>
    </w:p>
    <w:p>
      <w:pPr>
        <w:pStyle w:val="Heading1"/>
        <w:spacing w:lineRule="auto" w:line="360"/>
        <w:jc w:val="center"/>
        <w:rPr/>
      </w:pPr>
      <w:r>
        <w:rPr/>
        <w:t>Заключение.</w:t>
      </w:r>
    </w:p>
    <w:p>
      <w:pPr>
        <w:pStyle w:val="Heading1"/>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эвид Ллойд Джордж, безусловно, великая личность для всей политической истории, да и вообще исторической науки. Дэвид смог достичь того, о чём не может и мечтать ни один другой человек. Он мечтал стать премьер-министром, и он им стал.</w:t>
      </w:r>
    </w:p>
    <w:p>
      <w:pPr>
        <w:pStyle w:val="1"/>
        <w:spacing w:lineRule="auto" w:line="360"/>
        <w:jc w:val="both"/>
        <w:rPr/>
      </w:pPr>
      <w:r>
        <w:rPr/>
        <w:t xml:space="preserve">               </w:t>
      </w:r>
      <w:r>
        <w:rPr/>
        <w:t>Главными достижениями Ллойд Джорджа являются – проведение социальных реформ и снижение полномочий верхней палаты Британского парламента, палаты лордов. Главным и острейшим вопросом стали социальные преобразования, начисление пособий и пенсий, страхование здоровья рабочих, сокращение рабочего дня для рабочих и служащих, увеличение денежной выплаты, предоставление субсидий и льгот различным слоям общества. Одним из важнейших вопросов был поднят и оставался ключевым на всём протяжение политической карьеры Ллойд Джорджа, уравнение всех граждан Великобритании в правах. И по сути Дэвиду удалось добиться результатов.  Конечно, нельзя принижать роль Великобритании и лично Ллойд Джорджа в окончании Первой мировой войны, в целом именно Дэвид сыграл ключевую роль в заключение мирного договора.</w:t>
      </w:r>
    </w:p>
    <w:p>
      <w:pPr>
        <w:pStyle w:val="1"/>
        <w:spacing w:lineRule="auto" w:line="360"/>
        <w:jc w:val="both"/>
        <w:rPr/>
      </w:pPr>
      <w:r>
        <w:rPr/>
        <w:t xml:space="preserve">               </w:t>
      </w:r>
      <w:r>
        <w:rPr/>
        <w:t>В критические моменты для населения Великобритании, Ллойд Джордж не стал дожидаться пока развалится и рухнет экономика Великобритании, он смог договориться с основными монополистами и акционерными компаниями, чтобы они вкладывали свой капитал во внутренний рынок, что способствовало удержанию промышленного производства на прежнем стабильном уровне. Конечно, Ллойд Джордж был вынужден поддержать введение карточной системы на основное продовольствие, но это мера была крайне вынужденная, возможно, если бы не это Англии просто бы не хватило продовольствия.</w:t>
      </w:r>
    </w:p>
    <w:p>
      <w:pPr>
        <w:pStyle w:val="1"/>
        <w:spacing w:lineRule="auto" w:line="360"/>
        <w:jc w:val="both"/>
        <w:rPr/>
      </w:pPr>
      <w:r>
        <w:rPr/>
        <w:t xml:space="preserve">               </w:t>
      </w:r>
      <w:r>
        <w:rPr/>
        <w:t xml:space="preserve">Таким образом, политическая биография Дэвида Ллойд Джорджа отражает главные этапы истории Англии с конца </w:t>
      </w:r>
      <w:r>
        <w:rPr>
          <w:lang w:val="en-US"/>
        </w:rPr>
        <w:t xml:space="preserve">XIX </w:t>
      </w:r>
      <w:r>
        <w:rPr/>
        <w:t xml:space="preserve">века, помогает выяснить какие разнообразные приёмы и методы использовал английский премьер, чтобы добиться важнейших результатов в преобразование жизни общественности.  </w:t>
      </w:r>
    </w:p>
    <w:p>
      <w:pPr>
        <w:pStyle w:val="1"/>
        <w:spacing w:lineRule="auto" w:line="360"/>
        <w:jc w:val="both"/>
        <w:rPr/>
      </w:pPr>
      <w:r>
        <w:rPr/>
        <w:t xml:space="preserve">               </w:t>
      </w:r>
      <w:r>
        <w:rPr/>
        <w:t xml:space="preserve">Современная Лейбористская партия во главе с действующим премьер-министром Великобритании Энтони Блэром переняли некоторые идеи и планы выдающегося премьер-министра Дэвида Ллойд Джорджа и внесли их в свою программу.     </w:t>
      </w:r>
    </w:p>
    <w:p>
      <w:pPr>
        <w:pStyle w:val="Normal"/>
        <w:jc w:val="both"/>
        <w:rPr/>
      </w:pPr>
      <w:r>
        <w:rPr/>
        <w:t xml:space="preserve">               </w:t>
      </w:r>
    </w:p>
    <w:p>
      <w:pPr>
        <w:pStyle w:val="Normal"/>
        <w:jc w:val="both"/>
        <w:rPr/>
      </w:pPr>
      <w:r>
        <w:rPr/>
        <w:t xml:space="preserve">               </w:t>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r>
    </w:p>
    <w:p>
      <w:pPr>
        <w:pStyle w:val="Normal"/>
        <w:jc w:val="both"/>
        <w:rPr/>
      </w:pPr>
      <w:r>
        <w:rPr/>
      </w:r>
    </w:p>
    <w:p>
      <w:pPr>
        <w:pStyle w:val="Normal"/>
        <w:jc w:val="both"/>
        <w:rPr/>
      </w:pPr>
      <w:r>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clear" w:pos="708"/>
          <w:tab w:val="left" w:pos="8370"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clear" w:pos="708"/>
          <w:tab w:val="left" w:pos="8370"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clear" w:pos="708"/>
          <w:tab w:val="left" w:pos="8370"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clear" w:pos="708"/>
          <w:tab w:val="left" w:pos="8370"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clear" w:pos="708"/>
          <w:tab w:val="left" w:pos="8370"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clear" w:pos="708"/>
          <w:tab w:val="left" w:pos="8370"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clear" w:pos="708"/>
          <w:tab w:val="left" w:pos="8370" w:leader="none"/>
        </w:tabs>
        <w:spacing w:lineRule="auto" w:line="360"/>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8370" w:leader="none"/>
        </w:tabs>
        <w:spacing w:lineRule="auto" w:line="360"/>
        <w:jc w:val="center"/>
        <w:rPr>
          <w:rFonts w:ascii="Arial" w:hAnsi="Arial" w:cs="Arial"/>
          <w:b/>
          <w:b/>
          <w:sz w:val="28"/>
          <w:szCs w:val="28"/>
        </w:rPr>
      </w:pPr>
      <w:r>
        <w:rPr>
          <w:rFonts w:cs="Arial" w:ascii="Arial" w:hAnsi="Arial"/>
          <w:b/>
          <w:sz w:val="28"/>
          <w:szCs w:val="28"/>
        </w:rPr>
        <w:t>Список использованной литературы.</w:t>
      </w:r>
    </w:p>
    <w:p>
      <w:pPr>
        <w:pStyle w:val="Normal"/>
        <w:tabs>
          <w:tab w:val="clear" w:pos="708"/>
          <w:tab w:val="left" w:pos="8370" w:leader="none"/>
        </w:tabs>
        <w:spacing w:lineRule="auto" w:line="360"/>
        <w:jc w:val="center"/>
        <w:rPr/>
      </w:pPr>
      <w:r>
        <w:rPr>
          <w:b/>
          <w:sz w:val="28"/>
          <w:szCs w:val="28"/>
        </w:rPr>
        <w:t>Источники:</w:t>
      </w:r>
    </w:p>
    <w:p>
      <w:pPr>
        <w:pStyle w:val="Normal"/>
        <w:tabs>
          <w:tab w:val="clear" w:pos="708"/>
          <w:tab w:val="left" w:pos="8370" w:leader="none"/>
        </w:tabs>
        <w:spacing w:lineRule="auto" w:line="360"/>
        <w:jc w:val="both"/>
        <w:rPr/>
      </w:pPr>
      <w:r>
        <w:rPr>
          <w:sz w:val="28"/>
          <w:szCs w:val="28"/>
        </w:rPr>
        <w:t>1. Д.Ллойд Джордж. Военные мемуары. Т.</w:t>
      </w:r>
      <w:r>
        <w:rPr>
          <w:sz w:val="28"/>
          <w:szCs w:val="28"/>
          <w:lang w:val="en-US"/>
        </w:rPr>
        <w:t xml:space="preserve"> I</w:t>
      </w:r>
      <w:r>
        <w:rPr>
          <w:sz w:val="28"/>
          <w:szCs w:val="28"/>
        </w:rPr>
        <w:t>-</w:t>
      </w:r>
      <w:r>
        <w:rPr>
          <w:sz w:val="28"/>
          <w:szCs w:val="28"/>
          <w:lang w:val="en-US"/>
        </w:rPr>
        <w:t>II,</w:t>
      </w:r>
      <w:r>
        <w:rPr>
          <w:sz w:val="28"/>
          <w:szCs w:val="28"/>
        </w:rPr>
        <w:t xml:space="preserve"> Т. </w:t>
      </w:r>
      <w:r>
        <w:rPr>
          <w:sz w:val="28"/>
          <w:szCs w:val="28"/>
          <w:lang w:val="en-US"/>
        </w:rPr>
        <w:t>III</w:t>
      </w:r>
      <w:r>
        <w:rPr>
          <w:sz w:val="28"/>
          <w:szCs w:val="28"/>
        </w:rPr>
        <w:t>. М., 1934, 1935.</w:t>
      </w:r>
    </w:p>
    <w:p>
      <w:pPr>
        <w:pStyle w:val="Normal"/>
        <w:tabs>
          <w:tab w:val="clear" w:pos="708"/>
          <w:tab w:val="left" w:pos="8370" w:leader="none"/>
        </w:tabs>
        <w:spacing w:lineRule="auto" w:line="360"/>
        <w:jc w:val="both"/>
        <w:rPr/>
      </w:pPr>
      <w:r>
        <w:rPr>
          <w:sz w:val="28"/>
          <w:szCs w:val="28"/>
        </w:rPr>
        <w:t>2. Д.Ллойд Джордж. Правда о мирных договорах. Т.</w:t>
      </w:r>
      <w:r>
        <w:rPr>
          <w:sz w:val="28"/>
          <w:szCs w:val="28"/>
          <w:lang w:val="en-US"/>
        </w:rPr>
        <w:t xml:space="preserve"> I-II</w:t>
      </w:r>
      <w:r>
        <w:rPr>
          <w:sz w:val="28"/>
          <w:szCs w:val="28"/>
        </w:rPr>
        <w:t>. М., 1957.</w:t>
      </w:r>
    </w:p>
    <w:p>
      <w:pPr>
        <w:pStyle w:val="Normal"/>
        <w:tabs>
          <w:tab w:val="clear" w:pos="708"/>
          <w:tab w:val="left" w:pos="8370" w:leader="none"/>
        </w:tabs>
        <w:spacing w:lineRule="auto" w:line="360"/>
        <w:jc w:val="both"/>
        <w:rPr>
          <w:sz w:val="28"/>
          <w:szCs w:val="28"/>
        </w:rPr>
      </w:pPr>
      <w:r>
        <w:rPr>
          <w:sz w:val="28"/>
          <w:szCs w:val="28"/>
        </w:rPr>
        <w:t>3. «Международные отношения 1870 – 1918 гг.» Сборник документов. М., 1940.</w:t>
      </w:r>
    </w:p>
    <w:p>
      <w:pPr>
        <w:pStyle w:val="Normal"/>
        <w:tabs>
          <w:tab w:val="clear" w:pos="708"/>
          <w:tab w:val="left" w:pos="8370" w:leader="none"/>
        </w:tabs>
        <w:spacing w:lineRule="auto" w:line="360"/>
        <w:jc w:val="both"/>
        <w:rPr>
          <w:sz w:val="28"/>
          <w:szCs w:val="28"/>
        </w:rPr>
      </w:pPr>
      <w:r>
        <w:rPr>
          <w:sz w:val="28"/>
          <w:szCs w:val="28"/>
        </w:rPr>
        <w:t xml:space="preserve">4. Хрестоматия по Новой Истории. Ч. </w:t>
      </w:r>
      <w:r>
        <w:rPr>
          <w:sz w:val="28"/>
          <w:szCs w:val="28"/>
          <w:lang w:val="en-US"/>
        </w:rPr>
        <w:t>II 1870–1918</w:t>
      </w:r>
      <w:r>
        <w:rPr>
          <w:sz w:val="28"/>
          <w:szCs w:val="28"/>
        </w:rPr>
        <w:t>. Под ред. А.И Молока и В.А.Орлова. М., 1959.</w:t>
      </w:r>
    </w:p>
    <w:p>
      <w:pPr>
        <w:pStyle w:val="Normal"/>
        <w:tabs>
          <w:tab w:val="clear" w:pos="708"/>
          <w:tab w:val="left" w:pos="8370" w:leader="none"/>
        </w:tabs>
        <w:spacing w:lineRule="auto" w:line="360"/>
        <w:jc w:val="center"/>
        <w:rPr>
          <w:b/>
          <w:b/>
          <w:sz w:val="28"/>
          <w:szCs w:val="28"/>
        </w:rPr>
      </w:pPr>
      <w:r>
        <w:rPr>
          <w:b/>
          <w:sz w:val="28"/>
          <w:szCs w:val="28"/>
        </w:rPr>
        <w:t>Литература:</w:t>
      </w:r>
    </w:p>
    <w:p>
      <w:pPr>
        <w:pStyle w:val="Normal"/>
        <w:tabs>
          <w:tab w:val="clear" w:pos="708"/>
          <w:tab w:val="left" w:pos="8370" w:leader="none"/>
        </w:tabs>
        <w:spacing w:lineRule="auto" w:line="360"/>
        <w:jc w:val="both"/>
        <w:rPr/>
      </w:pPr>
      <w:r>
        <w:rPr>
          <w:sz w:val="28"/>
          <w:szCs w:val="28"/>
        </w:rPr>
        <w:t>1.</w:t>
      </w:r>
      <w:r>
        <w:rPr>
          <w:sz w:val="28"/>
          <w:szCs w:val="28"/>
          <w:lang w:val="en-US"/>
        </w:rPr>
        <w:t xml:space="preserve"> </w:t>
      </w:r>
      <w:r>
        <w:rPr>
          <w:sz w:val="28"/>
          <w:szCs w:val="28"/>
        </w:rPr>
        <w:t>Виноградов К.Б. Дэвид Ллойд Джордж, М., 1970.</w:t>
      </w:r>
    </w:p>
    <w:p>
      <w:pPr>
        <w:pStyle w:val="Normal"/>
        <w:tabs>
          <w:tab w:val="clear" w:pos="708"/>
          <w:tab w:val="left" w:pos="8370" w:leader="none"/>
        </w:tabs>
        <w:spacing w:lineRule="auto" w:line="360"/>
        <w:jc w:val="both"/>
        <w:rPr/>
      </w:pPr>
      <w:r>
        <w:rPr>
          <w:sz w:val="28"/>
          <w:szCs w:val="28"/>
        </w:rPr>
        <w:t xml:space="preserve">2. Галеви Э. История Англии в эпоху империализма, т. </w:t>
      </w:r>
      <w:r>
        <w:rPr>
          <w:sz w:val="28"/>
          <w:szCs w:val="28"/>
          <w:lang w:val="en-US"/>
        </w:rPr>
        <w:t>I</w:t>
      </w:r>
      <w:r>
        <w:rPr>
          <w:sz w:val="28"/>
          <w:szCs w:val="28"/>
        </w:rPr>
        <w:t>, М., 1937.</w:t>
      </w:r>
    </w:p>
    <w:p>
      <w:pPr>
        <w:pStyle w:val="Normal"/>
        <w:tabs>
          <w:tab w:val="clear" w:pos="708"/>
          <w:tab w:val="left" w:pos="8370" w:leader="none"/>
        </w:tabs>
        <w:spacing w:lineRule="auto" w:line="360"/>
        <w:jc w:val="both"/>
        <w:rPr>
          <w:sz w:val="28"/>
          <w:szCs w:val="28"/>
        </w:rPr>
      </w:pPr>
      <w:r>
        <w:rPr>
          <w:sz w:val="28"/>
          <w:szCs w:val="28"/>
        </w:rPr>
        <w:t xml:space="preserve">3. Гелла Т.Н. Либеральная партия Великобритании и империя в конце </w:t>
      </w:r>
      <w:r>
        <w:rPr>
          <w:sz w:val="28"/>
          <w:szCs w:val="28"/>
          <w:lang w:val="en-US"/>
        </w:rPr>
        <w:t xml:space="preserve">XIX – </w:t>
      </w:r>
    </w:p>
    <w:p>
      <w:pPr>
        <w:pStyle w:val="Normal"/>
        <w:tabs>
          <w:tab w:val="clear" w:pos="708"/>
          <w:tab w:val="left" w:pos="8370" w:leader="none"/>
        </w:tabs>
        <w:spacing w:lineRule="auto" w:line="360"/>
        <w:jc w:val="both"/>
        <w:rPr/>
      </w:pPr>
      <w:r>
        <w:rPr>
          <w:sz w:val="28"/>
          <w:szCs w:val="28"/>
        </w:rPr>
        <w:t xml:space="preserve">    </w:t>
      </w:r>
      <w:r>
        <w:rPr>
          <w:sz w:val="28"/>
          <w:szCs w:val="28"/>
        </w:rPr>
        <w:t xml:space="preserve">начале </w:t>
      </w:r>
      <w:r>
        <w:rPr>
          <w:sz w:val="28"/>
          <w:szCs w:val="28"/>
          <w:lang w:val="en-US"/>
        </w:rPr>
        <w:t xml:space="preserve">XX </w:t>
      </w:r>
      <w:r>
        <w:rPr>
          <w:sz w:val="28"/>
          <w:szCs w:val="28"/>
        </w:rPr>
        <w:t>века, Орёл, 1992.</w:t>
      </w:r>
    </w:p>
    <w:p>
      <w:pPr>
        <w:pStyle w:val="Normal"/>
        <w:tabs>
          <w:tab w:val="clear" w:pos="708"/>
          <w:tab w:val="left" w:pos="8370" w:leader="none"/>
        </w:tabs>
        <w:spacing w:lineRule="auto" w:line="360"/>
        <w:jc w:val="both"/>
        <w:rPr>
          <w:sz w:val="28"/>
          <w:szCs w:val="28"/>
        </w:rPr>
      </w:pPr>
      <w:r>
        <w:rPr>
          <w:sz w:val="28"/>
          <w:szCs w:val="28"/>
        </w:rPr>
        <w:t>4. Дионео. Очерки современной Англии, СПб., 1903.</w:t>
      </w:r>
    </w:p>
    <w:p>
      <w:pPr>
        <w:pStyle w:val="Normal"/>
        <w:tabs>
          <w:tab w:val="clear" w:pos="708"/>
          <w:tab w:val="left" w:pos="8370" w:leader="none"/>
        </w:tabs>
        <w:spacing w:lineRule="auto" w:line="360"/>
        <w:jc w:val="both"/>
        <w:rPr/>
      </w:pPr>
      <w:r>
        <w:rPr>
          <w:sz w:val="28"/>
          <w:szCs w:val="28"/>
        </w:rPr>
        <w:t>5. Ерофеев Н.А. Очерки по Истории Англии 1815 – 1917, М., 1959.</w:t>
      </w:r>
    </w:p>
    <w:p>
      <w:pPr>
        <w:pStyle w:val="Normal"/>
        <w:tabs>
          <w:tab w:val="clear" w:pos="708"/>
          <w:tab w:val="left" w:pos="8370" w:leader="none"/>
        </w:tabs>
        <w:spacing w:lineRule="auto" w:line="360"/>
        <w:jc w:val="both"/>
        <w:rPr>
          <w:sz w:val="28"/>
          <w:szCs w:val="28"/>
        </w:rPr>
      </w:pPr>
      <w:r>
        <w:rPr>
          <w:sz w:val="28"/>
          <w:szCs w:val="28"/>
        </w:rPr>
        <w:t xml:space="preserve">6. Кертман Л.Е. Борьба течений в Английском рабочем и социалистическом     </w:t>
      </w:r>
    </w:p>
    <w:p>
      <w:pPr>
        <w:pStyle w:val="Normal"/>
        <w:tabs>
          <w:tab w:val="clear" w:pos="708"/>
          <w:tab w:val="left" w:pos="8370" w:leader="none"/>
        </w:tabs>
        <w:spacing w:lineRule="auto" w:line="360"/>
        <w:jc w:val="both"/>
        <w:rPr/>
      </w:pPr>
      <w:r>
        <w:rPr>
          <w:sz w:val="28"/>
          <w:szCs w:val="28"/>
        </w:rPr>
        <w:t xml:space="preserve">    </w:t>
      </w:r>
      <w:r>
        <w:rPr>
          <w:sz w:val="28"/>
          <w:szCs w:val="28"/>
        </w:rPr>
        <w:t xml:space="preserve">движении в конце </w:t>
      </w:r>
      <w:r>
        <w:rPr>
          <w:sz w:val="28"/>
          <w:szCs w:val="28"/>
          <w:lang w:val="en-US"/>
        </w:rPr>
        <w:t>XIX</w:t>
      </w:r>
      <w:r>
        <w:rPr>
          <w:sz w:val="28"/>
          <w:szCs w:val="28"/>
        </w:rPr>
        <w:t xml:space="preserve"> – начале </w:t>
      </w:r>
      <w:r>
        <w:rPr>
          <w:sz w:val="28"/>
          <w:szCs w:val="28"/>
          <w:lang w:val="en-US"/>
        </w:rPr>
        <w:t xml:space="preserve">XX </w:t>
      </w:r>
      <w:r>
        <w:rPr>
          <w:sz w:val="28"/>
          <w:szCs w:val="28"/>
        </w:rPr>
        <w:t>века, М., 1962.</w:t>
      </w:r>
    </w:p>
    <w:p>
      <w:pPr>
        <w:pStyle w:val="Normal"/>
        <w:tabs>
          <w:tab w:val="clear" w:pos="708"/>
          <w:tab w:val="left" w:pos="8370" w:leader="none"/>
        </w:tabs>
        <w:spacing w:lineRule="auto" w:line="360"/>
        <w:jc w:val="both"/>
        <w:rPr>
          <w:sz w:val="28"/>
          <w:szCs w:val="28"/>
        </w:rPr>
      </w:pPr>
      <w:r>
        <w:rPr>
          <w:sz w:val="28"/>
          <w:szCs w:val="28"/>
        </w:rPr>
        <w:t>7. Кертман Л.Е. Рабочее движение в Англии и борьба двух тенденций в Лейбо-</w:t>
      </w:r>
    </w:p>
    <w:p>
      <w:pPr>
        <w:pStyle w:val="Normal"/>
        <w:tabs>
          <w:tab w:val="clear" w:pos="708"/>
          <w:tab w:val="left" w:pos="8370" w:leader="none"/>
        </w:tabs>
        <w:spacing w:lineRule="auto" w:line="360"/>
        <w:jc w:val="both"/>
        <w:rPr>
          <w:sz w:val="28"/>
          <w:szCs w:val="28"/>
        </w:rPr>
      </w:pPr>
      <w:r>
        <w:rPr>
          <w:sz w:val="28"/>
          <w:szCs w:val="28"/>
        </w:rPr>
        <w:t xml:space="preserve">    </w:t>
      </w:r>
      <w:r>
        <w:rPr>
          <w:sz w:val="28"/>
          <w:szCs w:val="28"/>
        </w:rPr>
        <w:t>ристской партии (1900–1914 гг.), Молотов, 1957.</w:t>
      </w:r>
    </w:p>
    <w:p>
      <w:pPr>
        <w:pStyle w:val="Normal"/>
        <w:tabs>
          <w:tab w:val="clear" w:pos="708"/>
          <w:tab w:val="left" w:pos="8370" w:leader="none"/>
        </w:tabs>
        <w:spacing w:lineRule="auto" w:line="360"/>
        <w:jc w:val="both"/>
        <w:rPr>
          <w:sz w:val="28"/>
          <w:szCs w:val="28"/>
        </w:rPr>
      </w:pPr>
      <w:r>
        <w:rPr>
          <w:sz w:val="28"/>
          <w:szCs w:val="28"/>
        </w:rPr>
        <w:t>8. Милибенд Р. Парламентский социализм, М., 1964.</w:t>
      </w:r>
    </w:p>
    <w:p>
      <w:pPr>
        <w:pStyle w:val="Normal"/>
        <w:tabs>
          <w:tab w:val="clear" w:pos="708"/>
          <w:tab w:val="left" w:pos="8370" w:leader="none"/>
        </w:tabs>
        <w:spacing w:lineRule="auto" w:line="360"/>
        <w:jc w:val="both"/>
        <w:rPr>
          <w:sz w:val="28"/>
          <w:szCs w:val="28"/>
        </w:rPr>
      </w:pPr>
      <w:r>
        <w:rPr>
          <w:sz w:val="28"/>
          <w:szCs w:val="28"/>
        </w:rPr>
        <w:t>9. Острогорский М.Я. Демократия и политические партии, М., 1997.</w:t>
      </w:r>
    </w:p>
    <w:p>
      <w:pPr>
        <w:pStyle w:val="Normal"/>
        <w:tabs>
          <w:tab w:val="clear" w:pos="708"/>
          <w:tab w:val="left" w:pos="8370" w:leader="none"/>
        </w:tabs>
        <w:spacing w:lineRule="auto" w:line="360"/>
        <w:jc w:val="both"/>
        <w:rPr/>
      </w:pPr>
      <w:r>
        <w:rPr>
          <w:sz w:val="28"/>
          <w:szCs w:val="28"/>
        </w:rPr>
        <w:t xml:space="preserve">10. Сеньобос Ш. и Метэн. Новейшая история с 1815 г., т. </w:t>
      </w:r>
      <w:r>
        <w:rPr>
          <w:sz w:val="28"/>
          <w:szCs w:val="28"/>
          <w:lang w:val="en-US"/>
        </w:rPr>
        <w:t>I-II</w:t>
      </w:r>
      <w:r>
        <w:rPr>
          <w:sz w:val="28"/>
          <w:szCs w:val="28"/>
        </w:rPr>
        <w:t>, СПб., 1905.</w:t>
      </w:r>
    </w:p>
    <w:p>
      <w:pPr>
        <w:pStyle w:val="Normal"/>
        <w:tabs>
          <w:tab w:val="clear" w:pos="708"/>
          <w:tab w:val="left" w:pos="8370" w:leader="none"/>
        </w:tabs>
        <w:spacing w:lineRule="auto" w:line="360"/>
        <w:jc w:val="both"/>
        <w:rPr>
          <w:sz w:val="28"/>
          <w:szCs w:val="28"/>
        </w:rPr>
      </w:pPr>
      <w:r>
        <w:rPr>
          <w:sz w:val="28"/>
          <w:szCs w:val="28"/>
        </w:rPr>
        <w:t>11. Черчилль У. Триумф и трагедия, М., 2004.</w:t>
      </w:r>
    </w:p>
    <w:p>
      <w:pPr>
        <w:pStyle w:val="Normal"/>
        <w:tabs>
          <w:tab w:val="clear" w:pos="708"/>
          <w:tab w:val="left" w:pos="8370" w:leader="none"/>
        </w:tabs>
        <w:spacing w:lineRule="auto" w:line="36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650" w:leader="none"/>
        </w:tabs>
        <w:jc w:val="both"/>
        <w:rPr>
          <w:sz w:val="28"/>
          <w:szCs w:val="28"/>
        </w:rPr>
      </w:pPr>
      <w:r>
        <w:rPr>
          <w:sz w:val="28"/>
          <w:szCs w:val="28"/>
        </w:rPr>
        <w:tab/>
      </w:r>
      <w:r>
        <w:br w:type="page"/>
      </w:r>
    </w:p>
    <w:p>
      <w:pPr>
        <w:pStyle w:val="Normal"/>
        <w:jc w:val="both"/>
        <w:rPr>
          <w:sz w:val="28"/>
          <w:szCs w:val="28"/>
        </w:rPr>
      </w:pPr>
      <w:r>
        <w:rPr>
          <w:sz w:val="28"/>
          <w:szCs w:val="28"/>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1"/>
        <w:spacing w:lineRule="auto" w:line="360"/>
        <w:jc w:val="center"/>
        <w:rPr>
          <w:b/>
          <w:b/>
          <w:bCs/>
          <w:kern w:val="2"/>
        </w:rPr>
      </w:pPr>
      <w:r>
        <w:rPr>
          <w:b/>
          <w:bCs/>
          <w:kern w:val="2"/>
        </w:rPr>
      </w:r>
    </w:p>
    <w:p>
      <w:pPr>
        <w:pStyle w:val="Heading1"/>
        <w:jc w:val="both"/>
        <w:rPr>
          <w:b w:val="false"/>
          <w:b w:val="false"/>
          <w:bCs w:val="false"/>
          <w:kern w:val="2"/>
        </w:rPr>
      </w:pPr>
      <w:r>
        <w:rPr>
          <w:b w:val="false"/>
          <w:bCs w:val="false"/>
          <w:kern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8370"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clear" w:pos="708"/>
          <w:tab w:val="left" w:pos="8370"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clear" w:pos="708"/>
          <w:tab w:val="left" w:pos="8370"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clear" w:pos="708"/>
          <w:tab w:val="left" w:pos="8370"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clear" w:pos="708"/>
          <w:tab w:val="left" w:pos="8370"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8370" w:leader="none"/>
        </w:tabs>
        <w:spacing w:lineRule="auto" w:line="360"/>
        <w:jc w:val="center"/>
        <w:rPr>
          <w:b/>
          <w:b/>
          <w:sz w:val="28"/>
          <w:szCs w:val="28"/>
        </w:rPr>
      </w:pPr>
      <w:r>
        <w:rPr>
          <w:b/>
          <w:sz w:val="28"/>
          <w:szCs w:val="28"/>
        </w:rPr>
      </w:r>
    </w:p>
    <w:p>
      <w:pPr>
        <w:pStyle w:val="Normal"/>
        <w:tabs>
          <w:tab w:val="clear" w:pos="708"/>
          <w:tab w:val="left" w:pos="7650" w:leader="none"/>
        </w:tabs>
        <w:spacing w:lineRule="auto" w:line="360"/>
        <w:jc w:val="both"/>
        <w:rPr>
          <w:b/>
          <w:b/>
          <w:sz w:val="28"/>
          <w:szCs w:val="28"/>
        </w:rPr>
      </w:pPr>
      <w:r>
        <w:rPr>
          <w:b/>
          <w:sz w:val="28"/>
          <w:szCs w:val="28"/>
        </w:rPr>
      </w:r>
    </w:p>
    <w:p>
      <w:pPr>
        <w:pStyle w:val="Heading1"/>
        <w:jc w:val="center"/>
        <w:rPr>
          <w:b w:val="false"/>
          <w:b w:val="false"/>
          <w:sz w:val="28"/>
          <w:szCs w:val="28"/>
        </w:rPr>
      </w:pPr>
      <w:r>
        <w:rPr>
          <w:b w:val="false"/>
          <w:sz w:val="28"/>
          <w:szCs w:val="28"/>
        </w:rPr>
      </w:r>
    </w:p>
    <w:p>
      <w:pPr>
        <w:pStyle w:val="Heading1"/>
        <w:spacing w:lineRule="auto" w:line="360"/>
        <w:jc w:val="center"/>
        <w:rPr>
          <w:sz w:val="28"/>
          <w:szCs w:val="28"/>
        </w:rPr>
      </w:pPr>
      <w:r>
        <w:rPr>
          <w:sz w:val="28"/>
          <w:szCs w:val="28"/>
        </w:rPr>
      </w:r>
      <w:r>
        <w:br w:type="page"/>
      </w:r>
    </w:p>
    <w:p>
      <w:pPr>
        <w:pStyle w:val="Normal"/>
        <w:tabs>
          <w:tab w:val="clear" w:pos="708"/>
          <w:tab w:val="left" w:pos="8370" w:leader="none"/>
        </w:tabs>
        <w:spacing w:lineRule="auto" w:line="360"/>
        <w:jc w:val="both"/>
        <w:rPr>
          <w:sz w:val="28"/>
          <w:szCs w:val="28"/>
        </w:rPr>
      </w:pPr>
      <w:r>
        <w:rPr>
          <w:sz w:val="28"/>
          <w:szCs w:val="28"/>
        </w:rPr>
      </w:r>
    </w:p>
    <w:p>
      <w:pPr>
        <w:pStyle w:val="Normal"/>
        <w:tabs>
          <w:tab w:val="clear" w:pos="708"/>
          <w:tab w:val="left" w:pos="7650" w:leader="none"/>
        </w:tabs>
        <w:spacing w:lineRule="auto" w:line="360"/>
        <w:jc w:val="both"/>
        <w:rPr>
          <w:b/>
          <w:b/>
          <w:sz w:val="28"/>
          <w:szCs w:val="28"/>
        </w:rPr>
      </w:pPr>
      <w:r>
        <w:rPr>
          <w:b/>
          <w:sz w:val="28"/>
          <w:szCs w:val="28"/>
        </w:rPr>
        <w:t>Сноски и примечания.</w:t>
      </w:r>
    </w:p>
    <w:p>
      <w:pPr>
        <w:pStyle w:val="Normal"/>
        <w:tabs>
          <w:tab w:val="clear" w:pos="708"/>
          <w:tab w:val="left" w:pos="7650" w:leader="none"/>
        </w:tabs>
        <w:jc w:val="both"/>
        <w:rPr/>
      </w:pPr>
      <w:r>
        <w:rPr>
          <w:b/>
          <w:sz w:val="28"/>
          <w:szCs w:val="28"/>
        </w:rPr>
        <w:t>1.</w:t>
      </w:r>
      <w:r>
        <w:rPr>
          <w:sz w:val="28"/>
          <w:szCs w:val="28"/>
        </w:rPr>
        <w:t xml:space="preserve"> Биметаллизм – денежная система, при которой платёжным средством являются два     металла – золото и серебро.</w:t>
      </w:r>
    </w:p>
    <w:p>
      <w:pPr>
        <w:pStyle w:val="Normal"/>
        <w:tabs>
          <w:tab w:val="clear" w:pos="708"/>
          <w:tab w:val="left" w:pos="7650" w:leader="none"/>
        </w:tabs>
        <w:jc w:val="both"/>
        <w:rPr/>
      </w:pPr>
      <w:r>
        <w:rPr>
          <w:b/>
          <w:sz w:val="28"/>
          <w:szCs w:val="28"/>
        </w:rPr>
        <w:t>2.</w:t>
      </w:r>
      <w:r>
        <w:rPr>
          <w:sz w:val="28"/>
          <w:szCs w:val="28"/>
        </w:rPr>
        <w:t xml:space="preserve"> Чемберлен Джозеф (1836 – 1914) – министр колоний Великобритании в 1895 – 1903. В 1880 – 1886 входил в правительство. В начале карьеры либерал, с нач. 90-х гг. консерватор.   Один из идеологов английского колониализма. </w:t>
      </w:r>
    </w:p>
    <w:p>
      <w:pPr>
        <w:pStyle w:val="Normal"/>
        <w:tabs>
          <w:tab w:val="clear" w:pos="708"/>
          <w:tab w:val="left" w:pos="7650" w:leader="none"/>
        </w:tabs>
        <w:jc w:val="both"/>
        <w:rPr/>
      </w:pPr>
      <w:r>
        <w:rPr>
          <w:b/>
          <w:sz w:val="28"/>
          <w:szCs w:val="28"/>
        </w:rPr>
        <w:t>3.</w:t>
      </w:r>
      <w:r>
        <w:rPr>
          <w:sz w:val="28"/>
          <w:szCs w:val="28"/>
        </w:rPr>
        <w:t xml:space="preserve"> Кертман Л.Е. Рабочее движение в Англии и борьба двух тенденций в Лейбористской партии (1900–1914 гг.), Молотов, 1957, стр. 148–149.</w:t>
      </w:r>
    </w:p>
    <w:p>
      <w:pPr>
        <w:pStyle w:val="Normal"/>
        <w:tabs>
          <w:tab w:val="clear" w:pos="708"/>
          <w:tab w:val="left" w:pos="7650" w:leader="none"/>
        </w:tabs>
        <w:jc w:val="both"/>
        <w:rPr/>
      </w:pPr>
      <w:r>
        <w:rPr>
          <w:b/>
          <w:sz w:val="28"/>
          <w:szCs w:val="28"/>
        </w:rPr>
        <w:t>4.</w:t>
      </w:r>
      <w:r>
        <w:rPr>
          <w:sz w:val="28"/>
          <w:szCs w:val="28"/>
        </w:rPr>
        <w:t xml:space="preserve"> Черчилль У. Триумф и трагедия, М., 2004, стр. 32.</w:t>
      </w:r>
    </w:p>
    <w:p>
      <w:pPr>
        <w:pStyle w:val="Normal"/>
        <w:tabs>
          <w:tab w:val="clear" w:pos="708"/>
          <w:tab w:val="left" w:pos="7650" w:leader="none"/>
        </w:tabs>
        <w:jc w:val="both"/>
        <w:rPr/>
      </w:pPr>
      <w:r>
        <w:rPr>
          <w:b/>
          <w:sz w:val="28"/>
          <w:szCs w:val="28"/>
        </w:rPr>
        <w:t>5.</w:t>
      </w:r>
      <w:r>
        <w:rPr>
          <w:sz w:val="28"/>
          <w:szCs w:val="28"/>
          <w:lang w:val="en-US"/>
        </w:rPr>
        <w:t xml:space="preserve"> </w:t>
      </w:r>
      <w:r>
        <w:rPr>
          <w:sz w:val="28"/>
          <w:szCs w:val="28"/>
        </w:rPr>
        <w:t>Бонар-Лоу Э. (1858 – 1923) – государственный деятель, лидер консервативной партии с 1911 г., премьер-министр в 1922 – 1923 гг.</w:t>
      </w:r>
    </w:p>
    <w:p>
      <w:pPr>
        <w:pStyle w:val="Normal"/>
        <w:tabs>
          <w:tab w:val="clear" w:pos="708"/>
          <w:tab w:val="left" w:pos="7650" w:leader="none"/>
        </w:tabs>
        <w:jc w:val="both"/>
        <w:rPr/>
      </w:pPr>
      <w:r>
        <w:rPr>
          <w:b/>
          <w:sz w:val="28"/>
          <w:szCs w:val="28"/>
        </w:rPr>
        <w:t>6.</w:t>
      </w:r>
      <w:r>
        <w:rPr>
          <w:sz w:val="28"/>
          <w:szCs w:val="28"/>
        </w:rPr>
        <w:t xml:space="preserve"> Д.Ллойд Джордж. Военные мемуары, т. </w:t>
      </w:r>
      <w:r>
        <w:rPr>
          <w:sz w:val="28"/>
          <w:szCs w:val="28"/>
          <w:lang w:val="en-US"/>
        </w:rPr>
        <w:t>I-II</w:t>
      </w:r>
      <w:r>
        <w:rPr>
          <w:sz w:val="28"/>
          <w:szCs w:val="28"/>
        </w:rPr>
        <w:t>, М., 1934, стр. 150.</w:t>
      </w:r>
    </w:p>
    <w:p>
      <w:pPr>
        <w:pStyle w:val="Normal"/>
        <w:tabs>
          <w:tab w:val="clear" w:pos="708"/>
          <w:tab w:val="left" w:pos="7650" w:leader="none"/>
        </w:tabs>
        <w:jc w:val="both"/>
        <w:rPr/>
      </w:pPr>
      <w:r>
        <w:rPr>
          <w:b/>
          <w:sz w:val="28"/>
          <w:szCs w:val="28"/>
        </w:rPr>
        <w:t>7.</w:t>
      </w:r>
      <w:r>
        <w:rPr>
          <w:sz w:val="28"/>
          <w:szCs w:val="28"/>
        </w:rPr>
        <w:t xml:space="preserve"> Там же, стр. 176–178.</w:t>
      </w:r>
    </w:p>
    <w:p>
      <w:pPr>
        <w:pStyle w:val="Normal"/>
        <w:tabs>
          <w:tab w:val="clear" w:pos="708"/>
          <w:tab w:val="left" w:pos="7650" w:leader="none"/>
        </w:tabs>
        <w:jc w:val="both"/>
        <w:rPr/>
      </w:pPr>
      <w:r>
        <w:rPr>
          <w:b/>
          <w:sz w:val="28"/>
          <w:szCs w:val="28"/>
        </w:rPr>
        <w:t>8.</w:t>
      </w:r>
      <w:r>
        <w:rPr>
          <w:sz w:val="28"/>
          <w:szCs w:val="28"/>
        </w:rPr>
        <w:t xml:space="preserve"> В правительственном сообщении указывалось, что пост канцлера казначейства Ллойд Джордж освобождает (в пользу Маккенны) «временно».</w:t>
      </w:r>
    </w:p>
    <w:p>
      <w:pPr>
        <w:pStyle w:val="Normal"/>
        <w:tabs>
          <w:tab w:val="clear" w:pos="708"/>
          <w:tab w:val="left" w:pos="7650" w:leader="none"/>
        </w:tabs>
        <w:jc w:val="both"/>
        <w:rPr/>
      </w:pPr>
      <w:r>
        <w:rPr>
          <w:b/>
          <w:sz w:val="28"/>
          <w:szCs w:val="28"/>
        </w:rPr>
        <w:t>9.</w:t>
      </w:r>
      <w:r>
        <w:rPr>
          <w:sz w:val="28"/>
          <w:szCs w:val="28"/>
        </w:rPr>
        <w:t xml:space="preserve"> Карсон Э.Г. (1854 – 1935) – адвокат и политический деятель. Один из руководителей реакционной группировки «оранжистов», боровшейся против независимости Ирландии. В 1917 г. – член военного кабинета Ллойд Джорджа.</w:t>
      </w:r>
    </w:p>
    <w:p>
      <w:pPr>
        <w:pStyle w:val="Normal"/>
        <w:tabs>
          <w:tab w:val="clear" w:pos="708"/>
          <w:tab w:val="left" w:pos="7650" w:leader="none"/>
        </w:tabs>
        <w:jc w:val="both"/>
        <w:rPr/>
      </w:pPr>
      <w:r>
        <w:rPr>
          <w:b/>
          <w:sz w:val="28"/>
          <w:szCs w:val="28"/>
        </w:rPr>
        <w:t>10.</w:t>
      </w:r>
      <w:r>
        <w:rPr>
          <w:sz w:val="28"/>
          <w:szCs w:val="28"/>
        </w:rPr>
        <w:t xml:space="preserve"> Эйткен М., позднее лорд Бивербрук (1879 – 1964) – предприниматель, публицист и политический деятель. В 1918 г. – министр информации.</w:t>
      </w:r>
    </w:p>
    <w:p>
      <w:pPr>
        <w:pStyle w:val="Normal"/>
        <w:tabs>
          <w:tab w:val="clear" w:pos="708"/>
          <w:tab w:val="left" w:pos="7650" w:leader="none"/>
        </w:tabs>
        <w:jc w:val="both"/>
        <w:rPr/>
      </w:pPr>
      <w:r>
        <w:rPr>
          <w:b/>
          <w:sz w:val="28"/>
          <w:szCs w:val="28"/>
        </w:rPr>
        <w:t>11.</w:t>
      </w:r>
      <w:r>
        <w:rPr>
          <w:sz w:val="28"/>
          <w:szCs w:val="28"/>
        </w:rPr>
        <w:t xml:space="preserve"> Д.Ллойд Джордж. Военные мемуары, т.</w:t>
      </w:r>
      <w:r>
        <w:rPr>
          <w:sz w:val="28"/>
          <w:szCs w:val="28"/>
          <w:lang w:val="en-US"/>
        </w:rPr>
        <w:t>III</w:t>
      </w:r>
      <w:r>
        <w:rPr>
          <w:sz w:val="28"/>
          <w:szCs w:val="28"/>
        </w:rPr>
        <w:t>, М., 1935, стр. 18.</w:t>
      </w:r>
    </w:p>
    <w:p>
      <w:pPr>
        <w:pStyle w:val="Normal"/>
        <w:tabs>
          <w:tab w:val="clear" w:pos="708"/>
          <w:tab w:val="left" w:pos="7650" w:leader="none"/>
        </w:tabs>
        <w:jc w:val="both"/>
        <w:rPr/>
      </w:pPr>
      <w:r>
        <w:rPr>
          <w:b/>
          <w:sz w:val="28"/>
          <w:szCs w:val="28"/>
        </w:rPr>
        <w:t>12.</w:t>
      </w:r>
      <w:r>
        <w:rPr>
          <w:sz w:val="28"/>
          <w:szCs w:val="28"/>
        </w:rPr>
        <w:t xml:space="preserve"> Там же.</w:t>
      </w:r>
    </w:p>
    <w:p>
      <w:pPr>
        <w:pStyle w:val="Normal"/>
        <w:tabs>
          <w:tab w:val="clear" w:pos="708"/>
          <w:tab w:val="left" w:pos="7650" w:leader="none"/>
        </w:tabs>
        <w:jc w:val="both"/>
        <w:rPr/>
      </w:pPr>
      <w:r>
        <w:rPr>
          <w:b/>
          <w:sz w:val="28"/>
          <w:szCs w:val="28"/>
        </w:rPr>
        <w:t>13.</w:t>
      </w:r>
      <w:r>
        <w:rPr>
          <w:sz w:val="28"/>
          <w:szCs w:val="28"/>
        </w:rPr>
        <w:t xml:space="preserve"> Там же, стр. 23.</w:t>
      </w:r>
    </w:p>
    <w:p>
      <w:pPr>
        <w:pStyle w:val="Normal"/>
        <w:tabs>
          <w:tab w:val="clear" w:pos="708"/>
          <w:tab w:val="left" w:pos="7650" w:leader="none"/>
        </w:tabs>
        <w:jc w:val="both"/>
        <w:rPr/>
      </w:pPr>
      <w:r>
        <w:rPr>
          <w:b/>
          <w:sz w:val="28"/>
          <w:szCs w:val="28"/>
        </w:rPr>
        <w:t>14.</w:t>
      </w:r>
      <w:r>
        <w:rPr>
          <w:sz w:val="28"/>
          <w:szCs w:val="28"/>
        </w:rPr>
        <w:t xml:space="preserve"> Там же, стр. 34.</w:t>
      </w:r>
    </w:p>
    <w:p>
      <w:pPr>
        <w:pStyle w:val="Normal"/>
        <w:tabs>
          <w:tab w:val="clear" w:pos="708"/>
          <w:tab w:val="left" w:pos="7650" w:leader="none"/>
        </w:tabs>
        <w:jc w:val="both"/>
        <w:rPr/>
      </w:pPr>
      <w:r>
        <w:rPr>
          <w:b/>
          <w:sz w:val="28"/>
          <w:szCs w:val="28"/>
        </w:rPr>
        <w:t>15.</w:t>
      </w:r>
      <w:r>
        <w:rPr>
          <w:sz w:val="28"/>
          <w:szCs w:val="28"/>
        </w:rPr>
        <w:t xml:space="preserve"> Болдуин Стэнли (1867 – 1947) – премьер-министр Великобритании в 1923–1924, 1924–1929, 1935–1937 гг.; консерватор. </w:t>
      </w:r>
    </w:p>
    <w:p>
      <w:pPr>
        <w:pStyle w:val="Normal"/>
        <w:tabs>
          <w:tab w:val="clear" w:pos="708"/>
          <w:tab w:val="left" w:pos="7650" w:leader="none"/>
        </w:tabs>
        <w:jc w:val="both"/>
        <w:rPr/>
      </w:pPr>
      <w:r>
        <w:rPr>
          <w:b/>
          <w:sz w:val="28"/>
          <w:szCs w:val="28"/>
        </w:rPr>
        <w:t>16.</w:t>
      </w:r>
      <w:r>
        <w:rPr>
          <w:sz w:val="28"/>
          <w:szCs w:val="28"/>
        </w:rPr>
        <w:t xml:space="preserve"> Бёрнс Джон (1858 – 1943) – деятель английского рабочего движения, реформист. Один из руководителей Лондонской стачки докеров 1889 г. В 1892 г. избран в парламент, либерал. В 1905–14 гг. министр местного самоуправления, в 1914 году министр торговли.</w:t>
      </w:r>
    </w:p>
    <w:p>
      <w:pPr>
        <w:pStyle w:val="Normal"/>
        <w:tabs>
          <w:tab w:val="clear" w:pos="708"/>
          <w:tab w:val="left" w:pos="7650" w:leader="none"/>
        </w:tabs>
        <w:jc w:val="both"/>
        <w:rPr/>
      </w:pPr>
      <w:r>
        <w:rPr>
          <w:b/>
          <w:sz w:val="28"/>
          <w:szCs w:val="28"/>
        </w:rPr>
        <w:t>17.</w:t>
      </w:r>
      <w:r>
        <w:rPr>
          <w:sz w:val="28"/>
          <w:szCs w:val="28"/>
        </w:rPr>
        <w:t xml:space="preserve"> Д.Ллойд Джордж. Военные мемуары, т. </w:t>
      </w:r>
      <w:r>
        <w:rPr>
          <w:sz w:val="28"/>
          <w:szCs w:val="28"/>
          <w:lang w:val="en-US"/>
        </w:rPr>
        <w:t>III</w:t>
      </w:r>
      <w:r>
        <w:rPr>
          <w:sz w:val="28"/>
          <w:szCs w:val="28"/>
        </w:rPr>
        <w:t>, М., 1935, стр. 71.</w:t>
      </w:r>
    </w:p>
    <w:p>
      <w:pPr>
        <w:pStyle w:val="Normal"/>
        <w:tabs>
          <w:tab w:val="clear" w:pos="708"/>
          <w:tab w:val="left" w:pos="7650" w:leader="none"/>
        </w:tabs>
        <w:jc w:val="both"/>
        <w:rPr/>
      </w:pPr>
      <w:r>
        <w:rPr>
          <w:b/>
          <w:sz w:val="28"/>
          <w:szCs w:val="28"/>
        </w:rPr>
        <w:t>18.</w:t>
      </w:r>
      <w:r>
        <w:rPr>
          <w:sz w:val="28"/>
          <w:szCs w:val="28"/>
        </w:rPr>
        <w:t xml:space="preserve"> Там же, стр. 73.</w:t>
      </w:r>
    </w:p>
    <w:p>
      <w:pPr>
        <w:pStyle w:val="Normal"/>
        <w:tabs>
          <w:tab w:val="clear" w:pos="708"/>
          <w:tab w:val="left" w:pos="7650" w:leader="none"/>
        </w:tabs>
        <w:jc w:val="both"/>
        <w:rPr/>
      </w:pPr>
      <w:r>
        <w:rPr>
          <w:b/>
          <w:sz w:val="28"/>
          <w:szCs w:val="28"/>
        </w:rPr>
        <w:t>19.</w:t>
      </w:r>
      <w:r>
        <w:rPr>
          <w:sz w:val="28"/>
          <w:szCs w:val="28"/>
        </w:rPr>
        <w:t xml:space="preserve"> Хейг Дуглас (1861 – 1928) – граф, британский фельдмаршал (1917). В 1-ю мировую войну командир корпуса, командующий армией, с декабря 1915 г. – английскими экспедиционными войсками во Франции.</w:t>
      </w:r>
    </w:p>
    <w:p>
      <w:pPr>
        <w:pStyle w:val="Normal"/>
        <w:tabs>
          <w:tab w:val="clear" w:pos="708"/>
          <w:tab w:val="left" w:pos="7650" w:leader="none"/>
        </w:tabs>
        <w:jc w:val="both"/>
        <w:rPr/>
      </w:pPr>
      <w:r>
        <w:rPr>
          <w:b/>
          <w:sz w:val="28"/>
          <w:szCs w:val="28"/>
        </w:rPr>
        <w:t>20.</w:t>
      </w:r>
      <w:r>
        <w:rPr>
          <w:sz w:val="28"/>
          <w:szCs w:val="28"/>
        </w:rPr>
        <w:t xml:space="preserve"> Виноградов К.Б. Дэвид Ллойд Джордж, М., 1970, стр. 258–259.</w:t>
      </w:r>
    </w:p>
    <w:p>
      <w:pPr>
        <w:pStyle w:val="Normal"/>
        <w:tabs>
          <w:tab w:val="clear" w:pos="708"/>
          <w:tab w:val="left" w:pos="7650" w:leader="none"/>
        </w:tabs>
        <w:jc w:val="both"/>
        <w:rPr/>
      </w:pPr>
      <w:r>
        <w:rPr>
          <w:b/>
          <w:sz w:val="28"/>
          <w:szCs w:val="28"/>
        </w:rPr>
        <w:t>21.</w:t>
      </w:r>
      <w:r>
        <w:rPr>
          <w:sz w:val="28"/>
          <w:szCs w:val="28"/>
        </w:rPr>
        <w:t xml:space="preserve"> Клемансо Жорж (1841 – 1929) – премьер-министр Франции в 1906–1909, 1917–20 гг. Неоднократно министр. В 1880 – 90-х гг. лидер радикалов. В 1-ю мировую войну шовинист и милитарист.</w:t>
      </w:r>
    </w:p>
    <w:p>
      <w:pPr>
        <w:pStyle w:val="Normal"/>
        <w:tabs>
          <w:tab w:val="clear" w:pos="708"/>
          <w:tab w:val="left" w:pos="7650" w:leader="none"/>
        </w:tabs>
        <w:jc w:val="both"/>
        <w:rPr/>
      </w:pPr>
      <w:r>
        <w:rPr>
          <w:b/>
          <w:sz w:val="28"/>
          <w:szCs w:val="28"/>
        </w:rPr>
        <w:t>22.</w:t>
      </w:r>
      <w:r>
        <w:rPr>
          <w:sz w:val="28"/>
          <w:szCs w:val="28"/>
        </w:rPr>
        <w:t xml:space="preserve"> Фош Фердинанд (1851 – 1929) – маршал Франции. В 1-ю мировую войну командующий армией, группой армий, в 1917–1918 гг. начальник Генштаба, с апреля 1918 года верховный главнокомандующий союзными войсками. </w:t>
      </w:r>
    </w:p>
    <w:p>
      <w:pPr>
        <w:pStyle w:val="Normal"/>
        <w:tabs>
          <w:tab w:val="clear" w:pos="708"/>
          <w:tab w:val="left" w:pos="7650" w:leader="none"/>
        </w:tabs>
        <w:jc w:val="both"/>
        <w:rPr>
          <w:sz w:val="28"/>
          <w:szCs w:val="28"/>
        </w:rPr>
      </w:pPr>
      <w:r>
        <w:rPr>
          <w:sz w:val="28"/>
          <w:szCs w:val="28"/>
        </w:rPr>
        <w:t xml:space="preserve">      </w:t>
      </w:r>
    </w:p>
    <w:p>
      <w:pPr>
        <w:pStyle w:val="Normal"/>
        <w:tabs>
          <w:tab w:val="clear" w:pos="708"/>
          <w:tab w:val="left" w:pos="7650" w:leader="none"/>
        </w:tabs>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r>
        <w:br w:type="page"/>
      </w:r>
    </w:p>
    <w:p>
      <w:pPr>
        <w:pStyle w:val="Normal"/>
        <w:tabs>
          <w:tab w:val="clear" w:pos="708"/>
          <w:tab w:val="left" w:pos="7650" w:leader="none"/>
        </w:tabs>
        <w:spacing w:lineRule="auto" w:line="360"/>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8"/>
          <w:tab w:val="left" w:pos="7320" w:leader="none"/>
        </w:tabs>
        <w:jc w:val="both"/>
        <w:rPr/>
      </w:pPr>
      <w:r>
        <w:rPr/>
        <w:tab/>
      </w:r>
      <w:r>
        <w:br w:type="page"/>
      </w:r>
    </w:p>
    <w:p>
      <w:pPr>
        <w:pStyle w:val="Normal"/>
        <w:tabs>
          <w:tab w:val="clear" w:pos="708"/>
          <w:tab w:val="left" w:pos="7650" w:leader="none"/>
        </w:tabs>
        <w:spacing w:lineRule="auto" w:line="360"/>
        <w:jc w:val="both"/>
        <w:rPr>
          <w:sz w:val="28"/>
          <w:szCs w:val="28"/>
        </w:rPr>
      </w:pPr>
      <w:r>
        <w:rPr>
          <w:sz w:val="28"/>
          <w:szCs w:val="28"/>
        </w:rPr>
        <w:t xml:space="preserve"> </w:t>
      </w:r>
    </w:p>
    <w:p>
      <w:pPr>
        <w:pStyle w:val="Normal"/>
        <w:tabs>
          <w:tab w:val="clear" w:pos="708"/>
          <w:tab w:val="left" w:pos="7650" w:leader="none"/>
        </w:tabs>
        <w:spacing w:lineRule="auto" w:line="360"/>
        <w:jc w:val="center"/>
        <w:rPr>
          <w:b/>
          <w:b/>
          <w:sz w:val="28"/>
          <w:szCs w:val="28"/>
        </w:rPr>
      </w:pPr>
      <w:r>
        <w:rPr>
          <w:b/>
          <w:sz w:val="28"/>
          <w:szCs w:val="28"/>
        </w:rPr>
      </w:r>
    </w:p>
    <w:sectPr>
      <w:headerReference w:type="default" r:id="rId3"/>
      <w:headerReference w:type="first" r:id="rId4"/>
      <w:footnotePr>
        <w:numFmt w:val="decimal"/>
        <w:numRestart w:val="eachPage"/>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icrosoft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ноградов К.Б. Дэвид Ллойд Джордж, М., 1970. С. 404.</w:t>
      </w:r>
    </w:p>
  </w:footnote>
  <w:footnote w:id="3">
    <w:p>
      <w:pPr>
        <w:pStyle w:val="Footnote"/>
        <w:rPr/>
      </w:pPr>
      <w:r>
        <w:rPr>
          <w:rStyle w:val="FootnoteCharacters"/>
        </w:rPr>
        <w:footnoteRef/>
      </w:r>
      <w:r>
        <w:rPr/>
        <w:t xml:space="preserve"> </w:t>
      </w:r>
      <w:r>
        <w:rPr/>
        <w:t>Цитируется по кн.: Виноградов К.Б. Дэвид….  С. 404.</w:t>
      </w:r>
    </w:p>
  </w:footnote>
  <w:footnote w:id="4">
    <w:p>
      <w:pPr>
        <w:pStyle w:val="Footnote"/>
        <w:rPr/>
      </w:pPr>
      <w:r>
        <w:rPr>
          <w:rStyle w:val="FootnoteCharacters"/>
        </w:rPr>
        <w:footnoteRef/>
      </w:r>
      <w:r>
        <w:rPr/>
        <w:t xml:space="preserve"> </w:t>
      </w:r>
      <w:r>
        <w:rPr/>
        <w:t>Виноградов К.Б. Дэвид…. С. 404 – 405.</w:t>
      </w:r>
    </w:p>
  </w:footnote>
  <w:footnote w:id="5">
    <w:p>
      <w:pPr>
        <w:pStyle w:val="Footnote"/>
        <w:rPr/>
      </w:pPr>
      <w:r>
        <w:rPr>
          <w:rStyle w:val="FootnoteCharacters"/>
        </w:rPr>
        <w:footnoteRef/>
      </w:r>
      <w:r>
        <w:rPr/>
        <w:t xml:space="preserve"> </w:t>
      </w:r>
      <w:r>
        <w:rPr/>
        <w:t>Цитируется по кн.: Виноградов К.Б. Дэвид…. С. 15.</w:t>
      </w:r>
    </w:p>
  </w:footnote>
  <w:footnote w:id="6">
    <w:p>
      <w:pPr>
        <w:pStyle w:val="Footnote"/>
        <w:rPr/>
      </w:pPr>
      <w:r>
        <w:rPr>
          <w:rStyle w:val="FootnoteCharacters"/>
        </w:rPr>
        <w:footnoteRef/>
      </w:r>
      <w:r>
        <w:rPr/>
        <w:t xml:space="preserve"> </w:t>
      </w:r>
      <w:r>
        <w:rPr/>
        <w:t>Цитируется по кн.: Виноградов К.Б. Дэвид…. С. 16.</w:t>
      </w:r>
    </w:p>
  </w:footnote>
  <w:footnote w:id="7">
    <w:p>
      <w:pPr>
        <w:pStyle w:val="Footnote"/>
        <w:jc w:val="both"/>
        <w:rPr/>
      </w:pPr>
      <w:r>
        <w:rPr>
          <w:rStyle w:val="FootnoteCharacters"/>
        </w:rPr>
        <w:footnoteRef/>
      </w:r>
      <w:r>
        <w:rPr/>
        <w:t xml:space="preserve"> </w:t>
      </w:r>
      <w:r>
        <w:rPr/>
        <w:t xml:space="preserve">Биметализм – денежная система, при которой платёжным средством являются два металла – золото и серебро. </w:t>
      </w:r>
    </w:p>
  </w:footnote>
  <w:footnote w:id="8">
    <w:p>
      <w:pPr>
        <w:pStyle w:val="Footnote"/>
        <w:jc w:val="both"/>
        <w:rPr/>
      </w:pPr>
      <w:r>
        <w:rPr>
          <w:rStyle w:val="FootnoteCharacters"/>
        </w:rPr>
        <w:footnoteRef/>
      </w:r>
      <w:r>
        <w:rPr/>
        <w:t xml:space="preserve"> </w:t>
      </w:r>
      <w:r>
        <w:rPr/>
        <w:t>Цитируется по кн.: Виноградов К.Б. Дэвид…. С. 20.</w:t>
      </w:r>
    </w:p>
  </w:footnote>
  <w:footnote w:id="9">
    <w:p>
      <w:pPr>
        <w:pStyle w:val="Footnote"/>
        <w:jc w:val="both"/>
        <w:rPr/>
      </w:pPr>
      <w:r>
        <w:rPr>
          <w:rStyle w:val="FootnoteCharacters"/>
        </w:rPr>
        <w:footnoteRef/>
      </w:r>
      <w:r>
        <w:rPr/>
        <w:t xml:space="preserve"> </w:t>
      </w:r>
      <w:r>
        <w:rPr/>
        <w:t>Чемберлен Джозеф (1836–1914) – министр колоний Великобритании в 1895 – 1903. В 1880 – входил в правительство. В начале карьеры либерал, с нач. 90-х гг. консерватор. Один из идеологов английского колониализма.</w:t>
      </w:r>
    </w:p>
  </w:footnote>
  <w:footnote w:id="10">
    <w:p>
      <w:pPr>
        <w:pStyle w:val="Footnote"/>
        <w:rPr/>
      </w:pPr>
      <w:r>
        <w:rPr>
          <w:rStyle w:val="FootnoteCharacters"/>
        </w:rPr>
        <w:footnoteRef/>
      </w:r>
      <w:r>
        <w:rPr/>
        <w:t xml:space="preserve"> </w:t>
      </w:r>
      <w:r>
        <w:rPr/>
        <w:t>Цитируется по кн.: Виноградов К.Б. Дэвид…. С. 56–57.</w:t>
      </w:r>
    </w:p>
  </w:footnote>
  <w:footnote w:id="11">
    <w:p>
      <w:pPr>
        <w:pStyle w:val="Footnote"/>
        <w:jc w:val="both"/>
        <w:rPr/>
      </w:pPr>
      <w:r>
        <w:rPr>
          <w:rStyle w:val="FootnoteCharacters"/>
        </w:rPr>
        <w:footnoteRef/>
      </w:r>
      <w:r>
        <w:rPr/>
        <w:t xml:space="preserve"> </w:t>
      </w:r>
      <w:r>
        <w:rPr/>
        <w:t>Кертман Л.Е. Рабочее движение в Англии и борьба двух тенденций в Лейбористской партии (1900–1914 гг.). Молотов, 1957. С. 148–149.</w:t>
      </w:r>
    </w:p>
  </w:footnote>
  <w:footnote w:id="12">
    <w:p>
      <w:pPr>
        <w:pStyle w:val="Footnote"/>
        <w:rPr/>
      </w:pPr>
      <w:r>
        <w:rPr>
          <w:rStyle w:val="FootnoteCharacters"/>
        </w:rPr>
        <w:footnoteRef/>
      </w:r>
      <w:r>
        <w:rPr/>
        <w:t xml:space="preserve"> </w:t>
      </w:r>
      <w:r>
        <w:rPr/>
        <w:t xml:space="preserve">Черчилль У. Триумф и трагедия. М., 2004. С. 32. </w:t>
      </w:r>
    </w:p>
  </w:footnote>
  <w:footnote w:id="13">
    <w:p>
      <w:pPr>
        <w:pStyle w:val="Footnote"/>
        <w:jc w:val="both"/>
        <w:rPr/>
      </w:pPr>
      <w:r>
        <w:rPr>
          <w:rStyle w:val="FootnoteCharacters"/>
        </w:rPr>
        <w:footnoteRef/>
      </w:r>
      <w:r>
        <w:rPr/>
        <w:t xml:space="preserve"> </w:t>
      </w:r>
      <w:r>
        <w:rPr/>
        <w:t>Галеви Э. История Англии в эпоху империализма. Т. 1. М., 1937. С. 386.</w:t>
      </w:r>
    </w:p>
  </w:footnote>
  <w:footnote w:id="14">
    <w:p>
      <w:pPr>
        <w:pStyle w:val="Footnote"/>
        <w:rPr/>
      </w:pPr>
      <w:r>
        <w:rPr>
          <w:rStyle w:val="FootnoteCharacters"/>
        </w:rPr>
        <w:footnoteRef/>
      </w:r>
      <w:r>
        <w:rPr/>
        <w:t xml:space="preserve"> </w:t>
      </w:r>
      <w:r>
        <w:rPr/>
        <w:t>Цитируется по кн.: Виноградов К.Б. Дэвид…. С. 83.</w:t>
      </w:r>
    </w:p>
  </w:footnote>
  <w:footnote w:id="15">
    <w:p>
      <w:pPr>
        <w:pStyle w:val="Footnote"/>
        <w:jc w:val="both"/>
        <w:rPr/>
      </w:pPr>
      <w:r>
        <w:rPr>
          <w:rStyle w:val="FootnoteCharacters"/>
        </w:rPr>
        <w:footnoteRef/>
      </w:r>
      <w:r>
        <w:rPr/>
        <w:t xml:space="preserve"> </w:t>
      </w:r>
      <w:r>
        <w:rPr/>
        <w:t>Р. Милибенд. Парламентский социализм. М., 1964. С. 63.</w:t>
      </w:r>
    </w:p>
  </w:footnote>
  <w:footnote w:id="16">
    <w:p>
      <w:pPr>
        <w:pStyle w:val="Footnote"/>
        <w:jc w:val="both"/>
        <w:rPr/>
      </w:pPr>
      <w:r>
        <w:rPr>
          <w:rStyle w:val="FootnoteCharacters"/>
        </w:rPr>
        <w:footnoteRef/>
      </w:r>
      <w:r>
        <w:rPr/>
        <w:t xml:space="preserve"> </w:t>
      </w:r>
      <w:r>
        <w:rPr/>
        <w:t>Цитируется по кн.: Виноградов К.Б. Дэвид….С. 96.</w:t>
      </w:r>
    </w:p>
  </w:footnote>
  <w:footnote w:id="17">
    <w:p>
      <w:pPr>
        <w:pStyle w:val="Footnote"/>
        <w:jc w:val="both"/>
        <w:rPr/>
      </w:pPr>
      <w:r>
        <w:rPr>
          <w:rStyle w:val="FootnoteCharacters"/>
        </w:rPr>
        <w:footnoteRef/>
      </w:r>
      <w:r>
        <w:rPr/>
        <w:t xml:space="preserve"> </w:t>
      </w:r>
      <w:r>
        <w:rPr/>
        <w:t>Цитируется по кн.: Виноградов К.Б. Дэвид….С. 98.</w:t>
      </w:r>
    </w:p>
  </w:footnote>
  <w:footnote w:id="18">
    <w:p>
      <w:pPr>
        <w:pStyle w:val="Footnote"/>
        <w:jc w:val="both"/>
        <w:rPr/>
      </w:pPr>
      <w:r>
        <w:rPr>
          <w:rStyle w:val="FootnoteCharacters"/>
        </w:rPr>
        <w:footnoteRef/>
      </w:r>
      <w:r>
        <w:rPr/>
        <w:t xml:space="preserve"> </w:t>
      </w:r>
      <w:r>
        <w:rPr/>
        <w:t>Острогорский М.Я. Демократия и политические партии. М., 1997. С. 429.</w:t>
      </w:r>
    </w:p>
  </w:footnote>
  <w:footnote w:id="19">
    <w:p>
      <w:pPr>
        <w:pStyle w:val="Footnote"/>
        <w:jc w:val="both"/>
        <w:rPr/>
      </w:pPr>
      <w:r>
        <w:rPr>
          <w:rStyle w:val="FootnoteCharacters"/>
        </w:rPr>
        <w:footnoteRef/>
      </w:r>
      <w:r>
        <w:rPr/>
        <w:t xml:space="preserve"> </w:t>
      </w:r>
      <w:r>
        <w:rPr/>
        <w:t>Цитируется по кн.: Виноградов К.Б. Дэвид…. С. 107–108.</w:t>
      </w:r>
    </w:p>
  </w:footnote>
  <w:footnote w:id="20">
    <w:p>
      <w:pPr>
        <w:pStyle w:val="Footnote"/>
        <w:jc w:val="both"/>
        <w:rPr/>
      </w:pPr>
      <w:r>
        <w:rPr>
          <w:rStyle w:val="FootnoteCharacters"/>
        </w:rPr>
        <w:footnoteRef/>
      </w:r>
      <w:r>
        <w:rPr/>
        <w:t xml:space="preserve"> </w:t>
      </w:r>
      <w:r>
        <w:rPr/>
        <w:t>Цитируется по кн.: Виноградов К.Б. Дэвид…. С. 114–115.</w:t>
      </w:r>
    </w:p>
  </w:footnote>
  <w:footnote w:id="21">
    <w:p>
      <w:pPr>
        <w:pStyle w:val="Footnote"/>
        <w:jc w:val="both"/>
        <w:rPr/>
      </w:pPr>
      <w:r>
        <w:rPr>
          <w:rStyle w:val="FootnoteCharacters"/>
        </w:rPr>
        <w:footnoteRef/>
      </w:r>
      <w:r>
        <w:rPr/>
        <w:t xml:space="preserve"> </w:t>
      </w:r>
      <w:r>
        <w:rPr/>
        <w:t>Цитируется по кн.: Виноградов К.Б. Дэвид…. С. 116.</w:t>
      </w:r>
    </w:p>
  </w:footnote>
  <w:footnote w:id="22">
    <w:p>
      <w:pPr>
        <w:pStyle w:val="Footnote"/>
        <w:jc w:val="both"/>
        <w:rPr/>
      </w:pPr>
      <w:r>
        <w:rPr>
          <w:rStyle w:val="FootnoteCharacters"/>
        </w:rPr>
        <w:footnoteRef/>
      </w:r>
      <w:r>
        <w:rPr/>
        <w:t xml:space="preserve"> </w:t>
      </w:r>
      <w:r>
        <w:rPr/>
        <w:t>Бонар-Лоу Э. (1858–1923) – государственный деятель, лидер консервативной партии с 1911 г., премьер-министр в 1922–1923 гг.</w:t>
      </w:r>
    </w:p>
    <w:p>
      <w:pPr>
        <w:pStyle w:val="Footnote"/>
        <w:jc w:val="both"/>
        <w:rPr/>
      </w:pPr>
      <w:r>
        <w:rPr>
          <w:rStyle w:val="FootnoteCharacters"/>
        </w:rPr>
        <w:t>2</w:t>
      </w:r>
      <w:r>
        <w:rPr/>
        <w:t xml:space="preserve"> Д. Ллойд Джордж. Военные мемуары. Т. </w:t>
      </w:r>
      <w:r>
        <w:rPr>
          <w:lang w:val="en-US"/>
        </w:rPr>
        <w:t>I-II</w:t>
      </w:r>
      <w:r>
        <w:rPr/>
        <w:t>. М., 1934. С. 150.</w:t>
      </w:r>
    </w:p>
  </w:footnote>
  <w:footnote w:id="23">
    <w:p>
      <w:pPr>
        <w:pStyle w:val="Footnote"/>
        <w:jc w:val="both"/>
        <w:rPr/>
      </w:pPr>
      <w:r>
        <w:rPr>
          <w:rStyle w:val="FootnoteCharacters"/>
        </w:rPr>
        <w:footnoteRef/>
      </w:r>
      <w:r>
        <w:rPr>
          <w:rStyle w:val="FootnoteCharacters"/>
        </w:rPr>
        <w:t>3</w:t>
      </w:r>
      <w:r>
        <w:rPr/>
        <w:t xml:space="preserve"> Там же. С. 176–178.</w:t>
      </w:r>
      <w:r>
        <w:rPr>
          <w:rStyle w:val="FootnoteCharacters"/>
        </w:rPr>
        <w:t xml:space="preserve"> </w:t>
      </w:r>
    </w:p>
  </w:footnote>
  <w:footnote w:id="24">
    <w:p>
      <w:pPr>
        <w:pStyle w:val="Footnote"/>
        <w:rPr/>
      </w:pPr>
      <w:r>
        <w:rPr>
          <w:rStyle w:val="FootnoteCharacters"/>
        </w:rPr>
        <w:footnoteRef/>
      </w:r>
      <w:r>
        <w:rPr/>
      </w:r>
    </w:p>
  </w:footnote>
  <w:footnote w:id="25">
    <w:p>
      <w:pPr>
        <w:pStyle w:val="Footnote"/>
        <w:jc w:val="both"/>
        <w:rPr/>
      </w:pPr>
      <w:r>
        <w:rPr>
          <w:rStyle w:val="FootnoteCharacters"/>
        </w:rPr>
        <w:footnoteRef/>
      </w:r>
      <w:r>
        <w:rPr/>
        <w:t xml:space="preserve"> </w:t>
      </w:r>
      <w:r>
        <w:rPr/>
        <w:t>Цитируется по кн.: Виноградов К.Б. Дэвид…. С. 207.</w:t>
      </w:r>
    </w:p>
  </w:footnote>
  <w:footnote w:id="26">
    <w:p>
      <w:pPr>
        <w:pStyle w:val="Footnote"/>
        <w:jc w:val="both"/>
        <w:rPr/>
      </w:pPr>
      <w:r>
        <w:rPr>
          <w:rStyle w:val="FootnoteCharacters"/>
        </w:rPr>
        <w:footnoteRef/>
      </w:r>
      <w:r>
        <w:rPr/>
        <w:t xml:space="preserve"> </w:t>
      </w:r>
      <w:r>
        <w:rPr/>
        <w:t>В правительственном сообщение указывалось, что пост канцлера казначейства Ллойд Джордж освобождает (в пользу Маккены) «временно».</w:t>
      </w:r>
    </w:p>
  </w:footnote>
  <w:footnote w:id="27">
    <w:p>
      <w:pPr>
        <w:pStyle w:val="Footnote"/>
        <w:jc w:val="both"/>
        <w:rPr/>
      </w:pPr>
      <w:r>
        <w:rPr>
          <w:rStyle w:val="FootnoteCharacters"/>
        </w:rPr>
        <w:footnoteRef/>
      </w:r>
      <w:r>
        <w:rPr/>
        <w:t xml:space="preserve"> </w:t>
      </w:r>
      <w:r>
        <w:rPr/>
        <w:t>Карсон Э.Г. (1854 – 1935) – адвокат и политический деятель. Один из руководителей реакционной группировки «оранжистов», боровшейся против независимости Ирландии. В 1917г. – член военного кабинета Ллойд Джордж.</w:t>
      </w:r>
    </w:p>
  </w:footnote>
  <w:footnote w:id="28">
    <w:p>
      <w:pPr>
        <w:pStyle w:val="Footnote"/>
        <w:jc w:val="both"/>
        <w:rPr/>
      </w:pPr>
      <w:r>
        <w:rPr>
          <w:rStyle w:val="FootnoteCharacters"/>
        </w:rPr>
        <w:footnoteRef/>
      </w:r>
      <w:r>
        <w:rPr/>
        <w:t xml:space="preserve"> </w:t>
      </w:r>
      <w:r>
        <w:rPr/>
        <w:t>Цитируется по кн.: Виноградов К.Б. Дэвид…. С. 220.</w:t>
      </w:r>
    </w:p>
  </w:footnote>
  <w:footnote w:id="29">
    <w:p>
      <w:pPr>
        <w:pStyle w:val="Footnote"/>
        <w:jc w:val="both"/>
        <w:rPr/>
      </w:pPr>
      <w:r>
        <w:rPr>
          <w:rStyle w:val="FootnoteCharacters"/>
        </w:rPr>
        <w:footnoteRef/>
      </w:r>
      <w:r>
        <w:rPr/>
        <w:t xml:space="preserve"> </w:t>
      </w:r>
      <w:r>
        <w:rPr/>
        <w:t>Эйткен М., позднее лорд Бивербрук (1879 – 1964) – предприниматель, публицист и политический деятель. В 1918 г. – министр информации.</w:t>
      </w:r>
    </w:p>
  </w:footnote>
  <w:footnote w:id="30">
    <w:p>
      <w:pPr>
        <w:pStyle w:val="Footnote"/>
        <w:jc w:val="both"/>
        <w:rPr/>
      </w:pPr>
      <w:r>
        <w:rPr>
          <w:rStyle w:val="FootnoteCharacters"/>
        </w:rPr>
        <w:footnoteRef/>
      </w:r>
      <w:r>
        <w:rPr/>
        <w:t xml:space="preserve"> </w:t>
      </w:r>
      <w:r>
        <w:rPr/>
        <w:t xml:space="preserve">Д.Ллойд Джордж. Военные мемуары. Т. </w:t>
      </w:r>
      <w:r>
        <w:rPr>
          <w:lang w:val="en-US"/>
        </w:rPr>
        <w:t>III</w:t>
      </w:r>
      <w:r>
        <w:rPr/>
        <w:t xml:space="preserve">. М., 1935. С. 18. </w:t>
      </w:r>
    </w:p>
  </w:footnote>
  <w:footnote w:id="31">
    <w:p>
      <w:pPr>
        <w:pStyle w:val="Footnote"/>
        <w:jc w:val="both"/>
        <w:rPr/>
      </w:pPr>
      <w:r>
        <w:rPr>
          <w:rStyle w:val="FootnoteCharacters"/>
        </w:rPr>
        <w:footnoteRef/>
      </w:r>
      <w:r>
        <w:rPr/>
        <w:t xml:space="preserve"> </w:t>
      </w:r>
      <w:r>
        <w:rPr/>
        <w:t>Там же.</w:t>
      </w:r>
    </w:p>
  </w:footnote>
  <w:footnote w:id="32">
    <w:p>
      <w:pPr>
        <w:pStyle w:val="Footnote"/>
        <w:jc w:val="both"/>
        <w:rPr/>
      </w:pPr>
      <w:r>
        <w:rPr>
          <w:rStyle w:val="FootnoteCharacters"/>
        </w:rPr>
        <w:footnoteRef/>
      </w:r>
      <w:r>
        <w:rPr/>
        <w:t xml:space="preserve"> </w:t>
      </w:r>
      <w:r>
        <w:rPr/>
        <w:t>Д. Ллойд Джордж. Военные…. С. 23.</w:t>
      </w:r>
    </w:p>
  </w:footnote>
  <w:footnote w:id="33">
    <w:p>
      <w:pPr>
        <w:pStyle w:val="Footnote"/>
        <w:jc w:val="both"/>
        <w:rPr/>
      </w:pPr>
      <w:r>
        <w:rPr>
          <w:rStyle w:val="FootnoteCharacters"/>
        </w:rPr>
        <w:footnoteRef/>
      </w:r>
      <w:r>
        <w:rPr/>
        <w:t xml:space="preserve"> </w:t>
      </w:r>
      <w:r>
        <w:rPr/>
        <w:t>Д.Ллойд Джордж. Военные…. С. 34.</w:t>
      </w:r>
    </w:p>
  </w:footnote>
  <w:footnote w:id="34">
    <w:p>
      <w:pPr>
        <w:pStyle w:val="Footnote"/>
        <w:jc w:val="both"/>
        <w:rPr/>
      </w:pPr>
      <w:r>
        <w:rPr>
          <w:rStyle w:val="FootnoteCharacters"/>
        </w:rPr>
        <w:footnoteRef/>
      </w:r>
      <w:r>
        <w:rPr/>
        <w:t xml:space="preserve"> </w:t>
      </w:r>
      <w:r>
        <w:rPr/>
        <w:t>Болдуин Стэнли (1867 – 1947) – премьер-министр Великобритании в 1923–1924, 1924–1929, 1935–1937 гг.; консерватор.</w:t>
      </w:r>
    </w:p>
  </w:footnote>
  <w:footnote w:id="35">
    <w:p>
      <w:pPr>
        <w:pStyle w:val="Footnote"/>
        <w:jc w:val="both"/>
        <w:rPr/>
      </w:pPr>
      <w:r>
        <w:rPr>
          <w:rStyle w:val="FootnoteCharacters"/>
        </w:rPr>
        <w:footnoteRef/>
      </w:r>
      <w:r>
        <w:rPr/>
        <w:t xml:space="preserve"> </w:t>
      </w:r>
      <w:r>
        <w:rPr/>
        <w:t>Бёрнс Джон (1858 – 1943) – деятель английского рабочего движения, реформист. Один из руководителей Лондонской стачки докеров 1889 г. В 1892 г. избран в парламент, либерал. В 1905–14 гг. министр местного самоуправления, в 1914 году министр торговли.</w:t>
      </w:r>
    </w:p>
  </w:footnote>
  <w:footnote w:id="36">
    <w:p>
      <w:pPr>
        <w:pStyle w:val="Footnote"/>
        <w:rPr/>
      </w:pPr>
      <w:r>
        <w:rPr>
          <w:rStyle w:val="FootnoteCharacters"/>
        </w:rPr>
        <w:footnoteRef/>
      </w:r>
      <w:r>
        <w:rPr/>
        <w:t xml:space="preserve"> </w:t>
      </w:r>
      <w:r>
        <w:rPr/>
        <w:t xml:space="preserve">Д.Ллойд Джордж. Военные ….Т. </w:t>
      </w:r>
      <w:r>
        <w:rPr>
          <w:lang w:val="en-US"/>
        </w:rPr>
        <w:t>III</w:t>
      </w:r>
      <w:r>
        <w:rPr/>
        <w:t>. С. 71.</w:t>
      </w:r>
    </w:p>
  </w:footnote>
  <w:footnote w:id="37">
    <w:p>
      <w:pPr>
        <w:pStyle w:val="Footnote"/>
        <w:rPr/>
      </w:pPr>
      <w:r>
        <w:rPr>
          <w:rStyle w:val="FootnoteCharacters"/>
        </w:rPr>
        <w:footnoteRef/>
      </w:r>
      <w:r>
        <w:rPr/>
        <w:t xml:space="preserve"> </w:t>
      </w:r>
      <w:r>
        <w:rPr/>
        <w:t>Д.Ллойд Джордж. Военные …. С. 73.</w:t>
      </w:r>
    </w:p>
  </w:footnote>
  <w:footnote w:id="38">
    <w:p>
      <w:pPr>
        <w:pStyle w:val="Footnote"/>
        <w:jc w:val="both"/>
        <w:rPr/>
      </w:pPr>
      <w:r>
        <w:rPr>
          <w:rStyle w:val="FootnoteCharacters"/>
        </w:rPr>
        <w:footnoteRef/>
      </w:r>
      <w:r>
        <w:rPr/>
        <w:t xml:space="preserve"> </w:t>
      </w:r>
      <w:r>
        <w:rPr/>
        <w:t>Хейг Дуглас (1861 – 1928) – граф, британский фельдмаршал (1917). В 1-ю мировую войну командир корпуса, командующий армией, с декабря 1915 г. – английскими экспедиционными войсками во Франции.</w:t>
      </w:r>
    </w:p>
  </w:footnote>
  <w:footnote w:id="39">
    <w:p>
      <w:pPr>
        <w:pStyle w:val="Footnote"/>
        <w:jc w:val="both"/>
        <w:rPr/>
      </w:pPr>
      <w:r>
        <w:rPr>
          <w:rStyle w:val="FootnoteCharacters"/>
        </w:rPr>
        <w:footnoteRef/>
      </w:r>
      <w:r>
        <w:rPr/>
        <w:t xml:space="preserve"> </w:t>
      </w:r>
      <w:r>
        <w:rPr/>
        <w:t>Клемансо Жорж (1841 – 1929) – премьер-министр Франции в 1906–1909, 1917–20 гг. Неоднократно министр. В 1880–90-х гг. лидер радикалов. В 1-ю мировую войну шовинист и милитарист.</w:t>
      </w:r>
    </w:p>
  </w:footnote>
  <w:footnote w:id="40">
    <w:p>
      <w:pPr>
        <w:pStyle w:val="Footnote"/>
        <w:jc w:val="both"/>
        <w:rPr/>
      </w:pPr>
      <w:r>
        <w:rPr>
          <w:rStyle w:val="FootnoteCharacters"/>
        </w:rPr>
        <w:footnoteRef/>
      </w:r>
      <w:r>
        <w:rPr/>
        <w:t xml:space="preserve"> </w:t>
      </w:r>
      <w:r>
        <w:rPr/>
        <w:t>Фош Фердинанд (1851 – 1929) – маршал Франции. В 1-ю мировую войну командующий армией, группой армий, в 1917–1918 гг. начальник Генштаба, с апреля 1918 года верховный главнокомандующий союзными войск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szCs w:val="28"/>
    </w:rPr>
  </w:style>
  <w:style w:type="paragraph" w:styleId="2">
    <w:name w:val="Стиль2"/>
    <w:basedOn w:val="Normal"/>
    <w:qFormat/>
    <w:pPr/>
    <w:rPr>
      <w:b/>
      <w:sz w:val="28"/>
    </w:rPr>
  </w:style>
  <w:style w:type="paragraph" w:styleId="3">
    <w:name w:val="Стиль3"/>
    <w:basedOn w:val="Normal"/>
    <w:qFormat/>
    <w:pPr>
      <w:jc w:val="center"/>
    </w:pPr>
    <w:rPr>
      <w:b/>
      <w:kern w:val="2"/>
      <w:sz w:val="28"/>
      <w:szCs w:val="28"/>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5:23:00Z</dcterms:created>
  <dc:creator>user</dc:creator>
  <dc:description/>
  <dc:language>en-US</dc:language>
  <cp:lastModifiedBy>user</cp:lastModifiedBy>
  <cp:lastPrinted>2005-05-22T20:26:00Z</cp:lastPrinted>
  <dcterms:modified xsi:type="dcterms:W3CDTF">2006-04-16T15:54:00Z</dcterms:modified>
  <cp:revision>96</cp:revision>
  <dc:subject/>
  <dc:title>Введение</dc:title>
</cp:coreProperties>
</file>