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МОУ средняя общеобразовательная школа № 3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ЭКЗАМЕНАЦИОННЫЙ РЕФЕРАТ ПО ОСНОВАМ БЕЗОПАСНОСТИ ЖИЗНЕДЕЯТЕЛЬНОС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на тему:  </w:t>
      </w:r>
    </w:p>
    <w:p>
      <w:pPr>
        <w:pStyle w:val="Normal"/>
        <w:jc w:val="center"/>
        <w:rPr/>
      </w:pPr>
      <w:r>
        <w:rPr/>
        <w:t>«ЯДОВИТЫХ ВЕЩЕСТВА И ИХ ВЛИЯНИЕ  НА ОРГАНИЗМ ЧЕЛОВЕ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248" w:firstLine="708"/>
        <w:jc w:val="center"/>
        <w:rPr/>
      </w:pPr>
      <w:r>
        <w:rPr/>
        <w:t>Исполнитель : Худяков Дмитрий</w:t>
      </w:r>
    </w:p>
    <w:p>
      <w:pPr>
        <w:pStyle w:val="Normal"/>
        <w:jc w:val="center"/>
        <w:rPr/>
      </w:pPr>
      <w:r>
        <w:rPr/>
      </w:r>
    </w:p>
    <w:p>
      <w:pPr>
        <w:pStyle w:val="Normal"/>
        <w:ind w:left="4248" w:hanging="0"/>
        <w:jc w:val="center"/>
        <w:rPr/>
      </w:pPr>
      <w:r>
        <w:rPr/>
        <w:t xml:space="preserve">  </w:t>
      </w:r>
      <w:r>
        <w:rPr/>
        <w:t>Руководитель: Б.Ф.Макаров</w:t>
      </w:r>
    </w:p>
    <w:p>
      <w:pPr>
        <w:pStyle w:val="Normal"/>
        <w:ind w:left="4248" w:hanging="0"/>
        <w:jc w:val="center"/>
        <w:rPr/>
      </w:pPr>
      <w:r>
        <w:rPr/>
      </w:r>
    </w:p>
    <w:p>
      <w:pPr>
        <w:pStyle w:val="Normal"/>
        <w:ind w:left="4248" w:hanging="0"/>
        <w:jc w:val="center"/>
        <w:rPr/>
      </w:pPr>
      <w:r>
        <w:rPr/>
      </w:r>
    </w:p>
    <w:p>
      <w:pPr>
        <w:pStyle w:val="Normal"/>
        <w:ind w:left="4248" w:hanging="0"/>
        <w:jc w:val="center"/>
        <w:rPr/>
      </w:pPr>
      <w:r>
        <w:rPr/>
      </w:r>
    </w:p>
    <w:p>
      <w:pPr>
        <w:pStyle w:val="Normal"/>
        <w:ind w:left="4248" w:hanging="0"/>
        <w:jc w:val="center"/>
        <w:rPr/>
      </w:pPr>
      <w:r>
        <w:rPr/>
      </w:r>
    </w:p>
    <w:p>
      <w:pPr>
        <w:pStyle w:val="Normal"/>
        <w:ind w:left="4248" w:hanging="0"/>
        <w:jc w:val="center"/>
        <w:rPr/>
      </w:pPr>
      <w:r>
        <w:rPr/>
      </w:r>
    </w:p>
    <w:p>
      <w:pPr>
        <w:pStyle w:val="Normal"/>
        <w:ind w:left="4248" w:hanging="0"/>
        <w:jc w:val="center"/>
        <w:rPr/>
      </w:pPr>
      <w:r>
        <w:rPr/>
      </w:r>
    </w:p>
    <w:p>
      <w:pPr>
        <w:pStyle w:val="Normal"/>
        <w:ind w:left="4248" w:hanging="0"/>
        <w:jc w:val="center"/>
        <w:rPr/>
      </w:pPr>
      <w:r>
        <w:rPr/>
      </w:r>
    </w:p>
    <w:p>
      <w:pPr>
        <w:pStyle w:val="Normal"/>
        <w:ind w:left="4248" w:hanging="0"/>
        <w:jc w:val="center"/>
        <w:rPr/>
      </w:pPr>
      <w:r>
        <w:rPr/>
      </w:r>
    </w:p>
    <w:p>
      <w:pPr>
        <w:pStyle w:val="Normal"/>
        <w:ind w:left="4248" w:hanging="0"/>
        <w:jc w:val="center"/>
        <w:rPr/>
      </w:pPr>
      <w:r>
        <w:rPr/>
      </w:r>
    </w:p>
    <w:p>
      <w:pPr>
        <w:pStyle w:val="Normal"/>
        <w:ind w:left="4248" w:hanging="0"/>
        <w:jc w:val="center"/>
        <w:rPr/>
      </w:pPr>
      <w:r>
        <w:rPr/>
      </w:r>
    </w:p>
    <w:p>
      <w:pPr>
        <w:pStyle w:val="Normal"/>
        <w:ind w:left="4248" w:hanging="0"/>
        <w:jc w:val="center"/>
        <w:rPr/>
      </w:pPr>
      <w:r>
        <w:rPr/>
      </w:r>
    </w:p>
    <w:p>
      <w:pPr>
        <w:pStyle w:val="Normal"/>
        <w:ind w:left="4248" w:hanging="0"/>
        <w:rPr/>
      </w:pPr>
      <w:r>
        <w:rPr/>
        <w:t>Томск, 2005</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1. Введение</w:t>
      </w:r>
    </w:p>
    <w:p>
      <w:pPr>
        <w:pStyle w:val="Normal"/>
        <w:rPr>
          <w:b/>
          <w:b/>
          <w:sz w:val="28"/>
          <w:szCs w:val="28"/>
        </w:rPr>
      </w:pPr>
      <w:r>
        <w:rPr>
          <w:b/>
          <w:sz w:val="28"/>
          <w:szCs w:val="28"/>
        </w:rPr>
      </w:r>
    </w:p>
    <w:p>
      <w:pPr>
        <w:pStyle w:val="Normal"/>
        <w:numPr>
          <w:ilvl w:val="0"/>
          <w:numId w:val="3"/>
        </w:numPr>
        <w:rPr>
          <w:sz w:val="28"/>
          <w:szCs w:val="28"/>
        </w:rPr>
      </w:pPr>
      <w:r>
        <w:rPr>
          <w:b/>
          <w:sz w:val="28"/>
          <w:szCs w:val="28"/>
        </w:rPr>
        <w:t>Боевые токсические химические вещества</w:t>
      </w:r>
      <w:r>
        <w:rPr>
          <w:sz w:val="28"/>
          <w:szCs w:val="28"/>
        </w:rPr>
        <w:t>………………..……………3</w:t>
      </w:r>
    </w:p>
    <w:p>
      <w:pPr>
        <w:pStyle w:val="Normal"/>
        <w:numPr>
          <w:ilvl w:val="1"/>
          <w:numId w:val="3"/>
        </w:numPr>
        <w:rPr>
          <w:sz w:val="28"/>
          <w:szCs w:val="28"/>
        </w:rPr>
      </w:pPr>
      <w:r>
        <w:rPr>
          <w:sz w:val="28"/>
          <w:szCs w:val="28"/>
        </w:rPr>
        <w:t>БТХВ нервно-паралитического действия……………………………….3</w:t>
      </w:r>
    </w:p>
    <w:p>
      <w:pPr>
        <w:pStyle w:val="Normal"/>
        <w:numPr>
          <w:ilvl w:val="1"/>
          <w:numId w:val="3"/>
        </w:numPr>
        <w:rPr>
          <w:sz w:val="28"/>
          <w:szCs w:val="28"/>
        </w:rPr>
      </w:pPr>
      <w:r>
        <w:rPr>
          <w:sz w:val="28"/>
          <w:szCs w:val="28"/>
        </w:rPr>
        <w:t>БТХВ удушающего воздействия…………………………………………4</w:t>
      </w:r>
    </w:p>
    <w:p>
      <w:pPr>
        <w:pStyle w:val="Normal"/>
        <w:numPr>
          <w:ilvl w:val="1"/>
          <w:numId w:val="3"/>
        </w:numPr>
        <w:rPr>
          <w:sz w:val="28"/>
          <w:szCs w:val="28"/>
        </w:rPr>
      </w:pPr>
      <w:r>
        <w:rPr>
          <w:sz w:val="28"/>
          <w:szCs w:val="28"/>
        </w:rPr>
        <w:t>БТХВ общеядовитого воздействия………………………………………4</w:t>
      </w:r>
    </w:p>
    <w:p>
      <w:pPr>
        <w:pStyle w:val="Normal"/>
        <w:numPr>
          <w:ilvl w:val="1"/>
          <w:numId w:val="3"/>
        </w:numPr>
        <w:rPr>
          <w:sz w:val="28"/>
          <w:szCs w:val="28"/>
        </w:rPr>
      </w:pPr>
      <w:r>
        <w:rPr>
          <w:sz w:val="28"/>
          <w:szCs w:val="28"/>
        </w:rPr>
        <w:t>БТХВ кожно-нарывного действия………………………………………..4</w:t>
      </w:r>
    </w:p>
    <w:p>
      <w:pPr>
        <w:pStyle w:val="Normal"/>
        <w:numPr>
          <w:ilvl w:val="1"/>
          <w:numId w:val="3"/>
        </w:numPr>
        <w:rPr>
          <w:sz w:val="28"/>
          <w:szCs w:val="28"/>
        </w:rPr>
      </w:pPr>
      <w:r>
        <w:rPr>
          <w:sz w:val="28"/>
          <w:szCs w:val="28"/>
        </w:rPr>
        <w:t>Токсины…………………………………………………………………….4</w:t>
      </w:r>
    </w:p>
    <w:p>
      <w:pPr>
        <w:pStyle w:val="Normal"/>
        <w:numPr>
          <w:ilvl w:val="1"/>
          <w:numId w:val="3"/>
        </w:numPr>
        <w:rPr>
          <w:sz w:val="28"/>
          <w:szCs w:val="28"/>
        </w:rPr>
      </w:pPr>
      <w:r>
        <w:rPr>
          <w:sz w:val="28"/>
          <w:szCs w:val="28"/>
        </w:rPr>
        <w:t>Слезоточивые вещества (лакриматоры)………………………………….6</w:t>
      </w:r>
    </w:p>
    <w:p>
      <w:pPr>
        <w:pStyle w:val="Normal"/>
        <w:ind w:left="360" w:hanging="0"/>
        <w:rPr>
          <w:b/>
          <w:b/>
          <w:sz w:val="28"/>
          <w:szCs w:val="28"/>
        </w:rPr>
      </w:pPr>
      <w:r>
        <w:rPr>
          <w:b/>
          <w:sz w:val="28"/>
          <w:szCs w:val="28"/>
        </w:rPr>
      </w:r>
    </w:p>
    <w:p>
      <w:pPr>
        <w:pStyle w:val="Normal"/>
        <w:numPr>
          <w:ilvl w:val="0"/>
          <w:numId w:val="3"/>
        </w:numPr>
        <w:rPr>
          <w:sz w:val="28"/>
          <w:szCs w:val="28"/>
        </w:rPr>
      </w:pPr>
      <w:r>
        <w:rPr>
          <w:b/>
          <w:sz w:val="28"/>
          <w:szCs w:val="28"/>
        </w:rPr>
        <w:t>Бытовые и промышленные отравляющие вещества</w:t>
      </w:r>
      <w:r>
        <w:rPr>
          <w:sz w:val="28"/>
          <w:szCs w:val="28"/>
        </w:rPr>
        <w:t>…………………..7</w:t>
      </w:r>
    </w:p>
    <w:p>
      <w:pPr>
        <w:pStyle w:val="Normal"/>
        <w:numPr>
          <w:ilvl w:val="1"/>
          <w:numId w:val="3"/>
        </w:numPr>
        <w:rPr>
          <w:sz w:val="28"/>
          <w:szCs w:val="28"/>
        </w:rPr>
      </w:pPr>
      <w:r>
        <w:rPr>
          <w:sz w:val="28"/>
          <w:szCs w:val="28"/>
        </w:rPr>
        <w:t>Кислоты…………………………………………………………………….7</w:t>
      </w:r>
    </w:p>
    <w:p>
      <w:pPr>
        <w:pStyle w:val="Normal"/>
        <w:numPr>
          <w:ilvl w:val="1"/>
          <w:numId w:val="3"/>
        </w:numPr>
        <w:rPr>
          <w:sz w:val="28"/>
          <w:szCs w:val="28"/>
        </w:rPr>
      </w:pPr>
      <w:r>
        <w:rPr>
          <w:sz w:val="28"/>
          <w:szCs w:val="28"/>
        </w:rPr>
        <w:t>Красители…………………………………………………………………..9</w:t>
      </w:r>
    </w:p>
    <w:p>
      <w:pPr>
        <w:pStyle w:val="Normal"/>
        <w:numPr>
          <w:ilvl w:val="1"/>
          <w:numId w:val="3"/>
        </w:numPr>
        <w:rPr>
          <w:sz w:val="28"/>
          <w:szCs w:val="28"/>
        </w:rPr>
      </w:pPr>
      <w:r>
        <w:rPr>
          <w:sz w:val="28"/>
          <w:szCs w:val="28"/>
        </w:rPr>
        <w:t>Медь и ее соли…………………………………………………………......9</w:t>
      </w:r>
    </w:p>
    <w:p>
      <w:pPr>
        <w:pStyle w:val="Normal"/>
        <w:numPr>
          <w:ilvl w:val="1"/>
          <w:numId w:val="3"/>
        </w:numPr>
        <w:rPr>
          <w:sz w:val="28"/>
          <w:szCs w:val="28"/>
        </w:rPr>
      </w:pPr>
      <w:r>
        <w:rPr>
          <w:sz w:val="28"/>
          <w:szCs w:val="28"/>
        </w:rPr>
        <w:t>Моющие средства……………………………………………………..….10</w:t>
      </w:r>
    </w:p>
    <w:p>
      <w:pPr>
        <w:pStyle w:val="Normal"/>
        <w:numPr>
          <w:ilvl w:val="1"/>
          <w:numId w:val="3"/>
        </w:numPr>
        <w:rPr>
          <w:sz w:val="28"/>
          <w:szCs w:val="28"/>
        </w:rPr>
      </w:pPr>
      <w:r>
        <w:rPr>
          <w:sz w:val="28"/>
          <w:szCs w:val="28"/>
        </w:rPr>
        <w:t>Ртуть и ее соли ……………………………………………………………11</w:t>
      </w:r>
    </w:p>
    <w:p>
      <w:pPr>
        <w:pStyle w:val="Normal"/>
        <w:numPr>
          <w:ilvl w:val="1"/>
          <w:numId w:val="3"/>
        </w:numPr>
        <w:rPr>
          <w:sz w:val="28"/>
          <w:szCs w:val="28"/>
        </w:rPr>
      </w:pPr>
      <w:r>
        <w:rPr>
          <w:sz w:val="28"/>
          <w:szCs w:val="28"/>
        </w:rPr>
        <w:t>Угарный газ………………………………………………………………..11</w:t>
      </w:r>
    </w:p>
    <w:p>
      <w:pPr>
        <w:pStyle w:val="Normal"/>
        <w:numPr>
          <w:ilvl w:val="1"/>
          <w:numId w:val="3"/>
        </w:numPr>
        <w:rPr>
          <w:sz w:val="28"/>
          <w:szCs w:val="28"/>
        </w:rPr>
      </w:pPr>
      <w:r>
        <w:rPr>
          <w:sz w:val="28"/>
          <w:szCs w:val="28"/>
        </w:rPr>
        <w:t>Щелочи…………………………………………………………………….13</w:t>
      </w:r>
    </w:p>
    <w:p>
      <w:pPr>
        <w:pStyle w:val="Normal"/>
        <w:numPr>
          <w:ilvl w:val="1"/>
          <w:numId w:val="3"/>
        </w:numPr>
        <w:rPr>
          <w:sz w:val="28"/>
          <w:szCs w:val="28"/>
        </w:rPr>
      </w:pPr>
      <w:r>
        <w:rPr>
          <w:sz w:val="28"/>
          <w:szCs w:val="28"/>
        </w:rPr>
        <w:t>Хлор………………………………………………………………………..14</w:t>
      </w:r>
    </w:p>
    <w:p>
      <w:pPr>
        <w:pStyle w:val="Normal"/>
        <w:rPr>
          <w:sz w:val="28"/>
          <w:szCs w:val="28"/>
          <w:lang w:val="en-US"/>
        </w:rPr>
      </w:pPr>
      <w:r>
        <w:rPr>
          <w:sz w:val="28"/>
          <w:szCs w:val="28"/>
          <w:lang w:val="en-US"/>
        </w:rPr>
      </w:r>
    </w:p>
    <w:p>
      <w:pPr>
        <w:pStyle w:val="Normal"/>
        <w:rPr/>
      </w:pPr>
      <w:r>
        <w:rPr>
          <w:b/>
          <w:sz w:val="28"/>
          <w:szCs w:val="28"/>
          <w:lang w:val="en-US"/>
        </w:rPr>
        <w:t xml:space="preserve">      </w:t>
      </w:r>
      <w:r>
        <w:rPr>
          <w:b/>
          <w:sz w:val="28"/>
          <w:szCs w:val="28"/>
        </w:rPr>
        <w:t>4.  Заключение………………………………………………………………….15</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5. Литература……………………………………………………………………1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ind w:firstLine="708"/>
        <w:jc w:val="both"/>
        <w:rPr>
          <w:color w:val="000000"/>
          <w:sz w:val="28"/>
          <w:szCs w:val="28"/>
        </w:rPr>
      </w:pPr>
      <w:r>
        <w:rPr>
          <w:color w:val="000000"/>
          <w:sz w:val="28"/>
          <w:szCs w:val="28"/>
        </w:rPr>
        <w:t>Сегодня практически каждый человек  ежедневно сталкивается с ядовитыми и отравляющими веществами,  не осознавая порой той опасности, которую они представляют для его жизни. Не секрет, что ядовитые испарения в той или иной мере исходят от мебельного лака,  бензинового выхлопа автомобиля,  баллончика с аэрозолем и так далее. И в быту, и на улице, и на работе человек рискует получить серьезное отравление. Прежде всего, это касается  тех, кто проживает в крупных мегаполисах, то есть городах, имеющих крупную промышленность, где могут происходить, например, аварийные выбросы отравляющих веществ, аварии на железнодорожных путях, загрязнение почвы, воздуха и воды ядовитыми отходами.</w:t>
      </w:r>
    </w:p>
    <w:p>
      <w:pPr>
        <w:pStyle w:val="Normal"/>
        <w:ind w:firstLine="708"/>
        <w:jc w:val="both"/>
        <w:rPr>
          <w:sz w:val="28"/>
          <w:szCs w:val="28"/>
        </w:rPr>
      </w:pPr>
      <w:r>
        <w:rPr>
          <w:sz w:val="28"/>
          <w:szCs w:val="28"/>
        </w:rPr>
        <w:t xml:space="preserve">Не следует, пожалуй, забывать, что отравляющие вещества активно используются и в военной сфере. Мир заявил о своем отношении к химическому оружию уже в 1925 г. в Женеве принятием Конвенции о запрещении применения во время войны удушающих, ядовитых или других подобных газов и бактериологических средств ведения войны. Однако за весь последующий период его накопление продолжалось, так же как разрабатывались планы и были попытки применения (в ограниченных масштабах) как во время второй мировой войны, так и позже, в ограниченных конфликтах (Вьетнам). Наиболее реальным шагом, направленным на разоружение в этой области, является Конвенция о запрещении разработки, производства, накопления запасов и применения химического оружия и его уничтожении, разработанная 39 странами в целях запрещения этого оружия во всем мире. Она открыта для подписания в Париже 13 января 1993 г. В соответствии с ее решениями начался процесс уничтожения запасов химического оружия. Тем не менее, в настоящее время сохранились запасы химического оружия еще во многих государствах, и нельзя полностью исключить возможность его применения. </w:t>
      </w:r>
    </w:p>
    <w:p>
      <w:pPr>
        <w:pStyle w:val="Normal"/>
        <w:ind w:firstLine="708"/>
        <w:jc w:val="both"/>
        <w:rPr>
          <w:color w:val="000000"/>
          <w:sz w:val="28"/>
          <w:szCs w:val="28"/>
        </w:rPr>
      </w:pPr>
      <w:r>
        <w:rPr>
          <w:sz w:val="28"/>
          <w:szCs w:val="28"/>
        </w:rPr>
        <w:t xml:space="preserve">Так, например, получили подтверждение сообщения о том, что во время войны в Косово в 1999 году авиация НАТО применяла боеприпасы с оболочкой из обедненного урана. Обедненный уран благодаря высокой плотности увеличивает пробивную силу противотанковых снарядов. </w:t>
      </w:r>
    </w:p>
    <w:p>
      <w:pPr>
        <w:pStyle w:val="Normal"/>
        <w:ind w:firstLine="708"/>
        <w:jc w:val="both"/>
        <w:rPr>
          <w:color w:val="000000"/>
          <w:sz w:val="28"/>
          <w:szCs w:val="28"/>
        </w:rPr>
      </w:pPr>
      <w:r>
        <w:rPr>
          <w:color w:val="000000"/>
          <w:sz w:val="28"/>
          <w:szCs w:val="28"/>
        </w:rPr>
        <w:t xml:space="preserve">Взрываясь, такой снаряд выделяет в атмосферу обедненный уран в виде "керамического аэрозоля", который способен распространяться на десятки километров. Попадая в организм человека, керамические частицы накапливаются в печени и почках, способствуя тем самым возникновению раковых заболеваний, вызывая различные поражения внутренних органов, а также изменения у последующих поколений на генетическом уровне. </w:t>
      </w:r>
    </w:p>
    <w:p>
      <w:pPr>
        <w:pStyle w:val="Normal"/>
        <w:ind w:firstLine="708"/>
        <w:jc w:val="both"/>
        <w:rPr>
          <w:color w:val="000000"/>
          <w:sz w:val="28"/>
          <w:szCs w:val="28"/>
        </w:rPr>
      </w:pPr>
      <w:r>
        <w:rPr>
          <w:color w:val="000000"/>
          <w:sz w:val="28"/>
          <w:szCs w:val="28"/>
        </w:rPr>
        <w:t xml:space="preserve">США и Великобритания уже использовали подобный вид оружия в 1991 году в ходе операции "Буря в пустыне" против Ирака. У тысяч американских и британских "ветеранов" этой кампании появились симптомы странной болезни, получившей название "синдром Войны в Заливе". Они выражались в нарушении работы печени и почек, частых ознобах, головных болях и амнезии. Среди населения Южного Ирака, где происходили основные боевые действия, участились случаи раковых заболеваний, особенно лейкемии у детей. Возросли количество случаев рака и среди иракских военных, принимавших участие в боевых действиях. В декабре 1999 года Вашингтон  опроверг обвинения Ирака, согласно которым увеличение числа случаев рака у иракских детей связано с использованием американцами и англичанами боеприпасов с оболочкой из обедненного урана во время войны в Персидским заливе. </w:t>
      </w:r>
    </w:p>
    <w:p>
      <w:pPr>
        <w:pStyle w:val="Normal"/>
        <w:ind w:firstLine="708"/>
        <w:jc w:val="both"/>
        <w:rPr>
          <w:color w:val="000000"/>
          <w:sz w:val="28"/>
          <w:szCs w:val="28"/>
        </w:rPr>
      </w:pPr>
      <w:r>
        <w:rPr>
          <w:color w:val="000000"/>
          <w:sz w:val="28"/>
          <w:szCs w:val="28"/>
        </w:rPr>
        <w:t>А ведь есть и другие экологические проблемы, принесенные войной. Так, например, наибольшую опасность, по мнению специалистов, представляют выбросы из разрушенных нефтеперерабатывающих заводов и фармакологических предприятий. В частности,  из-за бомбардировки нефтеперерабатывающего комплекса в пригороде Белграда ядовитые облака с фосгеном и хлорином уже поднялись над городом, поэтому жителям окрестных районов рекомендовалось оставаться дома и не открывать окон, а на улице использовать респираторы. Так или иначе, Европа долго еще будет долго страдать от последствий экологической катастрофы, вызванной войной в Югославии, и эта экологическая катастрофа своим возникновением во многом обязана боевым токсическим химическим веществам.</w:t>
      </w:r>
    </w:p>
    <w:p>
      <w:pPr>
        <w:pStyle w:val="Normal"/>
        <w:ind w:firstLine="708"/>
        <w:jc w:val="both"/>
        <w:rPr>
          <w:color w:val="000000"/>
          <w:sz w:val="28"/>
          <w:szCs w:val="28"/>
        </w:rPr>
      </w:pPr>
      <w:r>
        <w:rPr>
          <w:color w:val="000000"/>
          <w:sz w:val="28"/>
          <w:szCs w:val="28"/>
        </w:rPr>
      </w:r>
    </w:p>
    <w:p>
      <w:pPr>
        <w:pStyle w:val="Normal"/>
        <w:ind w:firstLine="708"/>
        <w:jc w:val="center"/>
        <w:rPr>
          <w:b/>
          <w:b/>
          <w:color w:val="000000"/>
          <w:sz w:val="28"/>
          <w:szCs w:val="28"/>
        </w:rPr>
      </w:pPr>
      <w:r>
        <w:rPr>
          <w:b/>
          <w:color w:val="000000"/>
          <w:sz w:val="28"/>
          <w:szCs w:val="28"/>
        </w:rPr>
        <w:t>2. Боевые токсические химические вещества.</w:t>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Боевые токсические химические вещества - это такие химические соединения, которые при применении способны поражать людей и животных на больших площадях, проникать в различные сооружения, заражать местность и водоемы. Средствами их применения и доставки к цели могут быть ракеты, авиационные бомбы, артиллерийские снаряды и мины, химические фугасы, а также выливные авиационные приборы (ВАЛ). Применяться БТХВ могут в капельножидком состоянии, в виде газа (пара) и аэрозоля (тумана, дыма). Проникать в организм человека и поражать его они могут через органы дыхания, пищеварения, кожу и глаза. По своим поражающим свойствам отравляющие вещества отличаются от других боевых средств способностью проникать вместе с воздухом в различные негерметизированные сооружения и объекты и поражать находящихся в них людей, сохранять свое поражающее действие в воздухе, на местности, на различных объектах в течение нескольких часов до нескольких дней и даже недель. Пары отравляющих веществ способны распространяться по направлению ветра на значительные расстояния от районов непосредственного применения химического оружия.</w:t>
      </w:r>
    </w:p>
    <w:p>
      <w:pPr>
        <w:pStyle w:val="Normal"/>
        <w:ind w:firstLine="708"/>
        <w:jc w:val="both"/>
        <w:rPr>
          <w:color w:val="000000"/>
          <w:sz w:val="28"/>
          <w:szCs w:val="28"/>
        </w:rPr>
      </w:pPr>
      <w:r>
        <w:rPr>
          <w:color w:val="000000"/>
          <w:sz w:val="28"/>
          <w:szCs w:val="28"/>
        </w:rPr>
        <w:t>Чтобы своевременно определить возникающую опасность отравления и принять необходимые меры по защите, необходимо иметь общее представление об отравляющих веществах, фототоксинах и сильнодействующих ядовитых веществах.</w:t>
      </w:r>
    </w:p>
    <w:p>
      <w:pPr>
        <w:pStyle w:val="Normal"/>
        <w:ind w:firstLine="708"/>
        <w:jc w:val="both"/>
        <w:rPr>
          <w:color w:val="000000"/>
          <w:sz w:val="28"/>
          <w:szCs w:val="28"/>
        </w:rPr>
      </w:pPr>
      <w:r>
        <w:rPr>
          <w:color w:val="000000"/>
          <w:sz w:val="28"/>
          <w:szCs w:val="28"/>
        </w:rPr>
        <w:t xml:space="preserve">По действию на организм человека БТХВ делятся на нервно-паралитические, удушающие, общеядовитые, кожно-нарывные, токсины (ботулинический, фитотоксиканты, стафилококковый энтеротоксин и рицин), раздражающие и психохимические. </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 xml:space="preserve">2.1. </w:t>
      </w:r>
      <w:r>
        <w:rPr>
          <w:b/>
          <w:bCs/>
          <w:color w:val="000000"/>
          <w:sz w:val="28"/>
          <w:szCs w:val="28"/>
        </w:rPr>
        <w:t>БТХВ нервно-паралитического действия</w:t>
      </w:r>
      <w:r>
        <w:rPr>
          <w:color w:val="000000"/>
          <w:sz w:val="28"/>
          <w:szCs w:val="28"/>
        </w:rPr>
        <w:t xml:space="preserve"> - высокотоксичные фосфорорганические вещества (V-газы, зарин и др.) поражают нервную систему. Это самые опасные БТХВ. Они воздействуют на организм через органы дыхания, кожу (в парообразном и капельножидком состоянии), а также при попадании в желудочно-кишечный тракт вместе с пищей и водой (то есть обладают многосторонним поражающим действием). Стойкость их летом - более суток, зимой - несколько недель и даже месяцев; для поражения человека достаточно их ничтожного количества. </w:t>
      </w:r>
    </w:p>
    <w:p>
      <w:pPr>
        <w:pStyle w:val="Normal"/>
        <w:ind w:firstLine="708"/>
        <w:jc w:val="both"/>
        <w:rPr>
          <w:color w:val="000000"/>
          <w:sz w:val="28"/>
          <w:szCs w:val="28"/>
        </w:rPr>
      </w:pPr>
      <w:r>
        <w:rPr>
          <w:color w:val="000000"/>
          <w:sz w:val="28"/>
          <w:szCs w:val="28"/>
        </w:rPr>
        <w:t xml:space="preserve">Признаками поражения являются: слюнотечение, сужение зрачков, затруднение дыхания, тошнота, рвота, судороги, паралич. </w:t>
      </w:r>
    </w:p>
    <w:p>
      <w:pPr>
        <w:pStyle w:val="Normal"/>
        <w:ind w:firstLine="708"/>
        <w:jc w:val="both"/>
        <w:rPr>
          <w:color w:val="000000"/>
          <w:sz w:val="28"/>
          <w:szCs w:val="28"/>
        </w:rPr>
      </w:pPr>
      <w:r>
        <w:rPr>
          <w:color w:val="000000"/>
          <w:sz w:val="28"/>
          <w:szCs w:val="28"/>
        </w:rPr>
        <w:t xml:space="preserve">Для защиты используются противогаз и защитная одежда. Для оказания пораженному первой помощи на него одевают противогаз и вводят с помощью шприц-тюбика или путем приема таблетки противоядие. При попадании БТХВ нервно-паралитичес-кого действия на кожу или одежду пораженные места обрабатываются жидкостью из индивидуального противохимического пакета. </w:t>
      </w:r>
    </w:p>
    <w:p>
      <w:pPr>
        <w:pStyle w:val="Normal"/>
        <w:ind w:firstLine="708"/>
        <w:jc w:val="both"/>
        <w:rPr/>
      </w:pPr>
      <w:r>
        <w:rPr>
          <w:b/>
          <w:bCs/>
          <w:color w:val="000000"/>
          <w:sz w:val="28"/>
          <w:szCs w:val="28"/>
        </w:rPr>
        <w:t>2.2. БТХВ удушающего воздействия</w:t>
      </w:r>
      <w:r>
        <w:rPr>
          <w:color w:val="000000"/>
          <w:sz w:val="28"/>
          <w:szCs w:val="28"/>
        </w:rPr>
        <w:t xml:space="preserve"> (фосген и др.) воздействуют на организм через органы дыхания. Признаками поражения являются сладковатый, неприятный привкус во рту, кашель, головокружение, общая слабость. Особенность воздействия этого БТХВ - наличие скрытого (инкубационного) периода, когда эти явления после выхода из очага заражения проходят, и пострадавший в течение 4-6 часов чувствует себя нормально, не подозревая о полученном поражении. В этот период (скрытого действия) развивается отек легких. Затем может резко ухудшиться дыхание, появятся кашель с обильной мокротой, головная боль, повышение температуры, одышка, сердцебиение и наступит гибель. Для защиты необходимо использовать противогаз. </w:t>
      </w:r>
    </w:p>
    <w:p>
      <w:pPr>
        <w:pStyle w:val="Normal"/>
        <w:ind w:firstLine="708"/>
        <w:jc w:val="both"/>
        <w:rPr>
          <w:color w:val="000000"/>
          <w:sz w:val="28"/>
          <w:szCs w:val="28"/>
        </w:rPr>
      </w:pPr>
      <w:r>
        <w:rPr>
          <w:color w:val="000000"/>
          <w:sz w:val="28"/>
          <w:szCs w:val="28"/>
        </w:rPr>
        <w:t xml:space="preserve">Для оказания помощи на пострадавшего надевают противогаз, выводят его из зараженного района, тепло укрывают и обеспечивают покой. Ни в коем случае нельзя делать искусственное дыхание. </w:t>
      </w:r>
    </w:p>
    <w:p>
      <w:pPr>
        <w:pStyle w:val="Normal"/>
        <w:ind w:firstLine="708"/>
        <w:jc w:val="both"/>
        <w:rPr/>
      </w:pPr>
      <w:r>
        <w:rPr>
          <w:b/>
          <w:bCs/>
          <w:color w:val="000000"/>
          <w:sz w:val="28"/>
          <w:szCs w:val="28"/>
        </w:rPr>
        <w:t>2.3. БТХВ общеядовитого действия</w:t>
      </w:r>
      <w:r>
        <w:rPr>
          <w:color w:val="000000"/>
          <w:sz w:val="28"/>
          <w:szCs w:val="28"/>
        </w:rPr>
        <w:t xml:space="preserve"> (синильная кислота, хлорциан и др.) воздействуют на организм через органы дыхания. Признаками поражения являются металлический привкус во рту, раздражение горла, головокружение, слабость, тошнота, резкие судороги, паралич. Для защиты необходимо использовать противогаз. Для оказания помощи пострадавшему надо раздавить ампулу с противоядием и ввести ее под шлем-маску противогаза. В тяжелых случаях пострадавшему делают искусственное дыхание, согревают его и отправляют на медицинский пункт. </w:t>
      </w:r>
    </w:p>
    <w:p>
      <w:pPr>
        <w:pStyle w:val="Normal"/>
        <w:ind w:firstLine="708"/>
        <w:jc w:val="both"/>
        <w:rPr/>
      </w:pPr>
      <w:r>
        <w:rPr>
          <w:b/>
          <w:bCs/>
          <w:color w:val="000000"/>
          <w:sz w:val="28"/>
          <w:szCs w:val="28"/>
        </w:rPr>
        <w:t>2.4. БТХВ кожно-нарывного действия</w:t>
      </w:r>
      <w:r>
        <w:rPr>
          <w:color w:val="000000"/>
          <w:sz w:val="28"/>
          <w:szCs w:val="28"/>
        </w:rPr>
        <w:t xml:space="preserve"> (иприт и др.) обладают многосторонним поражающим действием. В капельножидком и парообразном состоянии они поражают кожу и глаза, при вдыхании паров - дыхательные пути и легкие, при попадании с пищей и водой - органы пищеварения. Характерная особенность иприта - наличие периода скрытого действия (поражение выявляется не сразу, а через некоторое время - 4 часа и более). Признаками поражения являются покраснение кожи, образование мелких пузырей, которые затем сливаются в крупные и через двое-трое суток лопаются, переходя в трудно заживающие язвы. При любом местном поражений БТХВ вызывают общее отравление организма, которое проявляется в повышении температуры, недомогании, полной потере дееспособности. </w:t>
      </w:r>
    </w:p>
    <w:p>
      <w:pPr>
        <w:pStyle w:val="Normal"/>
        <w:ind w:firstLine="708"/>
        <w:jc w:val="both"/>
        <w:rPr/>
      </w:pPr>
      <w:r>
        <w:rPr>
          <w:b/>
          <w:bCs/>
          <w:color w:val="000000"/>
          <w:sz w:val="28"/>
          <w:szCs w:val="28"/>
        </w:rPr>
        <w:t>2.5. Токсинами</w:t>
      </w:r>
      <w:r>
        <w:rPr>
          <w:color w:val="000000"/>
          <w:sz w:val="28"/>
          <w:szCs w:val="28"/>
        </w:rPr>
        <w:t xml:space="preserve"> называются химические вещества белковой природы растительного, животного или микробного происхождения, обладающие высокими отравляющими свойствами и способные при их применении оказывать поражающее действие на организм человека и животного. По своему строению токсины ничем не отличаются от обычных химических соединений и в принципе могут быть получены синтетическим путем. В отличие от биологических средств токсины ограниченно жизнеспособны, в частности не могут размножаться в любых условиях. Применение токсинов может осуществляться на основе тех же принципов и способов, которые используются при применении отравляющих веществ (0В). </w:t>
      </w:r>
    </w:p>
    <w:p>
      <w:pPr>
        <w:pStyle w:val="Normal"/>
        <w:ind w:firstLine="708"/>
        <w:jc w:val="both"/>
        <w:rPr>
          <w:color w:val="000000"/>
          <w:sz w:val="28"/>
          <w:szCs w:val="28"/>
        </w:rPr>
      </w:pPr>
      <w:r>
        <w:rPr>
          <w:color w:val="000000"/>
          <w:sz w:val="28"/>
          <w:szCs w:val="28"/>
        </w:rPr>
        <w:t>Основными видами токсинов, которые могут использоваться в военных целях, являются ботулинический токсин, фитотоксиканты, стафилококковый энтеротоксин и рицин.</w:t>
      </w:r>
    </w:p>
    <w:p>
      <w:pPr>
        <w:pStyle w:val="Normal"/>
        <w:ind w:firstLine="708"/>
        <w:jc w:val="both"/>
        <w:rPr/>
      </w:pPr>
      <w:r>
        <w:rPr>
          <w:b/>
          <w:bCs/>
          <w:color w:val="000000"/>
          <w:sz w:val="28"/>
          <w:szCs w:val="28"/>
        </w:rPr>
        <w:t>Ботулинический токсин</w:t>
      </w:r>
      <w:r>
        <w:rPr>
          <w:color w:val="000000"/>
          <w:sz w:val="28"/>
          <w:szCs w:val="28"/>
        </w:rPr>
        <w:t xml:space="preserve"> (шифр Икс - Ар) является сильнейшим из всех в настоящее время адов смертельного действия. Наибольшей токсичностью обладает при попадании в кровь через раневые поверхности. Явные признаки поражения наступают после периода скрытого действия (от 3 ч до 2 сдут). Признаки поражения начинаются с ощущения сильной слабости, тошноты и рвоты. В дальнейшем появляются головокружение, двоение в глазах, ухудшение зрения, развивается чувство жажды, начинаются боли в желудке. Смерть наступает через 1-10 суток. </w:t>
      </w:r>
    </w:p>
    <w:p>
      <w:pPr>
        <w:pStyle w:val="Normal"/>
        <w:ind w:firstLine="708"/>
        <w:jc w:val="both"/>
        <w:rPr/>
      </w:pPr>
      <w:r>
        <w:rPr>
          <w:b/>
          <w:bCs/>
          <w:color w:val="000000"/>
          <w:sz w:val="28"/>
          <w:szCs w:val="28"/>
        </w:rPr>
        <w:t>Фитотоксиканты</w:t>
      </w:r>
      <w:r>
        <w:rPr>
          <w:color w:val="000000"/>
          <w:sz w:val="28"/>
          <w:szCs w:val="28"/>
        </w:rPr>
        <w:t xml:space="preserve"> (от греч. Фитон - растение, токсикон - яд) - токсичные химические вещества, предназначенные для поражения различных видов растительности. В зависимости от характера физиологического действия и целевого назначения подразделяются на гербициды (для поражения травяной растительности, злаковых и овощных культур); арборициды (для поражения древесно-кустарниковой растительности); альгициды (для поражения водной растительности); десиканты (поражают растительность путем ее высушивания).В качестве табельных фитотоксикантов на вооружении армии США состоят три основные рецептуры: "оранжевая", "белая" и "синяя". </w:t>
      </w:r>
    </w:p>
    <w:p>
      <w:pPr>
        <w:pStyle w:val="Normal"/>
        <w:ind w:left="80" w:firstLine="628"/>
        <w:jc w:val="both"/>
        <w:rPr/>
      </w:pPr>
      <w:r>
        <w:rPr>
          <w:sz w:val="28"/>
          <w:szCs w:val="28"/>
        </w:rPr>
        <w:t xml:space="preserve">"Оранжевая" рецептура представляет собой маслянистую жидкость темно-бурого цвета. Полностью уничтожает посевы овощных культур и повреждает деревья и кустарники. Во Вьетнаме применялась американскими войсками для уничтожения больших лесных массивов. "Белая" рецептура - порошкообразная смесь белого цвета, не горит и не растворяется в маслах. Является гербицидом универсального действия. Синяя" рецептура обладает ярко выраженными прижигательными свойствами, вызывает высушивание и свертывание листьев. Растения погибают в течение 2-4 суток. Применение фитотоксикантов во Вьетнаме армией США осуществлялось с помощью самолетов и вертолетов. Все применявшиеся фитотоксиканты оказались токсичными для людей и животных. Особую опасность представляет диоксин - технологическая примесь "оранжевой" рецептуры. Это высокотоксичное вещество с многосторонним замедленным действием, приводящим к гибели пораженных через несколько недель после отравления. Все рассмотренные БТХВ являются оружием смертельного действия. </w:t>
        <w:br/>
        <w:t>К числу БТХВ, временно выводящих из строя, относятся:</w:t>
        <w:br/>
      </w:r>
      <w:r>
        <w:rPr>
          <w:sz w:val="28"/>
          <w:szCs w:val="28"/>
        </w:rPr>
        <w:drawing>
          <wp:inline distT="0" distB="0" distL="0" distR="0">
            <wp:extent cx="46355" cy="4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6355" cy="46355"/>
                    </a:xfrm>
                    <a:prstGeom prst="rect">
                      <a:avLst/>
                    </a:prstGeom>
                  </pic:spPr>
                </pic:pic>
              </a:graphicData>
            </a:graphic>
          </wp:inline>
        </w:drawing>
      </w:r>
      <w:r>
        <w:rPr>
          <w:sz w:val="28"/>
          <w:szCs w:val="28"/>
        </w:rPr>
        <w:t xml:space="preserve">БТХВ раздражающего действия (CS - си-эс, адам-сит и др.) вызывают острое жжение и боль во рту, в горле и гла-зах, сильное слезотечение, кашель, затруднение дыхания; </w:t>
        <w:br/>
      </w:r>
      <w:r>
        <w:rPr>
          <w:sz w:val="28"/>
          <w:szCs w:val="28"/>
        </w:rPr>
        <w:drawing>
          <wp:inline distT="0" distB="0" distL="0" distR="0">
            <wp:extent cx="112395" cy="4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12395" cy="46355"/>
                    </a:xfrm>
                    <a:prstGeom prst="rect">
                      <a:avLst/>
                    </a:prstGeom>
                  </pic:spPr>
                </pic:pic>
              </a:graphicData>
            </a:graphic>
          </wp:inline>
        </w:drawing>
      </w:r>
      <w:r>
        <w:rPr>
          <w:sz w:val="28"/>
          <w:szCs w:val="28"/>
        </w:rPr>
        <w:t xml:space="preserve">БТХВ психохимического действия (BZ - би-зед) специфически действуют на центральную нервную систему и вызывают психические (галлюцинации, страх, подавленность) или физические (слепота, глухота) расстройства. </w:t>
        <w:br/>
        <w:t>При поражении БТХВ раздражающего и психохимического действия необходимо зараженные участки тела обработать мыльной водой, глаза и носоглотку тщательно промыть чистой водой, а обмундирование вытряхнуть или вычистить щеткой. Пострадавших следует вывести с зараженного участка и оказать им медицинскую помощь.</w:t>
      </w:r>
    </w:p>
    <w:p>
      <w:pPr>
        <w:pStyle w:val="Normal"/>
        <w:ind w:left="80" w:firstLine="628"/>
        <w:jc w:val="both"/>
        <w:rPr/>
      </w:pPr>
      <w:r>
        <w:rPr>
          <w:b/>
          <w:bCs/>
          <w:sz w:val="28"/>
          <w:szCs w:val="28"/>
        </w:rPr>
        <w:t>Стафилококковый энтеротоксин</w:t>
      </w:r>
      <w:r>
        <w:rPr>
          <w:sz w:val="28"/>
          <w:szCs w:val="28"/>
        </w:rPr>
        <w:t xml:space="preserve"> также относится к боевым токсичным веществам, временно выводящим живую силу из строя. Основными путями проникновения в организм являются органы дыхания, желудочно-кишечный тракт и открытые раневые поверхности. Симптомы поражения носят характер пищевого отравления (слюнотечение, тошнота, рвота, высокая температура). Период скрытого действия - от нескольких десятков минут до 6 часов. Симптомы поражения начинают исчезать примерно через одни сутки, до этого времени пораженный оказывается полностью небоеспособным. Смертельные исходы крайне редки. </w:t>
      </w:r>
    </w:p>
    <w:p>
      <w:pPr>
        <w:pStyle w:val="Normal"/>
        <w:ind w:left="80" w:firstLine="628"/>
        <w:jc w:val="both"/>
        <w:rPr/>
      </w:pPr>
      <w:r>
        <w:rPr>
          <w:b/>
          <w:bCs/>
          <w:sz w:val="28"/>
          <w:szCs w:val="28"/>
        </w:rPr>
        <w:t>Рицин</w:t>
      </w:r>
      <w:r>
        <w:rPr>
          <w:sz w:val="28"/>
          <w:szCs w:val="28"/>
        </w:rPr>
        <w:t xml:space="preserve"> - токсин растительного происхождения - твердое порошкообразное вещество, не имеющее запаха. Может быть применен в виде аэрозоля. По признакам отравляющего воздействия напоминает зарин, но без смертельных исходов. </w:t>
      </w:r>
    </w:p>
    <w:p>
      <w:pPr>
        <w:pStyle w:val="Normal"/>
        <w:ind w:left="80" w:firstLine="628"/>
        <w:jc w:val="both"/>
        <w:rPr/>
      </w:pPr>
      <w:r>
        <w:rPr>
          <w:b/>
          <w:bCs/>
          <w:sz w:val="28"/>
          <w:szCs w:val="28"/>
        </w:rPr>
        <w:t>Очагом химического</w:t>
      </w:r>
      <w:r>
        <w:rPr>
          <w:sz w:val="28"/>
          <w:szCs w:val="28"/>
        </w:rPr>
        <w:t xml:space="preserve"> поражения называется территория, в пределах которой в результате воздействия химического оружия произошли массовые поражения людей и сельскохозяйственных животных. Размеры его зависят от масштаба и способа применения БТХВ, его типа, метеорологических условий, рельефа местности и от других факторов. </w:t>
      </w:r>
    </w:p>
    <w:p>
      <w:pPr>
        <w:pStyle w:val="Normal"/>
        <w:ind w:left="80" w:firstLine="628"/>
        <w:jc w:val="both"/>
        <w:rPr/>
      </w:pPr>
      <w:r>
        <w:rPr>
          <w:b/>
          <w:bCs/>
          <w:sz w:val="28"/>
          <w:szCs w:val="28"/>
        </w:rPr>
        <w:t>Особенно опасны стойкие БТХВ нервно-паралитического действия</w:t>
      </w:r>
      <w:r>
        <w:rPr>
          <w:sz w:val="28"/>
          <w:szCs w:val="28"/>
        </w:rPr>
        <w:t xml:space="preserve">, пары которых распространяются по ветру на довольно большое расстояние (15-25 км и более). Поэтому люди и животные могут быть поражены ими не только в районе применения химических боеприпасов, но и далеко за его пределами. </w:t>
      </w:r>
    </w:p>
    <w:p>
      <w:pPr>
        <w:pStyle w:val="Normal"/>
        <w:ind w:left="80" w:firstLine="628"/>
        <w:jc w:val="both"/>
        <w:rPr>
          <w:sz w:val="28"/>
          <w:szCs w:val="28"/>
        </w:rPr>
      </w:pPr>
      <w:r>
        <w:rPr>
          <w:sz w:val="28"/>
          <w:szCs w:val="28"/>
        </w:rPr>
        <w:t xml:space="preserve">Длительность поражающего действия БТХВ тем меньше, чем сильнее ветер и восходящие потоки воздуха. В лесах, парках, оврагах, на узких улицах они сохраняются дольше, чем на открытой местности. </w:t>
      </w:r>
    </w:p>
    <w:p>
      <w:pPr>
        <w:pStyle w:val="Normal"/>
        <w:spacing w:before="180" w:after="0"/>
        <w:jc w:val="both"/>
        <w:rPr>
          <w:b/>
          <w:b/>
          <w:bCs/>
          <w:sz w:val="28"/>
          <w:szCs w:val="28"/>
        </w:rPr>
      </w:pPr>
      <w:r>
        <w:rPr>
          <w:color w:val="000000"/>
          <w:sz w:val="28"/>
          <w:szCs w:val="28"/>
        </w:rPr>
        <w:t>На самом деле, приведенная нами классификация вполне может быть применена  и в мирное время. Как уже было указано выше, никто из нас не застрахован от возможности попасть в зону заражения ядовитыми и отравляющими веществами. Правила поведения и профилактики в таких случаях обычно мало чем отличаются от аналогичных действий в военное время.</w:t>
      </w:r>
      <w:r>
        <w:rPr>
          <w:b/>
          <w:bCs/>
          <w:sz w:val="28"/>
          <w:szCs w:val="28"/>
        </w:rPr>
        <w:t xml:space="preserve"> </w:t>
      </w:r>
    </w:p>
    <w:p>
      <w:pPr>
        <w:pStyle w:val="Normal"/>
        <w:spacing w:before="180" w:after="0"/>
        <w:jc w:val="both"/>
        <w:rPr/>
      </w:pPr>
      <w:r>
        <w:rPr>
          <w:b/>
          <w:bCs/>
          <w:sz w:val="28"/>
          <w:szCs w:val="28"/>
        </w:rPr>
        <w:t xml:space="preserve">2.6 СЛЕЗОТОЧИВЫЕ ВЕЩЕСТВА (ЛАКРИМАТОРЫ). </w:t>
      </w:r>
      <w:r>
        <w:rPr>
          <w:sz w:val="28"/>
          <w:szCs w:val="28"/>
        </w:rPr>
        <w:t>Во</w:t>
      </w:r>
      <w:r>
        <w:rPr>
          <w:b/>
          <w:bCs/>
          <w:sz w:val="28"/>
          <w:szCs w:val="28"/>
        </w:rPr>
        <w:t xml:space="preserve"> </w:t>
      </w:r>
      <w:r>
        <w:rPr>
          <w:sz w:val="28"/>
          <w:szCs w:val="28"/>
        </w:rPr>
        <w:t>время первой мировой войны было использовано около 600 тонн лакриматоров. Сейчас их используют для разгона де</w:t>
        <w:softHyphen/>
        <w:t>монстраций, для проведения специальных операций. Кроме того, лакриматоры (от греч. "лакриме" — слеза) — основной тип веществ, закачиваемых в баллончики для самообороны. Действие этих веществ на организм состоит в раздражении слизистых оболочек глаз и носоглотки, что приводит к обильному слезотечению, спазму век, обильным выделениям из носа. Указанные эффекты проявляются почти мгновен</w:t>
        <w:softHyphen/>
        <w:t>но — в течение нескольких секунд. Лакриматоры раздра</w:t>
        <w:softHyphen/>
        <w:t>жают нервные окончания, расположенные в конъюктиве и роговице глаз, а те вызывают защитную реакцию: стрем</w:t>
        <w:softHyphen/>
        <w:t>ление слезами смыть раздражитель и закрывание век, ко</w:t>
        <w:softHyphen/>
        <w:t>торое может перейти в спазм. Если глаза закрыть, то слезы удаляются через нос, смешиваясь с выделениями из самого носа. Разрушения слизистых при действии низких концент</w:t>
        <w:softHyphen/>
        <w:t>раций слезоточивых газов не происходит, поэтому после прекращения их действия все функции восстанавливаются. Однако длительное применение лакриматоров может при</w:t>
        <w:softHyphen/>
        <w:t>вести к развитию светобоязни, которая продолжается не</w:t>
        <w:softHyphen/>
        <w:t>сколько суток.</w:t>
      </w:r>
    </w:p>
    <w:p>
      <w:pPr>
        <w:pStyle w:val="Normal"/>
        <w:spacing w:lineRule="auto" w:line="218"/>
        <w:ind w:firstLine="320"/>
        <w:jc w:val="both"/>
        <w:rPr>
          <w:sz w:val="28"/>
          <w:szCs w:val="28"/>
        </w:rPr>
      </w:pPr>
      <w:r>
        <w:rPr>
          <w:sz w:val="28"/>
          <w:szCs w:val="28"/>
        </w:rPr>
        <w:t>Последовательность появления признаков поражения за</w:t>
        <w:softHyphen/>
        <w:t>висит от типа лакриматора, его дозы и способа применения. Сначала возникает легкое раздражение слизистых оболочек, слабое слезотечение, затем сильное слезотечение с обиль</w:t>
        <w:softHyphen/>
        <w:t>ными выделениями из носа, резь в глазах, спазм век, и при продолжительном отравлении— временная слепота (при использовании лакриматоров кожно-нарывного дейст</w:t>
        <w:softHyphen/>
        <w:t>вия возможна частичная или полная потеря зрения). До</w:t>
        <w:softHyphen/>
        <w:t>вольно опасно прямое попадание сильной струи некоторых типов лакриматоров прямо в глаза — на этом основан прин</w:t>
        <w:softHyphen/>
        <w:t>цип поражающего действия газовых баллончиков. Наиболее известны такие лакриматоры, как хлорциан, используемый в качестве боевого отравляющего вещества еще в первую мировую войну (с 1916 года), хлорацетофенон, широко при</w:t>
        <w:softHyphen/>
        <w:t>меняемый американцами во Вьетнаме и португальцами в Анголе, бромбензилцианид, хлорпикрин. Помимо слезото</w:t>
        <w:softHyphen/>
        <w:t>чивого, эти вещества обладают еще общеядовитым (хлорциан), удушающим (все лакриматоры), кожно-нарывньш (хлорацетофенон) действием.</w:t>
      </w:r>
    </w:p>
    <w:p>
      <w:pPr>
        <w:pStyle w:val="Normal"/>
        <w:spacing w:lineRule="auto" w:line="218"/>
        <w:jc w:val="both"/>
        <w:rPr>
          <w:sz w:val="28"/>
          <w:szCs w:val="28"/>
        </w:rPr>
      </w:pPr>
      <w:r>
        <w:rPr>
          <w:sz w:val="28"/>
          <w:szCs w:val="28"/>
        </w:rPr>
        <w:t>Симптомы поражения быстро проходят при прекращении действия лакриматоров. Облегчает состояние промывание глаз, борной кислотой или альбуцидом, а носоглотки - сла</w:t>
        <w:softHyphen/>
        <w:t>бым (2%) раствором питьевой соды. В тяжелых случаях используют сильные анальгетики - промедол, морфин, в глаза закапывают 1%-ный раствор этилморфина. Необ</w:t>
        <w:softHyphen/>
        <w:t>ходимо предпринять меры для удаления капель малолетучих слезоточивых веществ с поверхности тела и одежды, в ко</w:t>
        <w:softHyphen/>
        <w:t>торую они интенсивно впитываются, иначе отравление мо</w:t>
        <w:softHyphen/>
        <w:t>жет повториться.</w:t>
      </w:r>
    </w:p>
    <w:p>
      <w:pPr>
        <w:pStyle w:val="Normal"/>
        <w:ind w:firstLine="708"/>
        <w:jc w:val="both"/>
        <w:rPr>
          <w:color w:val="000000"/>
          <w:sz w:val="28"/>
          <w:szCs w:val="28"/>
        </w:rPr>
      </w:pPr>
      <w:r>
        <w:rPr>
          <w:color w:val="000000"/>
          <w:sz w:val="28"/>
          <w:szCs w:val="28"/>
        </w:rPr>
      </w:r>
    </w:p>
    <w:p>
      <w:pPr>
        <w:pStyle w:val="Normal"/>
        <w:ind w:firstLine="708"/>
        <w:jc w:val="center"/>
        <w:rPr>
          <w:b/>
          <w:b/>
          <w:color w:val="000000"/>
          <w:sz w:val="28"/>
          <w:szCs w:val="28"/>
        </w:rPr>
      </w:pPr>
      <w:r>
        <w:rPr>
          <w:b/>
          <w:color w:val="000000"/>
          <w:sz w:val="28"/>
          <w:szCs w:val="28"/>
        </w:rPr>
        <w:t>3. Бытовые и промышленные отравляющие вещества.</w:t>
      </w:r>
    </w:p>
    <w:p>
      <w:pPr>
        <w:pStyle w:val="Normal"/>
        <w:spacing w:lineRule="auto" w:line="218" w:before="200" w:after="0"/>
        <w:jc w:val="both"/>
        <w:rPr/>
      </w:pPr>
      <w:r>
        <w:rPr>
          <w:b/>
          <w:bCs/>
          <w:sz w:val="28"/>
          <w:szCs w:val="28"/>
        </w:rPr>
        <w:t>3.1. КИСЛОТЫ.</w:t>
      </w:r>
      <w:r>
        <w:rPr>
          <w:sz w:val="28"/>
          <w:szCs w:val="28"/>
        </w:rPr>
        <w:t xml:space="preserve"> Отравления кислотами (серная, соляная, азотная, раствор хлорида цинка в соляной кислоте (паяльная жидкость), смесь азотной и соляной кислот ("царская вод</w:t>
        <w:softHyphen/>
        <w:t>ка") и др.) происходят при ошибочном приеме их внутрь, как правило, в состоянии алкогольного или наркотического опьянения. Все кислоты обладают прижигающим действием (см. Уксусная кислота, VIII). Наиболее разрушительное воз</w:t>
        <w:softHyphen/>
        <w:t>действие на ткани оказывает серная кислота. Ожоги обна</w:t>
        <w:softHyphen/>
        <w:t>руживаются повсеместно, где кислота контактировала с тка</w:t>
        <w:softHyphen/>
        <w:t>нями — на губах, лице, во рту, глотке, пищеводе, желудке» Очень концентрированные кислоты могут вызывать разру</w:t>
        <w:softHyphen/>
        <w:t>шение стенок желудка. При попадании на внешние кожные покровы кислоты вызывают сильные ожоги, превращаю</w:t>
        <w:softHyphen/>
        <w:t>щиеся (особенно в случае азотной кислоты) в трудно заживающие язвы. В зависимости от типа кислоты ожоги (как внутренние, так и наружные) отличаются по окраске. При ожоге серной кислотой — черноватые, соляной — серовато-желтые, азотной — характерного желтого цвета.</w:t>
      </w:r>
    </w:p>
    <w:p>
      <w:pPr>
        <w:pStyle w:val="Normal"/>
        <w:spacing w:lineRule="auto" w:line="218"/>
        <w:jc w:val="both"/>
        <w:rPr>
          <w:sz w:val="28"/>
          <w:szCs w:val="28"/>
        </w:rPr>
      </w:pPr>
      <w:r>
        <w:rPr>
          <w:sz w:val="28"/>
          <w:szCs w:val="28"/>
        </w:rPr>
        <w:t>Пострадавшие жалуются на мучительные боли, у них не прекращается рвота с кровью, дыхание затруднено, раз</w:t>
        <w:softHyphen/>
        <w:t>вивается отек гортани, удушье. При сильных ожогах воз</w:t>
        <w:softHyphen/>
        <w:t>никает болевой шок, который и может стать причиной смерти уже в первые часы (до суток) после отравления. В более поздние сроки смерть может наступить от тяжелых ослож</w:t>
        <w:softHyphen/>
        <w:t>нений — сильных внутренних кровотечений, разрушения стенок пищевода и желудка, острого панкреатита.</w:t>
      </w:r>
    </w:p>
    <w:p>
      <w:pPr>
        <w:pStyle w:val="Normal"/>
        <w:spacing w:lineRule="auto" w:line="218" w:before="200" w:after="0"/>
        <w:ind w:left="40" w:hanging="0"/>
        <w:jc w:val="both"/>
        <w:rPr/>
      </w:pPr>
      <w:r>
        <w:rPr>
          <w:b/>
          <w:bCs/>
          <w:sz w:val="28"/>
          <w:szCs w:val="28"/>
        </w:rPr>
        <w:t>УКСУСНАЯ КИСЛОТА (УКСУС).</w:t>
      </w:r>
      <w:r>
        <w:rPr>
          <w:sz w:val="28"/>
          <w:szCs w:val="28"/>
        </w:rPr>
        <w:t xml:space="preserve"> Наиболее часто ожоги и отравления вызывает применяемая в быту уксусная эс</w:t>
        <w:softHyphen/>
        <w:t>сенция — 80%-ный раствор уксусной кислоты. Однако их можно получить и от 30%-ной кислоты. Для глаз же опасен как ее 2%-ный раствор, так и пары.</w:t>
      </w:r>
    </w:p>
    <w:p>
      <w:pPr>
        <w:pStyle w:val="Normal"/>
        <w:spacing w:lineRule="auto" w:line="218"/>
        <w:ind w:left="40" w:hanging="0"/>
        <w:jc w:val="both"/>
        <w:rPr>
          <w:sz w:val="28"/>
          <w:szCs w:val="28"/>
        </w:rPr>
      </w:pPr>
      <w:r>
        <w:rPr>
          <w:sz w:val="28"/>
          <w:szCs w:val="28"/>
        </w:rPr>
        <w:t>Сразу после приема уксусной эссенции возникает резкая боль во рту, глотке и по ходу пищеварительного тракта в зависимости от распространенности ожога. Боль усиливается при глотании, прохождении пищи и продолжается более недели. Ожог желудка, помимо резкой боли в подложечной области, сопровождается мучительной рвотой с примесью крови. При попадании эссенции в гортань, кроме болевых ощущений, появляется осиплость голоса, при массивном оте</w:t>
        <w:softHyphen/>
        <w:t>ке — затрудненное, свистящее дыхание, кожа синеет, возможно удушье. При приеме 15-30 мл возникает легкая форма отравления, 30-70 мл — средняя, а при 70 мл и выше — тяжелая, при которой часты смертельные исходы. Смерть может наступить на первые-вторые сутки после отравления вследствие ожогового шока, гемолиза (разрушения эритро</w:t>
        <w:softHyphen/>
        <w:t>цитов) и других явлений интоксикации (40% случаев). На третьи-пятые сутки после отравления причиной смерти чаще всего бывает пневмония (45% случаев), а в более отдаленные сроки (6-11-е сутки) — кровотечения из пищеварительного тракта (до 2% случаев). При остром отравлении причинами смерти являются острая почечная и печеночная недостаточ</w:t>
        <w:softHyphen/>
        <w:t>ность (12% случаев).</w:t>
      </w:r>
    </w:p>
    <w:p>
      <w:pPr>
        <w:pStyle w:val="Normal"/>
        <w:spacing w:lineRule="auto" w:line="218"/>
        <w:jc w:val="both"/>
        <w:rPr>
          <w:sz w:val="28"/>
          <w:szCs w:val="28"/>
        </w:rPr>
      </w:pPr>
      <w:r>
        <w:rPr>
          <w:sz w:val="28"/>
          <w:szCs w:val="28"/>
        </w:rPr>
        <w:t>Первая помощь. При попадании в глаза — немедленное, длительное (15-20 минут) и обильное (струёй) промывание их водой из-под крана, затем закапывание 1-2 капель 2%-ного раствора новокаина. В последующем закапывание анти</w:t>
        <w:softHyphen/>
        <w:t>биотиков (например, 0,25%-ного раствора левомицетина). Раздражение слизистой оболочки верхних дыхательных пу</w:t>
        <w:softHyphen/>
        <w:t>тей может быть устранено полосканием носа и горла водой, ингаляцией 2% -ным раствором соды. Рекомендуется теплое питье (молоко с содой или боржоми). В случае попадания на кожу необходимо немедленно обильно промыть ее водой. Можно применять мыло или слабый раствор (0,5-1%) ще</w:t>
        <w:softHyphen/>
        <w:t>лочи. Обработать место ожога дезинфецирующими раство</w:t>
        <w:softHyphen/>
        <w:t>рами, например, фурацилином.</w:t>
      </w:r>
    </w:p>
    <w:p>
      <w:pPr>
        <w:pStyle w:val="Normal"/>
        <w:spacing w:lineRule="auto" w:line="218"/>
        <w:jc w:val="both"/>
        <w:rPr/>
      </w:pPr>
      <w:r>
        <w:rPr>
          <w:sz w:val="28"/>
          <w:szCs w:val="28"/>
        </w:rPr>
        <w:t>При отравлении через рот — немедленное промывание желудка холодной водой (12-15 л) с помощью толстого зонда, смазанного растительным маслом. В воду можно добавить молоко или яичный белок. Соду и слабительные средства применять нельзя. Если промывание желудка не удается сделать, то пострадавшему нужно дать выпить 3-5 стакаяов воды и вызвать рвоту искусственным путем (вводя палец в рот). Эту процедуру повторяют 3-4 раза. Рвотные средства противопоказаны. Внутрь дают взбитые яичные белки, крах</w:t>
        <w:softHyphen/>
        <w:t>мал, слизистые отвары, молоко. Рекомендуется глотать ку</w:t>
        <w:softHyphen/>
        <w:t>сочки льда, на живот кладут пузырь со льдом. Для устра</w:t>
        <w:softHyphen/>
        <w:t>нения боли и предупреждения шока вводят сильные аналь-гетики (промедол, морфин). В условиях стационара проводят интенсивную терапию и симптоматическое лечение.</w:t>
      </w:r>
    </w:p>
    <w:p>
      <w:pPr>
        <w:pStyle w:val="Normal"/>
        <w:spacing w:lineRule="auto" w:line="218"/>
        <w:jc w:val="both"/>
        <w:rPr>
          <w:b/>
          <w:b/>
          <w:bCs/>
          <w:sz w:val="28"/>
          <w:szCs w:val="28"/>
        </w:rPr>
      </w:pPr>
      <w:r>
        <w:rPr>
          <w:b/>
          <w:bCs/>
          <w:sz w:val="28"/>
          <w:szCs w:val="28"/>
        </w:rPr>
      </w:r>
    </w:p>
    <w:p>
      <w:pPr>
        <w:pStyle w:val="Normal"/>
        <w:spacing w:lineRule="auto" w:line="218" w:before="80" w:after="0"/>
        <w:ind w:firstLine="320"/>
        <w:jc w:val="both"/>
        <w:rPr/>
      </w:pPr>
      <w:r>
        <w:rPr>
          <w:b/>
          <w:bCs/>
          <w:sz w:val="28"/>
          <w:szCs w:val="28"/>
        </w:rPr>
        <w:t>СИНИЛЬНАЯ КИСЛОТА (ЦИАНИДЫ).</w:t>
      </w:r>
      <w:r>
        <w:rPr>
          <w:sz w:val="28"/>
          <w:szCs w:val="28"/>
        </w:rPr>
        <w:t xml:space="preserve"> Синильная кис</w:t>
        <w:softHyphen/>
        <w:t>лота и ее соли, цианиды, относятся к наиболее токсичным веществам и вызывают тяжелейшие отравления как при приеме внутрь, так и при вдыхании. Пары синильной кис</w:t>
        <w:softHyphen/>
        <w:t>лоты имеют запах горького миндаля. Синильная кислота и цианиды широко используются в производстве синтетических волокон, полимеров, оргстекла, в медицине, для дез</w:t>
        <w:softHyphen/>
        <w:t>инфекции, борьбы с грызунами, окуривания плодовых де</w:t>
        <w:softHyphen/>
        <w:t>ревьев. Кроме того, синильная кислота является боевым от</w:t>
        <w:softHyphen/>
        <w:t>равляющим веществом. Но отравиться ей можно и в совсем безобидной ситуаций — в результате потребления в пищу зерен некоторых фруктов, в семенах которых содержатся гликозиды, высвобождающие в желудке синильную кислоту. Так, 5-25 таких косточек могут содержать в себе дозу циани</w:t>
        <w:softHyphen/>
        <w:t>дов, смертельную для маленького ребенка. Считается, что смертельная доза цианогенного гликозида амигдалина, со</w:t>
        <w:softHyphen/>
        <w:t>ставляющая всего 1 г, содержится в 40 г горького миндаля или в 100 г очищенных косточек абрикосов. Представляют опасность косточки слив и вишни. Нередки случаи, когда при потреблении сливовых и других компотов с неизъятыми из плодов косточками наблюдаются сильные, а иногда и смертельные отравления.</w:t>
      </w:r>
    </w:p>
    <w:p>
      <w:pPr>
        <w:pStyle w:val="Normal"/>
        <w:spacing w:lineRule="auto" w:line="218"/>
        <w:jc w:val="both"/>
        <w:rPr>
          <w:sz w:val="28"/>
          <w:szCs w:val="28"/>
        </w:rPr>
      </w:pPr>
      <w:r>
        <w:rPr>
          <w:sz w:val="28"/>
          <w:szCs w:val="28"/>
        </w:rPr>
        <w:t>Синильная кислота и ее соли являются ядами, наруша</w:t>
        <w:softHyphen/>
        <w:t>ющими тканевое дыхание. Проявлением резкого понижения способности тканей потреблять доставляемый им кислород является алая окраска крови в венах. В результате кисло</w:t>
        <w:softHyphen/>
        <w:t>родного голодания в первую очередь страдают мозг и цент</w:t>
        <w:softHyphen/>
        <w:t>ральная нервная система. Отравление цианистыми соедине</w:t>
        <w:softHyphen/>
        <w:t>ниями проявляется в учащении дыхания, понижении арте</w:t>
        <w:softHyphen/>
        <w:t>риального давления, судорогах и коме. При приеме больших доз немедленно теряется сознание, возникают судороги и смерть наступает в течении нескольких минут. Это так на</w:t>
        <w:softHyphen/>
        <w:t>зываемая молниеносная форма отравления. При меньшем количестве яда развивается постепенная интоксикация.</w:t>
      </w:r>
    </w:p>
    <w:p>
      <w:pPr>
        <w:pStyle w:val="Normal"/>
        <w:spacing w:lineRule="auto" w:line="218"/>
        <w:jc w:val="both"/>
        <w:rPr>
          <w:sz w:val="28"/>
          <w:szCs w:val="28"/>
        </w:rPr>
      </w:pPr>
      <w:r>
        <w:rPr>
          <w:sz w:val="28"/>
          <w:szCs w:val="28"/>
        </w:rPr>
        <w:t>Неотложная помощь и лечение. В случае отравления по</w:t>
        <w:softHyphen/>
        <w:t>страдавшему нужно немедленно дать подышать парами амилнитрита (несколько минут). При приеме цианидов внутрь необходимо промыть желудок слабым раствором мар</w:t>
        <w:softHyphen/>
        <w:t>ганцовки или 5%-ным раствором тиосульфата, дать солевое слабительное. Внутривенно ввести последовательно 1%-ный раствор метиленовой сини и 30%-ный раствор тиосульфата натрия. В другом варианте внутривенно ввести нитрит на</w:t>
        <w:softHyphen/>
        <w:t>трия (все операции проводятся под строгим контролем со стороны врача и при мониторинге артериального давления). Дополнительно вводят глюкозу с аскорбиновой кислотой, сердечно-сосудистые препараты, витамины группы В. Хо</w:t>
        <w:softHyphen/>
        <w:t>роший эффект дает применение чистого кислорода.</w:t>
      </w:r>
    </w:p>
    <w:p>
      <w:pPr>
        <w:pStyle w:val="Normal"/>
        <w:spacing w:lineRule="auto" w:line="218"/>
        <w:ind w:firstLine="320"/>
        <w:jc w:val="both"/>
        <w:rPr>
          <w:sz w:val="28"/>
          <w:szCs w:val="28"/>
        </w:rPr>
      </w:pPr>
      <w:r>
        <w:rPr>
          <w:sz w:val="28"/>
          <w:szCs w:val="28"/>
        </w:rPr>
      </w:r>
    </w:p>
    <w:p>
      <w:pPr>
        <w:pStyle w:val="Normal"/>
        <w:spacing w:lineRule="auto" w:line="218" w:before="60" w:after="0"/>
        <w:jc w:val="both"/>
        <w:rPr/>
      </w:pPr>
      <w:r>
        <w:rPr>
          <w:b/>
          <w:bCs/>
          <w:sz w:val="28"/>
          <w:szCs w:val="28"/>
        </w:rPr>
        <w:t>3.2. КРАСИТЕЛИ.</w:t>
      </w:r>
      <w:r>
        <w:rPr>
          <w:sz w:val="28"/>
          <w:szCs w:val="28"/>
        </w:rPr>
        <w:t xml:space="preserve"> Список применяемых в быту и промыш</w:t>
        <w:softHyphen/>
        <w:t>ленности красителей и пигментов с каждым годом попол</w:t>
        <w:softHyphen/>
        <w:t>няется. Для чего только они не используются - входят в состав красок, используются для подкраски пищевых про</w:t>
        <w:softHyphen/>
        <w:t>дуктов и лекарств, в медицине и полиграфии, для изготов</w:t>
        <w:softHyphen/>
        <w:t>ления чернил и красящих паст. Они содержат почти всю Периодическую таблицу и очень опасны при попадании в организм в виде пыли или аэрозоля. Контактируя с откры</w:t>
        <w:softHyphen/>
        <w:t>тыми частями тела и глазами, красители вызывают тяжелые дерматозы и конъюктивиты. Последние возникают и при соприкосновении с окрашенными предметами. В красителях часто содержатся очень токсичные соединения, используе</w:t>
        <w:softHyphen/>
        <w:t>мые при их синтезе: ртуть, мышьяк и т.д. Многие красители исключительно коварны, вызывая раковые заболевания.</w:t>
      </w:r>
    </w:p>
    <w:p>
      <w:pPr>
        <w:pStyle w:val="Normal"/>
        <w:spacing w:lineRule="auto" w:line="218"/>
        <w:jc w:val="both"/>
        <w:rPr>
          <w:sz w:val="28"/>
          <w:szCs w:val="28"/>
        </w:rPr>
      </w:pPr>
      <w:r>
        <w:rPr>
          <w:sz w:val="28"/>
          <w:szCs w:val="28"/>
        </w:rPr>
        <w:t>Для предупреждения отравления во время покрасочных работ необходимо использовать перчатки, очки, по возмож</w:t>
        <w:softHyphen/>
        <w:t>ности герметичную спецодежду, не есть и не пить, по окон</w:t>
        <w:softHyphen/>
        <w:t>чании покраски тщательно мыть руки, выстирать одежду. В случае попадания краски на кожу ее необходимо немед</w:t>
        <w:softHyphen/>
        <w:t>ленно удалить, используя подходящие растворители (на</w:t>
        <w:softHyphen/>
        <w:t>пример, керосин) или мыльную воду.</w:t>
      </w:r>
    </w:p>
    <w:p>
      <w:pPr>
        <w:pStyle w:val="Normal"/>
        <w:spacing w:lineRule="auto" w:line="218"/>
        <w:jc w:val="both"/>
        <w:rPr>
          <w:sz w:val="28"/>
          <w:szCs w:val="28"/>
        </w:rPr>
      </w:pPr>
      <w:r>
        <w:rPr>
          <w:sz w:val="28"/>
          <w:szCs w:val="28"/>
        </w:rPr>
      </w:r>
    </w:p>
    <w:p>
      <w:pPr>
        <w:pStyle w:val="Normal"/>
        <w:spacing w:lineRule="auto" w:line="218" w:before="60" w:after="0"/>
        <w:jc w:val="both"/>
        <w:rPr/>
      </w:pPr>
      <w:r>
        <w:rPr>
          <w:b/>
          <w:bCs/>
          <w:sz w:val="28"/>
          <w:szCs w:val="28"/>
        </w:rPr>
        <w:t>3.3. МЕДЬ И ЕЕ СОЛИ.</w:t>
      </w:r>
      <w:r>
        <w:rPr>
          <w:sz w:val="28"/>
          <w:szCs w:val="28"/>
        </w:rPr>
        <w:t xml:space="preserve"> Соли меди широко применяются в лакокрасочной промышленности, в сельском хозяйстве и быту для борьбы с грибковыми заболеваниями. При остром отравлении ими сразу возникают тошнота, рвота, боли в животе, развиваются желтуха и малокровие, ярко выражены симптомы острой печеночной и почечной недостаточности, в желудке и кишечнике наблюдаются кровоизлияния. Смер</w:t>
        <w:softHyphen/>
        <w:t>тельная доза— 1-2 г, но острые отравления возникают и при дозах 0,2-0,5 г (зависит от типа соли). Острое отравление возникает и при попадании в организм медной пыли или окиси меди, которые получаются при шлифовке, сварке и резке изделий из меди или медьсодержащих сплавов. Первые признаки отравления — раздражение слизистых, сладкий вкус во рту. Спустя несколько/часов, как только медь "рас</w:t>
        <w:softHyphen/>
        <w:t>творится" и впитается в ткани, появляются головная боль, слабость в ногах, покраснение конъюктивы глаз, боли в мышцах, рвота, понос, сильный озноб с повышением тем</w:t>
        <w:softHyphen/>
        <w:t>пературы до 38-39 градусов. Отравление возможно и при попадании в организм пыли солей меди во время дробления и пересыпания их с целью приготовления средств защиты растений (например, бордосской жидкости) или "протравки" для стройматериалов. При сухой протравке зерна карбона</w:t>
        <w:softHyphen/>
        <w:t>том меди уже через несколько часов температура может повыситься до 39 градусов и выше, пострадавшего знобит, с него льет пот, он чувствует разбитость, ноющие боли в мышцах, его мучает кашель с зеленой мокротой (цвет солей меди), который долго сохраняется и после прекращения лихорадки. Возможен и другой сценарий отравления, когда пострадавшего по вечерам слегка познабливает, а спустя какое-то время развивается острый приступ — так называемая меднопротравная лихорадка , продолжающаяся 3-4 дня.</w:t>
      </w:r>
    </w:p>
    <w:p>
      <w:pPr>
        <w:pStyle w:val="Normal"/>
        <w:spacing w:lineRule="auto" w:line="218"/>
        <w:jc w:val="both"/>
        <w:rPr>
          <w:sz w:val="28"/>
          <w:szCs w:val="28"/>
        </w:rPr>
      </w:pPr>
      <w:r>
        <w:rPr>
          <w:sz w:val="28"/>
          <w:szCs w:val="28"/>
        </w:rPr>
        <w:t>При хроническом отравлении медью и ее солями нару</w:t>
        <w:softHyphen/>
        <w:t>шается работа нервной системы, почек и печени, разрушается носовая перегородка, поражаются зубы, возникают тяжелые дерматиты, гастриты и язвенная болезнь. Каждый год работы с медью почти на 4 месяца снижает продолжительность жиз</w:t>
        <w:softHyphen/>
        <w:t>ни. Кожа лица, волосы и конъюктива глаз при этом окра</w:t>
        <w:softHyphen/>
        <w:t>шиваются в зеленовато-желтый или зеленовато-черный цвет, на деснах появляется темно-красная или пурпурно-красная кайма. Медная пыль вызывает разрушение роговицы глаза.</w:t>
      </w:r>
    </w:p>
    <w:p>
      <w:pPr>
        <w:pStyle w:val="Normal"/>
        <w:spacing w:lineRule="auto" w:line="218"/>
        <w:jc w:val="both"/>
        <w:rPr>
          <w:sz w:val="28"/>
          <w:szCs w:val="28"/>
        </w:rPr>
      </w:pPr>
      <w:r>
        <w:rPr>
          <w:sz w:val="28"/>
          <w:szCs w:val="28"/>
        </w:rPr>
        <w:t>Неотложная помощь. Та же, что и при отравлении ртутью (см. Ртуть и ее соли).</w:t>
      </w:r>
    </w:p>
    <w:p>
      <w:pPr>
        <w:pStyle w:val="Normal"/>
        <w:spacing w:lineRule="auto" w:line="218" w:before="200" w:after="0"/>
        <w:jc w:val="both"/>
        <w:rPr/>
      </w:pPr>
      <w:r>
        <w:rPr>
          <w:b/>
          <w:bCs/>
          <w:sz w:val="28"/>
          <w:szCs w:val="28"/>
        </w:rPr>
        <w:t>3.4. МОЮЩИЕ СРЕДСТВА (СТИРАЛЬНЫЕ ПОРОШКИ, МЫЛА).</w:t>
      </w:r>
      <w:r>
        <w:rPr>
          <w:sz w:val="28"/>
          <w:szCs w:val="28"/>
        </w:rPr>
        <w:t xml:space="preserve"> Невероятное разнообразие используемых в быту моющих средств и мыл делает невозможным создание какой-то общей картины отравления ими. Их токсический эффект зависит и от того, каким путем они попадают в организм — через органы дыхания в виде пыли при пересыпании или аэрозоля при растворении, через рот при случайном упот</w:t>
        <w:softHyphen/>
        <w:t>реблении внутрь (это характерно для оставленных вблизи замоченного белья маленьких детей), при контакте с кожей во время стирки, с плохо выполосканной одеждой.</w:t>
      </w:r>
    </w:p>
    <w:p>
      <w:pPr>
        <w:pStyle w:val="Normal"/>
        <w:spacing w:lineRule="auto" w:line="218"/>
        <w:jc w:val="both"/>
        <w:rPr>
          <w:sz w:val="28"/>
          <w:szCs w:val="28"/>
        </w:rPr>
      </w:pPr>
      <w:r>
        <w:rPr>
          <w:sz w:val="28"/>
          <w:szCs w:val="28"/>
        </w:rPr>
        <w:t>При попадании на слизистые оболочки глаз возникает конъюктивит, возможны помутнение роговицы и воспаление радужной оболочки (см. Щелочи ). При вдыхании могут появиться осложнения со стороны органов дыхания, вклю</w:t>
        <w:softHyphen/>
        <w:t>чая ожог и пневмонию. В случае приема внутрь нарушается работа пищеварительной системы, возникает рвота, опасная тем, что образующаяся во время нее пена может попасть в дыхательные пути. В тяжелых случаях поражается нерв</w:t>
        <w:softHyphen/>
        <w:t>ная система, снижается артериальное давление, возникают явления кислородной недостаточности. Постоянный контакт с моющими средствами ведет к развитию аллергических дерматозов, в частности, крапивницы. Дополнительную опасность представляют фальсифицированные стиральные средства, в состав которых могут входить самые неожидан</w:t>
        <w:softHyphen/>
        <w:t>ные ядовитые вещества, поэтому необходимо избегать по</w:t>
        <w:softHyphen/>
        <w:t>купки несертифицированных товаров с сомнительным про</w:t>
        <w:softHyphen/>
        <w:t>исхождением. Так, в некоторые "самоделки" добавляют хлорную известь, которая при соприкосновении с водой на</w:t>
        <w:softHyphen/>
        <w:t>чинает источать ядовитый хлор (см. Хлор).</w:t>
      </w:r>
    </w:p>
    <w:p>
      <w:pPr>
        <w:pStyle w:val="Normal"/>
        <w:spacing w:lineRule="auto" w:line="218"/>
        <w:jc w:val="both"/>
        <w:rPr>
          <w:sz w:val="28"/>
          <w:szCs w:val="28"/>
        </w:rPr>
      </w:pPr>
      <w:r>
        <w:rPr>
          <w:sz w:val="28"/>
          <w:szCs w:val="28"/>
        </w:rPr>
        <w:t>Неотложная помощь. При попадании моющих средств на слизистые оболочки глаз их надо промыть сильной струёй воды. В случае приема внутрь — промыть желудок водой, цельным молоком или водной суспензией молока и яичных белков. Пострадавшему дают обильное питье, слизистые ве</w:t>
        <w:softHyphen/>
        <w:t>щества (крахмал, кисель). В тяжелых случаях необходимо обращение к врачу.</w:t>
      </w:r>
    </w:p>
    <w:p>
      <w:pPr>
        <w:pStyle w:val="Normal"/>
        <w:spacing w:lineRule="auto" w:line="218" w:before="200" w:after="0"/>
        <w:jc w:val="both"/>
        <w:rPr/>
      </w:pPr>
      <w:r>
        <w:rPr>
          <w:b/>
          <w:bCs/>
          <w:sz w:val="28"/>
          <w:szCs w:val="28"/>
        </w:rPr>
        <w:t>3.5. РТУТЬ И ЕЕ СОЛИ.</w:t>
      </w:r>
      <w:r>
        <w:rPr>
          <w:sz w:val="28"/>
          <w:szCs w:val="28"/>
        </w:rPr>
        <w:t xml:space="preserve"> Отношение к ртути у людей во все времена было почти мистическим — она была известна еще древним римлянам и грекам, отдавали ей предпочтение и алхимики. Уже в те времена хорошо знали о ее ядовитости. Отравление ртутью в наше время возможно как при "раз</w:t>
        <w:softHyphen/>
        <w:t>влечении" с ртутными шариками, выпавшими из разбитого термометра, так и при отравлении содержащими ртуть ве</w:t>
        <w:softHyphen/>
        <w:t>ществами, широко используемыми в медицине, фотографии, пиротехнике, сельском хозяйстве. Высокая опасность самой ртути связана с ее способностью испаряться (в лабораториях и на производстве ее хранят в специально оборудованных помещениях под слоем воды).</w:t>
      </w:r>
    </w:p>
    <w:p>
      <w:pPr>
        <w:pStyle w:val="Normal"/>
        <w:spacing w:lineRule="auto" w:line="218"/>
        <w:jc w:val="both"/>
        <w:rPr>
          <w:sz w:val="28"/>
          <w:szCs w:val="28"/>
        </w:rPr>
      </w:pPr>
      <w:r>
        <w:rPr>
          <w:sz w:val="28"/>
          <w:szCs w:val="28"/>
        </w:rPr>
        <w:t>Токсичность паров ртути необычайно высока — отравле</w:t>
        <w:softHyphen/>
        <w:t>ние может наступить даже при концентрации всего долей миллиграмма в куб. метре воздуха, при этом возможны и смертельные исходы. Еще более ядовиты растворимые соли ртути, смертельная доза которых составляет всего 0,2-0,5 г. При хроническом отравлении наблюдается повышенная утомляемость, слабость, сонливость, безразличие к окружаю</w:t>
        <w:softHyphen/>
        <w:t>щему, головные боли, головокружение, эмоциональная воз</w:t>
        <w:softHyphen/>
        <w:t>будимость - так называемая "ртутная неврастения". Все это сопровождается дрожанием ("ртутное дрожание"), охваты</w:t>
        <w:softHyphen/>
        <w:t>вающим руки, веки и язык, в тяжелых случаях - сначала ноги, а затем и все тело. Отравленный становится застен</w:t>
        <w:softHyphen/>
        <w:t>чивым, робким, пугливым, подавленным, крайне раздражи</w:t>
        <w:softHyphen/>
        <w:t>тельным, плаксивым, у него ослабевает память. Все это ре</w:t>
        <w:softHyphen/>
        <w:t>зультат поражения центральной нервной системы. Возника</w:t>
        <w:softHyphen/>
        <w:t>ют боли в конечностях, различные невралгии, иногда парез локтевого нерва. Постепенно присоединяются и поражения других органов и систем, обостряются хронические заболева</w:t>
        <w:softHyphen/>
        <w:t>ния, снижается устойчивость к инфекциям (среди контактирующих с ртутью людей очень высока смертность от ту</w:t>
        <w:softHyphen/>
        <w:t>беркулеза).</w:t>
      </w:r>
    </w:p>
    <w:p>
      <w:pPr>
        <w:pStyle w:val="Normal"/>
        <w:spacing w:lineRule="auto" w:line="218"/>
        <w:jc w:val="both"/>
        <w:rPr>
          <w:sz w:val="28"/>
          <w:szCs w:val="28"/>
        </w:rPr>
      </w:pPr>
      <w:r>
        <w:rPr>
          <w:sz w:val="28"/>
          <w:szCs w:val="28"/>
        </w:rPr>
        <w:t>Диагностика отравлений ртутью очень сложна. Они скры</w:t>
        <w:softHyphen/>
        <w:t>ваются под видом заболеваний органов дыхания или нервной системы. Почти во всех случаях, однако, наблюдается мелкое и частое дрожание пальцев вытянутых рук, у многих дро</w:t>
        <w:softHyphen/>
        <w:t>жание век и языка. Обычно увеличена щитовидная железа, десны кровоточат, выражена потливость. У женщин наблю</w:t>
        <w:softHyphen/>
        <w:t>даются нарушения менструального цикла, а при длительной работе прогрессивно возрастает частота выкидышей и преж</w:t>
        <w:softHyphen/>
        <w:t>девременных родов. Одним из важных диагностических кри</w:t>
        <w:softHyphen/>
        <w:t>териев являются существенные изменения в формуле крови.</w:t>
      </w:r>
    </w:p>
    <w:p>
      <w:pPr>
        <w:pStyle w:val="Normal"/>
        <w:spacing w:lineRule="auto" w:line="218"/>
        <w:jc w:val="both"/>
        <w:rPr>
          <w:sz w:val="28"/>
          <w:szCs w:val="28"/>
        </w:rPr>
      </w:pPr>
      <w:r>
        <w:rPr>
          <w:sz w:val="28"/>
          <w:szCs w:val="28"/>
        </w:rPr>
        <w:t>Неотложная помощь. При отсутствии специальных ле</w:t>
        <w:softHyphen/>
        <w:t>карств, связывающих ртуть (например, унитиола), необходи</w:t>
        <w:softHyphen/>
        <w:t>мо промыть желудок водой с 20-30 г активированного угля или другого энтеросорбента, эффективна также белковая во</w:t>
        <w:softHyphen/>
        <w:t>да. Затем нужно дать молоко, взбитый с водой яичный белок, слабительные. Дальнейшее лечение проводят под наблюде</w:t>
        <w:softHyphen/>
        <w:t>нием врача, тем более, что в случаях острого отравления требуется интенсивная терапия. Пострадавшим показана мо</w:t>
        <w:softHyphen/>
        <w:t>лочная диета и прием витаминов (в том числе, В1 и С).</w:t>
      </w:r>
    </w:p>
    <w:p>
      <w:pPr>
        <w:pStyle w:val="Normal"/>
        <w:spacing w:lineRule="auto" w:line="218" w:before="180" w:after="0"/>
        <w:ind w:left="40" w:hanging="0"/>
        <w:jc w:val="both"/>
        <w:rPr/>
      </w:pPr>
      <w:r>
        <w:rPr>
          <w:b/>
          <w:bCs/>
          <w:sz w:val="28"/>
          <w:szCs w:val="28"/>
        </w:rPr>
        <w:t>3.6. УГАРНЫЙ ГАЗ (ОКИСЬ УГЛЕРОДА).</w:t>
      </w:r>
      <w:r>
        <w:rPr>
          <w:sz w:val="28"/>
          <w:szCs w:val="28"/>
        </w:rPr>
        <w:t xml:space="preserve"> Один из наиболее частых источников отравления в быту. Образуется при не</w:t>
        <w:softHyphen/>
        <w:t>правильном использовании газа, неисправности дымоходов или неумелой топке печек, а также в процессе обогрева са</w:t>
        <w:softHyphen/>
        <w:t>лона автомашин в зимнее время как продукт неполного сго</w:t>
        <w:softHyphen/>
        <w:t>рания углерода и его соединений. В выхлопных газах авто</w:t>
        <w:softHyphen/>
        <w:t>мобилей содержание угарного газа может достигать 13%. Кроме того, он образуется при курении , при сжигании бытовых отходов, его концентрация высока вблизи химических и металлургических производств.</w:t>
      </w:r>
    </w:p>
    <w:p>
      <w:pPr>
        <w:pStyle w:val="Normal"/>
        <w:spacing w:lineRule="auto" w:line="218"/>
        <w:ind w:left="40" w:firstLine="300"/>
        <w:jc w:val="both"/>
        <w:rPr>
          <w:sz w:val="28"/>
          <w:szCs w:val="28"/>
        </w:rPr>
      </w:pPr>
      <w:r>
        <w:rPr>
          <w:sz w:val="28"/>
          <w:szCs w:val="28"/>
        </w:rPr>
        <w:t>Сущность отравления заключена в том, что угарный газ замещает кислород в красящем веществе крови гемоглобине и, таким образом, нарушает способность красных кровяных клеток переносить кислород к тканям организма, следствием чего является их кислородное голодание. Картина отравле</w:t>
        <w:softHyphen/>
        <w:t>ния зависит от концентрации угарного газа в воздухе. При вдыхании его небольших количеств ощущаются тяжесть и давление в голове, сильная боль во лбу и висках, шум в ушах, туман в глазах, головокружение, покраснение и жже</w:t>
        <w:softHyphen/>
        <w:t>ние кожи лица, дрожь, чувство слабости и страха, ухудша</w:t>
        <w:softHyphen/>
        <w:t>ется координация движений, появляются тошнота и рвота. Дальнейшее отравление при сохранении сознания ведет к оцепенелости пострадавшего, он слабеет, безучастен к собственной судьбе, из-за чего не может выйти из зоны зара</w:t>
        <w:softHyphen/>
        <w:t>жения. Затем нарастает спутанность сознания, усиливается опьянение, температура повышается до 38-40 градусов. При сильном отравлении, когда содержание в крови связанного с угарным газом гемоглобина достигает 50-60%, теряется сознание, серьезно нарушается функционирование нервной системы: развиваются галлюцинации, бред, судороги, пара</w:t>
        <w:softHyphen/>
        <w:t>лич. Рано утрачивается чувство боли — отравленные угар</w:t>
        <w:softHyphen/>
        <w:t>ным газом., еще не потеряв сознания, не замечают получен</w:t>
        <w:softHyphen/>
        <w:t>ных ожогов. Ослабляется память, иногда до такой степени, что пострадавший перестает узнавать близких, из его памяти полностью стираются обстоятельства, вызвавшие отравление. Расстраивается дыхание — появляется одышка, которая мо</w:t>
        <w:softHyphen/>
        <w:t>жет длиться часами и даже сутками и закончиться смертью от остановки дыхания. Смерть от удушья при остром отрав</w:t>
        <w:softHyphen/>
        <w:t>лении угарным газом может наступать почти мгновенно.</w:t>
      </w:r>
    </w:p>
    <w:p>
      <w:pPr>
        <w:pStyle w:val="Normal"/>
        <w:spacing w:lineRule="auto" w:line="218"/>
        <w:jc w:val="both"/>
        <w:rPr>
          <w:sz w:val="28"/>
          <w:szCs w:val="28"/>
        </w:rPr>
      </w:pPr>
      <w:r>
        <w:rPr>
          <w:sz w:val="28"/>
          <w:szCs w:val="28"/>
        </w:rPr>
        <w:t>В тяжелых случаях после выздоровления "память" об отравлении "сохраняется" и может проявляться в виде об</w:t>
        <w:softHyphen/>
        <w:t>мороков и психозов, снижении интеллекта, странностей в поведении. Возможны параличи черепномозговых нервов, парезы конечностей. Очень долго проходят нарушения функ</w:t>
        <w:softHyphen/>
        <w:t>ции кишечника, мочевого пузыря. Сильно страдают органы зрения. Даже однократное отравление снижает точность зри</w:t>
        <w:softHyphen/>
        <w:t>тельного восприятия пространства, цветное и ночное зрение, его остроту. Даже после легкого отравления может развиться инфаркт миокарда, гангрена конечностей и другие смер</w:t>
        <w:softHyphen/>
        <w:t>тельно опасные осложнения.</w:t>
      </w:r>
    </w:p>
    <w:p>
      <w:pPr>
        <w:pStyle w:val="Normal"/>
        <w:spacing w:lineRule="auto" w:line="218"/>
        <w:jc w:val="both"/>
        <w:rPr>
          <w:sz w:val="28"/>
          <w:szCs w:val="28"/>
        </w:rPr>
      </w:pPr>
      <w:r>
        <w:rPr>
          <w:sz w:val="28"/>
          <w:szCs w:val="28"/>
        </w:rPr>
        <w:t>При длительном хроническом отравлении угарным газом развивается целый "букет" симптомов, свидетельствующих о поражении как нервной системы, так и других органов и систем организма. Снижается память и внимание, повыша</w:t>
        <w:softHyphen/>
        <w:t>ется утомляемость, раздражительность, появляются навяз</w:t>
        <w:softHyphen/>
        <w:t>чивый страх, тоска, возникают неприятные ощущения в об</w:t>
        <w:softHyphen/>
        <w:t>ласти сердца, одышка. Кожа становится ярко- красной, нару</w:t>
        <w:softHyphen/>
        <w:t>шена координация движений, дрожат пальцы. Через год-полтора "тесного контакта" с окисью углерода возникают стойкие нарушения сердечно-сосудистой деятельности, часты инфаркты. Страдает эндокринная система. Для мужчин ти</w:t>
        <w:softHyphen/>
        <w:t>пичны половые расстройства, в некоторых случаях наблюда</w:t>
        <w:softHyphen/>
        <w:t>ется сильная боль в области яичка, сперматозоиды малопод</w:t>
        <w:softHyphen/>
        <w:t>вижны, что, в конечном итоге, может закончиться бесплоди</w:t>
        <w:softHyphen/>
        <w:t>ем. У женщин снижается половое влечение, нарушается мен</w:t>
        <w:softHyphen/>
        <w:t>струальный цикл, возможны преждевременные роды, абор</w:t>
        <w:softHyphen/>
        <w:t>ты. Даже после однократных отравлений угарным газом во время беременности плод может погибнуть, хотя сама жен</w:t>
        <w:softHyphen/>
        <w:t>щина может перенести его без видимых последствий. При отравлении в первые три месяца беременности возмож</w:t>
        <w:softHyphen/>
        <w:t>ны уродства плода или развитие в дальнейшем детского це</w:t>
        <w:softHyphen/>
        <w:t>ребрального паралича.</w:t>
      </w:r>
    </w:p>
    <w:p>
      <w:pPr>
        <w:pStyle w:val="Normal"/>
        <w:spacing w:lineRule="auto" w:line="218"/>
        <w:ind w:firstLine="320"/>
        <w:jc w:val="both"/>
        <w:rPr>
          <w:sz w:val="28"/>
          <w:szCs w:val="28"/>
        </w:rPr>
      </w:pPr>
      <w:r>
        <w:rPr>
          <w:sz w:val="28"/>
          <w:szCs w:val="28"/>
        </w:rPr>
        <w:t>Неотложная помощь. Пострадавшего необходимо немед</w:t>
        <w:softHyphen/>
        <w:t>ленно вынести в лежачем положении (даже если он может передвигаться сам) на свежий воздух, освободить от стес</w:t>
        <w:softHyphen/>
        <w:t>няющей дыхание одежды (расстегнуть воротник, пояс), при</w:t>
        <w:softHyphen/>
        <w:t>дать телу удобное положение, обеспечить ему покой и тепло (для этого можно использовать грелки, горчичники к ногам). При применении грелок нужна осторожность, поскольку пострадавший может не почувствовать ожога. В легких слу</w:t>
        <w:softHyphen/>
        <w:t>чаях отравления дать кофе, крепкий чай. Тошноту и рвоту снять 0,5%-ным раствором новокаина (внутрь чайными лож</w:t>
        <w:softHyphen/>
        <w:t>ками). Подкожно ввести камфору, кофеин, кордиамин, глю</w:t>
        <w:softHyphen/>
        <w:t>козу, аскорбиновую кислоту. При тяжелых отравлениях как можно быстрее применить кислород, в этом случае необхо</w:t>
        <w:softHyphen/>
        <w:t>дима интенсивная терапия в условиях стационара.</w:t>
      </w:r>
    </w:p>
    <w:p>
      <w:pPr>
        <w:pStyle w:val="Normal"/>
        <w:spacing w:lineRule="auto" w:line="218" w:before="40" w:after="0"/>
        <w:jc w:val="both"/>
        <w:rPr/>
      </w:pPr>
      <w:r>
        <w:rPr>
          <w:b/>
          <w:bCs/>
          <w:sz w:val="28"/>
          <w:szCs w:val="28"/>
        </w:rPr>
        <w:t>3.7. ЩЕЛОЧИ.</w:t>
      </w:r>
      <w:r>
        <w:rPr>
          <w:sz w:val="28"/>
          <w:szCs w:val="28"/>
        </w:rPr>
        <w:t xml:space="preserve"> Отравления едкими щелочами (едкий натр, едкое кали, каустическая сода), а также нашатырном спир</w:t>
        <w:softHyphen/>
        <w:t>том (аммиаком) возникают как при ошибочном приеме внутрь, так и при неправильном применении. Например нашатырный спирт иногда используют для устранения опьянения алкоголем (что совершенно неправильно), вслед</w:t>
        <w:softHyphen/>
        <w:t>ствие чего возникает сильное отравление. Еще чаще на</w:t>
        <w:softHyphen/>
        <w:t>блюдаются отравления растворами соды. Когда обычную питьевую соду растворяют в кипятке, то она начинает пу</w:t>
        <w:softHyphen/>
        <w:t>зыриться за счет выделения углекислого газа. Реакция рас</w:t>
        <w:softHyphen/>
        <w:t>твора при этом становится сильнощелочной, и полоскание рта или проглатывание внутрь такого концентрированного, раствора может привести к сильным отравлениям. При этом нередко страдают дети, часто проглатывающие растворы со</w:t>
        <w:softHyphen/>
        <w:t>ды. Отравление часто происходит и при несоблюдении до</w:t>
        <w:softHyphen/>
        <w:t xml:space="preserve">зировок и времени приема щелочных лекарств для лечения язвенной болезни и гастритов, связанных с повышенной  кислотностью желудочного сока.                       </w:t>
      </w:r>
    </w:p>
    <w:p>
      <w:pPr>
        <w:pStyle w:val="Normal"/>
        <w:spacing w:lineRule="auto" w:line="218"/>
        <w:ind w:firstLine="320"/>
        <w:jc w:val="both"/>
        <w:rPr/>
      </w:pPr>
      <w:r>
        <w:rPr>
          <w:sz w:val="28"/>
          <w:szCs w:val="28"/>
        </w:rPr>
        <w:t>Все едкие щелочи обладают очень мощным прижигаю</w:t>
        <w:softHyphen/>
        <w:t xml:space="preserve">щим, а нашатырный спирт особенно резким раздражающим действием. Они глубже, чем кислоты (см. Кислоты), проникают в ткани, образуя рыхлые некротические язвы  покрытые белесоватыми или серыми струпьями. В результате их приема вовнутрь появляются сильная жажда, слюнотечение, кровавая рвота. Развивается сильный болевой шок, от которого уже в первые часы может наступить смерть результате ожога и отека глотки может развиться удушье.? После отравления развивается масса побочных явлений </w:t>
      </w:r>
      <w:r>
        <w:rPr>
          <w:i/>
          <w:iCs/>
          <w:sz w:val="28"/>
          <w:szCs w:val="28"/>
        </w:rPr>
        <w:t xml:space="preserve"> </w:t>
      </w:r>
      <w:r>
        <w:rPr>
          <w:sz w:val="28"/>
          <w:szCs w:val="28"/>
        </w:rPr>
        <w:t>страдают почти все органы и ткани, возникают массивные внутренние кровотечения, нарушается целостность стеной  пищевода и желудка, что приводит к перитониту и может</w:t>
      </w:r>
      <w:r>
        <w:rPr>
          <w:i/>
          <w:iCs/>
          <w:sz w:val="28"/>
          <w:szCs w:val="28"/>
        </w:rPr>
        <w:t xml:space="preserve"> </w:t>
      </w:r>
      <w:r>
        <w:rPr>
          <w:sz w:val="28"/>
          <w:szCs w:val="28"/>
        </w:rPr>
        <w:t>привести к смертельному исходу. При отравлении нашатырным спиртом вследствие резкого возбуждения центральной нервной системы угнетается дыхательный центр, развиваются отеки легких и мозга. Смертельные исходы очень часты. При совместном применении спиртного и нашатыр</w:t>
        <w:softHyphen/>
        <w:t>ного спирта, якобы предназначенного для вытрезвления, токсические эффекты обоих ядов суммируются и картина отравления становится еще более тяжелой.</w:t>
      </w:r>
    </w:p>
    <w:p>
      <w:pPr>
        <w:pStyle w:val="Normal"/>
        <w:spacing w:lineRule="auto" w:line="218"/>
        <w:jc w:val="both"/>
        <w:rPr>
          <w:sz w:val="28"/>
          <w:szCs w:val="28"/>
        </w:rPr>
      </w:pPr>
      <w:r>
        <w:rPr>
          <w:sz w:val="28"/>
          <w:szCs w:val="28"/>
        </w:rPr>
        <w:t>Первая помощь та же, что и при отравлении кислотами, за исключением состава жидкости для промывания желудка:</w:t>
      </w:r>
    </w:p>
    <w:p>
      <w:pPr>
        <w:pStyle w:val="Normal"/>
        <w:spacing w:lineRule="auto" w:line="218"/>
        <w:jc w:val="both"/>
        <w:rPr>
          <w:sz w:val="28"/>
          <w:szCs w:val="28"/>
        </w:rPr>
      </w:pPr>
      <w:r>
        <w:rPr>
          <w:sz w:val="28"/>
          <w:szCs w:val="28"/>
        </w:rPr>
        <w:t>с целью нейтрализации щелочей и аммиака используют 2%-ный раствор лимонной или уксусной кислоты. Можно применять воду или цельное молоко. Если промыть желудок через зонд невозможно, то необходимо пить слабые растворы лимонной или уксусной кислоты.</w:t>
      </w:r>
    </w:p>
    <w:p>
      <w:pPr>
        <w:pStyle w:val="Normal"/>
        <w:spacing w:lineRule="auto" w:line="218"/>
        <w:jc w:val="both"/>
        <w:rPr>
          <w:sz w:val="28"/>
          <w:szCs w:val="28"/>
        </w:rPr>
      </w:pPr>
      <w:r>
        <w:rPr>
          <w:sz w:val="28"/>
          <w:szCs w:val="28"/>
        </w:rPr>
        <w:t>Серьезную проблему представляют поверхностные ожоги, вызываемые щелочами (что случается гораздо чаще отрав</w:t>
        <w:softHyphen/>
        <w:t>лений после приема внутрь). В этом случае возникают долго незаживающие язвы. При постоянной работе со щелочами кожа размягчается, постепенно удаляется роговой слой кожи рук (такое состояние называют "руки прачек"), возникают экземы, ногти становятся тусклыми и отслаиваются от ног</w:t>
        <w:softHyphen/>
        <w:t>тевого ложа. Опасно попадание даже мельчайших капелек щелочных растворов в глаза — поражается не только рого</w:t>
        <w:softHyphen/>
        <w:t>вица, но и глубокие части глаза. Исход обычно трагичен - слепота, причем зрение практически не восстанавливается. Это нужно учитывать при ингаляциях содовых растворов, особенно концентрированных и горячих.</w:t>
      </w:r>
    </w:p>
    <w:p>
      <w:pPr>
        <w:pStyle w:val="Normal"/>
        <w:spacing w:lineRule="auto" w:line="218"/>
        <w:jc w:val="both"/>
        <w:rPr>
          <w:sz w:val="28"/>
          <w:szCs w:val="28"/>
        </w:rPr>
      </w:pPr>
      <w:r>
        <w:rPr>
          <w:sz w:val="28"/>
          <w:szCs w:val="28"/>
        </w:rPr>
        <w:t>При попадании на кожу — обмывание пораженного участка струёй воды в течение 10 минут, затем примочки из 5%-ного раствора уксусной, соляной или лимонной кис</w:t>
        <w:softHyphen/>
        <w:t>лоты. При попадании в глаза — тщательное промывание струёй воды в течение 10-30 минут. Промывания следует повторять и в дальнейшем, для чего можно использовать очень слабые кислые растворы. В случае попадания в глаза аммиака после промывания их закапывают 1%-ным рас</w:t>
        <w:softHyphen/>
        <w:t>твором борной кислоты или 30%-ным раствором альбуцида.</w:t>
      </w:r>
    </w:p>
    <w:p>
      <w:pPr>
        <w:pStyle w:val="Normal"/>
        <w:spacing w:lineRule="auto" w:line="218" w:before="200" w:after="0"/>
        <w:jc w:val="both"/>
        <w:rPr/>
      </w:pPr>
      <w:r>
        <w:rPr>
          <w:b/>
          <w:bCs/>
          <w:sz w:val="28"/>
          <w:szCs w:val="28"/>
        </w:rPr>
        <w:t>3.8. ХЛОР.</w:t>
      </w:r>
      <w:r>
        <w:rPr>
          <w:sz w:val="28"/>
          <w:szCs w:val="28"/>
        </w:rPr>
        <w:t xml:space="preserve"> С этим крайне опасным газом судьба сталкивает человека чаще, чем хотелось бы. Один из самых распро</w:t>
        <w:softHyphen/>
        <w:t>страненных реагентов в химической промышленности, он проникает в наш быт в виде хлорированной воды, отбели</w:t>
        <w:softHyphen/>
        <w:t>вающих и моющих средств, дезинфецирующих веществ, например, хлорной извести ("хлорки"). При случайном попа</w:t>
        <w:softHyphen/>
        <w:t>дании кислоты в последнюю 'начинается бурное выделение хлора в количествах, достаточных для сильного отравления.</w:t>
      </w:r>
    </w:p>
    <w:p>
      <w:pPr>
        <w:pStyle w:val="Normal"/>
        <w:spacing w:lineRule="auto" w:line="218"/>
        <w:jc w:val="both"/>
        <w:rPr>
          <w:sz w:val="28"/>
          <w:szCs w:val="28"/>
        </w:rPr>
      </w:pPr>
      <w:r>
        <w:rPr>
          <w:sz w:val="28"/>
          <w:szCs w:val="28"/>
        </w:rPr>
        <w:t>Высокие концентраций хлора могут привести к мгно</w:t>
        <w:softHyphen/>
        <w:t>венной смерти из-за паралича дыхательного центра. По</w:t>
        <w:softHyphen/>
        <w:t>страдавший начинает быстро задыхаться, лицо у него синеет, он мечется, предпринимает попытку убежать, но тотчас па</w:t>
        <w:softHyphen/>
        <w:t>дает, теряет сознание, пульс у него постепенно исчезает. При отравлении несколько меньшими количествами дыха</w:t>
        <w:softHyphen/>
        <w:t>ние после кратковременной остановки возобновляется, но становится судорожным, паузы между дыхательными дви</w:t>
        <w:softHyphen/>
        <w:t>жениями все продолжительнее, пока через несколько минут пострадавший не умирает от остановки дыхания вследствие сильнейшего ожога легких.</w:t>
      </w:r>
    </w:p>
    <w:p>
      <w:pPr>
        <w:pStyle w:val="Normal"/>
        <w:spacing w:lineRule="auto" w:line="218"/>
        <w:jc w:val="both"/>
        <w:rPr>
          <w:sz w:val="28"/>
          <w:szCs w:val="28"/>
        </w:rPr>
      </w:pPr>
      <w:r>
        <w:rPr>
          <w:sz w:val="28"/>
          <w:szCs w:val="28"/>
        </w:rPr>
        <w:t>В быту случаются отравления очень малыми концентра</w:t>
        <w:softHyphen/>
        <w:t>циями хлора или хроническое отравление вследствие по</w:t>
        <w:softHyphen/>
        <w:t>стоянного контакта с выделяющими активный хлор веще</w:t>
        <w:softHyphen/>
        <w:t>ствами. Для легкой формы отравления характерно покрас</w:t>
        <w:softHyphen/>
        <w:t>нение конъюктивы и полости рта, бронхит, иногда небольшая эмфизема легких, одышка, охриплость, часто рвота. Отек легких развивается редко. Хлор может стиму</w:t>
        <w:softHyphen/>
        <w:t>лировать развитие туберкулеза. При хроническом контакте в первую очередь страдают органы дыхания, воспаляются десны, разрушаются зубы и носовая перегородка, возникают желудочно-кишечные расстройства.</w:t>
      </w:r>
    </w:p>
    <w:p>
      <w:pPr>
        <w:pStyle w:val="Normal"/>
        <w:spacing w:lineRule="auto" w:line="218"/>
        <w:jc w:val="both"/>
        <w:rPr>
          <w:sz w:val="28"/>
          <w:szCs w:val="28"/>
        </w:rPr>
      </w:pPr>
      <w:r>
        <w:rPr>
          <w:sz w:val="28"/>
          <w:szCs w:val="28"/>
        </w:rPr>
        <w:t>Неотложная помощь. Прежде всего необходим чистый воз</w:t>
        <w:softHyphen/>
        <w:t>дух, покой, тепло. Немедленная госпитализация при тяже</w:t>
        <w:softHyphen/>
        <w:t>лой и средней формах отравления. При раздражении верхних дыхательных путей вдыхание распыленного 2%-ного рас</w:t>
        <w:softHyphen/>
        <w:t>твора тиосульфата натрия, растворов соды или буры. Глаза, нос и рот необходимо промыть 2% -ным раствором соды. Рекомендуется обильное питье — молоко с боржомом или содой, кофе. При упорном болезненном кашле вовнутрь или внутривенно кодеин, горчичники. При сужении голосовой щели необходимы теплые щелочные ингаляции, согревание области шеи, подкожно 0,1%-ный раствор атропина.</w:t>
      </w:r>
    </w:p>
    <w:p>
      <w:pPr>
        <w:pStyle w:val="Normal"/>
        <w:spacing w:before="100" w:after="0"/>
        <w:jc w:val="both"/>
        <w:rPr>
          <w:b/>
          <w:b/>
          <w:bCs/>
          <w:sz w:val="28"/>
          <w:szCs w:val="28"/>
        </w:rPr>
      </w:pPr>
      <w:r>
        <w:rPr>
          <w:b/>
          <w:bCs/>
          <w:sz w:val="28"/>
          <w:szCs w:val="28"/>
        </w:rPr>
      </w:r>
    </w:p>
    <w:p>
      <w:pPr>
        <w:pStyle w:val="Normal"/>
        <w:spacing w:before="100" w:after="0"/>
        <w:jc w:val="both"/>
        <w:rPr>
          <w:b/>
          <w:b/>
          <w:bCs/>
          <w:sz w:val="28"/>
          <w:szCs w:val="28"/>
        </w:rPr>
      </w:pPr>
      <w:r>
        <w:rPr>
          <w:b/>
          <w:bCs/>
          <w:sz w:val="28"/>
          <w:szCs w:val="28"/>
        </w:rPr>
      </w:r>
    </w:p>
    <w:p>
      <w:pPr>
        <w:pStyle w:val="Normal"/>
        <w:spacing w:before="100" w:after="0"/>
        <w:jc w:val="both"/>
        <w:rPr>
          <w:b/>
          <w:b/>
          <w:bCs/>
          <w:sz w:val="28"/>
          <w:szCs w:val="28"/>
        </w:rPr>
      </w:pPr>
      <w:r>
        <w:rPr>
          <w:b/>
          <w:bCs/>
          <w:sz w:val="28"/>
          <w:szCs w:val="28"/>
        </w:rPr>
      </w:r>
    </w:p>
    <w:p>
      <w:pPr>
        <w:pStyle w:val="Normal"/>
        <w:spacing w:before="100" w:after="0"/>
        <w:jc w:val="both"/>
        <w:rPr>
          <w:b/>
          <w:b/>
          <w:bCs/>
          <w:sz w:val="28"/>
          <w:szCs w:val="28"/>
        </w:rPr>
      </w:pPr>
      <w:r>
        <w:rPr>
          <w:b/>
          <w:bCs/>
          <w:sz w:val="28"/>
          <w:szCs w:val="28"/>
        </w:rPr>
      </w:r>
    </w:p>
    <w:p>
      <w:pPr>
        <w:pStyle w:val="Normal"/>
        <w:spacing w:before="100" w:after="0"/>
        <w:jc w:val="both"/>
        <w:rPr>
          <w:b/>
          <w:b/>
          <w:bCs/>
          <w:sz w:val="28"/>
          <w:szCs w:val="28"/>
        </w:rPr>
      </w:pPr>
      <w:r>
        <w:rPr>
          <w:b/>
          <w:bCs/>
          <w:sz w:val="28"/>
          <w:szCs w:val="28"/>
        </w:rPr>
      </w:r>
    </w:p>
    <w:p>
      <w:pPr>
        <w:pStyle w:val="Normal"/>
        <w:spacing w:before="100" w:after="0"/>
        <w:jc w:val="both"/>
        <w:rPr>
          <w:b/>
          <w:b/>
          <w:bCs/>
          <w:sz w:val="28"/>
          <w:szCs w:val="28"/>
        </w:rPr>
      </w:pPr>
      <w:r>
        <w:rPr>
          <w:b/>
          <w:bCs/>
          <w:sz w:val="28"/>
          <w:szCs w:val="28"/>
        </w:rPr>
      </w:r>
    </w:p>
    <w:p>
      <w:pPr>
        <w:pStyle w:val="Normal"/>
        <w:spacing w:before="100" w:after="0"/>
        <w:jc w:val="both"/>
        <w:rPr>
          <w:b/>
          <w:b/>
          <w:bCs/>
          <w:sz w:val="28"/>
          <w:szCs w:val="28"/>
        </w:rPr>
      </w:pPr>
      <w:r>
        <w:rPr>
          <w:b/>
          <w:bCs/>
          <w:sz w:val="28"/>
          <w:szCs w:val="28"/>
        </w:rPr>
      </w:r>
    </w:p>
    <w:p>
      <w:pPr>
        <w:pStyle w:val="Normal"/>
        <w:spacing w:lineRule="auto" w:line="218"/>
        <w:jc w:val="both"/>
        <w:rPr>
          <w:b/>
          <w:b/>
          <w:bCs/>
          <w:sz w:val="28"/>
          <w:szCs w:val="28"/>
        </w:rPr>
      </w:pPr>
      <w:r>
        <w:rPr>
          <w:b/>
          <w:bCs/>
          <w:sz w:val="28"/>
          <w:szCs w:val="28"/>
        </w:rPr>
      </w:r>
    </w:p>
    <w:p>
      <w:pPr>
        <w:pStyle w:val="Normal"/>
        <w:spacing w:lineRule="auto" w:line="218"/>
        <w:jc w:val="both"/>
        <w:rPr>
          <w:b/>
          <w:b/>
          <w:bCs/>
          <w:sz w:val="28"/>
          <w:szCs w:val="28"/>
        </w:rPr>
      </w:pPr>
      <w:r>
        <w:rPr>
          <w:b/>
          <w:bCs/>
          <w:sz w:val="28"/>
          <w:szCs w:val="28"/>
        </w:rPr>
      </w:r>
    </w:p>
    <w:p>
      <w:pPr>
        <w:pStyle w:val="Normal"/>
        <w:spacing w:lineRule="auto" w:line="218"/>
        <w:jc w:val="both"/>
        <w:rPr>
          <w:b/>
          <w:b/>
          <w:bCs/>
          <w:sz w:val="28"/>
          <w:szCs w:val="28"/>
        </w:rPr>
      </w:pPr>
      <w:r>
        <w:rPr>
          <w:b/>
          <w:bCs/>
          <w:sz w:val="28"/>
          <w:szCs w:val="28"/>
        </w:rPr>
      </w:r>
    </w:p>
    <w:p>
      <w:pPr>
        <w:pStyle w:val="Normal"/>
        <w:spacing w:lineRule="auto" w:line="218"/>
        <w:jc w:val="center"/>
        <w:rPr/>
      </w:pPr>
      <w:r>
        <w:rPr>
          <w:b/>
          <w:bCs/>
          <w:sz w:val="32"/>
          <w:szCs w:val="32"/>
        </w:rPr>
        <w:t>4. Заключение.</w:t>
      </w:r>
    </w:p>
    <w:p>
      <w:pPr>
        <w:pStyle w:val="Normal"/>
        <w:spacing w:lineRule="auto" w:line="218"/>
        <w:jc w:val="both"/>
        <w:rPr>
          <w:b/>
          <w:b/>
          <w:bCs/>
          <w:sz w:val="28"/>
          <w:szCs w:val="28"/>
        </w:rPr>
      </w:pPr>
      <w:r>
        <w:rPr>
          <w:b/>
          <w:bCs/>
          <w:sz w:val="28"/>
          <w:szCs w:val="28"/>
        </w:rPr>
      </w:r>
    </w:p>
    <w:p>
      <w:pPr>
        <w:pStyle w:val="Normal"/>
        <w:spacing w:lineRule="auto" w:line="218"/>
        <w:jc w:val="both"/>
        <w:rPr>
          <w:b/>
          <w:b/>
          <w:bCs/>
          <w:sz w:val="28"/>
          <w:szCs w:val="28"/>
        </w:rPr>
      </w:pPr>
      <w:r>
        <w:rPr>
          <w:b/>
          <w:bCs/>
          <w:sz w:val="28"/>
          <w:szCs w:val="28"/>
        </w:rPr>
      </w:r>
    </w:p>
    <w:p>
      <w:pPr>
        <w:pStyle w:val="Normal"/>
        <w:spacing w:lineRule="auto" w:line="360"/>
        <w:jc w:val="both"/>
        <w:rPr>
          <w:bCs/>
          <w:sz w:val="28"/>
          <w:szCs w:val="28"/>
        </w:rPr>
      </w:pPr>
      <w:r>
        <w:rPr>
          <w:b/>
          <w:bCs/>
          <w:sz w:val="28"/>
          <w:szCs w:val="28"/>
        </w:rPr>
        <w:tab/>
        <w:t xml:space="preserve">ОБЖ – </w:t>
      </w:r>
      <w:r>
        <w:rPr>
          <w:bCs/>
          <w:sz w:val="28"/>
          <w:szCs w:val="28"/>
        </w:rPr>
        <w:t>предмет  обучающий нас основам безопасности и жизнедеятельности . Затронутый мной вопрос в данном экзаменационном реферате: «Ядовитые вещества и их влияние на организм человека» , как никогда актуален, ведь в каждом уголке нашей страны , мы можем столкнуться с безхозяйственностью, безответственностью  руководителей , ради собственной наживы захоранивающих отходы ядовитых веществ  не в специально оборудованных хранилищах , а в отвалах, оврагах, полях, устраивают спец. выбросы в атмосферу и т.д. Такие отходы через почву попадают в грунтовые воды, затем в реки и озера , по воздуху в дыхательные пути человека, поэтому данный реферат рассказывает  о  часто  встречающихся  ядовитых веществах , признаках отравления  и способы оказания первой медицинской помощи. Надеюсь подобранный мной материал поможет всем людям.</w:t>
      </w:r>
    </w:p>
    <w:p>
      <w:pPr>
        <w:pStyle w:val="Normal"/>
        <w:spacing w:lineRule="auto" w:line="218"/>
        <w:jc w:val="both"/>
        <w:rPr>
          <w:bCs/>
          <w:sz w:val="28"/>
          <w:szCs w:val="28"/>
        </w:rPr>
      </w:pPr>
      <w:r>
        <w:rPr>
          <w:bCs/>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Heading2"/>
        <w:ind w:firstLine="340"/>
        <w:rPr/>
      </w:pPr>
      <w:r>
        <w:rPr/>
        <w:t>5. ЛИТЕРАТУРА</w:t>
      </w:r>
    </w:p>
    <w:p>
      <w:pPr>
        <w:pStyle w:val="Normal"/>
        <w:spacing w:lineRule="auto" w:line="218"/>
        <w:jc w:val="center"/>
        <w:rPr>
          <w:sz w:val="28"/>
        </w:rPr>
      </w:pPr>
      <w:r>
        <w:rPr>
          <w:sz w:val="28"/>
        </w:rPr>
      </w:r>
    </w:p>
    <w:p>
      <w:pPr>
        <w:pStyle w:val="Normal"/>
        <w:spacing w:lineRule="auto" w:line="218"/>
        <w:jc w:val="center"/>
        <w:rPr>
          <w:sz w:val="28"/>
        </w:rPr>
      </w:pPr>
      <w:r>
        <w:rPr>
          <w:sz w:val="28"/>
        </w:rPr>
      </w:r>
    </w:p>
    <w:p>
      <w:pPr>
        <w:pStyle w:val="Normal"/>
        <w:widowControl w:val="false"/>
        <w:numPr>
          <w:ilvl w:val="0"/>
          <w:numId w:val="2"/>
        </w:numPr>
        <w:autoSpaceDE w:val="false"/>
        <w:spacing w:lineRule="auto" w:line="218"/>
        <w:jc w:val="both"/>
        <w:rPr>
          <w:sz w:val="28"/>
        </w:rPr>
      </w:pPr>
      <w:r>
        <w:rPr>
          <w:sz w:val="28"/>
        </w:rPr>
        <w:t>Александров В.Н. Отравляющие вещества. М., 1969.</w:t>
      </w:r>
    </w:p>
    <w:p>
      <w:pPr>
        <w:pStyle w:val="Normal"/>
        <w:widowControl w:val="false"/>
        <w:numPr>
          <w:ilvl w:val="0"/>
          <w:numId w:val="2"/>
        </w:numPr>
        <w:autoSpaceDE w:val="false"/>
        <w:spacing w:lineRule="auto" w:line="218"/>
        <w:jc w:val="both"/>
        <w:rPr>
          <w:sz w:val="28"/>
        </w:rPr>
      </w:pPr>
      <w:r>
        <w:rPr>
          <w:sz w:val="28"/>
        </w:rPr>
        <w:t>Вредные вещества в промышленности. /Под ред. Лазарева Н.В. и Левиной Э.Н. Л., 1977.</w:t>
      </w:r>
    </w:p>
    <w:p>
      <w:pPr>
        <w:pStyle w:val="Normal"/>
        <w:widowControl w:val="false"/>
        <w:numPr>
          <w:ilvl w:val="0"/>
          <w:numId w:val="2"/>
        </w:numPr>
        <w:autoSpaceDE w:val="false"/>
        <w:spacing w:lineRule="auto" w:line="218"/>
        <w:jc w:val="both"/>
        <w:rPr>
          <w:sz w:val="28"/>
        </w:rPr>
      </w:pPr>
      <w:r>
        <w:rPr>
          <w:sz w:val="28"/>
        </w:rPr>
        <w:t>Лечение острых отравлений . / Под ред. Тараховского М.Л. Киев, 1982.</w:t>
      </w:r>
    </w:p>
    <w:p>
      <w:pPr>
        <w:pStyle w:val="Normal"/>
        <w:widowControl w:val="false"/>
        <w:numPr>
          <w:ilvl w:val="0"/>
          <w:numId w:val="2"/>
        </w:numPr>
        <w:autoSpaceDE w:val="false"/>
        <w:spacing w:lineRule="auto" w:line="218"/>
        <w:jc w:val="both"/>
        <w:rPr>
          <w:sz w:val="28"/>
        </w:rPr>
      </w:pPr>
      <w:r>
        <w:rPr>
          <w:sz w:val="28"/>
        </w:rPr>
        <w:t>Шпаков А.О. Природные и бытовые яды. СПб., 2000.</w:t>
      </w:r>
    </w:p>
    <w:p>
      <w:pPr>
        <w:pStyle w:val="Normal"/>
        <w:jc w:val="both"/>
        <w:rPr>
          <w:sz w:val="28"/>
          <w:szCs w:val="28"/>
        </w:rPr>
      </w:pPr>
      <w:r>
        <w:rPr>
          <w:sz w:val="28"/>
          <w:szCs w:val="28"/>
        </w:rPr>
      </w:r>
    </w:p>
    <w:sectPr>
      <w:footerReference w:type="default" r:id="rId4"/>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abstractNum w:abstractNumId="3">
    <w:lvl w:ilvl="0">
      <w:start w:val="2"/>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18"/>
      <w:ind w:firstLine="340"/>
      <w:jc w:val="center"/>
      <w:outlineLvl w:val="1"/>
    </w:pPr>
    <w:rPr>
      <w:sz w:val="28"/>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05:32:00Z</dcterms:created>
  <dc:creator>dima</dc:creator>
  <dc:description/>
  <cp:keywords/>
  <dc:language>en-US</dc:language>
  <cp:lastModifiedBy>dima</cp:lastModifiedBy>
  <cp:lastPrinted>2005-06-15T22:35:00Z</cp:lastPrinted>
  <dcterms:modified xsi:type="dcterms:W3CDTF">2005-06-18T04:52:00Z</dcterms:modified>
  <cp:revision>5</cp:revision>
  <dc:subject/>
  <dc:title>Введение</dc:title>
</cp:coreProperties>
</file>