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ВОЗНИКНОВЕНИЕ ЧЕЛОВЕКА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одель трансформации обезьяны в человека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612900" cy="1047750"/>
            <wp:effectExtent l="0" t="0" r="0" b="0"/>
            <wp:docPr id="1" name="ipf8a2f1anLDwfJtM: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8a2f1anLDwfJtM: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4"/>
          <w:szCs w:val="44"/>
          <w:lang w:val="kk-KZ"/>
        </w:rPr>
      </w:pPr>
      <w:r>
        <w:rPr>
          <w:rFonts w:cs="Arial" w:ascii="Arial" w:hAnsi="Arial"/>
          <w:b/>
          <w:color w:val="0000FF"/>
          <w:sz w:val="44"/>
          <w:szCs w:val="44"/>
          <w:lang w:val="kk-KZ"/>
        </w:rPr>
      </w:r>
    </w:p>
    <w:tbl>
      <w:tblPr>
        <w:tblW w:w="10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460"/>
      </w:tblGrid>
      <w:tr>
        <w:trPr>
          <w:trHeight w:val="9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Обезьяна</w:t>
            </w:r>
          </w:p>
        </w:tc>
        <w:tc>
          <w:tcPr>
            <w:tcW w:w="9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 Наступление ледникового периода вынудило обезьян искать укрытия от холода и потому мигрировать в горные районы, где находились пещеры и ущелья.</w:t>
            </w:r>
          </w:p>
        </w:tc>
      </w:tr>
      <w:tr>
        <w:trPr>
          <w:trHeight w:val="150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946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. Рацион питания состоял из редкой растительности, мелких грызунов и горных парнокопытных животных. Произошёл переход от вегетарианства к хищничеству. В наше время существуют обезьяны, которые питаются мясом мелких сородичей или детёнышей парнокопытных животных. 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9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. Постоянные передвижения в поисках добычи в горах развивают мышцы ног, которые становятся доминантными относительно рук. 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9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 Увеличение функций, связанных с поиском пищи и жилища, стимулируют рост памяти и деятельность мозга. Предпосылки возникновения человекоподобного существа.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Человекоподобное</w:t>
            </w:r>
          </w:p>
        </w:tc>
        <w:tc>
          <w:tcPr>
            <w:tcW w:w="94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 Чтобы защититься от холода и хищников, получеловек научился укреплять жилища при помощи камней.</w:t>
            </w:r>
          </w:p>
        </w:tc>
      </w:tr>
      <w:tr>
        <w:trPr>
          <w:trHeight w:val="96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9460" w:type="dxa"/>
            <w:tcBorders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. Чтобы защитить тело от холода, непригодную для пищи шкуру получеловек использовал как накидку. Постоянное ношение приводит к истиранию волосяного покрова тела. </w:t>
            </w:r>
          </w:p>
        </w:tc>
      </w:tr>
      <w:tr>
        <w:trPr>
          <w:trHeight w:val="96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9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. Получеловек заметил, что найденные замороженные туши животных легче разделывать при помощи заострённых камней. Так создаются предпосылки для создания первых орудий труда. </w:t>
            </w:r>
          </w:p>
        </w:tc>
      </w:tr>
      <w:tr>
        <w:trPr>
          <w:trHeight w:val="2232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94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4. Использование шкур в качестве так называемой одежды, увеличивает время пребывания на охоте и длительность перемещения по горам. Происходит полный переход к передвижению на двух ногах. Также этому способствует стремление видеть дальше и отпугивать хищников благодаря росту, и боязнь соприкасаться с холодной поверхностью.  </w:t>
              <w:br/>
              <w:t xml:space="preserve">Сутулость, которая мешала равновесию тела и быстрому перемещению, постепенно исчезает.  </w:t>
            </w:r>
          </w:p>
        </w:tc>
      </w:tr>
      <w:tr>
        <w:trPr>
          <w:trHeight w:val="127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94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. Имеется факт, когда обезьяна в течении нескольких дней ухаживала за мёртвым детёнышем, а её состояние было похоже на депрессию. Это показывает, что у обезьян есть чувства. Они также развиваются у получеловека. 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94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. Увеличение функций и навыков, связанных с новой жизнедеятельностью, стимулируют рост памяти и деятельность мозга.</w:t>
            </w:r>
          </w:p>
        </w:tc>
      </w:tr>
      <w:tr>
        <w:trPr>
          <w:trHeight w:val="1080" w:hRule="atLeast"/>
        </w:trPr>
        <w:tc>
          <w:tcPr>
            <w:tcW w:w="10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. Процесс передачи приобретённых навыков, которые накапливались у обезьян в ледниковый период, передавались из поколения в поколения в течение тысяч лет, пока они не стали привычными. </w:t>
              <w:br/>
              <w:t xml:space="preserve"> </w:t>
            </w:r>
          </w:p>
        </w:tc>
      </w:tr>
      <w:tr>
        <w:trPr>
          <w:trHeight w:val="1565" w:hRule="atLeast"/>
        </w:trPr>
        <w:tc>
          <w:tcPr>
            <w:tcW w:w="10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2. Укрепление жилища, использование заострённых камней и накидки – это открытие, сделанное каким-то одним индивидом из племени, а затем уже использование этого открытия другими. Такое же мы наблюдаем и среди людей. Отдельные личности открывают двигатель, телевизор или компьютер, а затем все остальные становятся его пользователями.  </w:t>
              <w:b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Е</w:t>
      </w:r>
      <w:r>
        <w:rPr>
          <w:b/>
          <w:color w:val="0000FF"/>
          <w:sz w:val="28"/>
          <w:szCs w:val="28"/>
          <w:lang w:val="kk-KZ"/>
        </w:rPr>
        <w:t>РЖАН ОРЫМБЕТОВ</w:t>
      </w:r>
      <w:r>
        <w:rPr>
          <w:b/>
          <w:color w:val="0000FF"/>
          <w:sz w:val="28"/>
          <w:szCs w:val="28"/>
        </w:rPr>
        <w:t>, П</w:t>
      </w:r>
      <w:r>
        <w:rPr>
          <w:b/>
          <w:color w:val="0000FF"/>
          <w:sz w:val="28"/>
          <w:szCs w:val="28"/>
          <w:lang w:val="kk-KZ"/>
        </w:rPr>
        <w:t>РОЕКТ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lang w:val="en-US"/>
        </w:rPr>
        <w:t>ESARA PLANET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8:52:00Z</dcterms:created>
  <dc:creator>stroykomplekt.kz</dc:creator>
  <dc:description/>
  <cp:keywords/>
  <dc:language>en-US</dc:language>
  <cp:lastModifiedBy>stroykomplekt.kz</cp:lastModifiedBy>
  <dcterms:modified xsi:type="dcterms:W3CDTF">2010-03-27T14:48:00Z</dcterms:modified>
  <cp:revision>23</cp:revision>
  <dc:subject/>
  <dc:title>Модель трансформации обезьяны в человека</dc:title>
</cp:coreProperties>
</file>