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b/>
          <w:b/>
          <w:bCs/>
          <w:sz w:val="22"/>
          <w:szCs w:val="22"/>
        </w:rPr>
      </w:pPr>
      <w:r>
        <w:rPr>
          <w:b/>
          <w:bCs/>
          <w:caps/>
          <w:sz w:val="96"/>
          <w:szCs w:val="96"/>
        </w:rPr>
        <w:t>Энциклопедия</w:t>
      </w:r>
      <w:r>
        <w:rPr>
          <w:b/>
          <w:bCs/>
          <w:sz w:val="22"/>
          <w:szCs w:val="22"/>
        </w:rPr>
        <w:br/>
      </w:r>
      <w:r>
        <w:rPr>
          <w:b/>
          <w:bCs/>
          <w:sz w:val="72"/>
          <w:szCs w:val="72"/>
        </w:rPr>
        <w:t>половой жизни</w:t>
      </w:r>
    </w:p>
    <w:p>
      <w:pPr>
        <w:pStyle w:val="Normal"/>
        <w:shd w:fill="FFFFFF" w:val="clear"/>
        <w:ind w:firstLine="340"/>
        <w:jc w:val="both"/>
        <w:rPr>
          <w:b/>
          <w:b/>
          <w:bCs/>
          <w:sz w:val="22"/>
          <w:szCs w:val="22"/>
        </w:rPr>
      </w:pPr>
      <w:r>
        <w:rPr>
          <w:b/>
          <w:bCs/>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sz w:val="32"/>
          <w:szCs w:val="32"/>
        </w:rPr>
      </w:pPr>
      <w:r>
        <w:rPr>
          <w:sz w:val="32"/>
          <w:szCs w:val="32"/>
        </w:rPr>
        <w:t>●</w:t>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rFonts w:ascii="Arial" w:hAnsi="Arial" w:cs="Arial"/>
          <w:b/>
          <w:b/>
          <w:bCs/>
          <w:caps/>
        </w:rPr>
      </w:pPr>
      <w:r>
        <w:rPr>
          <w:rFonts w:cs="Arial" w:ascii="Arial" w:hAnsi="Arial"/>
          <w:b/>
          <w:bCs/>
          <w:caps/>
        </w:rPr>
        <w:t>Книга для всех</w:t>
      </w:r>
    </w:p>
    <w:p>
      <w:pPr>
        <w:pStyle w:val="Normal"/>
        <w:shd w:fill="FFFFFF" w:val="clear"/>
        <w:ind w:firstLine="340"/>
        <w:jc w:val="both"/>
        <w:rPr>
          <w:rFonts w:ascii="Arial" w:hAnsi="Arial" w:cs="Arial"/>
          <w:b/>
          <w:b/>
          <w:bCs/>
          <w:caps/>
          <w:sz w:val="22"/>
          <w:szCs w:val="22"/>
        </w:rPr>
      </w:pPr>
      <w:r>
        <w:rPr>
          <w:rFonts w:cs="Arial" w:ascii="Arial" w:hAnsi="Arial"/>
          <w:b/>
          <w:bCs/>
          <w:caps/>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sz w:val="22"/>
          <w:szCs w:val="22"/>
        </w:rPr>
      </w:pPr>
      <w:r>
        <w:rPr>
          <w:sz w:val="22"/>
          <w:szCs w:val="22"/>
        </w:rPr>
        <w:drawing>
          <wp:inline distT="0" distB="0" distL="0" distR="0">
            <wp:extent cx="3363595" cy="362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363595" cy="3620770"/>
                    </a:xfrm>
                    <a:prstGeom prst="rect">
                      <a:avLst/>
                    </a:prstGeom>
                  </pic:spPr>
                </pic:pic>
              </a:graphicData>
            </a:graphic>
          </wp:inline>
        </w:drawing>
      </w:r>
    </w:p>
    <w:p>
      <w:pPr>
        <w:pStyle w:val="Normal"/>
        <w:shd w:fill="FFFFFF" w:val="clear"/>
        <w:ind w:firstLine="340"/>
        <w:jc w:val="both"/>
        <w:rPr>
          <w:sz w:val="22"/>
          <w:szCs w:val="22"/>
        </w:rPr>
      </w:pPr>
      <w:r>
        <w:rPr>
          <w:sz w:val="22"/>
          <w:szCs w:val="22"/>
        </w:rPr>
      </w:r>
      <w:r>
        <w:br w:type="page"/>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b/>
          <w:b/>
          <w:bCs/>
          <w:caps/>
          <w:sz w:val="22"/>
          <w:szCs w:val="22"/>
        </w:rPr>
      </w:pPr>
      <w:r>
        <w:rPr>
          <w:b/>
          <w:bCs/>
          <w:caps/>
          <w:sz w:val="22"/>
          <w:szCs w:val="22"/>
        </w:rPr>
        <w:t>Введение</w:t>
      </w:r>
    </w:p>
    <w:p>
      <w:pPr>
        <w:pStyle w:val="Normal"/>
        <w:shd w:fill="FFFFFF" w:val="clear"/>
        <w:ind w:firstLine="340"/>
        <w:jc w:val="both"/>
        <w:rPr>
          <w:b/>
          <w:b/>
          <w:bCs/>
          <w:caps/>
          <w:sz w:val="22"/>
          <w:szCs w:val="22"/>
        </w:rPr>
      </w:pPr>
      <w:r>
        <w:rPr>
          <w:b/>
          <w:bCs/>
          <w:caps/>
          <w:sz w:val="22"/>
          <w:szCs w:val="22"/>
        </w:rPr>
      </w:r>
    </w:p>
    <w:p>
      <w:pPr>
        <w:pStyle w:val="Normal"/>
        <w:shd w:fill="FFFFFF" w:val="clear"/>
        <w:ind w:firstLine="340"/>
        <w:jc w:val="both"/>
        <w:rPr/>
      </w:pPr>
      <w:r>
        <w:rPr>
          <w:sz w:val="22"/>
          <w:szCs w:val="22"/>
        </w:rPr>
        <w:t>Доктор Честер говорит: “Большинство людей думает, что они знают все, что следует по этому вопросу”. Доктор Ван де Вельд идет дальше, провозглашая: “Секс является основой брака. Известное же большинство женатых пар не знает азбуки секса”.</w:t>
      </w:r>
    </w:p>
    <w:p>
      <w:pPr>
        <w:pStyle w:val="Normal"/>
        <w:shd w:fill="FFFFFF" w:val="clear"/>
        <w:ind w:firstLine="340"/>
        <w:jc w:val="both"/>
        <w:rPr>
          <w:sz w:val="22"/>
          <w:szCs w:val="22"/>
        </w:rPr>
      </w:pPr>
      <w:r>
        <w:rPr>
          <w:sz w:val="22"/>
          <w:szCs w:val="22"/>
        </w:rPr>
        <w:t>Мы далеки от знания полного ответа на все проблемы секса, но мы находимся на этом пути и вот что надо отметить. При человеческой истории морали, зарегистрированной почти на протяжении 4000 лет, сексуальный прогресс ограничен последними 50 или 75 годами самое большее. Может ли кто-нибудь поэтому сомневаться в том, что имеется настоятельная необходимость в точной информации по этому вопросу?</w:t>
      </w:r>
    </w:p>
    <w:p>
      <w:pPr>
        <w:pStyle w:val="Normal"/>
        <w:shd w:fill="FFFFFF" w:val="clear"/>
        <w:ind w:firstLine="340"/>
        <w:jc w:val="both"/>
        <w:rPr>
          <w:sz w:val="22"/>
          <w:szCs w:val="22"/>
        </w:rPr>
      </w:pPr>
      <w:r>
        <w:rPr>
          <w:sz w:val="22"/>
          <w:szCs w:val="22"/>
        </w:rPr>
        <w:t>Даже беглая проверка любой из исторических книг обнаруживает огромный ущерб, наносимый ложными сексуальными образованиями, открывая людей, чьи жизни были разрушены невежеством и страхом матерей, которые даже не говорили своим дочерям о приближении менструации. Удивительно ли, что из таких девушек вырастали неверные жены!</w:t>
      </w:r>
    </w:p>
    <w:p>
      <w:pPr>
        <w:pStyle w:val="Normal"/>
        <w:shd w:fill="FFFFFF" w:val="clear"/>
        <w:ind w:firstLine="340"/>
        <w:jc w:val="both"/>
        <w:rPr>
          <w:sz w:val="22"/>
          <w:szCs w:val="22"/>
        </w:rPr>
      </w:pPr>
      <w:r>
        <w:rPr>
          <w:sz w:val="22"/>
          <w:szCs w:val="22"/>
        </w:rPr>
        <w:t>Были сделаны все усилия для включения в эту книгу последних сексуальных убеждений. Я обошелся, например, без названия каждого сомнительного сексуального действия извращением.</w:t>
      </w:r>
    </w:p>
    <w:p>
      <w:pPr>
        <w:pStyle w:val="Normal"/>
        <w:shd w:fill="FFFFFF" w:val="clear"/>
        <w:ind w:firstLine="340"/>
        <w:jc w:val="both"/>
        <w:rPr>
          <w:sz w:val="22"/>
          <w:szCs w:val="22"/>
        </w:rPr>
      </w:pPr>
      <w:r>
        <w:rPr>
          <w:sz w:val="22"/>
          <w:szCs w:val="22"/>
        </w:rPr>
        <w:t>Форма беседы женатой пары с доктором была принята с целью достижения более тесной связи между предметом и читателем.</w:t>
      </w:r>
    </w:p>
    <w:p>
      <w:pPr>
        <w:pStyle w:val="Normal"/>
        <w:ind w:firstLine="340"/>
        <w:jc w:val="both"/>
        <w:rPr>
          <w:sz w:val="22"/>
          <w:szCs w:val="22"/>
        </w:rPr>
      </w:pPr>
      <w:r>
        <w:rPr>
          <w:sz w:val="22"/>
          <w:szCs w:val="22"/>
        </w:rPr>
      </w:r>
    </w:p>
    <w:p>
      <w:pPr>
        <w:pStyle w:val="Normal"/>
        <w:jc w:val="center"/>
        <w:rPr>
          <w:sz w:val="22"/>
          <w:szCs w:val="22"/>
        </w:rPr>
      </w:pPr>
      <w:r>
        <w:rPr>
          <w:sz w:val="22"/>
          <w:szCs w:val="22"/>
        </w:rPr>
        <w:t>* * *</w:t>
      </w:r>
    </w:p>
    <w:p>
      <w:pPr>
        <w:pStyle w:val="Normal"/>
        <w:ind w:firstLine="340"/>
        <w:jc w:val="both"/>
        <w:rPr>
          <w:sz w:val="22"/>
          <w:szCs w:val="22"/>
        </w:rPr>
      </w:pPr>
      <w:r>
        <w:rPr>
          <w:sz w:val="22"/>
          <w:szCs w:val="22"/>
        </w:rPr>
      </w:r>
      <w:r>
        <w:br w:type="page"/>
      </w:r>
    </w:p>
    <w:p>
      <w:pPr>
        <w:pStyle w:val="Normal"/>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b/>
          <w:b/>
          <w:bCs/>
          <w:caps/>
          <w:sz w:val="22"/>
          <w:szCs w:val="22"/>
        </w:rPr>
      </w:pPr>
      <w:r>
        <w:rPr>
          <w:b/>
          <w:bCs/>
          <w:caps/>
          <w:sz w:val="22"/>
          <w:szCs w:val="22"/>
        </w:rPr>
        <w:t>После медового месяца</w:t>
      </w:r>
    </w:p>
    <w:p>
      <w:pPr>
        <w:pStyle w:val="Normal"/>
        <w:shd w:fill="FFFFFF" w:val="clear"/>
        <w:ind w:firstLine="340"/>
        <w:jc w:val="both"/>
        <w:rPr>
          <w:b/>
          <w:b/>
          <w:bCs/>
          <w:caps/>
          <w:sz w:val="22"/>
          <w:szCs w:val="22"/>
        </w:rPr>
      </w:pPr>
      <w:r>
        <w:rPr>
          <w:b/>
          <w:bCs/>
          <w:caps/>
          <w:sz w:val="22"/>
          <w:szCs w:val="22"/>
        </w:rPr>
      </w:r>
    </w:p>
    <w:p>
      <w:pPr>
        <w:pStyle w:val="Normal"/>
        <w:shd w:fill="FFFFFF" w:val="clear"/>
        <w:ind w:firstLine="340"/>
        <w:jc w:val="both"/>
        <w:rPr/>
      </w:pPr>
      <w:r>
        <w:rPr>
          <w:b/>
          <w:bCs/>
          <w:sz w:val="22"/>
          <w:szCs w:val="22"/>
        </w:rPr>
        <w:t>Муж (М) и Жена (Ж):</w:t>
      </w:r>
      <w:r>
        <w:rPr>
          <w:sz w:val="22"/>
          <w:szCs w:val="22"/>
        </w:rPr>
        <w:t xml:space="preserve"> Мы чувствуем, что самым мудрым было бы узнать о браке все, что можно и как можно скорее.</w:t>
      </w:r>
    </w:p>
    <w:p>
      <w:pPr>
        <w:pStyle w:val="Normal"/>
        <w:shd w:fill="FFFFFF" w:val="clear"/>
        <w:ind w:firstLine="340"/>
        <w:jc w:val="both"/>
        <w:rPr/>
      </w:pPr>
      <w:r>
        <w:rPr>
          <w:b/>
          <w:bCs/>
          <w:sz w:val="22"/>
          <w:szCs w:val="22"/>
        </w:rPr>
        <w:t>Доктор (Д):</w:t>
      </w:r>
      <w:r>
        <w:rPr>
          <w:sz w:val="22"/>
          <w:szCs w:val="22"/>
        </w:rPr>
        <w:t xml:space="preserve"> Это вполне естественно. К несчастью, большинство начинающих пар не беспокоится о получении профессиональной помощи, а просто надеются или полага</w:t>
        <w:softHyphen/>
        <w:t>ют, что их проблемы решатся сами собой. Лучшим способом узнать, что такое брак является культурное изучение его до того, как возникнут серьезные проблемы. И в этом деле добрых намерений и естественных инстинктов недостаточно для создания успешного брака. Тревожные цифры разводов убедительно подтверждают эту мысль.</w:t>
      </w:r>
    </w:p>
    <w:p>
      <w:pPr>
        <w:pStyle w:val="Normal"/>
        <w:shd w:fill="FFFFFF" w:val="clear"/>
        <w:ind w:firstLine="340"/>
        <w:jc w:val="both"/>
        <w:rPr/>
      </w:pPr>
      <w:r>
        <w:rPr>
          <w:b/>
          <w:bCs/>
          <w:sz w:val="22"/>
          <w:szCs w:val="22"/>
        </w:rPr>
        <w:t>Ж.:</w:t>
      </w:r>
      <w:r>
        <w:rPr>
          <w:sz w:val="22"/>
          <w:szCs w:val="22"/>
        </w:rPr>
        <w:t xml:space="preserve"> Вы полагаете, что многие пары не готовы к действительности?</w:t>
      </w:r>
    </w:p>
    <w:p>
      <w:pPr>
        <w:pStyle w:val="Normal"/>
        <w:shd w:fill="FFFFFF" w:val="clear"/>
        <w:ind w:firstLine="340"/>
        <w:jc w:val="both"/>
        <w:rPr>
          <w:sz w:val="22"/>
          <w:szCs w:val="22"/>
        </w:rPr>
      </w:pPr>
      <w:r>
        <w:rPr>
          <w:b/>
          <w:bCs/>
          <w:sz w:val="22"/>
          <w:szCs w:val="22"/>
        </w:rPr>
        <w:t>Д.:</w:t>
      </w:r>
      <w:r>
        <w:rPr>
          <w:sz w:val="22"/>
          <w:szCs w:val="22"/>
        </w:rPr>
        <w:t xml:space="preserve"> Конечно. Слишком многие пары полагаются на романтические сказки. Например, возможно, жена ожидает, что муж будет поступать как рыцарь в блестящих доспехах, всегда готовый совершить какой-нибудь благородный поступок для нее и осыпать словами благодарности. Потом, когда его поступки не совпадают с ее тайными надеждами, она начинает думать, что является достойной порицания, что она не обладает достаточным очарованием или сексуальной притягательностью, чтобы стимулировать мужа обычным, как она считает, способом. Такая жена живет в мире мечты и ее шансы создать успешный брак слишком невелики, пока она не осознает своей ошибки.</w:t>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b/>
          <w:b/>
          <w:bCs/>
          <w:caps/>
          <w:sz w:val="22"/>
          <w:szCs w:val="22"/>
        </w:rPr>
      </w:pPr>
      <w:r>
        <w:rPr>
          <w:b/>
          <w:bCs/>
          <w:caps/>
          <w:sz w:val="22"/>
          <w:szCs w:val="22"/>
        </w:rPr>
        <w:t>Гигиена тела</w:t>
      </w:r>
    </w:p>
    <w:p>
      <w:pPr>
        <w:pStyle w:val="Normal"/>
        <w:shd w:fill="FFFFFF" w:val="clear"/>
        <w:ind w:firstLine="340"/>
        <w:jc w:val="both"/>
        <w:rPr>
          <w:b/>
          <w:b/>
          <w:bCs/>
          <w:caps/>
          <w:sz w:val="22"/>
          <w:szCs w:val="22"/>
        </w:rPr>
      </w:pPr>
      <w:r>
        <w:rPr>
          <w:b/>
          <w:bCs/>
          <w:caps/>
          <w:sz w:val="22"/>
          <w:szCs w:val="22"/>
        </w:rPr>
      </w:r>
    </w:p>
    <w:p>
      <w:pPr>
        <w:pStyle w:val="Normal"/>
        <w:shd w:fill="FFFFFF" w:val="clear"/>
        <w:ind w:firstLine="340"/>
        <w:jc w:val="both"/>
        <w:rPr/>
      </w:pPr>
      <w:r>
        <w:rPr>
          <w:b/>
          <w:bCs/>
          <w:sz w:val="22"/>
          <w:szCs w:val="22"/>
        </w:rPr>
        <w:t>Д.:</w:t>
      </w:r>
      <w:r>
        <w:rPr>
          <w:sz w:val="22"/>
          <w:szCs w:val="22"/>
        </w:rPr>
        <w:t xml:space="preserve"> Есть большая необходимость ежедневно мыть половые органы, применяют надушивание влагалища, но оно не заменяет очищения. Половая неряшливость, отвратительное дыхание, пахнущие ноги – все это не стимулирует партнеров. Чистота – дело их гордости. Мужья могут ожидать от своих жен многого. Есть типы людей, не подходящие для брака: алкоголики, наркоманы и умственно дефективные. Они представляют только небольшой процент проблемы брака. Основная проблема, с которой сталкиваются женатые пары – половая несовместимость. Кинсли в книге о половой жизни женщины пишет, что 75% всех разводов из-за неудовлетворительных половых отношений как основного фактора. Причем это распространяется на пары женатые даже несколько лет! Главная причина такой ситуации происходит от неправильного полового воспитания женщин в детстве. Им внушают, что секс – это безобразие, должен терпеться только из-за животных инстинктов мужа. Такая женщина становится противящейся и инстинктивно не желает получать удовольствие от половых сношений. Только тогда, когда она убеждается, что нормальное совокупление является здоровым и необходимым, она может удовольствоваться таким сношением и во многих случаях освобождает себя от воображаемых болезней, которые защищают ее от мужа.</w:t>
      </w:r>
    </w:p>
    <w:p>
      <w:pPr>
        <w:pStyle w:val="Normal"/>
        <w:shd w:fill="FFFFFF" w:val="clear"/>
        <w:ind w:firstLine="340"/>
        <w:jc w:val="both"/>
        <w:rPr/>
      </w:pPr>
      <w:r>
        <w:rPr>
          <w:b/>
          <w:bCs/>
          <w:sz w:val="22"/>
          <w:szCs w:val="22"/>
        </w:rPr>
        <w:t>Ж.:</w:t>
      </w:r>
      <w:r>
        <w:rPr>
          <w:sz w:val="22"/>
          <w:szCs w:val="22"/>
        </w:rPr>
        <w:t xml:space="preserve"> Хотя моя мать объяснила мне все прямо, все же есть вещи, которые озадачивают меня.</w:t>
      </w:r>
    </w:p>
    <w:p>
      <w:pPr>
        <w:pStyle w:val="Normal"/>
        <w:shd w:fill="FFFFFF" w:val="clear"/>
        <w:ind w:firstLine="340"/>
        <w:jc w:val="both"/>
        <w:rPr/>
      </w:pPr>
      <w:r>
        <w:rPr>
          <w:b/>
          <w:bCs/>
          <w:sz w:val="22"/>
          <w:szCs w:val="22"/>
        </w:rPr>
        <w:t>Д.:</w:t>
      </w:r>
      <w:r>
        <w:rPr>
          <w:sz w:val="22"/>
          <w:szCs w:val="22"/>
        </w:rPr>
        <w:t xml:space="preserve"> Это неудивительно. Никто не знает о сексе всего, даже врачи, но не все проблемы разрешимы и в основном потому, что пациентки слишком поздно обращаются за лечением.</w:t>
      </w:r>
    </w:p>
    <w:p>
      <w:pPr>
        <w:pStyle w:val="Normal"/>
        <w:shd w:fill="FFFFFF" w:val="clear"/>
        <w:ind w:firstLine="340"/>
        <w:jc w:val="both"/>
        <w:rPr/>
      </w:pPr>
      <w:r>
        <w:rPr>
          <w:b/>
          <w:bCs/>
          <w:sz w:val="22"/>
          <w:szCs w:val="22"/>
        </w:rPr>
        <w:t>М.:</w:t>
      </w:r>
      <w:r>
        <w:rPr>
          <w:sz w:val="22"/>
          <w:szCs w:val="22"/>
        </w:rPr>
        <w:t xml:space="preserve"> Видимо, доктор, мы женаты достаточно долго, чтобы они возникли.</w:t>
      </w:r>
    </w:p>
    <w:p>
      <w:pPr>
        <w:pStyle w:val="Normal"/>
        <w:shd w:fill="FFFFFF" w:val="clear"/>
        <w:ind w:firstLine="340"/>
        <w:jc w:val="both"/>
        <w:rPr/>
      </w:pPr>
      <w:r>
        <w:rPr>
          <w:b/>
          <w:bCs/>
          <w:sz w:val="22"/>
          <w:szCs w:val="22"/>
        </w:rPr>
        <w:t>Ж.:</w:t>
      </w:r>
      <w:r>
        <w:rPr>
          <w:sz w:val="22"/>
          <w:szCs w:val="22"/>
        </w:rPr>
        <w:t xml:space="preserve"> Я всегда думала, что когда два человека встречаются, есть только несколько вещей, которые могут делать они, кажется, знают это инстинктивно.</w:t>
      </w:r>
    </w:p>
    <w:p>
      <w:pPr>
        <w:pStyle w:val="Normal"/>
        <w:shd w:fill="FFFFFF" w:val="clear"/>
        <w:ind w:firstLine="340"/>
        <w:jc w:val="both"/>
        <w:rPr/>
      </w:pPr>
      <w:r>
        <w:rPr>
          <w:b/>
          <w:bCs/>
          <w:sz w:val="22"/>
          <w:szCs w:val="22"/>
        </w:rPr>
        <w:t>Д.:</w:t>
      </w:r>
      <w:r>
        <w:rPr>
          <w:sz w:val="22"/>
          <w:szCs w:val="22"/>
        </w:rPr>
        <w:t xml:space="preserve"> Факты говорят, однако, что секс – одна из самых мощных сил в нашей жизни. Некоторые медицинские светила утверждают, что это сила, более важная, чем выживание, так как, доказывают они, что хорошего в расе слабоумных потомков, холодных жен и разбитных мужей? Кроме того, мы живем в цивилизованном мире, все более и более усложняющемся, и в эту ткань завернута проблема секса. Но разводы постоянно растут, не говоря уже об обитателях психиатрических больниц, большой процент которых концентрирует свои проблемы на половой жизни, которая не может быть налажена обычным способом. То есть я хочу сказать, что все сексуальные проблемы человечества в некотором смысле искусственны. Человек заставляет себя беспокоиться о самом простом и естественном деле, о котором не задумывается тупой осел.</w:t>
      </w:r>
    </w:p>
    <w:p>
      <w:pPr>
        <w:pStyle w:val="Normal"/>
        <w:shd w:fill="FFFFFF" w:val="clear"/>
        <w:ind w:firstLine="340"/>
        <w:jc w:val="both"/>
        <w:rPr/>
      </w:pPr>
      <w:r>
        <w:rPr>
          <w:b/>
          <w:bCs/>
          <w:sz w:val="22"/>
          <w:szCs w:val="22"/>
        </w:rPr>
        <w:t>М.:</w:t>
      </w:r>
      <w:r>
        <w:rPr>
          <w:sz w:val="22"/>
          <w:szCs w:val="22"/>
        </w:rPr>
        <w:t xml:space="preserve"> Действительно странно, что мы не задумываемся над такой проблемой.</w:t>
      </w:r>
    </w:p>
    <w:p>
      <w:pPr>
        <w:pStyle w:val="Normal"/>
        <w:shd w:fill="FFFFFF" w:val="clear"/>
        <w:ind w:firstLine="340"/>
        <w:jc w:val="both"/>
        <w:rPr/>
      </w:pPr>
      <w:r>
        <w:rPr>
          <w:b/>
          <w:bCs/>
          <w:sz w:val="22"/>
          <w:szCs w:val="22"/>
        </w:rPr>
        <w:t>Д.:</w:t>
      </w:r>
      <w:r>
        <w:rPr>
          <w:sz w:val="22"/>
          <w:szCs w:val="22"/>
        </w:rPr>
        <w:t xml:space="preserve"> Это самая серьезная основа для беспокойства. Вы, конечно, знаете, что большинство людей не любят сознаваться в своих ошибках, так что иногда в их браке развивается дисгармония.</w:t>
      </w:r>
    </w:p>
    <w:p>
      <w:pPr>
        <w:pStyle w:val="Normal"/>
        <w:shd w:fill="FFFFFF" w:val="clear"/>
        <w:ind w:firstLine="340"/>
        <w:jc w:val="both"/>
        <w:rPr/>
      </w:pPr>
      <w:r>
        <w:rPr>
          <w:b/>
          <w:bCs/>
          <w:sz w:val="22"/>
          <w:szCs w:val="22"/>
        </w:rPr>
        <w:t>М.:</w:t>
      </w:r>
      <w:r>
        <w:rPr>
          <w:sz w:val="22"/>
          <w:szCs w:val="22"/>
        </w:rPr>
        <w:t xml:space="preserve"> Мне кажется неудобным беседовать на подобные темы в присутствии жены.</w:t>
      </w:r>
    </w:p>
    <w:p>
      <w:pPr>
        <w:pStyle w:val="Normal"/>
        <w:shd w:fill="FFFFFF" w:val="clear"/>
        <w:ind w:firstLine="340"/>
        <w:jc w:val="both"/>
        <w:rPr/>
      </w:pPr>
      <w:r>
        <w:rPr>
          <w:b/>
          <w:bCs/>
          <w:sz w:val="22"/>
          <w:szCs w:val="22"/>
        </w:rPr>
        <w:t>Д.:</w:t>
      </w:r>
      <w:r>
        <w:rPr>
          <w:sz w:val="22"/>
          <w:szCs w:val="22"/>
        </w:rPr>
        <w:t xml:space="preserve"> Ни одна нормальная женщина не найдет вопрос секса стеснительным для обсуждения с мужем, доктором или любой группой взрослых людей с научно-просветительной точки зрения. Считайте это не более важным, чем обсуждение ваших при</w:t>
        <w:softHyphen/>
        <w:t>вычек в еде. Я надеюсь, что вы уже довольно тщательно исследовали друг друга. Стеснительность в этих вопросах совершенно неуместна, она вредит серьезному подходу к данному вопросу. Итак, вы исследовали друг друга?</w:t>
      </w:r>
    </w:p>
    <w:p>
      <w:pPr>
        <w:pStyle w:val="Normal"/>
        <w:shd w:fill="FFFFFF" w:val="clear"/>
        <w:ind w:firstLine="340"/>
        <w:jc w:val="both"/>
        <w:rPr/>
      </w:pPr>
      <w:r>
        <w:rPr>
          <w:b/>
          <w:bCs/>
          <w:sz w:val="22"/>
          <w:szCs w:val="22"/>
        </w:rPr>
        <w:t>М.:</w:t>
      </w:r>
      <w:r>
        <w:rPr>
          <w:sz w:val="22"/>
          <w:szCs w:val="22"/>
        </w:rPr>
        <w:t xml:space="preserve"> Да, конечно! Разве это не естественно?</w:t>
      </w:r>
    </w:p>
    <w:p>
      <w:pPr>
        <w:pStyle w:val="Normal"/>
        <w:shd w:fill="FFFFFF" w:val="clear"/>
        <w:ind w:firstLine="340"/>
        <w:jc w:val="both"/>
        <w:rPr/>
      </w:pPr>
      <w:r>
        <w:rPr>
          <w:b/>
          <w:bCs/>
          <w:sz w:val="22"/>
          <w:szCs w:val="22"/>
        </w:rPr>
        <w:t>Д.:</w:t>
      </w:r>
      <w:r>
        <w:rPr>
          <w:sz w:val="22"/>
          <w:szCs w:val="22"/>
        </w:rPr>
        <w:t xml:space="preserve"> Разумеется, но вы удивитесь числу супружеских пар, которые никогда этого не делали в силу заблуждения или предрассудков. Первая книга проф. Кинси по сексуальному вопросу приводит примеры пар, которые никогда даже не видели друг друга обнаженными и были горды этим. Это откровение можно с уверенностью назвать болезненным, граничащим с безумством.</w:t>
      </w:r>
    </w:p>
    <w:p>
      <w:pPr>
        <w:pStyle w:val="Normal"/>
        <w:shd w:fill="FFFFFF" w:val="clear"/>
        <w:ind w:firstLine="340"/>
        <w:jc w:val="both"/>
        <w:rPr/>
      </w:pPr>
      <w:r>
        <w:rPr>
          <w:b/>
          <w:bCs/>
          <w:sz w:val="22"/>
          <w:szCs w:val="22"/>
        </w:rPr>
        <w:t>М.:</w:t>
      </w:r>
      <w:r>
        <w:rPr>
          <w:sz w:val="22"/>
          <w:szCs w:val="22"/>
        </w:rPr>
        <w:t xml:space="preserve"> Трудно объяснить, почему такие люди вообще женятся..?</w:t>
      </w:r>
    </w:p>
    <w:p>
      <w:pPr>
        <w:pStyle w:val="Normal"/>
        <w:shd w:fill="FFFFFF" w:val="clear"/>
        <w:ind w:firstLine="340"/>
        <w:jc w:val="both"/>
        <w:rPr>
          <w:sz w:val="22"/>
          <w:szCs w:val="22"/>
        </w:rPr>
      </w:pPr>
      <w:r>
        <w:rPr>
          <w:b/>
          <w:bCs/>
          <w:sz w:val="22"/>
          <w:szCs w:val="22"/>
        </w:rPr>
        <w:t>Д.:</w:t>
      </w:r>
      <w:r>
        <w:rPr>
          <w:sz w:val="22"/>
          <w:szCs w:val="22"/>
        </w:rPr>
        <w:t xml:space="preserve"> Да, я согласен, но это частная проблема, которой занимается психиатрия. Остановимся на устройстве половых органов.</w:t>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b/>
          <w:b/>
          <w:bCs/>
          <w:caps/>
          <w:sz w:val="22"/>
          <w:szCs w:val="22"/>
        </w:rPr>
      </w:pPr>
      <w:r>
        <w:rPr>
          <w:b/>
          <w:bCs/>
          <w:caps/>
          <w:sz w:val="22"/>
          <w:szCs w:val="22"/>
        </w:rPr>
        <w:t>Мужские половые органы</w:t>
      </w:r>
    </w:p>
    <w:p>
      <w:pPr>
        <w:pStyle w:val="Normal"/>
        <w:shd w:fill="FFFFFF" w:val="clear"/>
        <w:ind w:firstLine="340"/>
        <w:jc w:val="both"/>
        <w:rPr>
          <w:b/>
          <w:b/>
          <w:bCs/>
          <w:caps/>
          <w:sz w:val="22"/>
          <w:szCs w:val="22"/>
        </w:rPr>
      </w:pPr>
      <w:r>
        <w:rPr>
          <w:b/>
          <w:bCs/>
          <w:caps/>
          <w:sz w:val="22"/>
          <w:szCs w:val="22"/>
        </w:rPr>
      </w:r>
    </w:p>
    <w:p>
      <w:pPr>
        <w:pStyle w:val="Normal"/>
        <w:shd w:fill="FFFFFF" w:val="clear"/>
        <w:ind w:firstLine="340"/>
        <w:jc w:val="both"/>
        <w:rPr>
          <w:sz w:val="22"/>
          <w:szCs w:val="22"/>
        </w:rPr>
      </w:pPr>
      <w:r>
        <w:rPr>
          <w:sz w:val="22"/>
          <w:szCs w:val="22"/>
        </w:rPr>
        <w:t>Детей учат называть их различными прозвищами, которые они узнают чаще всего на улице. Дома их обычно учат называть: “он”, “эта штука”, “пиписка” и др., которые вызывают у них стыд при упоминании. Чувство стыда и отвращения воспитывается у детей не только к своим органам, но и к половым сношениям, которые затем становится очень трудно заменить на нормальные половые сношения, вытекающие из нашей телесной человеческой сущности. Как известно, мужской половой орган называется пенисом. Нормально он висит перед мошонкой в вялом или спокойном состоянии. При сексуальном возбуждении (эрекции) – умственном, ручном – он увеличивается под углом примерно 20 градусов к направлению горизонта. Сама эрекция вызывается дополнительным притоком крови в свободные расширяющиеся пустоты пениса. Можно пенис сравнить с губкой. У него такой же объем всасывания и с внутренней стороны, он выглядит как губка, пронизанная множеством пустот. Когда эротическое возбуждение прошло или произошло половое удовлетворение – извержение семени, то эрекция спадает и пенис принимает свой обычный вялый вид.</w:t>
      </w:r>
    </w:p>
    <w:p>
      <w:pPr>
        <w:pStyle w:val="Normal"/>
        <w:shd w:fill="FFFFFF" w:val="clear"/>
        <w:ind w:firstLine="340"/>
        <w:jc w:val="both"/>
        <w:rPr/>
      </w:pPr>
      <w:r>
        <w:rPr>
          <w:b/>
          <w:bCs/>
          <w:sz w:val="22"/>
          <w:szCs w:val="22"/>
        </w:rPr>
        <w:t>М.:</w:t>
      </w:r>
      <w:r>
        <w:rPr>
          <w:sz w:val="22"/>
          <w:szCs w:val="22"/>
        </w:rPr>
        <w:t xml:space="preserve"> Доктор, каковы факты о размерах пениса?</w:t>
      </w:r>
    </w:p>
    <w:p>
      <w:pPr>
        <w:pStyle w:val="Normal"/>
        <w:shd w:fill="FFFFFF" w:val="clear"/>
        <w:ind w:firstLine="340"/>
        <w:jc w:val="both"/>
        <w:rPr/>
      </w:pPr>
      <w:r>
        <w:rPr>
          <w:b/>
          <w:bCs/>
          <w:sz w:val="22"/>
          <w:szCs w:val="22"/>
        </w:rPr>
        <w:t>Д.:</w:t>
      </w:r>
      <w:r>
        <w:rPr>
          <w:sz w:val="22"/>
          <w:szCs w:val="22"/>
        </w:rPr>
        <w:t xml:space="preserve"> Размеры вялого пениса никакого значения не имеют, длина его колеблется от 5 до 7 см, средняя длина возбужденного пениса 15-16 см с окружностью 2-2,5 см с незначительными отклонениями от указанной нормы. Пенис длиной в 16-18 см является крупным, 18-20 см – гигантом и более 20 см – супер гигантом. В возбужденном состоянии пенис имеет скорее элептическое, чем круглое, поперечное сечение, поэтому нужно измерять его окружность, чтобы определить диаметр. Соответственно диаметр колеблется: для крупных – около 2,5 см, гигантов – 3 см и для супер гигантов – более 4 см.</w:t>
      </w:r>
    </w:p>
    <w:p>
      <w:pPr>
        <w:pStyle w:val="Normal"/>
        <w:shd w:fill="FFFFFF" w:val="clear"/>
        <w:ind w:firstLine="340"/>
        <w:jc w:val="both"/>
        <w:rPr/>
      </w:pPr>
      <w:r>
        <w:rPr>
          <w:b/>
          <w:bCs/>
          <w:sz w:val="22"/>
          <w:szCs w:val="22"/>
        </w:rPr>
        <w:t>Ж.:</w:t>
      </w:r>
      <w:r>
        <w:rPr>
          <w:sz w:val="22"/>
          <w:szCs w:val="22"/>
        </w:rPr>
        <w:t xml:space="preserve"> Не стремится ли такая форма растянуть влагалище?</w:t>
      </w:r>
    </w:p>
    <w:p>
      <w:pPr>
        <w:pStyle w:val="Normal"/>
        <w:shd w:fill="FFFFFF" w:val="clear"/>
        <w:ind w:firstLine="340"/>
        <w:jc w:val="both"/>
        <w:rPr>
          <w:sz w:val="22"/>
          <w:szCs w:val="22"/>
        </w:rPr>
      </w:pPr>
      <w:r>
        <w:rPr>
          <w:b/>
          <w:bCs/>
          <w:sz w:val="22"/>
          <w:szCs w:val="22"/>
        </w:rPr>
        <w:t>Д.:</w:t>
      </w:r>
      <w:r>
        <w:rPr>
          <w:sz w:val="22"/>
          <w:szCs w:val="22"/>
        </w:rPr>
        <w:t xml:space="preserve"> Нет, так как форма влагалища внутри точно соответствует форме пениса. Природа позаботилась об этих вещах. Что касается фактов о супер гигантах – пенисах, то медициной зафиксированы некоторые экземпляры в 25-27 см, а доктор Строгинстон в книге “Половая слабость человека” упоминает о пенисе, имевшим размер 34 см.</w:t>
      </w:r>
    </w:p>
    <w:p>
      <w:pPr>
        <w:pStyle w:val="Normal"/>
        <w:shd w:fill="FFFFFF" w:val="clear"/>
        <w:ind w:firstLine="340"/>
        <w:jc w:val="both"/>
        <w:rPr>
          <w:sz w:val="22"/>
          <w:szCs w:val="22"/>
        </w:rPr>
      </w:pPr>
      <w:r>
        <w:rPr>
          <w:b/>
          <w:bCs/>
          <w:sz w:val="22"/>
          <w:szCs w:val="22"/>
        </w:rPr>
        <w:t>Ж.:</w:t>
      </w:r>
      <w:r>
        <w:rPr>
          <w:sz w:val="22"/>
          <w:szCs w:val="22"/>
        </w:rPr>
        <w:t xml:space="preserve"> Можно ли вступить в связь с таким огромным пенисом?</w:t>
      </w:r>
    </w:p>
    <w:p>
      <w:pPr>
        <w:pStyle w:val="Normal"/>
        <w:shd w:fill="FFFFFF" w:val="clear"/>
        <w:ind w:firstLine="340"/>
        <w:jc w:val="both"/>
        <w:rPr>
          <w:sz w:val="22"/>
          <w:szCs w:val="22"/>
        </w:rPr>
      </w:pPr>
      <w:r>
        <w:rPr>
          <w:b/>
          <w:bCs/>
          <w:sz w:val="22"/>
          <w:szCs w:val="22"/>
        </w:rPr>
        <w:t>Д.:</w:t>
      </w:r>
      <w:r>
        <w:rPr>
          <w:sz w:val="22"/>
          <w:szCs w:val="22"/>
        </w:rPr>
        <w:t xml:space="preserve"> Да, конечно! Такие пенисы имеют диаметр порядка 6,5 см, а нормальное влагалище любой женщины может принять гораздо больше, например, во время родов.</w:t>
      </w:r>
    </w:p>
    <w:p>
      <w:pPr>
        <w:pStyle w:val="Normal"/>
        <w:shd w:fill="FFFFFF" w:val="clear"/>
        <w:ind w:firstLine="340"/>
        <w:jc w:val="both"/>
        <w:rPr>
          <w:sz w:val="22"/>
          <w:szCs w:val="22"/>
        </w:rPr>
      </w:pPr>
      <w:r>
        <w:rPr>
          <w:b/>
          <w:bCs/>
          <w:sz w:val="22"/>
          <w:szCs w:val="22"/>
        </w:rPr>
        <w:t>Ж.:</w:t>
      </w:r>
      <w:r>
        <w:rPr>
          <w:sz w:val="22"/>
          <w:szCs w:val="22"/>
        </w:rPr>
        <w:t xml:space="preserve"> Я хотела бы знать точно, какую наибольшую длину может принять влагалище?</w:t>
      </w:r>
    </w:p>
    <w:p>
      <w:pPr>
        <w:pStyle w:val="Normal"/>
        <w:shd w:fill="FFFFFF" w:val="clear"/>
        <w:ind w:firstLine="340"/>
        <w:jc w:val="both"/>
        <w:rPr>
          <w:sz w:val="22"/>
          <w:szCs w:val="22"/>
        </w:rPr>
      </w:pPr>
      <w:r>
        <w:rPr>
          <w:b/>
          <w:bCs/>
          <w:sz w:val="22"/>
          <w:szCs w:val="22"/>
        </w:rPr>
        <w:t>Д.:</w:t>
      </w:r>
      <w:r>
        <w:rPr>
          <w:sz w:val="22"/>
          <w:szCs w:val="22"/>
        </w:rPr>
        <w:t xml:space="preserve"> Женщина, конечно, не может принять такой пенис целиком, а лишь большую часть его. В таком случае приходится изменять методы против такого глубокого проникновения. Различные устройства типа шайбы (бублика) надевают на пенис для регулирования глубины введения. Определенные позы совокупления также не позволяют органу войти на всю длину. Что же касается наибольшей длины, которую может безопасно принять женщина, то она колеблется индивидуально (как и размеры пениса). Средняя женщина может безопасно принять не более 20 см, но такие пенисы – чрезвычайная редкость. При низко опущенной матке непосредственно перед менструацией потребная длина влагалища сокращается. При ощущении давления с болью женщина должна ограничить введение, т.к. дальнейшее введение чревато неприятностями.</w:t>
      </w:r>
    </w:p>
    <w:p>
      <w:pPr>
        <w:pStyle w:val="Normal"/>
        <w:shd w:fill="FFFFFF" w:val="clear"/>
        <w:ind w:firstLine="340"/>
        <w:jc w:val="both"/>
        <w:rPr/>
      </w:pPr>
      <w:r>
        <w:rPr>
          <w:b/>
          <w:bCs/>
          <w:sz w:val="22"/>
          <w:szCs w:val="22"/>
        </w:rPr>
        <w:t>Ж.:</w:t>
      </w:r>
      <w:r>
        <w:rPr>
          <w:sz w:val="22"/>
          <w:szCs w:val="22"/>
        </w:rPr>
        <w:t xml:space="preserve"> Каково назначение гребешка вокруг головки пениса?</w:t>
      </w:r>
    </w:p>
    <w:p>
      <w:pPr>
        <w:pStyle w:val="Normal"/>
        <w:shd w:fill="FFFFFF" w:val="clear"/>
        <w:ind w:firstLine="340"/>
        <w:jc w:val="both"/>
        <w:rPr>
          <w:sz w:val="22"/>
          <w:szCs w:val="22"/>
        </w:rPr>
      </w:pPr>
      <w:r>
        <w:rPr>
          <w:b/>
          <w:bCs/>
          <w:sz w:val="22"/>
          <w:szCs w:val="22"/>
        </w:rPr>
        <w:t>Д.:</w:t>
      </w:r>
      <w:r>
        <w:rPr>
          <w:sz w:val="22"/>
          <w:szCs w:val="22"/>
        </w:rPr>
        <w:t xml:space="preserve"> Это корона или венец, ее назначение – увеличить приятные ощущения обоих партнеров, когда пенис скользит вдоль гармошкообразной поверхности влагалища. Это вызывает максимально возможное трение между органами – условие весьма желаемое для полного удовлетворения. Мужчина стремится ввести пенис для наи</w:t>
        <w:softHyphen/>
        <w:t>большего удовольствия, а женщина – вывести его, что приводит к колебательным половым движениям партнеров. Сам пенис состоит из трех частей: головки, тела или ствола и корня или основы. Кожная складка на конце, закрывающая венец, называется крайней плотью и служит прикрытием венца.</w:t>
      </w:r>
    </w:p>
    <w:p>
      <w:pPr>
        <w:pStyle w:val="Normal"/>
        <w:shd w:fill="FFFFFF" w:val="clear"/>
        <w:ind w:firstLine="340"/>
        <w:jc w:val="both"/>
        <w:rPr/>
      </w:pPr>
      <w:r>
        <w:rPr>
          <w:b/>
          <w:bCs/>
          <w:sz w:val="22"/>
          <w:szCs w:val="22"/>
        </w:rPr>
        <w:t>М.:</w:t>
      </w:r>
      <w:r>
        <w:rPr>
          <w:sz w:val="22"/>
          <w:szCs w:val="22"/>
        </w:rPr>
        <w:t xml:space="preserve"> Есть ли какие-нибудь преимущества обрезания?</w:t>
      </w:r>
    </w:p>
    <w:p>
      <w:pPr>
        <w:pStyle w:val="Normal"/>
        <w:shd w:fill="FFFFFF" w:val="clear"/>
        <w:ind w:firstLine="340"/>
        <w:jc w:val="both"/>
        <w:rPr/>
      </w:pPr>
      <w:r>
        <w:rPr>
          <w:b/>
          <w:bCs/>
          <w:sz w:val="22"/>
          <w:szCs w:val="22"/>
        </w:rPr>
        <w:t>Д.:</w:t>
      </w:r>
      <w:r>
        <w:rPr>
          <w:sz w:val="22"/>
          <w:szCs w:val="22"/>
        </w:rPr>
        <w:t xml:space="preserve"> Сторонники обрезания приводят два основных преимущества: 1) гигиена, 2) предотвращение преждевременного извержения семени и повышение выносливости. Противники обрезания доказывают, что преимущество, заключающееся в оттяжке извержения, перекрывается уменьшением остроты ощущений, что вызывается понижением чувствительности венца при обрезании крайней плоти. Маленькие мешочки ниже пениса содержат яички, которые являются производителем и хранителем мужского семени, называемого спермой. Обычно одно яичко висит несколько ниже другого, что помогает предохранить их от сдавливания вместе в тот момент, когда мужчина садится, т.к. они очень чувствительны и при сдавливании причиняют сильную боль.</w:t>
      </w:r>
    </w:p>
    <w:p>
      <w:pPr>
        <w:pStyle w:val="Normal"/>
        <w:shd w:fill="FFFFFF" w:val="clear"/>
        <w:ind w:firstLine="340"/>
        <w:jc w:val="both"/>
        <w:rPr/>
      </w:pPr>
      <w:r>
        <w:rPr>
          <w:b/>
          <w:bCs/>
          <w:sz w:val="22"/>
          <w:szCs w:val="22"/>
        </w:rPr>
        <w:t>М.:</w:t>
      </w:r>
      <w:r>
        <w:rPr>
          <w:sz w:val="22"/>
          <w:szCs w:val="22"/>
        </w:rPr>
        <w:t xml:space="preserve"> Каково назначение лобковых волос?</w:t>
      </w:r>
    </w:p>
    <w:p>
      <w:pPr>
        <w:pStyle w:val="Normal"/>
        <w:shd w:fill="FFFFFF" w:val="clear"/>
        <w:ind w:firstLine="340"/>
        <w:jc w:val="both"/>
        <w:rPr/>
      </w:pPr>
      <w:r>
        <w:rPr>
          <w:b/>
          <w:bCs/>
          <w:sz w:val="22"/>
          <w:szCs w:val="22"/>
        </w:rPr>
        <w:t>Д.:</w:t>
      </w:r>
      <w:r>
        <w:rPr>
          <w:sz w:val="22"/>
          <w:szCs w:val="22"/>
        </w:rPr>
        <w:t xml:space="preserve"> Они являются лишь знаком половой зрелости у обоих полов. Женщины Востока вырывают и сбривают их по эстетическим соображениям, что не совпадает с эстетическими взглядами на Западе.</w:t>
      </w:r>
    </w:p>
    <w:p>
      <w:pPr>
        <w:pStyle w:val="Normal"/>
        <w:shd w:fill="FFFFFF" w:val="clear"/>
        <w:ind w:firstLine="340"/>
        <w:jc w:val="both"/>
        <w:rPr/>
      </w:pPr>
      <w:r>
        <w:rPr>
          <w:b/>
          <w:bCs/>
          <w:sz w:val="22"/>
          <w:szCs w:val="22"/>
        </w:rPr>
        <w:t>М.:</w:t>
      </w:r>
      <w:r>
        <w:rPr>
          <w:sz w:val="22"/>
          <w:szCs w:val="22"/>
        </w:rPr>
        <w:t xml:space="preserve"> Есть ли связь между количеством лобковых волос и половым темпераментом?</w:t>
      </w:r>
    </w:p>
    <w:p>
      <w:pPr>
        <w:pStyle w:val="Normal"/>
        <w:shd w:fill="FFFFFF" w:val="clear"/>
        <w:ind w:firstLine="340"/>
        <w:jc w:val="both"/>
        <w:rPr/>
      </w:pPr>
      <w:r>
        <w:rPr>
          <w:b/>
          <w:bCs/>
          <w:sz w:val="22"/>
          <w:szCs w:val="22"/>
        </w:rPr>
        <w:t>Д.:</w:t>
      </w:r>
      <w:r>
        <w:rPr>
          <w:sz w:val="22"/>
          <w:szCs w:val="22"/>
        </w:rPr>
        <w:t xml:space="preserve"> Нет. Их количество как у мужчин, так и у женщин связано с общей волосатостью, т.е. с количеством волос на голове и в особенности на бровях. Никакой связи с половым темпераментом это не имеет. Извержение семени контролируется предста</w:t>
        <w:softHyphen/>
        <w:t>тельной железой. Мужские выделения называются семенем. Кроме спермы, они состоят еще из нескольких элементов. Главный из них образуется в предстательной железе и смешивается с семенем в момент оргазма непосредственно перед извержением, когда теряется контроль над ней, происходит извержение и железа действует.</w:t>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b/>
          <w:b/>
          <w:bCs/>
          <w:caps/>
          <w:sz w:val="22"/>
          <w:szCs w:val="22"/>
        </w:rPr>
      </w:pPr>
      <w:r>
        <w:rPr>
          <w:b/>
          <w:bCs/>
          <w:caps/>
          <w:sz w:val="22"/>
          <w:szCs w:val="22"/>
        </w:rPr>
        <w:t>Женские половые органы</w:t>
      </w:r>
    </w:p>
    <w:p>
      <w:pPr>
        <w:pStyle w:val="Normal"/>
        <w:shd w:fill="FFFFFF" w:val="clear"/>
        <w:ind w:firstLine="340"/>
        <w:jc w:val="both"/>
        <w:rPr>
          <w:b/>
          <w:b/>
          <w:bCs/>
          <w:caps/>
          <w:sz w:val="22"/>
          <w:szCs w:val="22"/>
        </w:rPr>
      </w:pPr>
      <w:r>
        <w:rPr>
          <w:b/>
          <w:bCs/>
          <w:caps/>
          <w:sz w:val="22"/>
          <w:szCs w:val="22"/>
        </w:rPr>
      </w:r>
    </w:p>
    <w:p>
      <w:pPr>
        <w:pStyle w:val="Normal"/>
        <w:shd w:fill="FFFFFF" w:val="clear"/>
        <w:ind w:firstLine="340"/>
        <w:jc w:val="both"/>
        <w:rPr/>
      </w:pPr>
      <w:r>
        <w:rPr>
          <w:sz w:val="22"/>
          <w:szCs w:val="22"/>
        </w:rPr>
        <w:t>Прямо под валиком находятся большие половые губы. Это большие складки мягкой кожи, продолжающиеся вниз и вверх, соединяющиеся перед задним проходом. На внутренней поверхности обычно имеется слизистая пленка, предохраняющая большие губы от раздражения при движениях, вызываемых ходьбой. Жидкость выделяется небольшими железами, расположенными при входе в малые губы, на стенке внутри больших губ, где имеется отверстие мочеиспускательного канала (небольшое по размерам) и половой вход во влагалище, имеющий значительно большие размеры. Обычно губы сомкнуты и служат прикрытием для влагалища. При половом возбуждении губы наполняются кровью, набухают и слегка раздвигаются для облегчения введения пениса. Расширение губ может быть достигнуто также принятием определенных позиций для совокупления. Между большими губами находятся две небольшие складчатые перепонки, известные как половые губы, которые несколько короче больших и у некоторых женщин едва заметны, у других достаточно длины. Многие африканские племена специально растягивают эти внутренние губы, что, как они полагают является половым стимулятором. Матери растягивают губы своих до</w:t>
        <w:softHyphen/>
        <w:t>черей, а затем их учат делать это самостоятельно. Внутренние поверхности малых губ покрыты смазочной жидкостью, появляющейся в достаточном количестве при эротическом возбуждении. Эти губы покрыты бесчисленными нервными окончаниями также как и головка пениса для передачи приятных ощущений в центральную нервную систему. Они дают приятное ощущение, если умело их возбуждать. Клитор является, пожалуй, самой эротической точкой тела женщины. Он расположен у верхнего соединения больших половых губ, которые должны быть раздвинуты для его полного осмотра. Некоторые женщины жалуются, что у них длинный клитор. Некоторые женщины имеют клитор длиной в 5-6 см и могут совершать половой акт, используя клитор как миниатюрный пенис. Причем делается это не только рукой, но и с помощью влагалища другой женщины, которая также будет удовлетворена. Такие половые сношения являются гомосексуальными и ненормальными. Клитор таких размеров – также отклонение, как и соски у мужчины. Несомненно, что женщина с увеличенным клитором будет иметь нормальные половые сношения с мужчиной, причем удовольствие будет соответственно больше.</w:t>
      </w:r>
    </w:p>
    <w:p>
      <w:pPr>
        <w:pStyle w:val="Normal"/>
        <w:shd w:fill="FFFFFF" w:val="clear"/>
        <w:ind w:firstLine="340"/>
        <w:jc w:val="both"/>
        <w:rPr/>
      </w:pPr>
      <w:r>
        <w:rPr>
          <w:b/>
          <w:bCs/>
          <w:sz w:val="22"/>
          <w:szCs w:val="22"/>
        </w:rPr>
        <w:t>Ж.:</w:t>
      </w:r>
      <w:r>
        <w:rPr>
          <w:sz w:val="22"/>
          <w:szCs w:val="22"/>
        </w:rPr>
        <w:t xml:space="preserve"> Мой клитор первым побуждает меня к половому акту. Каково его назначение?</w:t>
      </w:r>
    </w:p>
    <w:p>
      <w:pPr>
        <w:pStyle w:val="Normal"/>
        <w:shd w:fill="FFFFFF" w:val="clear"/>
        <w:ind w:firstLine="340"/>
        <w:jc w:val="both"/>
        <w:rPr/>
      </w:pPr>
      <w:r>
        <w:rPr>
          <w:b/>
          <w:bCs/>
          <w:sz w:val="22"/>
          <w:szCs w:val="22"/>
        </w:rPr>
        <w:t>Д.:</w:t>
      </w:r>
      <w:r>
        <w:rPr>
          <w:sz w:val="22"/>
          <w:szCs w:val="22"/>
        </w:rPr>
        <w:t xml:space="preserve"> Клитор может сексуально возбудить как маленькую девочку, так и женщину, но у взрослых женщин это источник, подчеркивающий наивысшее возбуждение называемое оргазмом, т.к. клитор содержит высокочувствительные нервные окончания. Из-за высокой чувствительности большинство молоденьких девушек знакомит</w:t>
        <w:softHyphen/>
        <w:t>ся с эротическими чувствами и оргазмом сначала через клитор и, кроме того, при помощи трения клитора многие девушки вступают в мастурбацию (онанизм), искусственно вызывая у себя эротическое возбуждение и оргазм.</w:t>
      </w:r>
    </w:p>
    <w:p>
      <w:pPr>
        <w:pStyle w:val="Normal"/>
        <w:shd w:fill="FFFFFF" w:val="clear"/>
        <w:ind w:firstLine="340"/>
        <w:jc w:val="both"/>
        <w:rPr/>
      </w:pPr>
      <w:r>
        <w:rPr>
          <w:b/>
          <w:bCs/>
          <w:sz w:val="22"/>
          <w:szCs w:val="22"/>
        </w:rPr>
        <w:t>Ж.:</w:t>
      </w:r>
      <w:r>
        <w:rPr>
          <w:sz w:val="22"/>
          <w:szCs w:val="22"/>
        </w:rPr>
        <w:t xml:space="preserve"> Я знаю многих женщин, которые говорят, что не испытывают никаких ощущений, трогая клитор. От чего это?</w:t>
      </w:r>
    </w:p>
    <w:p>
      <w:pPr>
        <w:pStyle w:val="Normal"/>
        <w:shd w:fill="FFFFFF" w:val="clear"/>
        <w:ind w:firstLine="340"/>
        <w:jc w:val="both"/>
        <w:rPr/>
      </w:pPr>
      <w:r>
        <w:rPr>
          <w:b/>
          <w:bCs/>
          <w:sz w:val="22"/>
          <w:szCs w:val="22"/>
        </w:rPr>
        <w:t>Д.:</w:t>
      </w:r>
      <w:r>
        <w:rPr>
          <w:sz w:val="22"/>
          <w:szCs w:val="22"/>
        </w:rPr>
        <w:t xml:space="preserve"> Клитор содержит поверхностную кожицу точно также, как пенис. Он – полная уменьшенная копия пениса, только без отверстия. Клитор при половом возбуждении надувается и поднимается на определенный угол. Если женщина не реагирует на возбуждение клитора, то это обычно происходит из-за того, что кожица прилипла к низу и клитор закрыт ею.</w:t>
      </w:r>
    </w:p>
    <w:p>
      <w:pPr>
        <w:pStyle w:val="Normal"/>
        <w:shd w:fill="FFFFFF" w:val="clear"/>
        <w:ind w:firstLine="340"/>
        <w:jc w:val="both"/>
        <w:rPr/>
      </w:pPr>
      <w:r>
        <w:rPr>
          <w:b/>
          <w:bCs/>
          <w:sz w:val="22"/>
          <w:szCs w:val="22"/>
        </w:rPr>
        <w:t>Ж.:</w:t>
      </w:r>
      <w:r>
        <w:rPr>
          <w:sz w:val="22"/>
          <w:szCs w:val="22"/>
        </w:rPr>
        <w:t xml:space="preserve"> Будет ли клитор отвечать на прикосновение возбуждением, если он свободен?</w:t>
      </w:r>
    </w:p>
    <w:p>
      <w:pPr>
        <w:pStyle w:val="Normal"/>
        <w:shd w:fill="FFFFFF" w:val="clear"/>
        <w:ind w:firstLine="340"/>
        <w:jc w:val="both"/>
        <w:rPr>
          <w:sz w:val="22"/>
          <w:szCs w:val="22"/>
        </w:rPr>
      </w:pPr>
      <w:r>
        <w:rPr>
          <w:b/>
          <w:bCs/>
          <w:sz w:val="22"/>
          <w:szCs w:val="22"/>
        </w:rPr>
        <w:t>Д.:</w:t>
      </w:r>
      <w:r>
        <w:rPr>
          <w:sz w:val="22"/>
          <w:szCs w:val="22"/>
        </w:rPr>
        <w:t xml:space="preserve"> Да, будет. Если этого не происходит, то значит имеется осложнение чисто психологического характера. Рядовой случай такого осложнения можно наблюдать у женщин, предававшихся клиторной мастурбации после того, как они были предупреждены, что это грех или порок, или были захвачены врасплох и напуганы во время этого. В результате этого они невольно не отвечают на действия мужа с этим органом, т.к. еще чувствуют вину, связанную со старой практикой или вспоминая пережитый испуг, или переживают стыд от того, что мужу приходится проделывать это с ними.</w:t>
      </w:r>
    </w:p>
    <w:p>
      <w:pPr>
        <w:pStyle w:val="Normal"/>
        <w:shd w:fill="FFFFFF" w:val="clear"/>
        <w:ind w:firstLine="340"/>
        <w:jc w:val="both"/>
        <w:rPr/>
      </w:pPr>
      <w:r>
        <w:rPr>
          <w:b/>
          <w:bCs/>
          <w:sz w:val="22"/>
          <w:szCs w:val="22"/>
        </w:rPr>
        <w:t>М.:</w:t>
      </w:r>
      <w:r>
        <w:rPr>
          <w:sz w:val="22"/>
          <w:szCs w:val="22"/>
        </w:rPr>
        <w:t xml:space="preserve"> Я всегда думал, что влагалище является единственным местом сексуальных чувств женщины.</w:t>
      </w:r>
    </w:p>
    <w:p>
      <w:pPr>
        <w:pStyle w:val="Normal"/>
        <w:shd w:fill="FFFFFF" w:val="clear"/>
        <w:ind w:firstLine="340"/>
        <w:jc w:val="both"/>
        <w:rPr>
          <w:sz w:val="22"/>
          <w:szCs w:val="22"/>
        </w:rPr>
      </w:pPr>
      <w:r>
        <w:rPr>
          <w:b/>
          <w:bCs/>
          <w:sz w:val="22"/>
          <w:szCs w:val="22"/>
        </w:rPr>
        <w:t>Д.:</w:t>
      </w:r>
      <w:r>
        <w:rPr>
          <w:sz w:val="22"/>
          <w:szCs w:val="22"/>
        </w:rPr>
        <w:t xml:space="preserve"> Это не совсем так. Хотя женщина и может получить полностью удовлетворение от влагалищной стимуляции, но обычно не так сильно и остро, как полученное удовлетворение от разрядки напряжения, накопившегося на клиторе. Определенные позиции при сношении позволяют мужу иди жене возбуждать клитор и задевать его так, что женщина получит полное и острое удовлетворение в обоих местах. Наиболее чувствительная часть клитора находится в его нижней части – в месте соединения кожицы и конца, точнее там же, где у пениса. Относительно девственной плевы: подавляющее большинство женщин испытывает разрыв плевы при первом совокуплении. Она обладает удивительной эластичностью и устраняется постепенно в процессе половой жизни. Разрыв ее может произойти даже без заметных ощущений со стороны женщины и мужчины, но в то же время отмечены случаи, когда беременная женщина, жившая нормальной половой жизнью при полном введении пениса, имела нетронутую девственную плеву. Так что мужчине следует знать все это, прежде чем обвинить женщину в недевственности и, кроме того, имеет ли принципиальное значение девственность? Не имеет. Многие мужчины имеют серьезные заблуждения на этот счет.</w:t>
      </w:r>
    </w:p>
    <w:p>
      <w:pPr>
        <w:pStyle w:val="Normal"/>
        <w:shd w:fill="FFFFFF" w:val="clear"/>
        <w:ind w:firstLine="340"/>
        <w:jc w:val="both"/>
        <w:rPr/>
      </w:pPr>
      <w:r>
        <w:rPr>
          <w:b/>
          <w:bCs/>
          <w:sz w:val="22"/>
          <w:szCs w:val="22"/>
        </w:rPr>
        <w:t>Ж.:</w:t>
      </w:r>
      <w:r>
        <w:rPr>
          <w:sz w:val="22"/>
          <w:szCs w:val="22"/>
        </w:rPr>
        <w:t xml:space="preserve"> Вы сказали, что влагалищное отверстие закрыто или почти закрыто большими губами.</w:t>
      </w:r>
    </w:p>
    <w:p>
      <w:pPr>
        <w:pStyle w:val="Normal"/>
        <w:shd w:fill="FFFFFF" w:val="clear"/>
        <w:ind w:firstLine="340"/>
        <w:jc w:val="both"/>
        <w:rPr/>
      </w:pPr>
      <w:r>
        <w:rPr>
          <w:b/>
          <w:bCs/>
          <w:sz w:val="22"/>
          <w:szCs w:val="22"/>
        </w:rPr>
        <w:t>Д.:</w:t>
      </w:r>
      <w:r>
        <w:rPr>
          <w:sz w:val="22"/>
          <w:szCs w:val="22"/>
        </w:rPr>
        <w:t xml:space="preserve"> Да. Даже когда губы слегка раздвинуты все, что можно увидеть – это влагалищное отверстие, которое состоит из кольца мышц, сохраняющих отверстие закрытым. При сексуальном возбуждении эти мышцы раздвигают влагалищный вход, позволяя проникнуть пенису, исключая случаи вагинизма, выражающегося в том, что женщина страдает психическим расстройством, непозволяющем мышцам принять правильное расслабленное положение, что препятствует проникновению пениса. Когда мышца работает правильно, она даже может быть использована женщиной при совокуплении для давления на ствол пениса в такт движениям, чтобы усилить эротические ощущения обоих партнеров.</w:t>
      </w:r>
    </w:p>
    <w:p>
      <w:pPr>
        <w:pStyle w:val="Normal"/>
        <w:shd w:fill="FFFFFF" w:val="clear"/>
        <w:ind w:firstLine="340"/>
        <w:jc w:val="both"/>
        <w:rPr>
          <w:sz w:val="22"/>
          <w:szCs w:val="22"/>
        </w:rPr>
      </w:pPr>
      <w:r>
        <w:rPr>
          <w:b/>
          <w:bCs/>
          <w:sz w:val="22"/>
          <w:szCs w:val="22"/>
        </w:rPr>
        <w:t>М.:</w:t>
      </w:r>
      <w:r>
        <w:rPr>
          <w:sz w:val="22"/>
          <w:szCs w:val="22"/>
        </w:rPr>
        <w:t xml:space="preserve"> Я слышал, что влагалище открывается без прикосновения к нему, если женщина встает на четвереньки прогнувшись или сядет на корточки? Влагалище в этих позициях растягивается, но обычно все же необходимо раздвинуть губы, открытие влагалища при этом приведет к тому, что воздух ворвется внутрь влагалища, подобно баллону.</w:t>
      </w:r>
    </w:p>
    <w:p>
      <w:pPr>
        <w:pStyle w:val="Normal"/>
        <w:shd w:fill="FFFFFF" w:val="clear"/>
        <w:ind w:firstLine="340"/>
        <w:jc w:val="both"/>
        <w:rPr/>
      </w:pPr>
      <w:r>
        <w:rPr>
          <w:b/>
          <w:bCs/>
          <w:sz w:val="22"/>
          <w:szCs w:val="22"/>
        </w:rPr>
        <w:t>Ж.:</w:t>
      </w:r>
      <w:r>
        <w:rPr>
          <w:sz w:val="22"/>
          <w:szCs w:val="22"/>
        </w:rPr>
        <w:t xml:space="preserve"> Я думаю, что женщина мочится через влагалище подобно мужчине.</w:t>
      </w:r>
    </w:p>
    <w:p>
      <w:pPr>
        <w:pStyle w:val="Normal"/>
        <w:shd w:fill="FFFFFF" w:val="clear"/>
        <w:ind w:firstLine="340"/>
        <w:jc w:val="both"/>
        <w:rPr/>
      </w:pPr>
      <w:r>
        <w:rPr>
          <w:b/>
          <w:bCs/>
          <w:sz w:val="22"/>
          <w:szCs w:val="22"/>
        </w:rPr>
        <w:t>Д.:</w:t>
      </w:r>
      <w:r>
        <w:rPr>
          <w:sz w:val="22"/>
          <w:szCs w:val="22"/>
        </w:rPr>
        <w:t xml:space="preserve"> Это не так. Отверстие мочевого канала у женщин расположено выше влагалищного и называется мочеиспускательным. Оно очень маленькое и, возможно, поэтому многие девушки и женщины не обнаруживают его, когда исследуют себя. Влагалище используется только для совокупления с пенисом и для выхода ребенка при рождении. В расслабленном виде оно напоминает внутренность бутылки около 8-9 см в глубину и 1-1,5 см в диаметре.</w:t>
      </w:r>
    </w:p>
    <w:p>
      <w:pPr>
        <w:pStyle w:val="Normal"/>
        <w:shd w:fill="FFFFFF" w:val="clear"/>
        <w:ind w:firstLine="340"/>
        <w:jc w:val="both"/>
        <w:rPr/>
      </w:pPr>
      <w:r>
        <w:rPr>
          <w:b/>
          <w:bCs/>
          <w:sz w:val="22"/>
          <w:szCs w:val="22"/>
        </w:rPr>
        <w:t>Ж.:</w:t>
      </w:r>
      <w:r>
        <w:rPr>
          <w:sz w:val="22"/>
          <w:szCs w:val="22"/>
        </w:rPr>
        <w:t xml:space="preserve"> Вы сказали, что женщина может принять целых 20 см, неужели влагалище способно так растягиваться?</w:t>
      </w:r>
    </w:p>
    <w:p>
      <w:pPr>
        <w:pStyle w:val="Normal"/>
        <w:shd w:fill="FFFFFF" w:val="clear"/>
        <w:ind w:firstLine="340"/>
        <w:jc w:val="both"/>
        <w:rPr/>
      </w:pPr>
      <w:r>
        <w:rPr>
          <w:b/>
          <w:bCs/>
          <w:sz w:val="22"/>
          <w:szCs w:val="22"/>
        </w:rPr>
        <w:t>Д.:</w:t>
      </w:r>
      <w:r>
        <w:rPr>
          <w:sz w:val="22"/>
          <w:szCs w:val="22"/>
        </w:rPr>
        <w:t xml:space="preserve"> Да, конечно и чем сильнее женщина возбуждена, тем больше возможности ее влагалищу принять большой пенис, тем больше смазки выделяется ее органами, тем сильнее кровь циркулирует в этом месте. Но матка никогда не растягивается, да и само влагалище расширяется за маточным отверстием или шейкой матки.</w:t>
      </w:r>
    </w:p>
    <w:p>
      <w:pPr>
        <w:pStyle w:val="Normal"/>
        <w:shd w:fill="FFFFFF" w:val="clear"/>
        <w:ind w:firstLine="340"/>
        <w:jc w:val="both"/>
        <w:rPr/>
      </w:pPr>
      <w:r>
        <w:rPr>
          <w:b/>
          <w:bCs/>
          <w:sz w:val="22"/>
          <w:szCs w:val="22"/>
        </w:rPr>
        <w:t>Ж.:</w:t>
      </w:r>
      <w:r>
        <w:rPr>
          <w:sz w:val="22"/>
          <w:szCs w:val="22"/>
        </w:rPr>
        <w:t xml:space="preserve"> Расширяют ли влагалище роды?</w:t>
      </w:r>
    </w:p>
    <w:p>
      <w:pPr>
        <w:pStyle w:val="Normal"/>
        <w:shd w:fill="FFFFFF" w:val="clear"/>
        <w:ind w:firstLine="340"/>
        <w:jc w:val="both"/>
        <w:rPr/>
      </w:pPr>
      <w:r>
        <w:rPr>
          <w:b/>
          <w:bCs/>
          <w:sz w:val="22"/>
          <w:szCs w:val="22"/>
        </w:rPr>
        <w:t>Д.:</w:t>
      </w:r>
      <w:r>
        <w:rPr>
          <w:sz w:val="22"/>
          <w:szCs w:val="22"/>
        </w:rPr>
        <w:t xml:space="preserve"> Да, но не существенно. Влагалище после нормальных родов возвращается в исходное положение очень быстро (за 2 месяца). Если вы думаете, что влагалище при этом не то, что было вначале, то заблуждаетесь. Жена может перенести сколько угод</w:t>
        <w:softHyphen/>
        <w:t>но родов (если они нормальные), но на ощущениях мужа это не отразится. Осложнения от родов бывают часто в виде разрывов, которые восстанавливаются медленно. Но это расширение может быть эффективно устранено выбором определенной позиции для сношения, которая устраняет расширение влагалища.</w:t>
      </w:r>
    </w:p>
    <w:p>
      <w:pPr>
        <w:pStyle w:val="Normal"/>
        <w:shd w:fill="FFFFFF" w:val="clear"/>
        <w:ind w:firstLine="340"/>
        <w:jc w:val="both"/>
        <w:rPr/>
      </w:pPr>
      <w:r>
        <w:rPr>
          <w:b/>
          <w:bCs/>
          <w:sz w:val="22"/>
          <w:szCs w:val="22"/>
        </w:rPr>
        <w:t>Ж.:</w:t>
      </w:r>
      <w:r>
        <w:rPr>
          <w:sz w:val="22"/>
          <w:szCs w:val="22"/>
        </w:rPr>
        <w:t xml:space="preserve"> Возвращается ли влагалище к своим обычным размерам после полового акта?</w:t>
      </w:r>
    </w:p>
    <w:p>
      <w:pPr>
        <w:pStyle w:val="Normal"/>
        <w:shd w:fill="FFFFFF" w:val="clear"/>
        <w:ind w:firstLine="340"/>
        <w:jc w:val="both"/>
        <w:rPr>
          <w:sz w:val="22"/>
          <w:szCs w:val="22"/>
        </w:rPr>
      </w:pPr>
      <w:r>
        <w:rPr>
          <w:b/>
          <w:bCs/>
          <w:sz w:val="22"/>
          <w:szCs w:val="22"/>
        </w:rPr>
        <w:t>Д.:</w:t>
      </w:r>
      <w:r>
        <w:rPr>
          <w:sz w:val="22"/>
          <w:szCs w:val="22"/>
        </w:rPr>
        <w:t xml:space="preserve"> При условии удовлетворения опадает довольно быстро, точно так же как пенис. При неудовлетворенности опадает медленнее, но всегда возвращается к обычным размерам.</w:t>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b/>
          <w:b/>
          <w:bCs/>
          <w:caps/>
          <w:sz w:val="22"/>
          <w:szCs w:val="22"/>
        </w:rPr>
      </w:pPr>
      <w:r>
        <w:rPr>
          <w:b/>
          <w:bCs/>
          <w:caps/>
          <w:sz w:val="22"/>
          <w:szCs w:val="22"/>
        </w:rPr>
        <w:t>Груди как эротический фактор</w:t>
      </w:r>
    </w:p>
    <w:p>
      <w:pPr>
        <w:pStyle w:val="Normal"/>
        <w:shd w:fill="FFFFFF" w:val="clear"/>
        <w:ind w:firstLine="340"/>
        <w:jc w:val="both"/>
        <w:rPr>
          <w:b/>
          <w:b/>
          <w:bCs/>
          <w:caps/>
          <w:sz w:val="22"/>
          <w:szCs w:val="22"/>
        </w:rPr>
      </w:pPr>
      <w:r>
        <w:rPr>
          <w:b/>
          <w:bCs/>
          <w:caps/>
          <w:sz w:val="22"/>
          <w:szCs w:val="22"/>
        </w:rPr>
      </w:r>
    </w:p>
    <w:p>
      <w:pPr>
        <w:pStyle w:val="Normal"/>
        <w:shd w:fill="FFFFFF" w:val="clear"/>
        <w:ind w:firstLine="340"/>
        <w:jc w:val="both"/>
        <w:rPr/>
      </w:pPr>
      <w:r>
        <w:rPr>
          <w:b/>
          <w:bCs/>
          <w:sz w:val="22"/>
          <w:szCs w:val="22"/>
        </w:rPr>
        <w:t>Д.:</w:t>
      </w:r>
      <w:r>
        <w:rPr>
          <w:sz w:val="22"/>
          <w:szCs w:val="22"/>
        </w:rPr>
        <w:t xml:space="preserve"> В западном мире груди являются наиболее очевидными символами женственности. Среди отсталых племен и в других частях света эту роль выполняет зад. Поэтому наиболее разумным является обычай массировать и ласкать груди, особенно при совокуплении или перед, ним. Мужчина инстинктивно хочет ласкать груди, даже когда он мальчик. Женщина в свою очередь часто желает этого.</w:t>
      </w:r>
    </w:p>
    <w:p>
      <w:pPr>
        <w:pStyle w:val="Normal"/>
        <w:shd w:fill="FFFFFF" w:val="clear"/>
        <w:ind w:firstLine="340"/>
        <w:jc w:val="both"/>
        <w:rPr/>
      </w:pPr>
      <w:r>
        <w:rPr>
          <w:b/>
          <w:bCs/>
          <w:sz w:val="22"/>
          <w:szCs w:val="22"/>
        </w:rPr>
        <w:t>Ж.:</w:t>
      </w:r>
      <w:r>
        <w:rPr>
          <w:sz w:val="22"/>
          <w:szCs w:val="22"/>
        </w:rPr>
        <w:t xml:space="preserve"> Есть ли прямое отношение между грудями и половыми органами в смысле эротического возбуждения?</w:t>
      </w:r>
    </w:p>
    <w:p>
      <w:pPr>
        <w:pStyle w:val="Normal"/>
        <w:shd w:fill="FFFFFF" w:val="clear"/>
        <w:ind w:firstLine="340"/>
        <w:jc w:val="both"/>
        <w:rPr/>
      </w:pPr>
      <w:r>
        <w:rPr>
          <w:b/>
          <w:bCs/>
          <w:sz w:val="22"/>
          <w:szCs w:val="22"/>
        </w:rPr>
        <w:t>Д.:</w:t>
      </w:r>
      <w:r>
        <w:rPr>
          <w:sz w:val="22"/>
          <w:szCs w:val="22"/>
        </w:rPr>
        <w:t xml:space="preserve"> Прямой связи нет, но влияние, конечно, имеется и поэтому грудь является вторичной сексуальной характеристикой. Врачи считают, что много лет назад у наших предков имелась прямая связь.</w:t>
      </w:r>
    </w:p>
    <w:p>
      <w:pPr>
        <w:pStyle w:val="Normal"/>
        <w:shd w:fill="FFFFFF" w:val="clear"/>
        <w:ind w:firstLine="340"/>
        <w:jc w:val="both"/>
        <w:rPr/>
      </w:pPr>
      <w:r>
        <w:rPr>
          <w:b/>
          <w:bCs/>
          <w:sz w:val="22"/>
          <w:szCs w:val="22"/>
        </w:rPr>
        <w:t>М.:</w:t>
      </w:r>
      <w:r>
        <w:rPr>
          <w:sz w:val="22"/>
          <w:szCs w:val="22"/>
        </w:rPr>
        <w:t xml:space="preserve"> Всем ли женщинам нравится, когда ласкают им груди?</w:t>
      </w:r>
    </w:p>
    <w:p>
      <w:pPr>
        <w:pStyle w:val="Normal"/>
        <w:shd w:fill="FFFFFF" w:val="clear"/>
        <w:ind w:firstLine="340"/>
        <w:jc w:val="both"/>
        <w:rPr/>
      </w:pPr>
      <w:r>
        <w:rPr>
          <w:b/>
          <w:bCs/>
          <w:sz w:val="22"/>
          <w:szCs w:val="22"/>
        </w:rPr>
        <w:t>Д.:</w:t>
      </w:r>
      <w:r>
        <w:rPr>
          <w:sz w:val="22"/>
          <w:szCs w:val="22"/>
        </w:rPr>
        <w:t xml:space="preserve"> Большинству, но не всем. Врачи Лондон и Каприс приводят, например, случай из практики, когда жена заявила, что муж часто занимается извращением, которое ей не нравится. На вопрос каким именно – она ответила, что ее муж любит ласкать и сосать грудь. Как утверждают врачи, это показывает, как мало людей знают о половых извращениях и принимают естественное за ненормальное.</w:t>
      </w:r>
    </w:p>
    <w:p>
      <w:pPr>
        <w:pStyle w:val="Normal"/>
        <w:shd w:fill="FFFFFF" w:val="clear"/>
        <w:ind w:firstLine="340"/>
        <w:jc w:val="both"/>
        <w:rPr/>
      </w:pPr>
      <w:r>
        <w:rPr>
          <w:b/>
          <w:bCs/>
          <w:sz w:val="22"/>
          <w:szCs w:val="22"/>
        </w:rPr>
        <w:t>Ж.:</w:t>
      </w:r>
      <w:r>
        <w:rPr>
          <w:sz w:val="22"/>
          <w:szCs w:val="22"/>
        </w:rPr>
        <w:t xml:space="preserve"> Вы считаете, что муж должен ласкать грудь своей жены, чтобы она получила полное удовольствие от их совокупления?</w:t>
      </w:r>
    </w:p>
    <w:p>
      <w:pPr>
        <w:pStyle w:val="Normal"/>
        <w:shd w:fill="FFFFFF" w:val="clear"/>
        <w:ind w:firstLine="340"/>
        <w:jc w:val="both"/>
        <w:rPr/>
      </w:pPr>
      <w:r>
        <w:rPr>
          <w:b/>
          <w:bCs/>
          <w:sz w:val="22"/>
          <w:szCs w:val="22"/>
        </w:rPr>
        <w:t>Д.:</w:t>
      </w:r>
      <w:r>
        <w:rPr>
          <w:sz w:val="22"/>
          <w:szCs w:val="22"/>
        </w:rPr>
        <w:t xml:space="preserve"> Да. Соски особенно отзывчивы на мягкие ласки не только мужа, но и на свои собственные. Некоторые девушки в состоянии довести себя до оргазма (полового удовлетворения) щекотанием своих сосков. Подобно этому лесбиянки способны получить полное удовлетворение от сосания сосков друг друга или своих собственных, или от лизания их. Сверхсексуальные женщины могут, конечно, быть подвержены тем же результатам и в соединении с мужчиной при введенном пенисе, а также и без него.</w:t>
      </w:r>
    </w:p>
    <w:p>
      <w:pPr>
        <w:pStyle w:val="Normal"/>
        <w:shd w:fill="FFFFFF" w:val="clear"/>
        <w:ind w:firstLine="340"/>
        <w:jc w:val="both"/>
        <w:rPr/>
      </w:pPr>
      <w:r>
        <w:rPr>
          <w:b/>
          <w:bCs/>
          <w:sz w:val="22"/>
          <w:szCs w:val="22"/>
        </w:rPr>
        <w:t>Ж.:</w:t>
      </w:r>
      <w:r>
        <w:rPr>
          <w:sz w:val="22"/>
          <w:szCs w:val="22"/>
        </w:rPr>
        <w:t xml:space="preserve"> Одна женщина утверждала, что ей приходится отрывать от груди младенца, потому что это ее доводило до состояния крайнего эротического возбуждения и она боялась выронить ребенка в состоянии оргазма.</w:t>
      </w:r>
    </w:p>
    <w:p>
      <w:pPr>
        <w:pStyle w:val="Normal"/>
        <w:shd w:fill="FFFFFF" w:val="clear"/>
        <w:ind w:firstLine="340"/>
        <w:jc w:val="both"/>
        <w:rPr/>
      </w:pPr>
      <w:r>
        <w:rPr>
          <w:b/>
          <w:bCs/>
          <w:sz w:val="22"/>
          <w:szCs w:val="22"/>
        </w:rPr>
        <w:t>Д.:</w:t>
      </w:r>
      <w:r>
        <w:rPr>
          <w:sz w:val="22"/>
          <w:szCs w:val="22"/>
        </w:rPr>
        <w:t xml:space="preserve"> О, это весьма распространено. Диксон пишет, что именно ареола (окрашенный кружок вокруг грудного соска) лучшая мера полового возбуждения женщины, чем эрекция сосков, за исключением случая, когда сосок плоский, расслабленный и быстро становится выпуклым, когда его стимулируют.</w:t>
      </w:r>
    </w:p>
    <w:p>
      <w:pPr>
        <w:pStyle w:val="Normal"/>
        <w:shd w:fill="FFFFFF" w:val="clear"/>
        <w:ind w:firstLine="340"/>
        <w:jc w:val="both"/>
        <w:rPr/>
      </w:pPr>
      <w:r>
        <w:rPr>
          <w:b/>
          <w:bCs/>
          <w:sz w:val="22"/>
          <w:szCs w:val="22"/>
        </w:rPr>
        <w:t>М.:</w:t>
      </w:r>
      <w:r>
        <w:rPr>
          <w:sz w:val="22"/>
          <w:szCs w:val="22"/>
        </w:rPr>
        <w:t xml:space="preserve"> Указывают ли морщинки и маленькие железки в ареоле на сексуальность натуры данной женщины?</w:t>
      </w:r>
    </w:p>
    <w:p>
      <w:pPr>
        <w:pStyle w:val="Normal"/>
        <w:shd w:fill="FFFFFF" w:val="clear"/>
        <w:ind w:firstLine="340"/>
        <w:jc w:val="both"/>
        <w:rPr/>
      </w:pPr>
      <w:r>
        <w:rPr>
          <w:b/>
          <w:bCs/>
          <w:sz w:val="22"/>
          <w:szCs w:val="22"/>
        </w:rPr>
        <w:t>Д.:</w:t>
      </w:r>
      <w:r>
        <w:rPr>
          <w:sz w:val="22"/>
          <w:szCs w:val="22"/>
        </w:rPr>
        <w:t xml:space="preserve"> Я могу ответить словами проф. Диксона: “В отсутствии беременности острая анатомическая реакция в ареоле показывает высокую эротическую чувствительность и сексуальную возбудимость”. Нужно отметить, что нет непосредственной связи между размерами женской груди и ее сексуальностью, как принято думать обычно. И тем не менее грудь действительно стала символом сексуальной привлекательности женщины. Это оказалось точным следствием, которое можно вывести из аксиомы, что грудь и в самом деле наиболее выделяющееся отличие в физическом облике мужчины и женщины. Она также символична для женщины, как пенис для мужчины из-за их единственности и заметности. Она, вероятно, стала этим символом потому, что женщина не обладает иными половыми органами, видимыми глазом, которые автоматически привлекли бы к себе внимание. Это так же может быть связано с тем фактом, что груди играют существенную роль в эротической жизни каждой женщины и таким образом процесс соединения их с сексуальными действиями вполне логичен.</w:t>
      </w:r>
    </w:p>
    <w:p>
      <w:pPr>
        <w:pStyle w:val="Normal"/>
        <w:shd w:fill="FFFFFF" w:val="clear"/>
        <w:ind w:firstLine="340"/>
        <w:jc w:val="both"/>
        <w:rPr/>
      </w:pPr>
      <w:r>
        <w:rPr>
          <w:b/>
          <w:bCs/>
          <w:sz w:val="22"/>
          <w:szCs w:val="22"/>
        </w:rPr>
        <w:t>М.:</w:t>
      </w:r>
      <w:r>
        <w:rPr>
          <w:sz w:val="22"/>
          <w:szCs w:val="22"/>
        </w:rPr>
        <w:t xml:space="preserve"> Не потому ли обнажение груди считается эротическим, соблазнительным и неприличным?</w:t>
      </w:r>
    </w:p>
    <w:p>
      <w:pPr>
        <w:pStyle w:val="Normal"/>
        <w:shd w:fill="FFFFFF" w:val="clear"/>
        <w:ind w:firstLine="340"/>
        <w:jc w:val="both"/>
        <w:rPr/>
      </w:pPr>
      <w:r>
        <w:rPr>
          <w:b/>
          <w:bCs/>
          <w:sz w:val="22"/>
          <w:szCs w:val="22"/>
        </w:rPr>
        <w:t>Д.:</w:t>
      </w:r>
      <w:r>
        <w:rPr>
          <w:sz w:val="22"/>
          <w:szCs w:val="22"/>
        </w:rPr>
        <w:t xml:space="preserve"> Чтобы быть до конца последовательным в этом вопросе я должен заметить, что это относится не ко всем христианским странам и даже не к одной целой стране. Моральные стандарты даже в одной стране отличаются так, что определенная величина обнажения не осуждается в данной местности, в то же время осуждается в другой. Я говорю об обнажении груди или ее части в обычном нормальном обществе, но даже внутри данного общества есть области и группы, практикующие совершенно различные принципы обнаженности при определенных условиях. Например, движение нудистов. Кроме того, понятия норм обнаженности существенно меняются в зависимости от моды.</w:t>
      </w:r>
    </w:p>
    <w:p>
      <w:pPr>
        <w:pStyle w:val="Normal"/>
        <w:shd w:fill="FFFFFF" w:val="clear"/>
        <w:ind w:firstLine="340"/>
        <w:jc w:val="both"/>
        <w:rPr/>
      </w:pPr>
      <w:r>
        <w:rPr>
          <w:b/>
          <w:bCs/>
          <w:sz w:val="22"/>
          <w:szCs w:val="22"/>
        </w:rPr>
        <w:t>М.:</w:t>
      </w:r>
      <w:r>
        <w:rPr>
          <w:sz w:val="22"/>
          <w:szCs w:val="22"/>
        </w:rPr>
        <w:t xml:space="preserve"> Значит ли это, что полное обнажение груди сексуально стимулирует?</w:t>
      </w:r>
    </w:p>
    <w:p>
      <w:pPr>
        <w:pStyle w:val="Normal"/>
        <w:shd w:fill="FFFFFF" w:val="clear"/>
        <w:ind w:firstLine="340"/>
        <w:jc w:val="both"/>
        <w:rPr/>
      </w:pPr>
      <w:r>
        <w:rPr>
          <w:b/>
          <w:bCs/>
          <w:sz w:val="22"/>
          <w:szCs w:val="22"/>
        </w:rPr>
        <w:t>Д.:</w:t>
      </w:r>
      <w:r>
        <w:rPr>
          <w:sz w:val="22"/>
          <w:szCs w:val="22"/>
        </w:rPr>
        <w:t xml:space="preserve"> Все зависит от условий. В среде нудистов это явно не вызовет эмоций, за исключением разве что новичков, да и то ненадолго. Ибо если видеть грудь даже самой восхитительной женщины сколько хочешь, то она становится не более эротической, чем рука или нога, или грудь заурядной женщины. Нужно понять, что все зависит от того, смотрите ли вы на грудь с эстетической или с эротической точки зрения. Конечно неоправданным является стремление не показывать и закрывать то, что красиво, на этом основании. Это лишает людей возможности увидеть и оценить по-настоящему красивое человеческое тело с точки зрения эстетики.</w:t>
      </w:r>
    </w:p>
    <w:p>
      <w:pPr>
        <w:pStyle w:val="Normal"/>
        <w:shd w:fill="FFFFFF" w:val="clear"/>
        <w:ind w:firstLine="340"/>
        <w:jc w:val="both"/>
        <w:rPr/>
      </w:pPr>
      <w:r>
        <w:rPr>
          <w:b/>
          <w:bCs/>
          <w:sz w:val="22"/>
          <w:szCs w:val="22"/>
        </w:rPr>
        <w:t>Ж.:</w:t>
      </w:r>
      <w:r>
        <w:rPr>
          <w:sz w:val="22"/>
          <w:szCs w:val="22"/>
        </w:rPr>
        <w:t xml:space="preserve"> Да, но не заставляет ли такое обнажение воспринимать его как сексуальное?</w:t>
      </w:r>
    </w:p>
    <w:p>
      <w:pPr>
        <w:pStyle w:val="Normal"/>
        <w:shd w:fill="FFFFFF" w:val="clear"/>
        <w:ind w:firstLine="340"/>
        <w:jc w:val="both"/>
        <w:rPr/>
      </w:pPr>
      <w:r>
        <w:rPr>
          <w:b/>
          <w:bCs/>
          <w:sz w:val="22"/>
          <w:szCs w:val="22"/>
        </w:rPr>
        <w:t>Д.:</w:t>
      </w:r>
      <w:r>
        <w:rPr>
          <w:sz w:val="22"/>
          <w:szCs w:val="22"/>
        </w:rPr>
        <w:t xml:space="preserve"> Совсем не обязательно. Если бы это было так, то обнаженные люди были бы самыми сексуально распущенными, тогда как факты показывают, что обнаженные племена этим не страдают, а наиболее распущенные чаще всего именно те, кто носит больше одежды и рядится в тогу воздержания.</w:t>
      </w:r>
    </w:p>
    <w:p>
      <w:pPr>
        <w:pStyle w:val="Normal"/>
        <w:shd w:fill="FFFFFF" w:val="clear"/>
        <w:ind w:firstLine="340"/>
        <w:jc w:val="both"/>
        <w:rPr/>
      </w:pPr>
      <w:r>
        <w:rPr>
          <w:b/>
          <w:bCs/>
          <w:sz w:val="22"/>
          <w:szCs w:val="22"/>
        </w:rPr>
        <w:t>М.:</w:t>
      </w:r>
      <w:r>
        <w:rPr>
          <w:sz w:val="22"/>
          <w:szCs w:val="22"/>
        </w:rPr>
        <w:t xml:space="preserve"> Способна ли женщина с маленькими или вогнутыми сосками возбудится мужчиной, если он прильнет к ним языком?</w:t>
      </w:r>
    </w:p>
    <w:p>
      <w:pPr>
        <w:pStyle w:val="Normal"/>
        <w:shd w:fill="FFFFFF" w:val="clear"/>
        <w:ind w:firstLine="340"/>
        <w:jc w:val="both"/>
        <w:rPr/>
      </w:pPr>
      <w:r>
        <w:rPr>
          <w:b/>
          <w:bCs/>
          <w:sz w:val="22"/>
          <w:szCs w:val="22"/>
        </w:rPr>
        <w:t>Д.:</w:t>
      </w:r>
      <w:r>
        <w:rPr>
          <w:sz w:val="22"/>
          <w:szCs w:val="22"/>
        </w:rPr>
        <w:t xml:space="preserve"> Да, возможно. В таких случаях наиболее эффективно сосание. Д-р Дикинсон в труде “Тысяча браков” пишет: “Что касается грудей и эротических ощущений к ним, то сосание ее вогнутых сосков для того, чтобы развить их приводило к полному экстазу и оргазму через две минуты”. Такой вид сосания действует возбуждающе на нормальные соски, хотя многое зависит от конкретной женщины. Некоторые не испытывают особых ощущений от такого сосания, тогда как другие слабеют от невыносимого наслаждения, приносимого им. Некоторые вообще кричат и бьются, затыкая рот подушкой, чтобы не дать вырваться крику наслаждения.</w:t>
      </w:r>
    </w:p>
    <w:p>
      <w:pPr>
        <w:pStyle w:val="Normal"/>
        <w:shd w:fill="FFFFFF" w:val="clear"/>
        <w:ind w:firstLine="340"/>
        <w:jc w:val="both"/>
        <w:rPr/>
      </w:pPr>
      <w:r>
        <w:rPr>
          <w:b/>
          <w:bCs/>
          <w:sz w:val="22"/>
          <w:szCs w:val="22"/>
        </w:rPr>
        <w:t>М.:</w:t>
      </w:r>
      <w:r>
        <w:rPr>
          <w:sz w:val="22"/>
          <w:szCs w:val="22"/>
        </w:rPr>
        <w:t xml:space="preserve"> Доктор, мне неудобно спрашивать. Я слышал, что некоторые мужчины возбуждаются только потерев пенис о соски. Не считается ли это извращением?</w:t>
      </w:r>
    </w:p>
    <w:p>
      <w:pPr>
        <w:pStyle w:val="Normal"/>
        <w:shd w:fill="FFFFFF" w:val="clear"/>
        <w:ind w:firstLine="340"/>
        <w:jc w:val="both"/>
        <w:rPr/>
      </w:pPr>
      <w:r>
        <w:rPr>
          <w:b/>
          <w:bCs/>
          <w:sz w:val="22"/>
          <w:szCs w:val="22"/>
        </w:rPr>
        <w:t>Д.:</w:t>
      </w:r>
      <w:r>
        <w:rPr>
          <w:sz w:val="22"/>
          <w:szCs w:val="22"/>
        </w:rPr>
        <w:t xml:space="preserve"> Общее мнение специалистов о подобных сексуальных действиях в браке сходится на том, что любой акт, не противный ни одной из сторон, вполне приемлем. Действие, о котором вы упомянули, не является распространенным в арсенале сексуальных упражнений цивилизованного человека. По крайней мере по причинам, высказанными нами. Монтегаза в книге “Половые сношения” указывает об этом способе возбуждения. Возможно это интересный вид контакта, приемлемый для обеих сторон, но в нем часто участвует мужчина с любовницей или проституткой, но не с женой. То же можно сказать о других видах актов и позиций. Чаще всего это происходит не потому, что жена возражает против необычных действий и поз, а потому что муж не решается их предложить, думая, что она будет протестовать. Д-р Роби отмечает, что один пациент рассказал ему, что когда муж .после восьми лет сожительства предложил жене совершить совокупление в остроумной позе, опасаясь отказа, он, к его удивлению, обнаружил, что жена с удовольствием согласилась на такой опыт, который стал часто повторяться потом. Пациент этот сокрушался, что он не осмелился предложить это с первого месяца супружеской жизни, ведь сколько было упущено!</w:t>
      </w:r>
    </w:p>
    <w:p>
      <w:pPr>
        <w:pStyle w:val="Normal"/>
        <w:shd w:fill="FFFFFF" w:val="clear"/>
        <w:ind w:firstLine="340"/>
        <w:jc w:val="both"/>
        <w:rPr/>
      </w:pPr>
      <w:r>
        <w:rPr>
          <w:b/>
          <w:bCs/>
          <w:sz w:val="22"/>
          <w:szCs w:val="22"/>
        </w:rPr>
        <w:t>М.:</w:t>
      </w:r>
      <w:r>
        <w:rPr>
          <w:sz w:val="22"/>
          <w:szCs w:val="22"/>
        </w:rPr>
        <w:t xml:space="preserve"> Один мужчина говорил мне, что считает отвратительным ласкать грудь жены.</w:t>
      </w:r>
    </w:p>
    <w:p>
      <w:pPr>
        <w:pStyle w:val="Normal"/>
        <w:shd w:fill="FFFFFF" w:val="clear"/>
        <w:ind w:firstLine="340"/>
        <w:jc w:val="both"/>
        <w:rPr/>
      </w:pPr>
      <w:r>
        <w:rPr>
          <w:b/>
          <w:bCs/>
          <w:sz w:val="22"/>
          <w:szCs w:val="22"/>
        </w:rPr>
        <w:t>Д.:</w:t>
      </w:r>
      <w:r>
        <w:rPr>
          <w:sz w:val="22"/>
          <w:szCs w:val="22"/>
        </w:rPr>
        <w:t xml:space="preserve"> Да, это бывает. Часто одобрение или порицание тех или иных сексуальных действий основано на предрассудках или ненормальностях. Кроме того, одних больше возбуждает “верх”, а других “низ”. Отбор материала, проведенный Кинсли в книге “Половое поведение мужчин” показывает, что массирование груди во время сношения более распространено среди тех, кого называют “верхними” мужчинами, чем среди “нижних”. Ручные манипуляции на женской груди, как правило, во время сексуального возбуждения производят 96% “верхних” мужчин и лишь 79% – “нижних”.</w:t>
      </w:r>
    </w:p>
    <w:p>
      <w:pPr>
        <w:pStyle w:val="Normal"/>
        <w:shd w:fill="FFFFFF" w:val="clear"/>
        <w:ind w:firstLine="340"/>
        <w:jc w:val="both"/>
        <w:rPr/>
      </w:pPr>
      <w:r>
        <w:rPr>
          <w:b/>
          <w:bCs/>
          <w:sz w:val="22"/>
          <w:szCs w:val="22"/>
        </w:rPr>
        <w:t>Ж.:</w:t>
      </w:r>
      <w:r>
        <w:rPr>
          <w:sz w:val="22"/>
          <w:szCs w:val="22"/>
        </w:rPr>
        <w:t xml:space="preserve"> Притягивают ли лесбиянок груди друг друга, как мужчину?</w:t>
      </w:r>
    </w:p>
    <w:p>
      <w:pPr>
        <w:pStyle w:val="Normal"/>
        <w:shd w:fill="FFFFFF" w:val="clear"/>
        <w:ind w:firstLine="340"/>
        <w:jc w:val="both"/>
        <w:rPr/>
      </w:pPr>
      <w:r>
        <w:rPr>
          <w:b/>
          <w:bCs/>
          <w:sz w:val="22"/>
          <w:szCs w:val="22"/>
        </w:rPr>
        <w:t>Д.:</w:t>
      </w:r>
      <w:r>
        <w:rPr>
          <w:sz w:val="22"/>
          <w:szCs w:val="22"/>
        </w:rPr>
        <w:t xml:space="preserve"> Да, как правило. Хотя многие примеры из практики показывают, что некоторые особо сексуальные лесбиянки не любили, чтобы их грудь ласкалась партнерами. Вообще можно с полным основанием утверждать, что женщина, которая не любит, чтобы ее грудь массировали, ласкали, целовали или сосали, является мужеподобным партнером и, будучи особенно активной, занимает место мужчины в половых движениях. Она, без сомнения, получает значительное удовольствие от ласкания грудей партнеров, несмотря на то что не может предложить свою собственную. Это случай открытого гермафродитизма, который можно выявить лишь при детальном гормональном исследовании. Вообще же нельзя смешивать этот случай с половыми движениями нормальной женщины, которые зависят от степени возбуждения и сексуальности, могут быть довольно активными и самое главное не вынуждать себя сдерживать в этих движениях, а делать их легко и энергично.</w:t>
      </w:r>
    </w:p>
    <w:p>
      <w:pPr>
        <w:pStyle w:val="Normal"/>
        <w:shd w:fill="FFFFFF" w:val="clear"/>
        <w:ind w:firstLine="340"/>
        <w:jc w:val="both"/>
        <w:rPr/>
      </w:pPr>
      <w:r>
        <w:rPr>
          <w:b/>
          <w:bCs/>
          <w:sz w:val="22"/>
          <w:szCs w:val="22"/>
        </w:rPr>
        <w:t>Ж.:</w:t>
      </w:r>
      <w:r>
        <w:rPr>
          <w:sz w:val="22"/>
          <w:szCs w:val="22"/>
        </w:rPr>
        <w:t xml:space="preserve"> Из всего Вами сказанного напрашивается вывод, что женщина должна заботиться о своих грудях, чтобы сохранить их как можно более привлекательными.</w:t>
      </w:r>
    </w:p>
    <w:p>
      <w:pPr>
        <w:pStyle w:val="Normal"/>
        <w:shd w:fill="FFFFFF" w:val="clear"/>
        <w:ind w:firstLine="340"/>
        <w:jc w:val="both"/>
        <w:rPr/>
      </w:pPr>
      <w:r>
        <w:rPr>
          <w:b/>
          <w:bCs/>
          <w:sz w:val="22"/>
          <w:szCs w:val="22"/>
        </w:rPr>
        <w:t>Д.:</w:t>
      </w:r>
      <w:r>
        <w:rPr>
          <w:sz w:val="22"/>
          <w:szCs w:val="22"/>
        </w:rPr>
        <w:t xml:space="preserve"> Чтобы сохранить мужа! Мужчина интересуется как формой, так и размером грудей и последним даже больше. Но это неверно, т.е. большие груди с годами обвисают, поэтому мужчины, имеющие большегрудых жен, не имеют преимущества. Значительно большей привлекательностью обладают груди среднего размера и маленькие, если, конечно, женщина заботится о них, подбирая правильно бюстгальтер и выполняя регулярно массажи. Гормональные кремы, усиленно рекламируемые у нас в США, приносят мало пользы. Об этом свидетельствуют недоразвитые вторичные характеристи</w:t>
        <w:softHyphen/>
        <w:t>ки женщин не только в маленьких грудях, но также и в инфантильности матки и даже влагалища. Если эти кремы действуют так хорошо, как кричит об этом реклама, то вокруг не было бы женщин с неразвитыми бюстами и, уж конечно, в кино, где огромные бюсты очень ценятся. Однако изучение бюстов ведущих кинозвезд показало, что не более полдюжины выдающихся из них имеют размер не выше полного, т.е. 86-91 см. У некоторых женщин это выглядит особенно прекрасно в сочетании с изящной талией. Необходимо также учитывать размеры женщины при определении каким большим должен бюст. 102 см бюста у женщины ростом 183 см выглядит не более, чем 83 см у женщины ростом 155 см. Другим моментом, который я должен упомянуть, является сосок, как эротический фактор. Многие мужчины любят большие соски сильнее, чем большие груди. Уже сейчас разработаны эффективные способы уменьшения грудей для придания им замечательной формы с помощью введения некоторого количества препарата целлюлозы в нижнюю часть груди. Небольшие груди поднимаются этим способом вверх и остаются такими постоянно. Как видите большинство проблем, связанных с женской грудью, могут быть решены. И, если женщина хочет быть возможно лучшим сексуальным партнером для своего мужа, она должна использовать преимущества природных данных, а если таковых нет, она должна потратить свои усилия на то, чтобы усовершенствовать то, что она имеет.</w:t>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b/>
          <w:b/>
          <w:bCs/>
          <w:caps/>
          <w:sz w:val="22"/>
          <w:szCs w:val="22"/>
        </w:rPr>
      </w:pPr>
      <w:r>
        <w:rPr>
          <w:b/>
          <w:bCs/>
          <w:caps/>
          <w:sz w:val="22"/>
          <w:szCs w:val="22"/>
        </w:rPr>
        <w:t>Сексуальная ответственность</w:t>
      </w:r>
    </w:p>
    <w:p>
      <w:pPr>
        <w:pStyle w:val="Normal"/>
        <w:shd w:fill="FFFFFF" w:val="clear"/>
        <w:ind w:firstLine="340"/>
        <w:jc w:val="both"/>
        <w:rPr>
          <w:b/>
          <w:b/>
          <w:bCs/>
          <w:caps/>
          <w:sz w:val="22"/>
          <w:szCs w:val="22"/>
        </w:rPr>
      </w:pPr>
      <w:r>
        <w:rPr>
          <w:b/>
          <w:bCs/>
          <w:caps/>
          <w:sz w:val="22"/>
          <w:szCs w:val="22"/>
        </w:rPr>
      </w:r>
    </w:p>
    <w:p>
      <w:pPr>
        <w:pStyle w:val="Normal"/>
        <w:shd w:fill="FFFFFF" w:val="clear"/>
        <w:ind w:firstLine="340"/>
        <w:jc w:val="both"/>
        <w:rPr/>
      </w:pPr>
      <w:r>
        <w:rPr>
          <w:b/>
          <w:bCs/>
          <w:sz w:val="22"/>
          <w:szCs w:val="22"/>
        </w:rPr>
        <w:t>Д.:</w:t>
      </w:r>
      <w:r>
        <w:rPr>
          <w:sz w:val="22"/>
          <w:szCs w:val="22"/>
        </w:rPr>
        <w:t xml:space="preserve"> Статистики показали, что большинство дел о разводах возбуждаются женщинами против мужей. Разводы по причине половой неудовлетворённости нередки и зачастую открытием половой неудовлетворенности служит для женщины другой мужчина, для мужчины другая женщина. Это третье лицо называют корреспондентом. Кинсли в своих исследованиях сообщает, что 75% всех разводов обусловлены сексуальной неприспособленностью и неудовлетворенностью супругов друг другом.</w:t>
      </w:r>
    </w:p>
    <w:p>
      <w:pPr>
        <w:pStyle w:val="Normal"/>
        <w:shd w:fill="FFFFFF" w:val="clear"/>
        <w:ind w:firstLine="340"/>
        <w:jc w:val="both"/>
        <w:rPr/>
      </w:pPr>
      <w:r>
        <w:rPr>
          <w:b/>
          <w:bCs/>
          <w:sz w:val="22"/>
          <w:szCs w:val="22"/>
        </w:rPr>
        <w:t>Ж.:</w:t>
      </w:r>
      <w:r>
        <w:rPr>
          <w:sz w:val="22"/>
          <w:szCs w:val="22"/>
        </w:rPr>
        <w:t xml:space="preserve"> Может ли тот факт, что большинство разводов возбуждают жены означать, что они более неудовлетворены, чем мужья?</w:t>
      </w:r>
    </w:p>
    <w:p>
      <w:pPr>
        <w:pStyle w:val="Normal"/>
        <w:shd w:fill="FFFFFF" w:val="clear"/>
        <w:ind w:firstLine="340"/>
        <w:jc w:val="both"/>
        <w:rPr/>
      </w:pPr>
      <w:r>
        <w:rPr>
          <w:b/>
          <w:bCs/>
          <w:sz w:val="22"/>
          <w:szCs w:val="22"/>
        </w:rPr>
        <w:t>Д.:</w:t>
      </w:r>
      <w:r>
        <w:rPr>
          <w:sz w:val="22"/>
          <w:szCs w:val="22"/>
        </w:rPr>
        <w:t xml:space="preserve"> Возможно, что это так. Жена, имеющая беспечного или неопытного мужа может притворяться довольной половым союзом ради того, чтобы сохранить общественное положение, семью или угодить мужу. Если же муж не работает над собой в этом вопросе и не совершенствует технику исполнения полового акта для полного удовлетворения жены, то неудовлетворенность жены имеет тенденцию накапливаться, она устает обманывать саму себя и ей начинают надоедать требования мужа, она становится или фригидной или ищет удовлетворения в другом месте (онанизм, любовник). Только вчера ко мне приходил один муж, он пытался уговорить невесту вступить в половую связь до брака, чтобы выяснить подходят ли они друг другу, но она отказалась наотрез, сказав, что он получит все, что хочет, но только после брака и что если она отдастся ему раньше, то ничего не останется для брака.</w:t>
      </w:r>
    </w:p>
    <w:p>
      <w:pPr>
        <w:pStyle w:val="Normal"/>
        <w:shd w:fill="FFFFFF" w:val="clear"/>
        <w:ind w:firstLine="340"/>
        <w:jc w:val="both"/>
        <w:rPr/>
      </w:pPr>
      <w:r>
        <w:rPr>
          <w:b/>
          <w:bCs/>
          <w:sz w:val="22"/>
          <w:szCs w:val="22"/>
        </w:rPr>
        <w:t>Ж.:</w:t>
      </w:r>
      <w:r>
        <w:rPr>
          <w:sz w:val="22"/>
          <w:szCs w:val="22"/>
        </w:rPr>
        <w:t xml:space="preserve"> А разве это не так, доктор?</w:t>
      </w:r>
    </w:p>
    <w:p>
      <w:pPr>
        <w:pStyle w:val="Normal"/>
        <w:shd w:fill="FFFFFF" w:val="clear"/>
        <w:ind w:firstLine="340"/>
        <w:jc w:val="both"/>
        <w:rPr/>
      </w:pPr>
      <w:r>
        <w:rPr>
          <w:b/>
          <w:bCs/>
          <w:sz w:val="22"/>
          <w:szCs w:val="22"/>
        </w:rPr>
        <w:t>Д.:</w:t>
      </w:r>
      <w:r>
        <w:rPr>
          <w:sz w:val="22"/>
          <w:szCs w:val="22"/>
        </w:rPr>
        <w:t xml:space="preserve"> Я думаю, что это не так. Я не говорю, правильно ли это или нет с точки зрения моральных установок, т.е. они все время меняются и то, что неправильно сегодня, может оказаться желательным или же необходимым завтра, но с точки зрения разума это неправильно. Желательно попробовать половую жизнь со своим другом до брака. Это разумеется решается индивидуально и должно совершаться только по любви. Кинсли сообщает о женщинах, что наблюдается постоянный рост числа половых экспериментов и, как правило, такие семьи счастливы, т.к. мужчины признательны женщинам за оказанное им до брака доверие и носят это в себе всю брачную жизнь. Большое число разводов связано, как правило, с тем, что люди не подходят друг другу, но выяснили это слишком поздно. Если женщина стойко отказывается от соблазна уступить даже при искушении и располагающих обстоятельствах, можно заключить, что она в действительности не заинтересована в половых сношениях и что она, возможно, окажется женой, которая после первой брачной ночи попросит мужа больше никогда не беспокоить ее с подобными предложениями и просьбами. Таким женщинам, на мой взгляд, незачем выходить замуж и издеваться над мужчиной. Но в то же Время нельзя сказать, что женщины, отдающиеся до свадьбы, оказываются хорошими женами, т.к. есть женщины, которые считают, что привлекают этим заинтересовавшего ее мужчину, причем не имеют особой потребности в самых половых удовольствиях.</w:t>
      </w:r>
    </w:p>
    <w:p>
      <w:pPr>
        <w:pStyle w:val="Normal"/>
        <w:shd w:fill="FFFFFF" w:val="clear"/>
        <w:ind w:firstLine="340"/>
        <w:jc w:val="both"/>
        <w:rPr/>
      </w:pPr>
      <w:r>
        <w:rPr>
          <w:b/>
          <w:bCs/>
          <w:sz w:val="22"/>
          <w:szCs w:val="22"/>
        </w:rPr>
        <w:t>Ж.:</w:t>
      </w:r>
      <w:r>
        <w:rPr>
          <w:sz w:val="22"/>
          <w:szCs w:val="22"/>
        </w:rPr>
        <w:t xml:space="preserve"> Какое же решение Вы считаете наиболее приемлемым?</w:t>
      </w:r>
    </w:p>
    <w:p>
      <w:pPr>
        <w:pStyle w:val="Normal"/>
        <w:shd w:fill="FFFFFF" w:val="clear"/>
        <w:ind w:firstLine="340"/>
        <w:jc w:val="both"/>
        <w:rPr/>
      </w:pPr>
      <w:r>
        <w:rPr>
          <w:b/>
          <w:bCs/>
          <w:sz w:val="22"/>
          <w:szCs w:val="22"/>
        </w:rPr>
        <w:t>Д.:</w:t>
      </w:r>
      <w:r>
        <w:rPr>
          <w:sz w:val="22"/>
          <w:szCs w:val="22"/>
        </w:rPr>
        <w:t xml:space="preserve"> Очень трудно ответить на этот вопрос. Лучше всего, если будущие супруги детально изучат друг друга со всех точек зрения и если они не подходят друг другу, то нужно разойтись по взаимному согласию в разные стороны и не организовывать несчастный брачный союз.</w:t>
      </w:r>
    </w:p>
    <w:p>
      <w:pPr>
        <w:pStyle w:val="Normal"/>
        <w:shd w:fill="FFFFFF" w:val="clear"/>
        <w:ind w:firstLine="340"/>
        <w:jc w:val="both"/>
        <w:rPr/>
      </w:pPr>
      <w:r>
        <w:rPr>
          <w:b/>
          <w:bCs/>
          <w:sz w:val="22"/>
          <w:szCs w:val="22"/>
        </w:rPr>
        <w:t>Ж.:</w:t>
      </w:r>
      <w:r>
        <w:rPr>
          <w:sz w:val="22"/>
          <w:szCs w:val="22"/>
        </w:rPr>
        <w:t xml:space="preserve"> Не является ли женщина, вступающая в добрачную половую связь, непорядочной?</w:t>
      </w:r>
    </w:p>
    <w:p>
      <w:pPr>
        <w:pStyle w:val="Normal"/>
        <w:shd w:fill="FFFFFF" w:val="clear"/>
        <w:ind w:firstLine="340"/>
        <w:jc w:val="both"/>
        <w:rPr/>
      </w:pPr>
      <w:r>
        <w:rPr>
          <w:b/>
          <w:bCs/>
          <w:sz w:val="22"/>
          <w:szCs w:val="22"/>
        </w:rPr>
        <w:t>Д.:</w:t>
      </w:r>
      <w:r>
        <w:rPr>
          <w:sz w:val="22"/>
          <w:szCs w:val="22"/>
        </w:rPr>
        <w:t xml:space="preserve"> Необходимо отметить, что непорядочная женщина вступает в частные связи с разными мужчинами, не имея даже особой симпатии к ним. Граница здесь состоит в том, что порядочно иметь близкие половые контакты с тем, кого любишь (пусть даже не первый раз) и непорядочно иметь таковые с тем, к кому не питаешь никакого чувства.</w:t>
      </w:r>
    </w:p>
    <w:p>
      <w:pPr>
        <w:pStyle w:val="Normal"/>
        <w:shd w:fill="FFFFFF" w:val="clear"/>
        <w:ind w:firstLine="340"/>
        <w:jc w:val="both"/>
        <w:rPr/>
      </w:pPr>
      <w:r>
        <w:rPr>
          <w:b/>
          <w:bCs/>
          <w:sz w:val="22"/>
          <w:szCs w:val="22"/>
        </w:rPr>
        <w:t>М.:</w:t>
      </w:r>
      <w:r>
        <w:rPr>
          <w:sz w:val="22"/>
          <w:szCs w:val="22"/>
        </w:rPr>
        <w:t xml:space="preserve"> Может ли мужчина определить до брака, как невеста примет половые отношения?</w:t>
      </w:r>
    </w:p>
    <w:p>
      <w:pPr>
        <w:pStyle w:val="Normal"/>
        <w:shd w:fill="FFFFFF" w:val="clear"/>
        <w:ind w:firstLine="340"/>
        <w:jc w:val="both"/>
        <w:rPr>
          <w:sz w:val="22"/>
          <w:szCs w:val="22"/>
        </w:rPr>
      </w:pPr>
      <w:r>
        <w:rPr>
          <w:b/>
          <w:bCs/>
          <w:sz w:val="22"/>
          <w:szCs w:val="22"/>
        </w:rPr>
        <w:t>Д.:</w:t>
      </w:r>
      <w:r>
        <w:rPr>
          <w:sz w:val="22"/>
          <w:szCs w:val="22"/>
        </w:rPr>
        <w:t xml:space="preserve"> Конечно. Если достаточно хорошо изучить характер женщины, то это несложно. Возьмем, например, случай с мужем, о котором я упомянул. Если он действительно понял невесту, то должен осознать, что она сказала. Ведь можно это понимать в двух смыслах “ты будешь иметь все, что захочешь после свадьбы”. Первый смысл в том, что она чувствует тоже острую половую потребность, но сдерживает себя, чтобы преподнести это в качестве свадебного подарка. А второй смысл заключается в том, что на не чувствует тяги к совокуплению и, примирившись с мыслью, что все мужчины “животные”, согласна отдаться.</w:t>
      </w:r>
    </w:p>
    <w:p>
      <w:pPr>
        <w:pStyle w:val="Normal"/>
        <w:shd w:fill="FFFFFF" w:val="clear"/>
        <w:ind w:firstLine="340"/>
        <w:jc w:val="both"/>
        <w:rPr/>
      </w:pPr>
      <w:r>
        <w:rPr>
          <w:b/>
          <w:bCs/>
          <w:sz w:val="22"/>
          <w:szCs w:val="22"/>
        </w:rPr>
        <w:t>Ж.:</w:t>
      </w:r>
      <w:r>
        <w:rPr>
          <w:sz w:val="22"/>
          <w:szCs w:val="22"/>
        </w:rPr>
        <w:t xml:space="preserve"> Я думаю, что лучше таким женщинам уйти, если они не замужем!</w:t>
      </w:r>
    </w:p>
    <w:p>
      <w:pPr>
        <w:pStyle w:val="Normal"/>
        <w:shd w:fill="FFFFFF" w:val="clear"/>
        <w:ind w:firstLine="340"/>
        <w:jc w:val="both"/>
        <w:rPr/>
      </w:pPr>
      <w:r>
        <w:rPr>
          <w:b/>
          <w:bCs/>
          <w:sz w:val="22"/>
          <w:szCs w:val="22"/>
        </w:rPr>
        <w:t>Д.:</w:t>
      </w:r>
      <w:r>
        <w:rPr>
          <w:sz w:val="22"/>
          <w:szCs w:val="22"/>
        </w:rPr>
        <w:t xml:space="preserve"> Не всем. Два типа женщин имеют такие взгляды: первой категории с детства внушали, что мужчины – скоты, а половой инстинкт – просто отвратительный животный инстинкт, особо стараются воспитать такие взгляды матери, которые не знают, что такое настоящая половая жизнь – глубоко несчастные люди! При правильном разъяснении со стороны мужа дочь такой женщины может стать счастливой и наслаждаться мужем. Другой тип труднее: это или онанистки, или гомосексуалистки, или люди с отклонением в психике.</w:t>
      </w:r>
    </w:p>
    <w:p>
      <w:pPr>
        <w:pStyle w:val="Normal"/>
        <w:shd w:fill="FFFFFF" w:val="clear"/>
        <w:ind w:firstLine="340"/>
        <w:jc w:val="both"/>
        <w:rPr/>
      </w:pPr>
      <w:r>
        <w:rPr>
          <w:b/>
          <w:bCs/>
          <w:sz w:val="22"/>
          <w:szCs w:val="22"/>
        </w:rPr>
        <w:t>М.:</w:t>
      </w:r>
      <w:r>
        <w:rPr>
          <w:sz w:val="22"/>
          <w:szCs w:val="22"/>
        </w:rPr>
        <w:t xml:space="preserve"> А как же гомосексуалистки идут на брак?</w:t>
      </w:r>
    </w:p>
    <w:p>
      <w:pPr>
        <w:pStyle w:val="Normal"/>
        <w:shd w:fill="FFFFFF" w:val="clear"/>
        <w:ind w:firstLine="340"/>
        <w:jc w:val="both"/>
        <w:rPr/>
      </w:pPr>
      <w:r>
        <w:rPr>
          <w:b/>
          <w:bCs/>
          <w:sz w:val="22"/>
          <w:szCs w:val="22"/>
        </w:rPr>
        <w:t>Д.:</w:t>
      </w:r>
      <w:r>
        <w:rPr>
          <w:sz w:val="22"/>
          <w:szCs w:val="22"/>
        </w:rPr>
        <w:t xml:space="preserve"> Очень многие из них делают это. Некоторые для того, чтобы убедить себя в том, что они не гомосексуалистки. Такие женщины, без сомнения, не находят удовлетворения со своими мужьями, вступают во внебрачные связи и остаются ими тоже недовольными и все время упрекают мужчин, что они их неудовлетворяют. Но, по-видимому, таких женщин можно перевоспитать, подбирая позиции, когда можно будет сосать ее грудь, массировать различные части тела. Но это процесс долгий.</w:t>
      </w:r>
    </w:p>
    <w:p>
      <w:pPr>
        <w:pStyle w:val="Normal"/>
        <w:shd w:fill="FFFFFF" w:val="clear"/>
        <w:ind w:firstLine="340"/>
        <w:jc w:val="both"/>
        <w:rPr/>
      </w:pPr>
      <w:r>
        <w:rPr>
          <w:b/>
          <w:bCs/>
          <w:sz w:val="22"/>
          <w:szCs w:val="22"/>
        </w:rPr>
        <w:t>М.:</w:t>
      </w:r>
      <w:r>
        <w:rPr>
          <w:sz w:val="22"/>
          <w:szCs w:val="22"/>
        </w:rPr>
        <w:t xml:space="preserve"> Что Вы скажете относительно того, что сейчас в вопросах брака делается очень большое ударение на сексе?</w:t>
      </w:r>
    </w:p>
    <w:p>
      <w:pPr>
        <w:pStyle w:val="Normal"/>
        <w:shd w:fill="FFFFFF" w:val="clear"/>
        <w:ind w:firstLine="340"/>
        <w:jc w:val="both"/>
        <w:rPr/>
      </w:pPr>
      <w:r>
        <w:rPr>
          <w:b/>
          <w:bCs/>
          <w:sz w:val="22"/>
          <w:szCs w:val="22"/>
        </w:rPr>
        <w:t>Д.:</w:t>
      </w:r>
      <w:r>
        <w:rPr>
          <w:sz w:val="22"/>
          <w:szCs w:val="22"/>
        </w:rPr>
        <w:t xml:space="preserve"> Оно неслишком сильное, если учесть, что этим до недавнего времени совсем не занимались и сейчас наверстывают упущенное для восстановления нарушенной гармонии брака. С другой стороны, свободная манера, с которой секс обсуждается с молодежью сейчас, привлекает к себе внимание лишь из-за новизны обретенной свободы. Секс может стать потом довольно обычной рядовой темой, когда основные проблемы будут рассмотрены и обсуждены.</w:t>
      </w:r>
    </w:p>
    <w:p>
      <w:pPr>
        <w:pStyle w:val="Normal"/>
        <w:shd w:fill="FFFFFF" w:val="clear"/>
        <w:ind w:firstLine="340"/>
        <w:jc w:val="both"/>
        <w:rPr/>
      </w:pPr>
      <w:r>
        <w:rPr>
          <w:b/>
          <w:bCs/>
          <w:sz w:val="22"/>
          <w:szCs w:val="22"/>
        </w:rPr>
        <w:t>Ж.:</w:t>
      </w:r>
      <w:r>
        <w:rPr>
          <w:sz w:val="22"/>
          <w:szCs w:val="22"/>
        </w:rPr>
        <w:t xml:space="preserve"> Если два человека любят друг друга, не устраняет ли это автоматически все возможные трудности, стоящие перед ними в вопросах сношений?</w:t>
      </w:r>
    </w:p>
    <w:p>
      <w:pPr>
        <w:pStyle w:val="Normal"/>
        <w:shd w:fill="FFFFFF" w:val="clear"/>
        <w:ind w:firstLine="340"/>
        <w:jc w:val="both"/>
        <w:rPr/>
      </w:pPr>
      <w:r>
        <w:rPr>
          <w:b/>
          <w:bCs/>
          <w:sz w:val="22"/>
          <w:szCs w:val="22"/>
        </w:rPr>
        <w:t>Д.:</w:t>
      </w:r>
      <w:r>
        <w:rPr>
          <w:sz w:val="22"/>
          <w:szCs w:val="22"/>
        </w:rPr>
        <w:t xml:space="preserve"> Конечно нет! Кроме того, разве не думает каждая женщина или разводящаяся пара, что они действительно любят друг друга? Тогда становится очевидным, что есть что-то неправильное в широко распространенном понимании любви. Каждый имеет слегка отличное мнение о том, что такое любовь, как возникает, чем питается и почему умирает.</w:t>
      </w:r>
    </w:p>
    <w:p>
      <w:pPr>
        <w:pStyle w:val="Normal"/>
        <w:shd w:fill="FFFFFF" w:val="clear"/>
        <w:ind w:firstLine="340"/>
        <w:jc w:val="both"/>
        <w:rPr/>
      </w:pPr>
      <w:r>
        <w:rPr>
          <w:b/>
          <w:bCs/>
          <w:sz w:val="22"/>
          <w:szCs w:val="22"/>
        </w:rPr>
        <w:t>Ж.:</w:t>
      </w:r>
      <w:r>
        <w:rPr>
          <w:sz w:val="22"/>
          <w:szCs w:val="22"/>
        </w:rPr>
        <w:t xml:space="preserve"> Разве настоящая любовь не является чем-то самим по себе? Не хотите ли Вы сказать мне, что любовь обязательно включает в себя секс?</w:t>
      </w:r>
    </w:p>
    <w:p>
      <w:pPr>
        <w:pStyle w:val="Normal"/>
        <w:shd w:fill="FFFFFF" w:val="clear"/>
        <w:ind w:firstLine="340"/>
        <w:jc w:val="both"/>
        <w:rPr/>
      </w:pPr>
      <w:r>
        <w:rPr>
          <w:b/>
          <w:bCs/>
          <w:sz w:val="22"/>
          <w:szCs w:val="22"/>
        </w:rPr>
        <w:t>Д.:</w:t>
      </w:r>
      <w:r>
        <w:rPr>
          <w:sz w:val="22"/>
          <w:szCs w:val="22"/>
        </w:rPr>
        <w:t xml:space="preserve"> Да, включает. И более того, д-р Вильгельм Штекель пишет, что всякая любовь имеет в своей основе секс. Как бы то ни было, это даже имеется в том, что мы называем романтической любовью. А просто любовь обязательно связана с удовлетворением сексуальной потребности каждого из партнеров.</w:t>
      </w:r>
    </w:p>
    <w:p>
      <w:pPr>
        <w:pStyle w:val="Normal"/>
        <w:shd w:fill="FFFFFF" w:val="clear"/>
        <w:ind w:firstLine="340"/>
        <w:jc w:val="both"/>
        <w:rPr/>
      </w:pPr>
      <w:r>
        <w:rPr>
          <w:b/>
          <w:bCs/>
          <w:sz w:val="22"/>
          <w:szCs w:val="22"/>
        </w:rPr>
        <w:t>Ж.:</w:t>
      </w:r>
      <w:r>
        <w:rPr>
          <w:sz w:val="22"/>
          <w:szCs w:val="22"/>
        </w:rPr>
        <w:t xml:space="preserve"> А как же любовь между матерью и детьми?</w:t>
      </w:r>
    </w:p>
    <w:p>
      <w:pPr>
        <w:pStyle w:val="Normal"/>
        <w:shd w:fill="FFFFFF" w:val="clear"/>
        <w:ind w:firstLine="340"/>
        <w:jc w:val="both"/>
        <w:rPr/>
      </w:pPr>
      <w:r>
        <w:rPr>
          <w:b/>
          <w:bCs/>
          <w:sz w:val="22"/>
          <w:szCs w:val="22"/>
        </w:rPr>
        <w:t>Д.:</w:t>
      </w:r>
      <w:r>
        <w:rPr>
          <w:sz w:val="22"/>
          <w:szCs w:val="22"/>
        </w:rPr>
        <w:t xml:space="preserve"> Это не более, чем сильная, воспитанная с детства привычка. Были бы Вы счастливы со своим мужем и он с Вами, если бы Вы хотели не его, а лишь ребенка?</w:t>
      </w:r>
    </w:p>
    <w:p>
      <w:pPr>
        <w:pStyle w:val="Normal"/>
        <w:shd w:fill="FFFFFF" w:val="clear"/>
        <w:ind w:firstLine="340"/>
        <w:jc w:val="both"/>
        <w:rPr/>
      </w:pPr>
      <w:r>
        <w:rPr>
          <w:b/>
          <w:bCs/>
          <w:sz w:val="22"/>
          <w:szCs w:val="22"/>
        </w:rPr>
        <w:t>Ж.:</w:t>
      </w:r>
      <w:r>
        <w:rPr>
          <w:sz w:val="22"/>
          <w:szCs w:val="22"/>
        </w:rPr>
        <w:t xml:space="preserve"> Наверняка нет. По-видимому, нужно хотеть самого мужа, чтобы быть счастливой и не переносить это хотение и ласку на ребенка, даже когда он родится.</w:t>
      </w:r>
    </w:p>
    <w:p>
      <w:pPr>
        <w:pStyle w:val="Normal"/>
        <w:shd w:fill="FFFFFF" w:val="clear"/>
        <w:ind w:firstLine="340"/>
        <w:jc w:val="both"/>
        <w:rPr/>
      </w:pPr>
      <w:r>
        <w:rPr>
          <w:b/>
          <w:bCs/>
          <w:sz w:val="22"/>
          <w:szCs w:val="22"/>
        </w:rPr>
        <w:t>Д.:</w:t>
      </w:r>
      <w:r>
        <w:rPr>
          <w:sz w:val="22"/>
          <w:szCs w:val="22"/>
        </w:rPr>
        <w:t xml:space="preserve"> Я вижу, что Вы почему-то стыдитесь признаться в этом, но то, что Вы сказали – истина. Следует гордиться этим, а не стыдиться. Это означает, что Вы нормальная женщина, а обычную нормальную женщину тянет, прежде всего, к мужчине. В простом первобытном обществе все обстояло проще и не имело значения, кто с кем и сколько раз. Люди работают над созданием брака, а это всегда вопрос конкретных отношений с конкретными людьми, всегда вопрос давания и взятия. А ведь нормальный хороший брак всегда построен на подыскании партнеров не по лазурной мечте, а по конкретным качествам. Д-р Попеннади точно определяет это, разоблачая ложное понятие о том, что “любовь – это таинственное наваждение, что-то такое, что случается и обрушивается...”. Вы должны свободно и самостоятельно сделать свой выбор согласно своим взглядам и желаниям, избегая коллективных советов, навязывания женихов и невест родственниками, а также, если нужно, то вопреки своим друзьям и родственникам или даже общественному мнению. Следовательно, методично следовать своему выбору – очень важно и никакая цена не должна остановить вас на этом пути – король может свободно пожертвовать своим троном ради этого. Если вы достигните своей цели, то найденное счастье потребует подчинения всех ваших инте</w:t>
        <w:softHyphen/>
        <w:t>ресов и сил и, конечно, любовных устремлений. Но если этого не сделать, то ваше счастье может в один момент кончится и вы останетесь в одиночестве или вдвоем, но без любви и тогда вы уже не сможете восстановить его, лучше начинать в другом месте. Середины быть не может: или вы любите, или нет. Когда любовь отвернулась от вас, то значит вы потеряли ее. Бывает, удается зажечь пламя огня на старом факеле, но для этого потребуется приложить максимум воли, желания и изобретательности, подчинив всего себя любви, но это чрезвычайно трудно и потому редко встречается. Чаще используют уже другой факел. Это может случиться неожиданно и в любое время. Кого именно вы любите – неважно, но главное, чтобы вы всегда любили кого-нибудь в данный момент. Далее доктор пишет, что романтические люди такого тира, как инфантилисты на самом деле не влюблены, а любят саму любовь, занятие ею и их отношение к любви – это отношение ребенка, ибо отношение – себялюбие. Есть и другой тип инфантильного любовника – нервозный любовник, который в жизни почти не встречается, но часто показывается на экране. Неважно как плох герой, т.к. любовь героини продолжает расти к нему (по непостижимым причинам). Она не может бросить его при любых обстоятельствах, он же с любовью бьет ее в зубы... А она только улыбается!!! Она в восторге – он ее мужчина, раз бьет – значит “любит”. Когда ее спрашивают, почему она не бросит такое чудовище, она драматически заявляет, что любит его!!! Это типичный случай, когда человек сам себе ищет трагедию, думая, что это и есть любовь... Как обидно за людей! Этот вид отношений называется нервозной любовью, т.к. действия сторон становятся настолько ненормальными и нервозными, что нормальная любовь убита. Но этот тип людей продолжает самоистязание, игнорируя реальность и убеждая себя в том, что именно такой должна быть любовь. Такие обстоятельства воспитывают психически ненормальных людей, называемых мазохистами, получающих сексуальное удовлетворение от того, что нормальные человеческие отношения мгновенно разрушились бы. Правдивая сексуальная ответственность – прямая забота обоих партнеров. Нельзя ни одну женщину заставлять почувствовать, что, она дает любовь в обмен на жилье, пищу, общественное положение и т.п. Это мгновенно разрушит любовь, если она была. Институт брака построен на тонкой основе взаимной любви и лишь потом люди примешали не относящиеся к ней мотивы. И жена и муж, видящие в сексе только грязь, не имеют морального права быть мужем и женой, т.к. они не несут своей доли морально-сексуальной ответственности за свой брак, они способны воспитывать моральных уродов-детей. Несмотря на то, что в браке имеется много других факторов, но ни один из них не причиняет столько горестей или радостей как секс и в то же время, если регулировать секс, относиться к нему сознательно, то нет ни одного другого фактора, который может создать такую высокую степень любви, как правильно выполняемые половые сближения. Это происходит потому, что интимные любовные объятия становятся при половом контакте высшей формой выражения отношений между ними, высшим выражением взаимной любви. Люди должны проявлять величайшую заботу друг о друге, пытаясь сделать его или ее счастье главным объектом своей деятельности.</w:t>
      </w:r>
    </w:p>
    <w:p>
      <w:pPr>
        <w:pStyle w:val="Normal"/>
        <w:shd w:fill="FFFFFF" w:val="clear"/>
        <w:ind w:firstLine="340"/>
        <w:jc w:val="both"/>
        <w:rPr/>
      </w:pPr>
      <w:r>
        <w:rPr>
          <w:b/>
          <w:bCs/>
          <w:sz w:val="22"/>
          <w:szCs w:val="22"/>
        </w:rPr>
        <w:t>Ж.:</w:t>
      </w:r>
      <w:r>
        <w:rPr>
          <w:sz w:val="22"/>
          <w:szCs w:val="22"/>
        </w:rPr>
        <w:t xml:space="preserve"> Правильно ли девушке самой первой предлагать брак?</w:t>
      </w:r>
    </w:p>
    <w:p>
      <w:pPr>
        <w:pStyle w:val="Normal"/>
        <w:shd w:fill="FFFFFF" w:val="clear"/>
        <w:ind w:firstLine="340"/>
        <w:jc w:val="both"/>
        <w:rPr/>
      </w:pPr>
      <w:r>
        <w:rPr>
          <w:b/>
          <w:bCs/>
          <w:sz w:val="22"/>
          <w:szCs w:val="22"/>
        </w:rPr>
        <w:t>Д.:</w:t>
      </w:r>
      <w:r>
        <w:rPr>
          <w:sz w:val="22"/>
          <w:szCs w:val="22"/>
        </w:rPr>
        <w:t xml:space="preserve"> Ничего не вижу в этом предосудительного.</w:t>
      </w:r>
    </w:p>
    <w:p>
      <w:pPr>
        <w:pStyle w:val="Normal"/>
        <w:shd w:fill="FFFFFF" w:val="clear"/>
        <w:ind w:firstLine="340"/>
        <w:jc w:val="both"/>
        <w:rPr/>
      </w:pPr>
      <w:r>
        <w:rPr>
          <w:b/>
          <w:bCs/>
          <w:sz w:val="22"/>
          <w:szCs w:val="22"/>
        </w:rPr>
        <w:t>Ж.:</w:t>
      </w:r>
      <w:r>
        <w:rPr>
          <w:sz w:val="22"/>
          <w:szCs w:val="22"/>
        </w:rPr>
        <w:t xml:space="preserve"> А правильно ли жене первой предлагать мужу новые виды совокупления?</w:t>
      </w:r>
    </w:p>
    <w:p>
      <w:pPr>
        <w:pStyle w:val="Normal"/>
        <w:shd w:fill="FFFFFF" w:val="clear"/>
        <w:ind w:firstLine="340"/>
        <w:jc w:val="both"/>
        <w:rPr/>
      </w:pPr>
      <w:r>
        <w:rPr>
          <w:b/>
          <w:bCs/>
          <w:sz w:val="22"/>
          <w:szCs w:val="22"/>
        </w:rPr>
        <w:t>Д.:</w:t>
      </w:r>
      <w:r>
        <w:rPr>
          <w:sz w:val="22"/>
          <w:szCs w:val="22"/>
        </w:rPr>
        <w:t xml:space="preserve"> Большинство девушек у нас воспитывается неверно, так что когда они становятся женщинами, они избегают делать предложения и даже не решаются отвечать на предложения мужа, даже когда очень хотят этого в первый период брака, затем все упрощается. В таких условиях муж должен понять состояние жены, мягко и уверенно взять на себя инициативу по усовершенствованию техники половых сношений и подбору новых позиции для совокупления. Как правило, это задача мужа, но она может выполняться и женой и даже с большим успехом по той причине, что ничто не утомляет человека, как однообразие. И поэтому, если женщина берет инициативу в этом вопросе, не нужно поддаваться неприятным мыслям о ее “опытности”, это всего лишь инстинктивный поиск новых форм получения удовлетворения.</w:t>
      </w:r>
    </w:p>
    <w:p>
      <w:pPr>
        <w:pStyle w:val="Normal"/>
        <w:shd w:fill="FFFFFF" w:val="clear"/>
        <w:ind w:firstLine="340"/>
        <w:jc w:val="both"/>
        <w:rPr/>
      </w:pPr>
      <w:r>
        <w:rPr>
          <w:b/>
          <w:bCs/>
          <w:sz w:val="22"/>
          <w:szCs w:val="22"/>
        </w:rPr>
        <w:t>Ж.:</w:t>
      </w:r>
      <w:r>
        <w:rPr>
          <w:sz w:val="22"/>
          <w:szCs w:val="22"/>
        </w:rPr>
        <w:t xml:space="preserve"> Мне кажется, что женщины довольно легко вступают в любовную игру, заводящую их на самый край к сношению. Нельзя же их считать поэтому сверхсексуальными?</w:t>
      </w:r>
    </w:p>
    <w:p>
      <w:pPr>
        <w:pStyle w:val="Normal"/>
        <w:shd w:fill="FFFFFF" w:val="clear"/>
        <w:ind w:firstLine="340"/>
        <w:jc w:val="both"/>
        <w:rPr/>
      </w:pPr>
      <w:r>
        <w:rPr>
          <w:b/>
          <w:bCs/>
          <w:sz w:val="22"/>
          <w:szCs w:val="22"/>
        </w:rPr>
        <w:t>Д.:</w:t>
      </w:r>
      <w:r>
        <w:rPr>
          <w:sz w:val="22"/>
          <w:szCs w:val="22"/>
        </w:rPr>
        <w:t xml:space="preserve"> Конечно нет. Сверхсексуальных женщин не так уж много. Что касается средней женщины, то вообще их половые потребности намного выше мужских, но они себя больше сдерживают. Неприятности обычно возникают не из-за того, ,что муж не может удовлетворить жену, а из-за того, что он не старается сделать это, а беспокоится лишь о себе. Это вызывает интимный конфликт. Если потребности жены выходят за границы возможности для данного мужчины, то женщина должна заняться самообразованием и не истязать мужа.</w:t>
      </w:r>
    </w:p>
    <w:p>
      <w:pPr>
        <w:pStyle w:val="Normal"/>
        <w:shd w:fill="FFFFFF" w:val="clear"/>
        <w:ind w:firstLine="340"/>
        <w:jc w:val="both"/>
        <w:rPr/>
      </w:pPr>
      <w:r>
        <w:rPr>
          <w:b/>
          <w:bCs/>
          <w:sz w:val="22"/>
          <w:szCs w:val="22"/>
        </w:rPr>
        <w:t>Ж.:</w:t>
      </w:r>
      <w:r>
        <w:rPr>
          <w:sz w:val="22"/>
          <w:szCs w:val="22"/>
        </w:rPr>
        <w:t xml:space="preserve"> Должны ли супруги, только начинающие половую жизнь, подходящие друг для друга и правильно воспитанные в вопросах секса, начинать смело, без опасений их интимные дела?</w:t>
      </w:r>
    </w:p>
    <w:p>
      <w:pPr>
        <w:pStyle w:val="Normal"/>
        <w:shd w:fill="FFFFFF" w:val="clear"/>
        <w:ind w:firstLine="340"/>
        <w:jc w:val="both"/>
        <w:rPr/>
      </w:pPr>
      <w:r>
        <w:rPr>
          <w:b/>
          <w:bCs/>
          <w:sz w:val="22"/>
          <w:szCs w:val="22"/>
        </w:rPr>
        <w:t>Д.:</w:t>
      </w:r>
      <w:r>
        <w:rPr>
          <w:sz w:val="22"/>
          <w:szCs w:val="22"/>
        </w:rPr>
        <w:t xml:space="preserve"> Нет, не должны. Единицы супружеских пар начинают свою жизнь полностью гармонично. Основная масса совершенствуется в процессе развития брака. Это происходит потому, что два человека, не имевшие значительных и правильно организованных совокуплений, вынуждены всегда сталкиваться с новыми вопросами, о которых они и не подозревали раньше. Прежде всего, им предстоит стать совершенно знакомыми в интимном смысле, не скрывая своего тела друг от друга, как от себя самого. В первую очередь девушка стремится отдаться, своему мужу, но не знает как это делается, да и стесняется сделать это. Средняя девушка воспитывается так, что имеет значительную долю застенчивости и сдержанности и муж должен осторожно снимать ее, перевоспитывая застенчивость в половую активность. Неприятности большинства мужей в том, что они смотрят на половой акт, как на очень простое дело и чтобы быть точным – как на простое введение возбужденного пениса во влагалище с последующим периодом совокупительных движений, заканчивающихся оргазмом. Такой сверхпростой взгляд приводит к тому, что если неопытная женщина вступает в первичную половую связь и не получает удовлетворения (что и должно быть в большинстве случаев), то мужчина при этом всегда достигает оргазма и женщина начинает его подозревать в импотентности или в пониженной сексуальности. Через некоторое время регулярной половой жизни женщина достигает оргазма со своим избранником и обнаруживает, что он не импотент, что они не знали техники производства правильных совокупительных движений. Секрет состоит во взаимных активных половых движениях партнеров, а этому обучаются не сразу.</w:t>
      </w:r>
    </w:p>
    <w:p>
      <w:pPr>
        <w:pStyle w:val="Normal"/>
        <w:shd w:fill="FFFFFF" w:val="clear"/>
        <w:ind w:firstLine="340"/>
        <w:jc w:val="both"/>
        <w:rPr>
          <w:sz w:val="22"/>
          <w:szCs w:val="22"/>
        </w:rPr>
      </w:pPr>
      <w:r>
        <w:rPr>
          <w:b/>
          <w:bCs/>
          <w:sz w:val="22"/>
          <w:szCs w:val="22"/>
        </w:rPr>
        <w:t>Ж.:</w:t>
      </w:r>
      <w:r>
        <w:rPr>
          <w:sz w:val="22"/>
          <w:szCs w:val="22"/>
        </w:rPr>
        <w:t xml:space="preserve"> А как насчет размеров половых органов супругов? Не вызывает ли это дополнительных осложнений?</w:t>
      </w:r>
    </w:p>
    <w:p>
      <w:pPr>
        <w:pStyle w:val="Normal"/>
        <w:shd w:fill="FFFFFF" w:val="clear"/>
        <w:ind w:firstLine="340"/>
        <w:jc w:val="both"/>
        <w:rPr/>
      </w:pPr>
      <w:r>
        <w:rPr>
          <w:b/>
          <w:bCs/>
          <w:sz w:val="22"/>
          <w:szCs w:val="22"/>
        </w:rPr>
        <w:t>Д.:</w:t>
      </w:r>
      <w:r>
        <w:rPr>
          <w:sz w:val="22"/>
          <w:szCs w:val="22"/>
        </w:rPr>
        <w:t xml:space="preserve"> Очень редко это является причиной беспокойства, т.к. есть очень много простейших способов устранить это несоответствие с помощью подбора позиций, да и большая разница в размерах – явление чрезвычайно редкое. Дело лишь в сексуальной неграмотности супругов. Нормальная женщина с нормальными потребностями втайне довольна обладанием большого пениса, который вызывает их восхищение, что вполне естественно, особенно для тех женщин, которые измеряют половую силу мужчины величиной его органа. Но такие женщины заблуждаются, т.к. половая сила заключается в умении разжечь женщину, а это не имеет особой связи с размером мужского органа. В своей практике я сталкивался с женами, которые признавались или даже хвастались, что лишь через год-полтора половой жизни они смогли полностью удовлетворяться ею и найти в ней сладость, приспособившись к действиям мужа и отработав свои собственные. Они смотрели на это как на достижение, хотя размеры пенисов их мужей были самые разнообразные. Как правило, естественные различия в размерах органов супругов легко устраняются подбором позиций для совокупления или устраняющих введение всего органа, или обеспечивающих полное его введение до упора, когда он маловат. Грубо говоря, более важно как мужчина производит любовный акт и как ведет себя при этом, чем размер его “инструмента”.</w:t>
      </w:r>
    </w:p>
    <w:p>
      <w:pPr>
        <w:pStyle w:val="Normal"/>
        <w:shd w:fill="FFFFFF" w:val="clear"/>
        <w:ind w:firstLine="340"/>
        <w:jc w:val="both"/>
        <w:rPr/>
      </w:pPr>
      <w:r>
        <w:rPr>
          <w:b/>
          <w:bCs/>
          <w:sz w:val="22"/>
          <w:szCs w:val="22"/>
        </w:rPr>
        <w:t>Ж.:</w:t>
      </w:r>
      <w:r>
        <w:rPr>
          <w:sz w:val="22"/>
          <w:szCs w:val="22"/>
        </w:rPr>
        <w:t xml:space="preserve"> Не пугает ли некоторых женщин, что они могут встретить слишком огромный пенис?</w:t>
      </w:r>
    </w:p>
    <w:p>
      <w:pPr>
        <w:pStyle w:val="Normal"/>
        <w:shd w:fill="FFFFFF" w:val="clear"/>
        <w:ind w:firstLine="340"/>
        <w:jc w:val="both"/>
        <w:rPr/>
      </w:pPr>
      <w:r>
        <w:rPr>
          <w:b/>
          <w:bCs/>
          <w:sz w:val="22"/>
          <w:szCs w:val="22"/>
        </w:rPr>
        <w:t>Д.:</w:t>
      </w:r>
      <w:r>
        <w:rPr>
          <w:sz w:val="22"/>
          <w:szCs w:val="22"/>
        </w:rPr>
        <w:t xml:space="preserve"> Это очень правильный вопрос. Да, некоторые женщины боятся, особенно после рассказов подруг, встречавших большие члены и измеривших их, а также после первого зрительного или осязательного знакомства с возбужденным членом партнера. Необязательно это должен быть очень большой член, хотя многие девушки, впервые увидев его возбужденным, могут подумать, что он ужасно огромен, несмотря на то, что он может быть и малых размеров. Такой взгляд может быть по нескольким причинам. Такие женщины обычно ничего не знают о мужской половой системе. Молодая женщина весьма заинтересована в противоположном поле, рано или поздно изучает себя и встревоживается, когда знакомится очно или заочно с восставшим пенисом и узнает о его размерах. Она и не подозревала при этом, что возможности ее влагалища при эротическом возбуждении почти всегда перекрывают размеры любого возбужденного пениса. Вследствие этой неинформированности некоторые девушки, почерпнувшие кроме того ложную информацию о размерах пенисов вообще, в страхе клянутся не выходить никогда замуж или не иметь совокуплений. Но основная масса, любопытством превозмогая страх, обнаруживает, что возбужденный пенис ее избранника свободно разместился у нее и что она может принять даже больший аппарат совокупления. И всему виной отсутствие правильной информации.</w:t>
      </w:r>
    </w:p>
    <w:p>
      <w:pPr>
        <w:pStyle w:val="Normal"/>
        <w:shd w:fill="FFFFFF" w:val="clear"/>
        <w:ind w:firstLine="340"/>
        <w:jc w:val="both"/>
        <w:rPr/>
      </w:pPr>
      <w:r>
        <w:rPr>
          <w:b/>
          <w:bCs/>
          <w:sz w:val="22"/>
          <w:szCs w:val="22"/>
        </w:rPr>
        <w:t>М.:</w:t>
      </w:r>
      <w:r>
        <w:rPr>
          <w:sz w:val="22"/>
          <w:szCs w:val="22"/>
        </w:rPr>
        <w:t xml:space="preserve"> Правда ли, что женщины возбуждаются медленнее, чем мужчины?</w:t>
      </w:r>
    </w:p>
    <w:p>
      <w:pPr>
        <w:pStyle w:val="Normal"/>
        <w:shd w:fill="FFFFFF" w:val="clear"/>
        <w:ind w:firstLine="340"/>
        <w:jc w:val="both"/>
        <w:rPr/>
      </w:pPr>
      <w:r>
        <w:rPr>
          <w:b/>
          <w:bCs/>
          <w:sz w:val="22"/>
          <w:szCs w:val="22"/>
        </w:rPr>
        <w:t>Д.:</w:t>
      </w:r>
      <w:r>
        <w:rPr>
          <w:sz w:val="22"/>
          <w:szCs w:val="22"/>
        </w:rPr>
        <w:t xml:space="preserve"> Да, весьма популярная точка зрения. Наблюдения показывают, что когда это наблюдается, то это происходит не потому, что женщина медленно возбуждается, а потому что она считает, что половая активность – дело мужчины и сдерживает себя до тех пор, пока хватает терпения. Это, как правило, заблуждение женщин. Они должны быть также активны как и мужчины, даже при первом совокуплении, но просто их так неверно воспитали! Это результат психических факторов, связанных с моралью, но не биологией. При развитии брака женщина снимает с себя эту неактивность, чувствуя ее вред.</w:t>
      </w:r>
    </w:p>
    <w:p>
      <w:pPr>
        <w:pStyle w:val="Normal"/>
        <w:shd w:fill="FFFFFF" w:val="clear"/>
        <w:ind w:firstLine="340"/>
        <w:jc w:val="both"/>
        <w:rPr/>
      </w:pPr>
      <w:r>
        <w:rPr>
          <w:b/>
          <w:bCs/>
          <w:sz w:val="22"/>
          <w:szCs w:val="22"/>
        </w:rPr>
        <w:t>Ж.:</w:t>
      </w:r>
      <w:r>
        <w:rPr>
          <w:sz w:val="22"/>
          <w:szCs w:val="22"/>
        </w:rPr>
        <w:t xml:space="preserve"> Не считаете ли Вы, что все-таки в обязанность мужчины входит заранее подготовить все к совокуплению и постараться устранить у жены чувство, что она должна быть менее активной?</w:t>
      </w:r>
    </w:p>
    <w:p>
      <w:pPr>
        <w:pStyle w:val="Normal"/>
        <w:shd w:fill="FFFFFF" w:val="clear"/>
        <w:ind w:firstLine="340"/>
        <w:jc w:val="both"/>
        <w:rPr/>
      </w:pPr>
      <w:r>
        <w:rPr>
          <w:b/>
          <w:bCs/>
          <w:sz w:val="22"/>
          <w:szCs w:val="22"/>
        </w:rPr>
        <w:t>Д.:</w:t>
      </w:r>
      <w:r>
        <w:rPr>
          <w:sz w:val="22"/>
          <w:szCs w:val="22"/>
        </w:rPr>
        <w:t xml:space="preserve"> Во-первых, для устранения этой неактивности оба партнера обязаны разделить между собой это поровну; во-вторых, действовать не стесняясь, как можно более активно, т.к. своими действиями возбуждаются быстрее, чем от чужих. Но в то же время редко бывает сексуальное равенство, кто-то из партнеров оказывается сексуальнее и активнее другого. В этом случае менее активный должен принять на себя большую часть приготовлений и это как бы “подогреет” его. Партнеры всегда должны быть готовы идти навстречу друг другу, действиям другого, доставляющим им удовольствие в любое время, когда это им хочется, но для этого необходим такт и терпение. Муж никогда не должен приближаться к жене в резкой манере, помня о ее большей чувствительности. Совокупление никогда не должно производится, если у одного из партнеров или у обоих нет желания по причине усталости. Для наиболее эротического акта необходимо хорошее состояние партнеров после отдыха, а не перед ним. Что касается окружающих условий для секса, то они должны быть всегда способными и не мешать половому акту или прерывать его – это очень серьезно травмирует нервную систему. Во-первых, совершенно недопустимо, чтобы акт совершался тайно, втихомолку, в присутствии других в комнате, от которых нужно скрывать совокупление (это возможно, например, во время сна) – дети, родители, родственники – это связано с жилищной проблемой. Такая половая жизнь имеет мало общего с правильной половой жизнью, более похожа на тайный онанизм обоих партнеров, т.к. мысли обоих будут направлены на то, чтобы не издавать лишнего скрипа, стона, частого дыхания, движения полностью подавлены и контролируются. Такая половая жизнь приносит вред и может привести к половому отвращению (фригидности) партнеров по акту. Сдерживание при акте приносит не только сексуальный, но и психологический вред. Кроме того, необходима некоторая звукоизоляция помещения (например, закрытая дверь). Для тех, кто живет в неподходящих условиях для секса лучше пользоваться услугами друзей, у которых есть свободная комната или совершать акт, когда никого нет дома, но тогда необходима гарантия (закрытая ключом дверь), что вас не испугают. Наилучшие результаты в сексе получаются днем. Совокупление нужно совершать на устойчивой прочной основе, не издающей скрипа и посторонних шумов или, если такого нет, то на матрасе, положенном на пол. Совокупление лучше всего совершать полностью обнаженными и можно допустить наличие одежды лишь как фактор возбуждения при постепенном обнажении тела во время продолжительной любовной игры, но к моменту введения пениса партнеры должны быть полностью обнажены. Если в помещении прохладно, то можно вначале накрыться одеялом, но затем разогревшись от физической работы при половых движениях лучше скинуть и его. Совокупление в темноте нежелательно, т.к. устраняет дополнительный зрительный эротический фактор. Хорошо при этом иметь мягкое освещение от бра, торшера или настольной лампы. Особенно остры ощущения партнеров при естественном дневном свете и более всего тогда, когда на них падают прямые солнечные лучи. В процессе акта нельзя отрицательно реагировать на различные естественные звуки, издаваемые партнером. Совершенно недопустимо сдерживать себя в процессе совокупления от выражения подступивших при этом эмоций, стонов, гримас на лице, дополнительных движений. Нужно делать все, что захотелось, т.к. сдерживание наносит вред и отравляет остроту половых ощущений. Контролировать свои действия по отношению к партнеру необходимо только в смысле выбора наилучшего пути к наивысшему наслаждению экстазом акта. И это относится к обоим как к мужчине, так и к женщине. Совокупление нужно производить с учетом устойчивости: равновесия, которое можно потерять в некоторых позах в момент оргазма и поэтому в неустойчивых позах нужно поддерживать партнера. Конечно совокупление нужно производить неторопливо, с остановками между агониями, т.к. торопливость может отравить удовольствие секса.</w:t>
      </w:r>
    </w:p>
    <w:p>
      <w:pPr>
        <w:pStyle w:val="Normal"/>
        <w:shd w:fill="FFFFFF" w:val="clear"/>
        <w:ind w:firstLine="340"/>
        <w:jc w:val="both"/>
        <w:rPr/>
      </w:pPr>
      <w:r>
        <w:rPr>
          <w:b/>
          <w:bCs/>
          <w:sz w:val="22"/>
          <w:szCs w:val="22"/>
        </w:rPr>
        <w:t>Ж.:</w:t>
      </w:r>
      <w:r>
        <w:rPr>
          <w:sz w:val="22"/>
          <w:szCs w:val="22"/>
        </w:rPr>
        <w:t xml:space="preserve"> Это ответы на все мои вопросы, кроме одного. Как часто необходимо иметь сношения?</w:t>
      </w:r>
    </w:p>
    <w:p>
      <w:pPr>
        <w:pStyle w:val="Normal"/>
        <w:shd w:fill="FFFFFF" w:val="clear"/>
        <w:ind w:firstLine="340"/>
        <w:jc w:val="both"/>
        <w:rPr>
          <w:sz w:val="22"/>
          <w:szCs w:val="22"/>
        </w:rPr>
      </w:pPr>
      <w:r>
        <w:rPr>
          <w:b/>
          <w:bCs/>
          <w:sz w:val="22"/>
          <w:szCs w:val="22"/>
        </w:rPr>
        <w:t>Д.:</w:t>
      </w:r>
      <w:r>
        <w:rPr>
          <w:sz w:val="22"/>
          <w:szCs w:val="22"/>
        </w:rPr>
        <w:t xml:space="preserve"> Несмотря на то, что этот вопрос очень простой, но его чаще всего задают. Ответ: по потребностям, а они у людей разные, что зависит от индивидуальных особенностей супругов. Лично я никогда не слышал, чтобы кто-нибудь умер или серьезно заболел от чрезмерных или недостаточных сношений. Естественно, что чаще совокупления происходят у молодоженов, наверстывающих упущенное время добрачной жизни, но потом входит в норму, разную для разных пар. Эта норма колеблется от 1-2 сношений в сутки до 1-2 сношений в неделю. Если вы знаете об этом, то не будете задумываться над этим простейшим вопросом. Такая форма предусматривает большую гибкость и прогресс брачных сексуальных отношений.</w:t>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b/>
          <w:b/>
          <w:bCs/>
          <w:caps/>
          <w:sz w:val="22"/>
          <w:szCs w:val="22"/>
        </w:rPr>
      </w:pPr>
      <w:r>
        <w:rPr>
          <w:b/>
          <w:bCs/>
          <w:caps/>
          <w:sz w:val="22"/>
          <w:szCs w:val="22"/>
        </w:rPr>
        <w:t>Устранение возможных затруднений</w:t>
      </w:r>
    </w:p>
    <w:p>
      <w:pPr>
        <w:pStyle w:val="Normal"/>
        <w:shd w:fill="FFFFFF" w:val="clear"/>
        <w:ind w:firstLine="340"/>
        <w:jc w:val="both"/>
        <w:rPr>
          <w:b/>
          <w:b/>
          <w:bCs/>
          <w:caps/>
          <w:sz w:val="22"/>
          <w:szCs w:val="22"/>
        </w:rPr>
      </w:pPr>
      <w:r>
        <w:rPr>
          <w:b/>
          <w:bCs/>
          <w:caps/>
          <w:sz w:val="22"/>
          <w:szCs w:val="22"/>
        </w:rPr>
      </w:r>
    </w:p>
    <w:p>
      <w:pPr>
        <w:pStyle w:val="Normal"/>
        <w:shd w:fill="FFFFFF" w:val="clear"/>
        <w:ind w:firstLine="340"/>
        <w:jc w:val="both"/>
        <w:rPr/>
      </w:pPr>
      <w:r>
        <w:rPr>
          <w:b/>
          <w:bCs/>
          <w:sz w:val="22"/>
          <w:szCs w:val="22"/>
        </w:rPr>
        <w:t>Д.:</w:t>
      </w:r>
      <w:r>
        <w:rPr>
          <w:sz w:val="22"/>
          <w:szCs w:val="22"/>
        </w:rPr>
        <w:t xml:space="preserve"> Существуют важные затруднения, встречаемые супругами в их сексуальном союзе. Например, прочная девственная плева, но этот факт не является серьезным обстоятельством. Во-первых, ее легко может удалить врач; во-вторых, это наблюдается очень редко. Часто, когда муж сам обеспечивает ее разрыв, то все равно пройдет немало времени (неделя или даже месяцы), прежде чем муж обеспечит себе свободный вход во влагалище. Девственная плева не уничтожается после первого сношения, она лишь образует в первый раз трещину и устраняется потом постепенно. Остатки плевы обнаруживаются у жен много лет спустя. При разовом разрыве и последующем длительном перерыве в год и более плева может вновь срастись, но эхо бывает не часто.</w:t>
      </w:r>
    </w:p>
    <w:p>
      <w:pPr>
        <w:pStyle w:val="Normal"/>
        <w:shd w:fill="FFFFFF" w:val="clear"/>
        <w:ind w:firstLine="340"/>
        <w:jc w:val="both"/>
        <w:rPr/>
      </w:pPr>
      <w:r>
        <w:rPr>
          <w:b/>
          <w:bCs/>
          <w:sz w:val="22"/>
          <w:szCs w:val="22"/>
        </w:rPr>
        <w:t>Ж.:</w:t>
      </w:r>
      <w:r>
        <w:rPr>
          <w:sz w:val="22"/>
          <w:szCs w:val="22"/>
        </w:rPr>
        <w:t xml:space="preserve"> Как можно определить, страдает ли жена от неразорвавшейся плевы или от узкого отверстия?</w:t>
      </w:r>
    </w:p>
    <w:p>
      <w:pPr>
        <w:pStyle w:val="Normal"/>
        <w:shd w:fill="FFFFFF" w:val="clear"/>
        <w:ind w:firstLine="340"/>
        <w:jc w:val="both"/>
        <w:rPr/>
      </w:pPr>
      <w:r>
        <w:rPr>
          <w:b/>
          <w:bCs/>
          <w:sz w:val="22"/>
          <w:szCs w:val="22"/>
        </w:rPr>
        <w:t>Д.:</w:t>
      </w:r>
      <w:r>
        <w:rPr>
          <w:sz w:val="22"/>
          <w:szCs w:val="22"/>
        </w:rPr>
        <w:t xml:space="preserve"> Нужно произвести тщательный осмотр, это с успехом может сделать муж. Кроме того, если проникновение удалось, он сумеет определить уничтожена или нет плева. Жене рекомендуется растягивать себя после разрыва, если чувствуется потребность в этом. Но это целесообразно делать не предметами, а только пальцами. Несколько пальцев, плавно введенных с достаточной смазкой и силой, сумеют значительно расширить сужение отверстия. Между прочим, это часто рекомендуется перед замужеством. Когда плева прорвана пенисом и пальцем, то можно использовать три пальца. Перед этой процедурой необходимо возбудить себя с помощью действий на клитор или с помощью объятий мужа, т.к. это способствует приведению половых органов в состояние, аналогичное половым сношениям, при котором расслабляются мышцы влагалища и позволяют совершить введение. В противном случае можно встретить мускульное сопротивление, которое необходимо уменьшить. Лучше всего, если муж поможет при этом. Физического удовольствия жена при этом не испытывает, но это поможет ей в этой операции с психической точки зрения. Некоторые жены захотят это сделать без мужа, но тогда необходимо возбудить себя с помощью каких-либо онанистических действий и если после операции расширения почувствуется необходимость в получении удовлетворения, необходимо довести себя до оргазма, что можно сделать с помощью мужа и без него.</w:t>
      </w:r>
    </w:p>
    <w:p>
      <w:pPr>
        <w:pStyle w:val="Normal"/>
        <w:shd w:fill="FFFFFF" w:val="clear"/>
        <w:ind w:firstLine="340"/>
        <w:jc w:val="both"/>
        <w:rPr/>
      </w:pPr>
      <w:r>
        <w:rPr>
          <w:b/>
          <w:bCs/>
          <w:sz w:val="22"/>
          <w:szCs w:val="22"/>
        </w:rPr>
        <w:t>Ж.:</w:t>
      </w:r>
      <w:r>
        <w:rPr>
          <w:sz w:val="22"/>
          <w:szCs w:val="22"/>
        </w:rPr>
        <w:t xml:space="preserve"> Что такое вагинизм?</w:t>
      </w:r>
    </w:p>
    <w:p>
      <w:pPr>
        <w:pStyle w:val="Normal"/>
        <w:shd w:fill="FFFFFF" w:val="clear"/>
        <w:ind w:firstLine="340"/>
        <w:jc w:val="both"/>
        <w:rPr/>
      </w:pPr>
      <w:r>
        <w:rPr>
          <w:b/>
          <w:bCs/>
          <w:sz w:val="22"/>
          <w:szCs w:val="22"/>
        </w:rPr>
        <w:t>Д.:</w:t>
      </w:r>
      <w:r>
        <w:rPr>
          <w:sz w:val="22"/>
          <w:szCs w:val="22"/>
        </w:rPr>
        <w:t xml:space="preserve"> Это такое состояние, когда мышцы влагалища не реагируют на возбуждение, оставаясь сжатыми, препятствуя проникновению члена. Муж не всегда может помочь в этом случае. Вагинизм необходимо исправлять как врачу, так и мужу совместными усилиями. Вагинизм случается тогда, когда женщина желает интимной близости, но какой-то подсознательный акт контролирует именно эти мышцы и препятствует их функции. Это случается с теми, кого с детства обучали отвращению к сексу или кто был напуган рассказами, или во время онанизма.</w:t>
      </w:r>
    </w:p>
    <w:p>
      <w:pPr>
        <w:pStyle w:val="Normal"/>
        <w:shd w:fill="FFFFFF" w:val="clear"/>
        <w:ind w:firstLine="340"/>
        <w:jc w:val="both"/>
        <w:rPr/>
      </w:pPr>
      <w:r>
        <w:rPr>
          <w:b/>
          <w:bCs/>
          <w:sz w:val="22"/>
          <w:szCs w:val="22"/>
        </w:rPr>
        <w:t>Ж.:</w:t>
      </w:r>
      <w:r>
        <w:rPr>
          <w:sz w:val="22"/>
          <w:szCs w:val="22"/>
        </w:rPr>
        <w:t xml:space="preserve"> Не может ли боязнь забеременеть вызвать страх перед сношением?</w:t>
      </w:r>
    </w:p>
    <w:p>
      <w:pPr>
        <w:pStyle w:val="Normal"/>
        <w:shd w:fill="FFFFFF" w:val="clear"/>
        <w:ind w:firstLine="340"/>
        <w:jc w:val="both"/>
        <w:rPr/>
      </w:pPr>
      <w:r>
        <w:rPr>
          <w:b/>
          <w:bCs/>
          <w:sz w:val="22"/>
          <w:szCs w:val="22"/>
        </w:rPr>
        <w:t>Д.:</w:t>
      </w:r>
      <w:r>
        <w:rPr>
          <w:sz w:val="22"/>
          <w:szCs w:val="22"/>
        </w:rPr>
        <w:t xml:space="preserve"> Да, может. Опасения и страхи возникают у супругов всегда, когда беременность нежелательна, тем более когда они узнают, что меры предохранения, применяемые ими, не уберегли кого-то от беременности.</w:t>
      </w:r>
    </w:p>
    <w:p>
      <w:pPr>
        <w:pStyle w:val="Normal"/>
        <w:shd w:fill="FFFFFF" w:val="clear"/>
        <w:ind w:firstLine="340"/>
        <w:jc w:val="both"/>
        <w:rPr/>
      </w:pPr>
      <w:r>
        <w:rPr>
          <w:b/>
          <w:bCs/>
          <w:sz w:val="22"/>
          <w:szCs w:val="22"/>
        </w:rPr>
        <w:t>М.:</w:t>
      </w:r>
      <w:r>
        <w:rPr>
          <w:sz w:val="22"/>
          <w:szCs w:val="22"/>
        </w:rPr>
        <w:t xml:space="preserve"> Не означает ли это, что не существует абсолютно надежных способов?</w:t>
      </w:r>
    </w:p>
    <w:p>
      <w:pPr>
        <w:pStyle w:val="Normal"/>
        <w:shd w:fill="FFFFFF" w:val="clear"/>
        <w:ind w:firstLine="340"/>
        <w:jc w:val="both"/>
        <w:rPr/>
      </w:pPr>
      <w:r>
        <w:rPr>
          <w:b/>
          <w:bCs/>
          <w:sz w:val="22"/>
          <w:szCs w:val="22"/>
        </w:rPr>
        <w:t>Д.:</w:t>
      </w:r>
      <w:r>
        <w:rPr>
          <w:sz w:val="22"/>
          <w:szCs w:val="22"/>
        </w:rPr>
        <w:t xml:space="preserve"> Неверный вопрос. При идеально правильном использовании все способы абсолютно надежны, но приводят к беременности малейшие ошибки в использовании метода. А боязнь забеременеть отравляет половой акт обоим супругам. Еще полбеды, если нежелание забеременеть вызвано экономическими соображениями, страшнее беременность, которая нежелательна по соображениям плохого здоровья жены. В последнем случае есть только один выход – стерилизация одного из супругов, если они желают продолжения сношений. Это очень решительный шаг, т.к. он навсегда лишает возможности иметь потомство. Лучше проводить операцию на муже, которая состоит в перевязывании семенных протоков. У жены и мужа ни в коем случае ничего не вырезается, т.к. это может привести к потере полового желания.</w:t>
      </w:r>
    </w:p>
    <w:p>
      <w:pPr>
        <w:pStyle w:val="Normal"/>
        <w:shd w:fill="FFFFFF" w:val="clear"/>
        <w:ind w:firstLine="340"/>
        <w:jc w:val="both"/>
        <w:rPr/>
      </w:pPr>
      <w:r>
        <w:rPr>
          <w:b/>
          <w:bCs/>
          <w:sz w:val="22"/>
          <w:szCs w:val="22"/>
        </w:rPr>
        <w:t>Ж.:</w:t>
      </w:r>
      <w:r>
        <w:rPr>
          <w:sz w:val="22"/>
          <w:szCs w:val="22"/>
        </w:rPr>
        <w:t xml:space="preserve"> Не предотвращает ли это преждевременного извержения мужа?</w:t>
      </w:r>
    </w:p>
    <w:p>
      <w:pPr>
        <w:pStyle w:val="Normal"/>
        <w:shd w:fill="FFFFFF" w:val="clear"/>
        <w:ind w:firstLine="340"/>
        <w:jc w:val="both"/>
        <w:rPr/>
      </w:pPr>
      <w:r>
        <w:rPr>
          <w:b/>
          <w:bCs/>
          <w:sz w:val="22"/>
          <w:szCs w:val="22"/>
        </w:rPr>
        <w:t>Д.:</w:t>
      </w:r>
      <w:r>
        <w:rPr>
          <w:sz w:val="22"/>
          <w:szCs w:val="22"/>
        </w:rPr>
        <w:t xml:space="preserve"> Нет, все идет как прежде, но отсутствуют сперматозоиды, что исключает зачатие. Стерилизация не убивает половой потребности мужчины и не влияет на эрекцию и продолжительность половой жизни, то есть вопреки неверному мнению о стерилизации мужчины не превращаются в евнухов, а ведут нормальную половую жизнь. Если евнухоизм наблюдается с рождения или с раннего возраста, то юноша развивается ненормально из-за отсутствия, выделяемых яичками, мужских гормонов, не имеет половых потребностей и тело его приобретает женские формы, вплоть до вырастания грудей. Процесс обрезания мошонки называется кастрацией, а человек – кастратом. В древности иногда мужчины кастрировали себя по религиозным мотивам, доверяя эту операцию таким же фанатикам, как и они сами. Если мужчина кастрировался в Азии чаще, то это потому что по законам многоженства имелось много жен у одного мужа и он доверял охрану их только евнуху. Римляне привозили евнухов в Европу, где они стали известны в эпоху Византии. На Востоке иногда тайно кастрировали с применением силы нежелательных претендентов на престол. После ампутаций рана обмывалась кипятком, а орган зарывался с молениями. Иногда отрубалась не только мошонка, но и пенис. Скопцы производили оскопление – обрезание пениса. Это делалось по тем соображениям, что некоторое время после операции кастрации взрослый мужчина сохраняет эрекцию и “способен совершить грех”. Это осуществляется в один или два приема, в зависимости от фанатизма безумцев. В один прием отрезаются яички и член, в два – сначала яички, а затем член. При этом многие умирали немедленно. Ужасны черты варварства в истории.</w:t>
      </w:r>
    </w:p>
    <w:p>
      <w:pPr>
        <w:pStyle w:val="Normal"/>
        <w:shd w:fill="FFFFFF" w:val="clear"/>
        <w:ind w:firstLine="340"/>
        <w:jc w:val="both"/>
        <w:rPr/>
      </w:pPr>
      <w:r>
        <w:rPr>
          <w:b/>
          <w:bCs/>
          <w:sz w:val="22"/>
          <w:szCs w:val="22"/>
        </w:rPr>
        <w:t>Ж.:</w:t>
      </w:r>
      <w:r>
        <w:rPr>
          <w:sz w:val="22"/>
          <w:szCs w:val="22"/>
        </w:rPr>
        <w:t xml:space="preserve"> Что необходимо делать женщине при стерилизации?</w:t>
      </w:r>
    </w:p>
    <w:p>
      <w:pPr>
        <w:pStyle w:val="Normal"/>
        <w:shd w:fill="FFFFFF" w:val="clear"/>
        <w:ind w:firstLine="340"/>
        <w:jc w:val="both"/>
        <w:rPr/>
      </w:pPr>
      <w:r>
        <w:rPr>
          <w:b/>
          <w:bCs/>
          <w:sz w:val="22"/>
          <w:szCs w:val="22"/>
        </w:rPr>
        <w:t>Д.:</w:t>
      </w:r>
      <w:r>
        <w:rPr>
          <w:sz w:val="22"/>
          <w:szCs w:val="22"/>
        </w:rPr>
        <w:t xml:space="preserve"> Закрыть фалопиевы трубы, что препятствует попаданию яйца в матку. Точно такой же принцип, как и у мужчин, но такое перекрытие требует хирургического вмешательства (вскрытия брюшной полости) и длительной госпитализации (двухнедельная). Специальный инструмент вводится в фалопиевы трубы, где пропускается импульс электрического тока, что вызывает закрытие труб.</w:t>
      </w:r>
    </w:p>
    <w:p>
      <w:pPr>
        <w:pStyle w:val="Normal"/>
        <w:shd w:fill="FFFFFF" w:val="clear"/>
        <w:ind w:firstLine="340"/>
        <w:jc w:val="both"/>
        <w:rPr/>
      </w:pPr>
      <w:r>
        <w:rPr>
          <w:b/>
          <w:bCs/>
          <w:sz w:val="22"/>
          <w:szCs w:val="22"/>
        </w:rPr>
        <w:t>М.:</w:t>
      </w:r>
      <w:r>
        <w:rPr>
          <w:sz w:val="22"/>
          <w:szCs w:val="22"/>
        </w:rPr>
        <w:t xml:space="preserve"> Сколько шансов забеременеть женщине при вторичном извержении семени мужчины?</w:t>
      </w:r>
    </w:p>
    <w:p>
      <w:pPr>
        <w:pStyle w:val="Normal"/>
        <w:shd w:fill="FFFFFF" w:val="clear"/>
        <w:ind w:firstLine="340"/>
        <w:jc w:val="both"/>
        <w:rPr>
          <w:sz w:val="22"/>
          <w:szCs w:val="22"/>
        </w:rPr>
      </w:pPr>
      <w:r>
        <w:rPr>
          <w:b/>
          <w:bCs/>
          <w:sz w:val="22"/>
          <w:szCs w:val="22"/>
        </w:rPr>
        <w:t>Д.:</w:t>
      </w:r>
      <w:r>
        <w:rPr>
          <w:sz w:val="22"/>
          <w:szCs w:val="22"/>
        </w:rPr>
        <w:t xml:space="preserve"> В течение первого извержения выходят не все накопившиеся сперматозоиды. Их количество зависит от того, как сильно возбудился муж и как много времени прошло после последнего совокупления. Есть шансы на то, что при вторичном совокуплении через короткий промежуток времени забеременеть труднее, но можно и поэтому не стоит испытывать судьбу и все равно необходимо предохраняться, если беременность нежелательна. Но меньшее количество сперматозоидов не говорит о стерильности мужчины, они могут быть довольно сильными. Если беременность нежелательна, то лучше производить акты с одним извержением мужчины, т.к. сперматозоиды при втором извержении хотя и могут оплодотворить яйцо, но являются более слабыми, могут привести к возникновению ненормального плода и выкидышам ранее минимальной 7-месячной беременности, при которой еще можно спасти дитя.</w:t>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b/>
          <w:b/>
          <w:bCs/>
          <w:caps/>
          <w:sz w:val="22"/>
          <w:szCs w:val="22"/>
        </w:rPr>
      </w:pPr>
      <w:r>
        <w:rPr>
          <w:b/>
          <w:bCs/>
          <w:caps/>
          <w:sz w:val="22"/>
          <w:szCs w:val="22"/>
        </w:rPr>
        <w:t>Сведения о сексе для супругов</w:t>
      </w:r>
    </w:p>
    <w:p>
      <w:pPr>
        <w:pStyle w:val="Normal"/>
        <w:shd w:fill="FFFFFF" w:val="clear"/>
        <w:ind w:firstLine="340"/>
        <w:jc w:val="both"/>
        <w:rPr>
          <w:b/>
          <w:b/>
          <w:bCs/>
          <w:caps/>
          <w:sz w:val="22"/>
          <w:szCs w:val="22"/>
        </w:rPr>
      </w:pPr>
      <w:r>
        <w:rPr>
          <w:b/>
          <w:bCs/>
          <w:caps/>
          <w:sz w:val="22"/>
          <w:szCs w:val="22"/>
        </w:rPr>
      </w:r>
    </w:p>
    <w:p>
      <w:pPr>
        <w:pStyle w:val="Normal"/>
        <w:shd w:fill="FFFFFF" w:val="clear"/>
        <w:ind w:firstLine="340"/>
        <w:jc w:val="both"/>
        <w:rPr/>
      </w:pPr>
      <w:r>
        <w:rPr>
          <w:b/>
          <w:bCs/>
          <w:sz w:val="22"/>
          <w:szCs w:val="22"/>
        </w:rPr>
        <w:t>Ж.:</w:t>
      </w:r>
      <w:r>
        <w:rPr>
          <w:sz w:val="22"/>
          <w:szCs w:val="22"/>
        </w:rPr>
        <w:t xml:space="preserve"> Вы несколько раз упоминали, что муж должен удовлетворять жену. Почему большинство мужчин не стараются делать это?</w:t>
      </w:r>
    </w:p>
    <w:p>
      <w:pPr>
        <w:pStyle w:val="Normal"/>
        <w:shd w:fill="FFFFFF" w:val="clear"/>
        <w:ind w:firstLine="340"/>
        <w:jc w:val="both"/>
        <w:rPr/>
      </w:pPr>
      <w:r>
        <w:rPr>
          <w:b/>
          <w:bCs/>
          <w:sz w:val="22"/>
          <w:szCs w:val="22"/>
        </w:rPr>
        <w:t>Д.:</w:t>
      </w:r>
      <w:r>
        <w:rPr>
          <w:sz w:val="22"/>
          <w:szCs w:val="22"/>
        </w:rPr>
        <w:t xml:space="preserve"> Самое смешное в том, что в действительности он уверен, что удовлетворяет ее. Иногда он бывает введен в заблуждение женой, имитирующей удовлетворение и жена боится сказать мужу, что она не удовлетворена. Жаль, что много мужей не стремятся сознательно удовлетворить, насытить жену, а беспокоятся больше о себе. В большинстве случаев жены неудовлетворены, потому что мужья не удостаиваются всерьез отнестись к сексу, изучить его и совершенствоваться в нем, т.к. ни разу не доводили жену до оргазма и не знают о его существовании.</w:t>
      </w:r>
    </w:p>
    <w:p>
      <w:pPr>
        <w:pStyle w:val="Normal"/>
        <w:shd w:fill="FFFFFF" w:val="clear"/>
        <w:ind w:firstLine="340"/>
        <w:jc w:val="both"/>
        <w:rPr/>
      </w:pPr>
      <w:r>
        <w:rPr>
          <w:b/>
          <w:bCs/>
          <w:sz w:val="22"/>
          <w:szCs w:val="22"/>
        </w:rPr>
        <w:t>М.:</w:t>
      </w:r>
      <w:r>
        <w:rPr>
          <w:sz w:val="22"/>
          <w:szCs w:val="22"/>
        </w:rPr>
        <w:t xml:space="preserve"> Итак, образование в сексе – ключ к счастью?</w:t>
      </w:r>
    </w:p>
    <w:p>
      <w:pPr>
        <w:pStyle w:val="Normal"/>
        <w:shd w:fill="FFFFFF" w:val="clear"/>
        <w:ind w:firstLine="340"/>
        <w:jc w:val="both"/>
        <w:rPr/>
      </w:pPr>
      <w:r>
        <w:rPr>
          <w:b/>
          <w:bCs/>
          <w:sz w:val="22"/>
          <w:szCs w:val="22"/>
        </w:rPr>
        <w:t>Д.:</w:t>
      </w:r>
      <w:r>
        <w:rPr>
          <w:sz w:val="22"/>
          <w:szCs w:val="22"/>
        </w:rPr>
        <w:t xml:space="preserve"> Абсолютно верно.</w:t>
      </w:r>
    </w:p>
    <w:p>
      <w:pPr>
        <w:pStyle w:val="Normal"/>
        <w:shd w:fill="FFFFFF" w:val="clear"/>
        <w:ind w:firstLine="340"/>
        <w:jc w:val="both"/>
        <w:rPr/>
      </w:pPr>
      <w:r>
        <w:rPr>
          <w:b/>
          <w:bCs/>
          <w:sz w:val="22"/>
          <w:szCs w:val="22"/>
        </w:rPr>
        <w:t>Ж.:</w:t>
      </w:r>
      <w:r>
        <w:rPr>
          <w:sz w:val="22"/>
          <w:szCs w:val="22"/>
        </w:rPr>
        <w:t xml:space="preserve"> Кто же виноват в этом больше: муж или жена?</w:t>
      </w:r>
    </w:p>
    <w:p>
      <w:pPr>
        <w:pStyle w:val="Normal"/>
        <w:shd w:fill="FFFFFF" w:val="clear"/>
        <w:ind w:firstLine="340"/>
        <w:jc w:val="both"/>
        <w:rPr/>
      </w:pPr>
      <w:r>
        <w:rPr>
          <w:b/>
          <w:bCs/>
          <w:sz w:val="22"/>
          <w:szCs w:val="22"/>
        </w:rPr>
        <w:t>Д.:</w:t>
      </w:r>
      <w:r>
        <w:rPr>
          <w:sz w:val="22"/>
          <w:szCs w:val="22"/>
        </w:rPr>
        <w:t xml:space="preserve"> И тот и другая. Но муж виноват больше. Мужья несут ответственность. Под этим я подразумеваю то, что он должен развивать свои взгляды на секс, технику сношения, исключающую преждевременное извержение и позволяющую достичь оргазма жене. Муж обязан сдерживать свое извержение и приурочивать его к моменту оргазма жены. Это требует некоторой тренировки, поэтому начинающим молодоженам есть над чем поработать. Кроме того, необходимо экспериментировать с ритмами и позициями.</w:t>
      </w:r>
    </w:p>
    <w:p>
      <w:pPr>
        <w:pStyle w:val="Normal"/>
        <w:shd w:fill="FFFFFF" w:val="clear"/>
        <w:ind w:firstLine="340"/>
        <w:jc w:val="both"/>
        <w:rPr/>
      </w:pPr>
      <w:r>
        <w:rPr>
          <w:b/>
          <w:bCs/>
          <w:sz w:val="22"/>
          <w:szCs w:val="22"/>
        </w:rPr>
        <w:t>М.:</w:t>
      </w:r>
      <w:r>
        <w:rPr>
          <w:sz w:val="22"/>
          <w:szCs w:val="22"/>
        </w:rPr>
        <w:t xml:space="preserve"> Должен ли муж чувствовать или узнавать на какой стадии находится жена в ходе полового акта?</w:t>
      </w:r>
    </w:p>
    <w:p>
      <w:pPr>
        <w:pStyle w:val="Normal"/>
        <w:shd w:fill="FFFFFF" w:val="clear"/>
        <w:ind w:firstLine="340"/>
        <w:jc w:val="both"/>
        <w:rPr/>
      </w:pPr>
      <w:r>
        <w:rPr>
          <w:b/>
          <w:bCs/>
          <w:sz w:val="22"/>
          <w:szCs w:val="22"/>
        </w:rPr>
        <w:t>Д.:</w:t>
      </w:r>
      <w:r>
        <w:rPr>
          <w:sz w:val="22"/>
          <w:szCs w:val="22"/>
        </w:rPr>
        <w:t xml:space="preserve"> Да, конечно. Иначе будет трудно осуществить такую близость, которая обеспечивает одновременность оргазма. Недостаточно мужу спрашивать жену о ее состоянии в ходе сношения, она сама обязана сообщать ему, поспешить ли ему с извержением или задержать его и как ему следует вести себя, чтобы угодить ей. Многие жены говорят, что они безразличны к своему оргазму. Это или заблуждение или обман. Начинающие жены или некоторые холодные женщины вообще могут не знать о существовании женского оргазма или считают, что вполне достаточно того, что муж кончил. Они не хотят беспокоить мужа чем-либо таким, что помешает его удовольствию и потому стараются не двигаться и не давать указаний. Некоторые, обнаружив у себя оргазм, пугаются его и просят мужа не доводить себя до оргазма. Все эти взгляды глубоко ошибочны и вредят не только жене, но и мужу. Здоровая нормальная женщина должна получать хотя бы один оргазм от одного акта совокупления, кроме тех случаев, когда женщине нежелателен сам акт. Муж никогда не должен вступать в сношение без согласия жены. В противном случае это является изнасилованием и аморально как в браке, так и при внебрачных отношениях. Грубость, нетактичность сексуально убивает потребности женщины.</w:t>
      </w:r>
    </w:p>
    <w:p>
      <w:pPr>
        <w:pStyle w:val="Normal"/>
        <w:shd w:fill="FFFFFF" w:val="clear"/>
        <w:ind w:firstLine="340"/>
        <w:jc w:val="both"/>
        <w:rPr/>
      </w:pPr>
      <w:r>
        <w:rPr>
          <w:b/>
          <w:bCs/>
          <w:sz w:val="22"/>
          <w:szCs w:val="22"/>
        </w:rPr>
        <w:t>М.:</w:t>
      </w:r>
      <w:r>
        <w:rPr>
          <w:sz w:val="22"/>
          <w:szCs w:val="22"/>
        </w:rPr>
        <w:t xml:space="preserve"> Что более естественно: начинать предполовую любовную игру обнаженными или одетыми?</w:t>
      </w:r>
    </w:p>
    <w:p>
      <w:pPr>
        <w:pStyle w:val="Normal"/>
        <w:shd w:fill="FFFFFF" w:val="clear"/>
        <w:ind w:firstLine="340"/>
        <w:jc w:val="both"/>
        <w:rPr/>
      </w:pPr>
      <w:r>
        <w:rPr>
          <w:b/>
          <w:bCs/>
          <w:sz w:val="22"/>
          <w:szCs w:val="22"/>
        </w:rPr>
        <w:t>Д.:</w:t>
      </w:r>
      <w:r>
        <w:rPr>
          <w:sz w:val="22"/>
          <w:szCs w:val="22"/>
        </w:rPr>
        <w:t xml:space="preserve"> Большинство начинает их частично одетыми и доводит до некоторой или частичной, или полной степени обнажения. Естественно следовать этим путем, но можно начать сразу с полного обнажения, в особенности когда женщина занималась стимуляцией перед сближением с мужем и близка к оргазму.</w:t>
      </w:r>
    </w:p>
    <w:p>
      <w:pPr>
        <w:pStyle w:val="Normal"/>
        <w:shd w:fill="FFFFFF" w:val="clear"/>
        <w:ind w:firstLine="340"/>
        <w:jc w:val="both"/>
        <w:rPr/>
      </w:pPr>
      <w:r>
        <w:rPr>
          <w:b/>
          <w:bCs/>
          <w:sz w:val="22"/>
          <w:szCs w:val="22"/>
        </w:rPr>
        <w:t>Ж.:</w:t>
      </w:r>
      <w:r>
        <w:rPr>
          <w:sz w:val="22"/>
          <w:szCs w:val="22"/>
        </w:rPr>
        <w:t xml:space="preserve"> Какую же степень обнажения нужно практиковать с мужем дома при различных ситуациях?</w:t>
      </w:r>
    </w:p>
    <w:p>
      <w:pPr>
        <w:pStyle w:val="Normal"/>
        <w:shd w:fill="FFFFFF" w:val="clear"/>
        <w:ind w:firstLine="340"/>
        <w:jc w:val="both"/>
        <w:rPr/>
      </w:pPr>
      <w:r>
        <w:rPr>
          <w:b/>
          <w:bCs/>
          <w:sz w:val="22"/>
          <w:szCs w:val="22"/>
        </w:rPr>
        <w:t>Д.:</w:t>
      </w:r>
      <w:r>
        <w:rPr>
          <w:sz w:val="22"/>
          <w:szCs w:val="22"/>
        </w:rPr>
        <w:t xml:space="preserve"> Нагота – это стимулятор к сексу, хотя пара не должна ни в коем случае стесняться видеть друг друга голыми, а скорее наоборот. Но в семейной жизни нужно избегать частой полной наготы, т.к. она уменьшает сексуальный аппетит. Лучше быть полураздетой при подготовке к акту, что повышает интерес у мужчин. Они заинтересовываются тем, чего не видят, хотя и знают, что там находится. Женщина может снять с себя все, за исключением или бюстгальтера, или трусов, которые пусть снимет мужчина, это доставит ему удовольствие. Нужно стремиться к разнообразию – вот в чем секрет сексуального действия одежды. Женщина, снявшая, например, трусики до снятия чулок или туфель, может предложить такой необычный обзор половых органов, который доставит удовольствие большинству мужчин.</w:t>
      </w:r>
    </w:p>
    <w:p>
      <w:pPr>
        <w:pStyle w:val="Normal"/>
        <w:shd w:fill="FFFFFF" w:val="clear"/>
        <w:ind w:firstLine="340"/>
        <w:jc w:val="both"/>
        <w:rPr/>
      </w:pPr>
      <w:r>
        <w:rPr>
          <w:b/>
          <w:bCs/>
          <w:sz w:val="22"/>
          <w:szCs w:val="22"/>
        </w:rPr>
        <w:t>Ж.:</w:t>
      </w:r>
      <w:r>
        <w:rPr>
          <w:sz w:val="22"/>
          <w:szCs w:val="22"/>
        </w:rPr>
        <w:t xml:space="preserve"> Не считаете ли Вы, что дети должны воспитываться, видя изредка голыми своих родителей?</w:t>
      </w:r>
    </w:p>
    <w:p>
      <w:pPr>
        <w:pStyle w:val="Normal"/>
        <w:shd w:fill="FFFFFF" w:val="clear"/>
        <w:ind w:firstLine="340"/>
        <w:jc w:val="both"/>
        <w:rPr/>
      </w:pPr>
      <w:r>
        <w:rPr>
          <w:b/>
          <w:bCs/>
          <w:sz w:val="22"/>
          <w:szCs w:val="22"/>
        </w:rPr>
        <w:t>Д.:</w:t>
      </w:r>
      <w:r>
        <w:rPr>
          <w:sz w:val="22"/>
          <w:szCs w:val="22"/>
        </w:rPr>
        <w:t xml:space="preserve"> Конечно, этот способ является идеальным для знакомства ребенка с половым органом противоположного пола и с волосатостью лобка обоих полов, что удерживает детей от преждевременного интереса к органам другого пола. На вопрос о том, что должны ли пары спать голыми, можно ответить: решайте сами. Лучше голыми, т.к. тело будет отдыхать ото всех резинок и пуговиц. Статистика показывает, что наблюдается рост числа пар, спящих голыми. С сексуальной точки зрения это не имеет значения и лишь несколько учащает половые сношения ночью. Сон обнаженными рядом очень хорош, но не в тесной кровати. Прикосновение коленом или рукой производит впечатление постоянной близости, а это приятно. Такой паре кажется, что их ничего не разделяет даже во время сна.</w:t>
      </w:r>
    </w:p>
    <w:p>
      <w:pPr>
        <w:pStyle w:val="Normal"/>
        <w:shd w:fill="FFFFFF" w:val="clear"/>
        <w:ind w:firstLine="340"/>
        <w:jc w:val="both"/>
        <w:rPr/>
      </w:pPr>
      <w:r>
        <w:rPr>
          <w:b/>
          <w:bCs/>
          <w:sz w:val="22"/>
          <w:szCs w:val="22"/>
        </w:rPr>
        <w:t>Ж.:</w:t>
      </w:r>
      <w:r>
        <w:rPr>
          <w:sz w:val="22"/>
          <w:szCs w:val="22"/>
        </w:rPr>
        <w:t xml:space="preserve"> Нецелесообразно ли выделять некоторые части тела в одежде?</w:t>
      </w:r>
    </w:p>
    <w:p>
      <w:pPr>
        <w:pStyle w:val="Normal"/>
        <w:shd w:fill="FFFFFF" w:val="clear"/>
        <w:ind w:firstLine="340"/>
        <w:jc w:val="both"/>
        <w:rPr/>
      </w:pPr>
      <w:r>
        <w:rPr>
          <w:b/>
          <w:bCs/>
          <w:sz w:val="22"/>
          <w:szCs w:val="22"/>
        </w:rPr>
        <w:t>Д.:</w:t>
      </w:r>
      <w:r>
        <w:rPr>
          <w:sz w:val="22"/>
          <w:szCs w:val="22"/>
        </w:rPr>
        <w:t xml:space="preserve"> Супруги должны начистоту выяснить, какие части тела им более других нравятся друг у друга и стремиться выделять те части, которые нравятся их избраннику. Если муж не согласен с иллюзиями жены насчет ее тела, то она должна принять его взгляды и не подчеркивать свою фигуру, избегая обтягивающих одежд. Ту часть тела, которая нравится, нужно всячески выделять. Например, если у жены красивые, с точки зрения мужа, ноги, то ей целесообразно носить юбку “мини” или красивые рейтузы в обтяжку, или узкие брюки. То же касается бедер и грудей. Дома нужно носить одежду, выделяющую то, что нравится мужу, чтобы всегда выглядеть соблазнительной для него. В случае ног – это юбки “мини”, юбки с разрезами, причем позы с высоко поднятыми ногами. В случае грудей: тонкое обтягивающее капроновое или другое покрывало без лифчика под ним так, чтобы выделялись соски, но не просвечивающее. В случае шеи: обнажение ее или декольте спереди и сзади (то же в случае грудей), в случае талии – ее обнажение, случае бедер – их обтяжка или разрезы на них. Все это приносит огромную пользу и будет поддерживать мужа в состоянии эротического возбуждения постоянно. Жена с красивым бюстом должна вложить все свои старания в него, вместо погони за новыми шляпками, чтобы поддерживать интерес мужа к себе, у которого шляпка не вызывает соответствующих эмоций, но такая жена правильно поступит, если в безлюдном месте на лоне природы снимет верхнюю часть платья и поиграет с мужем, побегает с ним, подарив ему отличное эротическое обозрение.</w:t>
      </w:r>
    </w:p>
    <w:p>
      <w:pPr>
        <w:pStyle w:val="Normal"/>
        <w:shd w:fill="FFFFFF" w:val="clear"/>
        <w:ind w:firstLine="340"/>
        <w:jc w:val="both"/>
        <w:rPr/>
      </w:pPr>
      <w:r>
        <w:rPr>
          <w:b/>
          <w:bCs/>
          <w:sz w:val="22"/>
          <w:szCs w:val="22"/>
        </w:rPr>
        <w:t>Ж.:</w:t>
      </w:r>
      <w:r>
        <w:rPr>
          <w:sz w:val="22"/>
          <w:szCs w:val="22"/>
        </w:rPr>
        <w:t xml:space="preserve"> Следовательно, жена должна больше следовать вкусу мужа, чем вкусу людей на улице?</w:t>
      </w:r>
    </w:p>
    <w:p>
      <w:pPr>
        <w:pStyle w:val="Normal"/>
        <w:shd w:fill="FFFFFF" w:val="clear"/>
        <w:ind w:firstLine="340"/>
        <w:jc w:val="both"/>
        <w:rPr/>
      </w:pPr>
      <w:r>
        <w:rPr>
          <w:b/>
          <w:bCs/>
          <w:sz w:val="22"/>
          <w:szCs w:val="22"/>
        </w:rPr>
        <w:t>Д.:</w:t>
      </w:r>
      <w:r>
        <w:rPr>
          <w:sz w:val="22"/>
          <w:szCs w:val="22"/>
        </w:rPr>
        <w:t xml:space="preserve"> Да, конечно.</w:t>
      </w:r>
    </w:p>
    <w:p>
      <w:pPr>
        <w:pStyle w:val="Normal"/>
        <w:shd w:fill="FFFFFF" w:val="clear"/>
        <w:ind w:firstLine="340"/>
        <w:jc w:val="both"/>
        <w:rPr/>
      </w:pPr>
      <w:r>
        <w:rPr>
          <w:b/>
          <w:bCs/>
          <w:sz w:val="22"/>
          <w:szCs w:val="22"/>
        </w:rPr>
        <w:t>Ж.:</w:t>
      </w:r>
      <w:r>
        <w:rPr>
          <w:sz w:val="22"/>
          <w:szCs w:val="22"/>
        </w:rPr>
        <w:t xml:space="preserve"> А как же насчет процесса раздевания? Есть ли здесь тонкости?</w:t>
      </w:r>
    </w:p>
    <w:p>
      <w:pPr>
        <w:pStyle w:val="Normal"/>
        <w:shd w:fill="FFFFFF" w:val="clear"/>
        <w:ind w:firstLine="340"/>
        <w:jc w:val="both"/>
        <w:rPr/>
      </w:pPr>
      <w:r>
        <w:rPr>
          <w:b/>
          <w:bCs/>
          <w:sz w:val="22"/>
          <w:szCs w:val="22"/>
        </w:rPr>
        <w:t>Д.:</w:t>
      </w:r>
      <w:r>
        <w:rPr>
          <w:sz w:val="22"/>
          <w:szCs w:val="22"/>
        </w:rPr>
        <w:t xml:space="preserve"> Процесс раздевания очень важен для эротики. Внезапное обнажение или демонстрация изящного белья оставляет впечатление навсегда. Сам процесс раздевания должен быть тщательно продуман, раздевание должно быть искусством. Женщина должна раздеваться как бы играя, показывая эффектные позы, устраивая комнатный стриптиз. Для большего эффекта полезно бывает изменить порядок раздевания, ибо ничто так не притупляет аппетит мужчин, как однообразие. То же самое относится и к мужчинам, т.к. эффектно проведенное раздевание может сильно возбудить женщину и хорошо подготовить ее к совокуплению. Во время раздевания полезно дать украдкой поглядеть кое-что. Это, в особенности, относится к женщинам. Это позволит поддерживать любовную игру на необходимом накале и напомнит мужу его холостые годы, когда он видел украдкой это кое-что. Жены не должны находить себе покоя, придумывая такие новые “случайные” обнажения. Например, эффектны “случайно” свалившиеся трусики. Такие приемы хороши и при одевании, когда жена бродит по комнате в поисках одежды и, скажем, роняет с груди лифчик и изображает конфуз. Очень эффектно при этом наклониться и присесть, в зависимости от того с какой стороны смотрит муж. Действия жены при раздевании должны быть естественны и не бросается в глаза мужу тем, что она хочет обольстить его. Кроме того, муж сам хотел бы быть неосведомленным о том, что это игра и нужно делать все естественно, чтобы он не подумал об этом. Жена должна выбирать белье так же тщательно, как и платье. Ведь одевают верхнее белье, чтобы нравиться не только мужу, но и всем, а нижнее белье должно быть направлено своим действием, исключительно на мужа и удовлетворять его с точки зрения нравящихся ему частей тела. Следует упомянуть о неряшливых к сексу женщинах в смысле одежды. Я говорю о личных обстоятельствах, вызывающих неприятное чувство у мужа вследствие непонимания жены когда что нужно делать. Обнаженная, например, при неподходящих обстоятельствах раздражает, а не возбуждает. Нет ничего особенного в том, что жена вышла к завтраку в халате, это нормально и связано с различного рода эротическими вариациями. Но неаккуратная женщина, как рассказывали мне мужья, не запахнет при этом как следует халат, развалившись в кресле, предоставит на обозрение мужу свой половой орган в то время, когда муж держит в одной руке чашку кофе, а в другой – бутерброд. Такая сцена не возбудит мужа, а наоборот вызовет неприятные эмоции. Просто нужно знать этому время и место.</w:t>
      </w:r>
    </w:p>
    <w:p>
      <w:pPr>
        <w:pStyle w:val="Normal"/>
        <w:shd w:fill="FFFFFF" w:val="clear"/>
        <w:ind w:firstLine="340"/>
        <w:jc w:val="both"/>
        <w:rPr/>
      </w:pPr>
      <w:r>
        <w:rPr>
          <w:b/>
          <w:bCs/>
          <w:sz w:val="22"/>
          <w:szCs w:val="22"/>
        </w:rPr>
        <w:t>М.:</w:t>
      </w:r>
      <w:r>
        <w:rPr>
          <w:sz w:val="22"/>
          <w:szCs w:val="22"/>
        </w:rPr>
        <w:t xml:space="preserve"> Вы упомянули, что у жены может быть несколько оргазмов в течение акта, при котором муж испытывает один. Должна ли каждая женщина добиваться этого?</w:t>
      </w:r>
    </w:p>
    <w:p>
      <w:pPr>
        <w:pStyle w:val="Normal"/>
        <w:shd w:fill="FFFFFF" w:val="clear"/>
        <w:ind w:firstLine="340"/>
        <w:jc w:val="both"/>
        <w:rPr/>
      </w:pPr>
      <w:r>
        <w:rPr>
          <w:b/>
          <w:bCs/>
          <w:sz w:val="22"/>
          <w:szCs w:val="22"/>
        </w:rPr>
        <w:t>Д.:</w:t>
      </w:r>
      <w:r>
        <w:rPr>
          <w:sz w:val="22"/>
          <w:szCs w:val="22"/>
        </w:rPr>
        <w:t xml:space="preserve"> Необязательно, но если женщина этого пожелает, то она может организовать совокупление так, что она получит несколько оргазмов. Но это не значит, что все женщины стремятся к этому. Одной женщине это нравится, другая женщина предпочитает отдохнуть и иметь второй акт сразу после первого, при условии, что муж кончает оба раза. Некоторые не испытывают оргазма по разным причинам. Во-первых, жена, неиспытавшая оргазма раньше и подошедшая к нему в первый раз, может испугаться этого нового состояния, если она не была предупреждена о его существовании, что может сказаться на последующих актах. Конечно, если жена осталась возбужденной от нового оргазма, то от второго ей хуже не будет. Важнее тот факт, что, как правило, второй оргазм несколько слабее первого и к нему менее стремятся, стараясь вложить все страсти в первый.</w:t>
      </w:r>
    </w:p>
    <w:p>
      <w:pPr>
        <w:pStyle w:val="Normal"/>
        <w:shd w:fill="FFFFFF" w:val="clear"/>
        <w:ind w:firstLine="340"/>
        <w:jc w:val="both"/>
        <w:rPr/>
      </w:pPr>
      <w:r>
        <w:rPr>
          <w:b/>
          <w:bCs/>
          <w:sz w:val="22"/>
          <w:szCs w:val="22"/>
        </w:rPr>
        <w:t>Ж.:</w:t>
      </w:r>
      <w:r>
        <w:rPr>
          <w:sz w:val="22"/>
          <w:szCs w:val="22"/>
        </w:rPr>
        <w:t xml:space="preserve"> Бывает ли так, что жена не получила удовольствия, получив оргазм?</w:t>
      </w:r>
    </w:p>
    <w:p>
      <w:pPr>
        <w:pStyle w:val="Normal"/>
        <w:shd w:fill="FFFFFF" w:val="clear"/>
        <w:ind w:firstLine="340"/>
        <w:jc w:val="both"/>
        <w:rPr/>
      </w:pPr>
      <w:r>
        <w:rPr>
          <w:b/>
          <w:bCs/>
          <w:sz w:val="22"/>
          <w:szCs w:val="22"/>
        </w:rPr>
        <w:t>Д.:</w:t>
      </w:r>
      <w:r>
        <w:rPr>
          <w:sz w:val="22"/>
          <w:szCs w:val="22"/>
        </w:rPr>
        <w:t xml:space="preserve"> Да, это бывает у женщин, которые стараются сдерживать себя, но несмотря на это ее все же доводит до оргазма настойчивый и энергичный мужчина. Эти женщины лишают себя наслаждения из-за неправильных убеждений, что это нехорошо или потому что больше тяготеют к онанизму, чем к нормальным сношениям, т.к. “стесняются мужчины”. В любом случае такие женщины поступают глупо, лишая себя удовольствия. Нужно уметь так отдать себя без остатка страсти половых движений, чтобы не вспоминать ни о чем, не относящемся к делу, в том числе и стеснительности. Чего стесняться, когда все уже позади: ноги раздвинуты и пенис введен? Нечего. Нужно умело отдаться своей страсти. Женщины, не умеющие отдаться, стремятся все же получить удовольствие и находят его втайне от мужа в виде онанизма после полового акта. Не лучше ли этим женщинам пересмотреть свои ошибки и научиться с блеском и без стеснения отдать себя всю во время акта? Тогда они получат удовольствия куда больше, чем от прочих занятий.</w:t>
      </w:r>
    </w:p>
    <w:p>
      <w:pPr>
        <w:pStyle w:val="Normal"/>
        <w:shd w:fill="FFFFFF" w:val="clear"/>
        <w:ind w:firstLine="340"/>
        <w:jc w:val="both"/>
        <w:rPr>
          <w:sz w:val="22"/>
          <w:szCs w:val="22"/>
        </w:rPr>
      </w:pPr>
      <w:r>
        <w:rPr>
          <w:b/>
          <w:bCs/>
          <w:sz w:val="22"/>
          <w:szCs w:val="22"/>
        </w:rPr>
        <w:t>М.:</w:t>
      </w:r>
      <w:r>
        <w:rPr>
          <w:sz w:val="22"/>
          <w:szCs w:val="22"/>
        </w:rPr>
        <w:t xml:space="preserve"> Говоря об онанизме, можно ли назвать онанизмом акт без введения пениса, при котором муж помогает жене достичь оргазма другими способами?</w:t>
      </w:r>
    </w:p>
    <w:p>
      <w:pPr>
        <w:pStyle w:val="Normal"/>
        <w:shd w:fill="FFFFFF" w:val="clear"/>
        <w:ind w:firstLine="340"/>
        <w:jc w:val="both"/>
        <w:rPr/>
      </w:pPr>
      <w:r>
        <w:rPr>
          <w:b/>
          <w:bCs/>
          <w:sz w:val="22"/>
          <w:szCs w:val="22"/>
        </w:rPr>
        <w:t>Д.:</w:t>
      </w:r>
      <w:r>
        <w:rPr>
          <w:sz w:val="22"/>
          <w:szCs w:val="22"/>
        </w:rPr>
        <w:t xml:space="preserve"> Нет, это уже не онанизм, а вид полового совокупления. Некоторым женам он очень нравится, а некоторые возражают против этого. Большинство же жен будут с удовольствием “подмахивать” мужу, двигающему пальцем или несколькими пальцами во влагалище. Но муж при этом обязательно должен довести жену до оргазма. Часто жены бывают удивлены таким предложением, но затем начинают просить об этом. Возможен такой случай, что жена “тугая” и муж никак не может довести ее до состояния оргазма, в тоже время она даже не знает о его существовании. При этом муж должен объяснить ситуацию и таким образом удовлетворить жену, которой, возможно, это очень нравится, но она должна помогать себе при этом движениями, как при половом сношении с пенисом.</w:t>
      </w:r>
    </w:p>
    <w:p>
      <w:pPr>
        <w:pStyle w:val="Normal"/>
        <w:shd w:fill="FFFFFF" w:val="clear"/>
        <w:ind w:firstLine="340"/>
        <w:jc w:val="both"/>
        <w:rPr/>
      </w:pPr>
      <w:r>
        <w:rPr>
          <w:b/>
          <w:bCs/>
          <w:sz w:val="22"/>
          <w:szCs w:val="22"/>
        </w:rPr>
        <w:t>М.:</w:t>
      </w:r>
      <w:r>
        <w:rPr>
          <w:sz w:val="22"/>
          <w:szCs w:val="22"/>
        </w:rPr>
        <w:t xml:space="preserve"> Что нужно делать мужу, когда жена в оргазме?</w:t>
      </w:r>
    </w:p>
    <w:p>
      <w:pPr>
        <w:pStyle w:val="Normal"/>
        <w:shd w:fill="FFFFFF" w:val="clear"/>
        <w:ind w:firstLine="340"/>
        <w:jc w:val="both"/>
        <w:rPr/>
      </w:pPr>
      <w:r>
        <w:rPr>
          <w:b/>
          <w:bCs/>
          <w:sz w:val="22"/>
          <w:szCs w:val="22"/>
        </w:rPr>
        <w:t>Д.:</w:t>
      </w:r>
      <w:r>
        <w:rPr>
          <w:sz w:val="22"/>
          <w:szCs w:val="22"/>
        </w:rPr>
        <w:t xml:space="preserve"> Во-первых, как следует взять упор, т.к. сильное сокращение мышц влагалища жены при оргазме в некоторых позах при неполном введении пениса могут вытолкнуть его наружу и испортить удовольствие жене. Одним женщинам нравится, чтобы в момент оргазма муж прижался и замер, не мешая ее движениям и не делая собственных; другим – движения мужа, несовпадающие с тактом ее собственных; третьим – нравится замереть напрягшись, предложив мужу работать как можно интенсивнее. Чаще всего одна и та же пара испытывает разные виды оргазма при разных актах и поэтому женщине бывает по-разному приятно и она может действовать по-разному. Лучше всего, если супруги изобретут условный сигнал, по которому жена могла бы сообщить мужу, что ему нужно делать. Речь к этому случаю не всегда подходит, т.к. от общих спазм тела трудно говорить, да и желательно не отвлекаться вообще.</w:t>
      </w:r>
    </w:p>
    <w:p>
      <w:pPr>
        <w:pStyle w:val="Normal"/>
        <w:shd w:fill="FFFFFF" w:val="clear"/>
        <w:ind w:firstLine="340"/>
        <w:jc w:val="both"/>
        <w:rPr/>
      </w:pPr>
      <w:r>
        <w:rPr>
          <w:b/>
          <w:bCs/>
          <w:sz w:val="22"/>
          <w:szCs w:val="22"/>
        </w:rPr>
        <w:t>Ж.:</w:t>
      </w:r>
      <w:r>
        <w:rPr>
          <w:sz w:val="22"/>
          <w:szCs w:val="22"/>
        </w:rPr>
        <w:t xml:space="preserve"> Что должна делать жена, если предложение мужа ее настораживает?</w:t>
      </w:r>
    </w:p>
    <w:p>
      <w:pPr>
        <w:pStyle w:val="Normal"/>
        <w:shd w:fill="FFFFFF" w:val="clear"/>
        <w:ind w:firstLine="340"/>
        <w:jc w:val="both"/>
        <w:rPr/>
      </w:pPr>
      <w:r>
        <w:rPr>
          <w:b/>
          <w:bCs/>
          <w:sz w:val="22"/>
          <w:szCs w:val="22"/>
        </w:rPr>
        <w:t>Д.:</w:t>
      </w:r>
      <w:r>
        <w:rPr>
          <w:sz w:val="22"/>
          <w:szCs w:val="22"/>
        </w:rPr>
        <w:t xml:space="preserve"> Во-первых, жена должна попробовать предлагаемое. Это необходимо понять: эксперимент необходим всегда. Дело в том, что определить границу приемлемого и неприемлемого невозможно, да и не нужно. Для жен, которым предлагают делать что-то новое во время акта, что вызывает их сомнение, прежде всего, необходимо побороть в себе ложный стыд и заинтересоваться предложением мужа, попробовав его на практике. Многие жены часто обнаруживали, что то, что вызывало их возражение вначале, затем оказывалось очень привлекательным и они даже сами начинали просить мужа повторить это. Но, если после интенсивной попытке мужа и соглашения жены нововведение не понравилось жене, то она должна обсудить это с ним. Но это всегда после попытки, а не до нее. И если после попытки действия мужа или ее собственные остаются неприятными, то муж должен отказаться и уступить, не повторяя эти методы впоследствии. Однако чаще всего получается так, что жена или возражает не против самого способа, а против неделикатности или грубости мужа. Тогда, если муж изменится, все может пойти блестяще.</w:t>
      </w:r>
    </w:p>
    <w:p>
      <w:pPr>
        <w:pStyle w:val="Normal"/>
        <w:shd w:fill="FFFFFF" w:val="clear"/>
        <w:ind w:firstLine="340"/>
        <w:jc w:val="both"/>
        <w:rPr/>
      </w:pPr>
      <w:r>
        <w:rPr>
          <w:b/>
          <w:bCs/>
          <w:sz w:val="22"/>
          <w:szCs w:val="22"/>
        </w:rPr>
        <w:t>Ж.:</w:t>
      </w:r>
      <w:r>
        <w:rPr>
          <w:sz w:val="22"/>
          <w:szCs w:val="22"/>
        </w:rPr>
        <w:t xml:space="preserve"> Я слышала о половом сношении, когда муж входит сзади. Не означает ли это использование заднего прохода для введения пениса?</w:t>
      </w:r>
    </w:p>
    <w:p>
      <w:pPr>
        <w:pStyle w:val="Normal"/>
        <w:shd w:fill="FFFFFF" w:val="clear"/>
        <w:ind w:firstLine="340"/>
        <w:jc w:val="both"/>
        <w:rPr/>
      </w:pPr>
      <w:r>
        <w:rPr>
          <w:b/>
          <w:bCs/>
          <w:sz w:val="22"/>
          <w:szCs w:val="22"/>
        </w:rPr>
        <w:t>Д.:</w:t>
      </w:r>
      <w:r>
        <w:rPr>
          <w:sz w:val="22"/>
          <w:szCs w:val="22"/>
        </w:rPr>
        <w:t xml:space="preserve"> Нет, не означает. Сношения могут успешно осуществляться, когда муж находится сзади жены, жена при этом принимает позицию, при которой влагалище находится сзади, куда и вводится пенис. Совокупление в задний проход также осуществляется в таких позициях, но это уже редкость. Совокупление сзади, вообще говоря, более удобно и является историей, доставшейся от предков. Вот одна замечательная позиция: жена становится на колени, на локти (на четвереньки), а муж, стоя сзади на коленях, вводит пенис и обнимает жену за талию или ласкает руками грудь. При этом оба партнера устойчивы, свободны и не скованы в движениях и получают большое удовольствие от совокупления. Все это нормально и не является чем-то необычным. На разборе других позиций мы еще остановимся потом.</w:t>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b/>
          <w:b/>
          <w:bCs/>
          <w:caps/>
          <w:sz w:val="22"/>
          <w:szCs w:val="22"/>
        </w:rPr>
      </w:pPr>
      <w:r>
        <w:rPr>
          <w:b/>
          <w:bCs/>
          <w:caps/>
          <w:sz w:val="22"/>
          <w:szCs w:val="22"/>
        </w:rPr>
        <w:t>Техника подготовки к половому сношению</w:t>
      </w:r>
    </w:p>
    <w:p>
      <w:pPr>
        <w:pStyle w:val="Normal"/>
        <w:shd w:fill="FFFFFF" w:val="clear"/>
        <w:ind w:firstLine="340"/>
        <w:jc w:val="both"/>
        <w:rPr>
          <w:b/>
          <w:b/>
          <w:bCs/>
          <w:caps/>
          <w:sz w:val="22"/>
          <w:szCs w:val="22"/>
        </w:rPr>
      </w:pPr>
      <w:r>
        <w:rPr>
          <w:b/>
          <w:bCs/>
          <w:caps/>
          <w:sz w:val="22"/>
          <w:szCs w:val="22"/>
        </w:rPr>
      </w:r>
    </w:p>
    <w:p>
      <w:pPr>
        <w:pStyle w:val="Normal"/>
        <w:shd w:fill="FFFFFF" w:val="clear"/>
        <w:ind w:firstLine="340"/>
        <w:jc w:val="both"/>
        <w:rPr/>
      </w:pPr>
      <w:r>
        <w:rPr>
          <w:b/>
          <w:bCs/>
          <w:sz w:val="22"/>
          <w:szCs w:val="22"/>
        </w:rPr>
        <w:t>Ж.:</w:t>
      </w:r>
      <w:r>
        <w:rPr>
          <w:sz w:val="22"/>
          <w:szCs w:val="22"/>
        </w:rPr>
        <w:t xml:space="preserve"> Есть ли объективные причины того, что женщина возбуждается медленнее мужчины, кроме той, что ей постоянно внушали неправильное отношение к сексу?</w:t>
      </w:r>
    </w:p>
    <w:p>
      <w:pPr>
        <w:pStyle w:val="Normal"/>
        <w:shd w:fill="FFFFFF" w:val="clear"/>
        <w:ind w:firstLine="340"/>
        <w:jc w:val="both"/>
        <w:rPr/>
      </w:pPr>
      <w:r>
        <w:rPr>
          <w:b/>
          <w:bCs/>
          <w:sz w:val="22"/>
          <w:szCs w:val="22"/>
        </w:rPr>
        <w:t>Д.:</w:t>
      </w:r>
      <w:r>
        <w:rPr>
          <w:sz w:val="22"/>
          <w:szCs w:val="22"/>
        </w:rPr>
        <w:t xml:space="preserve"> Есть такие причины, кроме той, что Вы указали. Половые органы женщины разбросаны по всему телу, а у мужчины сконцентрированы. Вторичные половые признаки, особенно груди, также чувствительны к эротическому возбуждению. Муж может наблюдать степень возбуждения жены, следя за отвердеванием сосков или их сморщивании в ареоле под ласками рук или языка. Кроме приведения себя в состояние психического возбуждения, необходимо накопление во влагалищных стенках некоторого количества крови, движение которой может начаться только при непосредственном контакте с влагалищем или руки, или члена и поэтому необходимо дополнительное действие на само влагалище и недостаточно лишь эмоционального настроя на секс. Кроме того, время возбуждения у разных людей разное и оно не обязательно должно совпасть у мужа и жены. Бывает, но очень редко, когда жена возбуждается естественным путем (без стимуляции мужем), но такие случаи редки и хороши, т.к. жена быстрее мужа подойдет к оргазму. Во всех других случаях, а их большинство, жене приходится ускорять свое возбуждение, а мужу сдерживать.</w:t>
      </w:r>
    </w:p>
    <w:p>
      <w:pPr>
        <w:pStyle w:val="Normal"/>
        <w:shd w:fill="FFFFFF" w:val="clear"/>
        <w:ind w:firstLine="340"/>
        <w:jc w:val="both"/>
        <w:rPr/>
      </w:pPr>
      <w:r>
        <w:rPr>
          <w:b/>
          <w:bCs/>
          <w:sz w:val="22"/>
          <w:szCs w:val="22"/>
        </w:rPr>
        <w:t>М.:</w:t>
      </w:r>
      <w:r>
        <w:rPr>
          <w:sz w:val="22"/>
          <w:szCs w:val="22"/>
        </w:rPr>
        <w:t xml:space="preserve"> По каким признакам муж может определить, что жена достаточно возбуждена для сношения?</w:t>
      </w:r>
    </w:p>
    <w:p>
      <w:pPr>
        <w:pStyle w:val="Normal"/>
        <w:shd w:fill="FFFFFF" w:val="clear"/>
        <w:ind w:firstLine="340"/>
        <w:jc w:val="both"/>
        <w:rPr>
          <w:sz w:val="22"/>
          <w:szCs w:val="22"/>
        </w:rPr>
      </w:pPr>
      <w:r>
        <w:rPr>
          <w:b/>
          <w:bCs/>
          <w:sz w:val="22"/>
          <w:szCs w:val="22"/>
        </w:rPr>
        <w:t>Д.:</w:t>
      </w:r>
      <w:r>
        <w:rPr>
          <w:sz w:val="22"/>
          <w:szCs w:val="22"/>
        </w:rPr>
        <w:t xml:space="preserve"> У большинства жен – это выделение, смачивающей влагалище жидкости, которая легко определяется ласкающей рукой мужа на поверхности внешних губ. Но муж никогда не должен начинать свое возбуждение без сигнала жены к тому, что она готова и изнемогает от желания. Перед каждым актом жену следует немножко побеждать, но делая это мягко. И потому муж, грубо это нарушающий, недостоин называться им и, по существу, он муж лишь формально.</w:t>
      </w:r>
    </w:p>
    <w:p>
      <w:pPr>
        <w:pStyle w:val="Normal"/>
        <w:shd w:fill="FFFFFF" w:val="clear"/>
        <w:ind w:firstLine="340"/>
        <w:jc w:val="both"/>
        <w:rPr>
          <w:sz w:val="22"/>
          <w:szCs w:val="22"/>
        </w:rPr>
      </w:pPr>
      <w:r>
        <w:rPr>
          <w:b/>
          <w:bCs/>
          <w:sz w:val="22"/>
          <w:szCs w:val="22"/>
        </w:rPr>
        <w:t>Ж.:</w:t>
      </w:r>
      <w:r>
        <w:rPr>
          <w:sz w:val="22"/>
          <w:szCs w:val="22"/>
        </w:rPr>
        <w:t xml:space="preserve"> Что Вы посоветуете такому мужу?</w:t>
      </w:r>
    </w:p>
    <w:p>
      <w:pPr>
        <w:pStyle w:val="Normal"/>
        <w:shd w:fill="FFFFFF" w:val="clear"/>
        <w:ind w:firstLine="340"/>
        <w:jc w:val="both"/>
        <w:rPr/>
      </w:pPr>
      <w:r>
        <w:rPr>
          <w:b/>
          <w:bCs/>
          <w:sz w:val="22"/>
          <w:szCs w:val="22"/>
        </w:rPr>
        <w:t>Д.:</w:t>
      </w:r>
      <w:r>
        <w:rPr>
          <w:sz w:val="22"/>
          <w:szCs w:val="22"/>
        </w:rPr>
        <w:t xml:space="preserve"> Поучиться своей профессии!</w:t>
      </w:r>
    </w:p>
    <w:p>
      <w:pPr>
        <w:pStyle w:val="Normal"/>
        <w:shd w:fill="FFFFFF" w:val="clear"/>
        <w:ind w:firstLine="340"/>
        <w:jc w:val="both"/>
        <w:rPr/>
      </w:pPr>
      <w:r>
        <w:rPr>
          <w:b/>
          <w:bCs/>
          <w:sz w:val="22"/>
          <w:szCs w:val="22"/>
        </w:rPr>
        <w:t>Ж.:</w:t>
      </w:r>
      <w:r>
        <w:rPr>
          <w:sz w:val="22"/>
          <w:szCs w:val="22"/>
        </w:rPr>
        <w:t xml:space="preserve"> Следовательно, выделение выполняет две функции: облегчение ввода и сигнал о готовности влагалища?</w:t>
      </w:r>
    </w:p>
    <w:p>
      <w:pPr>
        <w:pStyle w:val="Normal"/>
        <w:shd w:fill="FFFFFF" w:val="clear"/>
        <w:ind w:firstLine="340"/>
        <w:jc w:val="both"/>
        <w:rPr/>
      </w:pPr>
      <w:r>
        <w:rPr>
          <w:b/>
          <w:bCs/>
          <w:sz w:val="22"/>
          <w:szCs w:val="22"/>
        </w:rPr>
        <w:t>Д.:</w:t>
      </w:r>
      <w:r>
        <w:rPr>
          <w:sz w:val="22"/>
          <w:szCs w:val="22"/>
        </w:rPr>
        <w:t xml:space="preserve"> Да, но иногда этого недостаточно. Некоторым женам необходимо продолжать при этом возбуждать себя, если муж кончает раньше ее и доведя себя до состояния, при котором она чувствует, что ей мужа будет достаточно, чтобы насытить себя во время акта, она дает сигнал ему о начале акта. Иногда ей приходится доводить себя до состояния, близкого к оргазму или с помощью руки мужа, или самостоятельно, если муж легко возбудим.</w:t>
      </w:r>
    </w:p>
    <w:p>
      <w:pPr>
        <w:pStyle w:val="Normal"/>
        <w:shd w:fill="FFFFFF" w:val="clear"/>
        <w:ind w:firstLine="340"/>
        <w:jc w:val="both"/>
        <w:rPr/>
      </w:pPr>
      <w:r>
        <w:rPr>
          <w:b/>
          <w:bCs/>
          <w:sz w:val="22"/>
          <w:szCs w:val="22"/>
        </w:rPr>
        <w:t>М.:</w:t>
      </w:r>
      <w:r>
        <w:rPr>
          <w:sz w:val="22"/>
          <w:szCs w:val="22"/>
        </w:rPr>
        <w:t xml:space="preserve"> Какие именно ласки должна при этом осуществлять рука мужа, если это делается при его участии?</w:t>
      </w:r>
    </w:p>
    <w:p>
      <w:pPr>
        <w:pStyle w:val="Normal"/>
        <w:shd w:fill="FFFFFF" w:val="clear"/>
        <w:ind w:firstLine="340"/>
        <w:jc w:val="both"/>
        <w:rPr>
          <w:sz w:val="22"/>
          <w:szCs w:val="22"/>
        </w:rPr>
      </w:pPr>
      <w:r>
        <w:rPr>
          <w:b/>
          <w:bCs/>
          <w:sz w:val="22"/>
          <w:szCs w:val="22"/>
        </w:rPr>
        <w:t>Д.:</w:t>
      </w:r>
      <w:r>
        <w:rPr>
          <w:sz w:val="22"/>
          <w:szCs w:val="22"/>
        </w:rPr>
        <w:t xml:space="preserve"> Во-первых, жена должна сама показать мужу те места, которые ей наиболее приятны и что с этими местами следует делать. Жена должна отрешиться от мысли про глупые “приличия” и разрешить мужу делать с ней все, что ей захочется: целовать и ласкать, где угодно и как угодно. В подобных ситуациях никто из супругов не должен чувствовать себя пристыженным при мыслях, которые от этого могут возникнуть, для своей же пользы, а жена должна не стесняясь и не сдерживаясь, но мягко направлять деятельность мужа на ее тело. Такие ласки обеспечивают максимальное сближение партнеров – мужа и жены, доводят их до экстаза от удовольствия и уничтожают все границы, которые в природе своей неестественны и вредны.</w:t>
      </w:r>
    </w:p>
    <w:p>
      <w:pPr>
        <w:pStyle w:val="Normal"/>
        <w:shd w:fill="FFFFFF" w:val="clear"/>
        <w:ind w:firstLine="340"/>
        <w:jc w:val="both"/>
        <w:rPr/>
      </w:pPr>
      <w:r>
        <w:rPr>
          <w:b/>
          <w:bCs/>
          <w:sz w:val="22"/>
          <w:szCs w:val="22"/>
        </w:rPr>
        <w:t>М.:</w:t>
      </w:r>
      <w:r>
        <w:rPr>
          <w:sz w:val="22"/>
          <w:szCs w:val="22"/>
        </w:rPr>
        <w:t xml:space="preserve"> Как долго должна продолжаться такого рода прелюдия?</w:t>
      </w:r>
    </w:p>
    <w:p>
      <w:pPr>
        <w:pStyle w:val="Normal"/>
        <w:shd w:fill="FFFFFF" w:val="clear"/>
        <w:ind w:firstLine="340"/>
        <w:jc w:val="both"/>
        <w:rPr/>
      </w:pPr>
      <w:r>
        <w:rPr>
          <w:b/>
          <w:bCs/>
          <w:sz w:val="22"/>
          <w:szCs w:val="22"/>
        </w:rPr>
        <w:t>Д.:</w:t>
      </w:r>
      <w:r>
        <w:rPr>
          <w:sz w:val="22"/>
          <w:szCs w:val="22"/>
        </w:rPr>
        <w:t xml:space="preserve"> От нескольких минут до часа, в зависимости от состояния любовников и состояния жены, позволяющего начать акт и введение.</w:t>
      </w:r>
    </w:p>
    <w:p>
      <w:pPr>
        <w:pStyle w:val="Normal"/>
        <w:shd w:fill="FFFFFF" w:val="clear"/>
        <w:ind w:firstLine="340"/>
        <w:jc w:val="both"/>
        <w:rPr/>
      </w:pPr>
      <w:r>
        <w:rPr>
          <w:b/>
          <w:bCs/>
          <w:sz w:val="22"/>
          <w:szCs w:val="22"/>
        </w:rPr>
        <w:t>Ж.:</w:t>
      </w:r>
      <w:r>
        <w:rPr>
          <w:sz w:val="22"/>
          <w:szCs w:val="22"/>
        </w:rPr>
        <w:t xml:space="preserve"> Лучше сдерживать ласки мужа?</w:t>
      </w:r>
    </w:p>
    <w:p>
      <w:pPr>
        <w:pStyle w:val="Normal"/>
        <w:shd w:fill="FFFFFF" w:val="clear"/>
        <w:ind w:firstLine="340"/>
        <w:jc w:val="both"/>
        <w:rPr/>
      </w:pPr>
      <w:r>
        <w:rPr>
          <w:b/>
          <w:bCs/>
          <w:sz w:val="22"/>
          <w:szCs w:val="22"/>
        </w:rPr>
        <w:t>Д.:</w:t>
      </w:r>
      <w:r>
        <w:rPr>
          <w:sz w:val="22"/>
          <w:szCs w:val="22"/>
        </w:rPr>
        <w:t xml:space="preserve"> Необязательно. Некоторым необходимо иметь ласки мужа для возбуждения, но если они при этом возбуждаются медленно, то этот процесс можно ускорить, добавляя действия по самовозбуждению. Но для возбуждения мужа перед первым актом жена не должна манипулировать головкой члена и кожей на нем, т.к. это может привести к преждевременному извержению семени, но перед вторым и далее актом – это даже рекомендуется делать, т.к. усиленные манипуляции членом и кожей на нем перед вторым актом позволяют ему быстрее восстать и он может нуждаться в этом для эрекции после недавнего извержения.</w:t>
      </w:r>
    </w:p>
    <w:p>
      <w:pPr>
        <w:pStyle w:val="Normal"/>
        <w:shd w:fill="FFFFFF" w:val="clear"/>
        <w:ind w:firstLine="340"/>
        <w:jc w:val="both"/>
        <w:rPr/>
      </w:pPr>
      <w:r>
        <w:rPr>
          <w:b/>
          <w:bCs/>
          <w:sz w:val="22"/>
          <w:szCs w:val="22"/>
        </w:rPr>
        <w:t>М.:</w:t>
      </w:r>
      <w:r>
        <w:rPr>
          <w:sz w:val="22"/>
          <w:szCs w:val="22"/>
        </w:rPr>
        <w:t xml:space="preserve"> Какой эффект производит на жену эротические слова после психической подготовки, когда уже начались телесные предполовые ласки?</w:t>
      </w:r>
    </w:p>
    <w:p>
      <w:pPr>
        <w:pStyle w:val="Normal"/>
        <w:shd w:fill="FFFFFF" w:val="clear"/>
        <w:ind w:firstLine="340"/>
        <w:jc w:val="both"/>
        <w:rPr/>
      </w:pPr>
      <w:r>
        <w:rPr>
          <w:b/>
          <w:bCs/>
          <w:sz w:val="22"/>
          <w:szCs w:val="22"/>
        </w:rPr>
        <w:t>Д.:</w:t>
      </w:r>
      <w:r>
        <w:rPr>
          <w:sz w:val="22"/>
          <w:szCs w:val="22"/>
        </w:rPr>
        <w:t xml:space="preserve"> Очень сильный положительный эффект. Однако во время акта обмен словами должен носить сверхэротический характер отдельных возгласов, похвал, стонов, одобрений. Муж и жена должны всячески помогать друг другу и одобрять действия восклицаниями. Нельзя высказывать резкие отрицательные эмоции, лучше, скажем, уйти от излишнего прикосновения, чем воскликнуть слово о том, что неприятно, иначе гармония будет нарушена, что может даже привести мужчину к потере эрекции, а женщину к потере возбуждения. Жена должна во всем помогать мужу и участвовать в его движениях. Жена должна направлять усилия мужа в правильное русло, в зависимости от того, какой вид действий и в каком месте ее более всего возбуждает. Нежная стимуляция клитора рукой мужа после проведения психической подготовки возбудит жену настолько, что она будет изнемогать от желания к сношению и будет, таким образом, подготовлена к нему. Если же жена препятствует мужу делать это, она сама многое потеряет, если клитор работает нормально.</w:t>
      </w:r>
    </w:p>
    <w:p>
      <w:pPr>
        <w:pStyle w:val="Normal"/>
        <w:shd w:fill="FFFFFF" w:val="clear"/>
        <w:ind w:firstLine="340"/>
        <w:jc w:val="both"/>
        <w:rPr/>
      </w:pPr>
      <w:r>
        <w:rPr>
          <w:b/>
          <w:bCs/>
          <w:sz w:val="22"/>
          <w:szCs w:val="22"/>
        </w:rPr>
        <w:t>Ж.:</w:t>
      </w:r>
      <w:r>
        <w:rPr>
          <w:sz w:val="22"/>
          <w:szCs w:val="22"/>
        </w:rPr>
        <w:t xml:space="preserve"> А в чем может быть ненормальность его работы?</w:t>
      </w:r>
    </w:p>
    <w:p>
      <w:pPr>
        <w:pStyle w:val="Normal"/>
        <w:shd w:fill="FFFFFF" w:val="clear"/>
        <w:ind w:firstLine="340"/>
        <w:jc w:val="both"/>
        <w:rPr/>
      </w:pPr>
      <w:r>
        <w:rPr>
          <w:b/>
          <w:bCs/>
          <w:sz w:val="22"/>
          <w:szCs w:val="22"/>
        </w:rPr>
        <w:t>Д.:</w:t>
      </w:r>
      <w:r>
        <w:rPr>
          <w:sz w:val="22"/>
          <w:szCs w:val="22"/>
        </w:rPr>
        <w:t xml:space="preserve"> Много жен страдает тем, что носит название “замороженный клитор”. При этом кожица, покрывающая головку клитора, слиплась от выделений и поэтому головка не может при возбуждении двигаться назад, обнажая его головку. Эта головка очень чувствительна и поэтому при ее закрытии кожицей женщина страдает от недостатка удовольствия. Но, как правило, нетрудно исправить положение. Наиболее чувствительной частью клитора является конец его головки и, еще больше, основание около прикрывающей кожицы, аналогично краю головки пениса, где он имеет наибольшую окружность.</w:t>
      </w:r>
    </w:p>
    <w:p>
      <w:pPr>
        <w:pStyle w:val="Normal"/>
        <w:shd w:fill="FFFFFF" w:val="clear"/>
        <w:ind w:firstLine="340"/>
        <w:jc w:val="both"/>
        <w:rPr/>
      </w:pPr>
      <w:r>
        <w:rPr>
          <w:b/>
          <w:bCs/>
          <w:sz w:val="22"/>
          <w:szCs w:val="22"/>
        </w:rPr>
        <w:t>М.:</w:t>
      </w:r>
      <w:r>
        <w:rPr>
          <w:sz w:val="22"/>
          <w:szCs w:val="22"/>
        </w:rPr>
        <w:t xml:space="preserve"> Дайте, пожалуйста, конкретные советы как действовать?</w:t>
      </w:r>
    </w:p>
    <w:p>
      <w:pPr>
        <w:pStyle w:val="Normal"/>
        <w:shd w:fill="FFFFFF" w:val="clear"/>
        <w:ind w:firstLine="340"/>
        <w:jc w:val="both"/>
        <w:rPr>
          <w:sz w:val="22"/>
          <w:szCs w:val="22"/>
        </w:rPr>
      </w:pPr>
      <w:r>
        <w:rPr>
          <w:b/>
          <w:bCs/>
          <w:sz w:val="22"/>
          <w:szCs w:val="22"/>
        </w:rPr>
        <w:t>Д.:</w:t>
      </w:r>
      <w:r>
        <w:rPr>
          <w:sz w:val="22"/>
          <w:szCs w:val="22"/>
        </w:rPr>
        <w:t xml:space="preserve"> Есть много вариантов. Для изложения их не хватит места, их надо искать. Но некоторые из них можно дать. Выделять побольше времени для ласк губами и руками друг друга “вверху”, используя крепкие объятья, но с захватом не ниже талии. Обработав верх, переходите вниз. Рука, нежно похлопывая или поглаживая, проходит вначале по бедрам, ногам, волосам на лобке. Губами при этом положено ласкать грудь, подвинувшись ниже телом. Руки, поглаживая, скользят по внутренней стороне ног и у жены должно появиться желание раскинуть их в стороны. После этого, погладив все поверхности вокруг полового органа, рука переходит на сам орган, но вначале проходит его не задерживаясь. Затем задержка происходит чаще. Половые органы жены начинают набухать и внешние губы раздвинутся, обнажая клитор. При этом внутренние губы и внешние смачиваются смазкой и теперь нежная рука легко скользит по ним, причем пальцы мужа, скользящие внутри внешних губ, наткнутся на клитор, что подтвердится импульсом напряжения, восстанием этого маленького члена. Нужно продолжать ласки клитора, вводя при этом один из пальцев в половое отверстие и шевеля им там. Когда жена почувствует, что она уже “не может терпеть”, то ей необходимо начать возбуждать рукой член мужа, а если он уже восстал, то осуществить введение и начать акт. Если жена медленно возбуждается, то пока муж занимается эрекцией пениса, жена должна щекотать себе клитор пальцами или делать что-либо еще из арсенала своих девических занятий, чтобы подвести себя быстрее к оргазму, к моменту введения пениса.</w:t>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b/>
          <w:b/>
          <w:bCs/>
          <w:caps/>
          <w:sz w:val="22"/>
          <w:szCs w:val="22"/>
        </w:rPr>
      </w:pPr>
      <w:r>
        <w:rPr>
          <w:b/>
          <w:bCs/>
          <w:caps/>
          <w:sz w:val="22"/>
          <w:szCs w:val="22"/>
        </w:rPr>
        <w:t>Половые позиции</w:t>
      </w:r>
    </w:p>
    <w:p>
      <w:pPr>
        <w:pStyle w:val="Normal"/>
        <w:shd w:fill="FFFFFF" w:val="clear"/>
        <w:ind w:firstLine="340"/>
        <w:jc w:val="both"/>
        <w:rPr>
          <w:b/>
          <w:b/>
          <w:bCs/>
          <w:caps/>
          <w:sz w:val="22"/>
          <w:szCs w:val="22"/>
        </w:rPr>
      </w:pPr>
      <w:r>
        <w:rPr>
          <w:b/>
          <w:bCs/>
          <w:caps/>
          <w:sz w:val="22"/>
          <w:szCs w:val="22"/>
        </w:rPr>
      </w:r>
    </w:p>
    <w:p>
      <w:pPr>
        <w:pStyle w:val="Normal"/>
        <w:shd w:fill="FFFFFF" w:val="clear"/>
        <w:ind w:firstLine="340"/>
        <w:jc w:val="both"/>
        <w:rPr/>
      </w:pPr>
      <w:r>
        <w:rPr>
          <w:sz w:val="22"/>
          <w:szCs w:val="22"/>
        </w:rPr>
        <w:t>Многие пары считают, что достаточно применять только одну, самую распространенную позицию: жена лежит под мужем, раскинув ноги в стороны, а муж лицом к ней лежит сверху со сведенными ногами и это их заблуждение. Фактически способ белых людей “делать любовь” мало известен в разных уголках земного шара и подвергается осмеянию. Подход к эротике у белых людей вызывает смех у дикарей, которые далеко ушли вперед в этом вопросе и нам необходимо наверстывать упущенное. В это трудно поверить, но Мленгер в книге “Секс у дикарей” показал, что: в целом туземцы уверены, и не без основания, что белый человек не знает, как выполнять половой акт наилучшим образом и примитивен в этом вопросе. Заставить слуг совокупляться “белым” способом было предметом воспитания и не всегда успешным. Туземец Гомай был лучшим актером в этом отношении. Выступления Гомая при большом стечении туземцев и белых людей, протекавшие с его женой в паре, заключались в имитации топорно-резких движений и в показе мастерских изящных при сношении. По мысли туземцев белый человек делает это неумело и топорно. Один европеец сообщил мне слово, обозначающее движение по горизонтали – “хуби бала”, которое повторяется во время акта в такт движениям, что подстегивает движения в акте, проделываемые обоими партнерами. Можно кратко заметить, что половых позиций множество и те, кто исполняет лишь одну, являются неучами и невеждами. Любая позиция, приводящая партнеров к максимальному удовлетворению, является необходимой. Такую практику нужно немедленно кончать и включаться в получение наслаждения различными способами. Каждая пара должна искать для себя “свою” позицию или позиции, наиболее сладострастные для обоих. Кроме того, как показал опрос, среди таковых нет этой самой простой.</w:t>
      </w:r>
    </w:p>
    <w:p>
      <w:pPr>
        <w:pStyle w:val="Normal"/>
        <w:shd w:fill="FFFFFF" w:val="clear"/>
        <w:ind w:firstLine="340"/>
        <w:jc w:val="both"/>
        <w:rPr/>
      </w:pPr>
      <w:r>
        <w:rPr>
          <w:b/>
          <w:bCs/>
          <w:sz w:val="22"/>
          <w:szCs w:val="22"/>
        </w:rPr>
        <w:t>М.:</w:t>
      </w:r>
      <w:r>
        <w:rPr>
          <w:sz w:val="22"/>
          <w:szCs w:val="22"/>
        </w:rPr>
        <w:t xml:space="preserve"> В чем причина отставания европейских наций в вопросах секса?</w:t>
      </w:r>
    </w:p>
    <w:p>
      <w:pPr>
        <w:pStyle w:val="Normal"/>
        <w:shd w:fill="FFFFFF" w:val="clear"/>
        <w:ind w:firstLine="340"/>
        <w:jc w:val="both"/>
        <w:rPr>
          <w:sz w:val="22"/>
          <w:szCs w:val="22"/>
        </w:rPr>
      </w:pPr>
      <w:r>
        <w:rPr>
          <w:b/>
          <w:bCs/>
          <w:sz w:val="22"/>
          <w:szCs w:val="22"/>
        </w:rPr>
        <w:t>Д.:</w:t>
      </w:r>
      <w:r>
        <w:rPr>
          <w:sz w:val="22"/>
          <w:szCs w:val="22"/>
        </w:rPr>
        <w:t xml:space="preserve"> Это исторический вопрос. Все дело во взглядах на сексуальную жизнь, которые культивируются у тех или иных народов, понятия морали приличия и т.д. Главную роль в этом играет религия и ее отношение к половым сношениям. Если взгляды данной религии на секс положительны, то это позволяет старшему поколению передавать опыт младшему и происходит накапливание знаний о сексе и половой жизни, повышается удовлетворенность человека половой жизнью, проявляется ее разнообразие, сексуальные отношения совершенствуются. Если данная религия смотрит на половые отношения как на грех и стремится наложить запрет на них, проповедуя воздержание, то связь поколений, в смысле полового опыта, гибнет, знания не передаются по наследству, накопление полового опыта не происходит и люди переживают много личных трагедий из-за неудовлетворенности половой жизнью. В Древнем Риме и Греции, Египте, Вавилоне – этих колыбелях европейской жизни, был положительный культ секса, были даже специальные боги и богини любви и брака, знания о сексе были обширны и передавались молодежи при специальных церемониалах и обрядах в виде посвящений. У древних индейцев Америки, Австралии, а также у современных народов Африки, Азии и островов Тихого океана и многих других местах наблюдается положительное отношение к сексу, накапливается половой опыт, который бережно передается следующим поколениям. Например, в Индии есть специальные храмы, в которых в виде настенных барельефов и скульптур изображены различные позиции совокупления и молодоженам рекомендуется посещать эти храмы. Суть обряда “посвящения” в мужчины состоит в том, что начинающим мужчинам передается половой опыт предыдущих поколений, они посвящаются в тайны секса, способов возбуждения женщины, методов и позиций совокупления, обучаются половым движениям. Этому их учат опытные жрецы культа секса и юноши “тренируются” со жрицами-женщинами под наблюдением жрецов. Слово “мужчина” у этих народов означает сексуальную полноценность человека, в противном случае он остается “юношей” на всю жизнь. Эти замечательные обычаи избавляют почти от всех возможных ошибок. У многих народов был даже особый культ секса. У древних индейцев майя были специальные храмы совокупления и специальные праздники секса, т.к. половые занятия считались священными и обставлялись специальными ритуалами. В буддистской религии половые сношения так же считаются, священными, а состояние оргазма – одним из видов погружения в “нирвану” – состояние “земного блаженства”. Ислам так же положительно смотрит на половую жизнь, лишь ограничивая ее рядом праздников, во время которых нельзя совокупляться. Единственным, к сожалению, наиболее распространенным религиями среди цивилизованного мира, которые отрицательно относятся к сексу, стали христианство (католицизм, православие и другие) и иудаизм. В этих религиях не только совокупление, но и сама мысль о нем, даже изображение обнаженного тела считалось большим грехом. Везде, где распространилось христианство, была потеряна связь в вопросах секса, знания о сексе были забыты, не выполнялись. Так как христианство – это религия импотентов – распространилась, к несчастью европейцев, именно среди них, то получилось, что европейцы и народы, примкнувшие к ним, несмотря на мощный прогресс в науке и технике по сравнению с другими народами, остались в вопросах секса дикарями и отстали от других народов, скатившись до уровня первобытных, забыв все, что было уже известно, например, во времена Рима. И вот результат. Среди европейцев фригидные женщины составляют более 30%, среди других народов – в 15 раз меньше, а у некоторых народов (Индия, Индокитай, Полинезия, Африка) вовсе не встречаются. Среди европейцев импотентных мужчин около 3%, а среди прочих народов и народностей менее 0,2%. Положение просто трагично и его нужно исправить по мере сил. Это навлекло на европейцев массу неизвестных человечеству пережитых трагедий на почве неудовлетворенности сексуальной жизнью и лишило массу людей настоящего земного блаженства здесь, не на небесах. Сейчас, в связи с общим отступлением религий со своих позиций и развитием контактов между нациями, европейцы и современные американцы поняли, какую страшную ошибку они совершили, поверив догматам церкви о греховности секса. В Европе и Америке сейчас идет сексуальное возрождение. Европейцы пытаются сорвать все условности во взглядах на секс, пытаясь наверстать упущенное, т.е. бросаются в другую крайность – фильмы и книги, радио и телевидение насыщены сексом. По-видимому, когда европейцы выработают эффективные формы конкретных открытых передач полового опыта в современных условиях цивилизации по наследству, например, в виде “посвящения” юношей и девушек, занятий с ними и т.п. Этот наплыв секса, непонятный другим народам, может кончится и будет заменен деловым серьезным подходом к делу. Главное в этом не путать деторождение и занятие сексом. Главное не в достижении беременности, которая может быть достигнута и без особого удовольствия, а достижение сладострастных ощущений, которые можно получить, лишь научившись премудростям секса. Это касается и мужчин, и женщин. Процесс сношения – процесс накопления полового возбуждения, который происходит при любом виде контакта партнеров. Когда возбуждение достигает своего предела, то у мужчины происходит выброс семени и он испытывает оргазм, а у женщин в момент оргазма раскрывается маточный зев для проникновения семени внутрь. Природа идеально все предусмотрела. Обучение сексу приводит к тому, что партнеры испытывают оргазм одновременно и выброс семени происходит непосредственно в матку. Для тех, кто хочет иметь ребенка здоровым и крепким, те должны знать, что одновременный оргазм для этого просто необходим и в момент оргазма партнеров нужно со всей силой дать максимальное проникновение пенису, чтобы он внедрился поближе к матке или в нее. В оргазме женщина не будет испытывать боли, т.к. матка в это время раскрыта, но затем нужно вывести член, когда оргазм жены кончился. По некоторым сведениям, у женщин, не испытывающих оргазма и тяги к сексу, дети вообще рождаются слабее и чаще болеют. Так что сексуальная грамотность – не только удовольствие, но и здоровое поколение. Любой паре нужно испытать все возможные позиции не только ради любопытства, но и ради поиска удовольствия, которое может оказаться в сто крат большим, чем какой-то другой. В конце этого добавлю, что самой старой позицией, кроме описанной выше, является позиция, описанная еще в “Золотом осле”, когда он лежит, вытянув ноги, а она, расставив ноги, садится на него сверху лицом к нему и отдается движениям. Картины такого совокупления обнаружены археологами на руинах тысячелетней давности, а также на стенах пещер, где жили наши предки. Перейдем к позициям, используемым в настоящее время.</w:t>
      </w:r>
    </w:p>
    <w:p>
      <w:pPr>
        <w:pStyle w:val="Normal"/>
        <w:shd w:fill="FFFFFF" w:val="clear"/>
        <w:ind w:firstLine="340"/>
        <w:jc w:val="both"/>
        <w:rPr>
          <w:sz w:val="22"/>
          <w:szCs w:val="22"/>
        </w:rPr>
      </w:pPr>
      <w:r>
        <w:rPr>
          <w:sz w:val="22"/>
          <w:szCs w:val="22"/>
        </w:rPr>
      </w:r>
    </w:p>
    <w:p>
      <w:pPr>
        <w:pStyle w:val="Normal"/>
        <w:shd w:fill="FFFFFF" w:val="clear"/>
        <w:jc w:val="center"/>
        <w:rPr>
          <w:b/>
          <w:b/>
          <w:bCs/>
          <w:sz w:val="22"/>
          <w:szCs w:val="22"/>
        </w:rPr>
      </w:pPr>
      <w:r>
        <w:rPr>
          <w:b/>
          <w:bCs/>
          <w:sz w:val="22"/>
          <w:szCs w:val="22"/>
        </w:rPr>
        <w:t>Позиции “муж наверху”</w:t>
      </w:r>
    </w:p>
    <w:p>
      <w:pPr>
        <w:pStyle w:val="Normal"/>
        <w:shd w:fill="FFFFFF" w:val="clear"/>
        <w:ind w:firstLine="340"/>
        <w:jc w:val="both"/>
        <w:rPr>
          <w:b/>
          <w:b/>
          <w:bCs/>
          <w:sz w:val="22"/>
          <w:szCs w:val="22"/>
        </w:rPr>
      </w:pPr>
      <w:r>
        <w:rPr>
          <w:b/>
          <w:bCs/>
          <w:sz w:val="22"/>
          <w:szCs w:val="22"/>
        </w:rPr>
      </w:r>
    </w:p>
    <w:p>
      <w:pPr>
        <w:pStyle w:val="Normal"/>
        <w:shd w:fill="FFFFFF" w:val="clear"/>
        <w:ind w:firstLine="340"/>
        <w:jc w:val="both"/>
        <w:rPr/>
      </w:pPr>
      <w:r>
        <w:rPr>
          <w:sz w:val="22"/>
          <w:szCs w:val="22"/>
        </w:rPr>
        <w:t>1. Жена лежит на спине, раздвигает ноги и сгибает их в коленях. Муж приближается сверху, поддерживая себя на руках и ногах. Как только пенис вошел в соприкосновение с влагалищем, жена берет орган и направляет его рукой к себе, а муж двигается вперед. Женщине лучше всего самой делать это, т.к. это ей удобнее и создает эффект совместных действий. Движения делаются разнообразные: от “вперед-назад”, до вращения. Позиция распространенная, но не лучшая, особенно при длительном акте и тяжелом муже, большом пенисе. Тогда переходят к другим.</w:t>
      </w:r>
    </w:p>
    <w:p>
      <w:pPr>
        <w:pStyle w:val="Normal"/>
        <w:shd w:fill="FFFFFF" w:val="clear"/>
        <w:ind w:firstLine="340"/>
        <w:jc w:val="both"/>
        <w:rPr/>
      </w:pPr>
      <w:r>
        <w:rPr>
          <w:sz w:val="22"/>
          <w:szCs w:val="22"/>
        </w:rPr>
        <w:t>2. Аналогично 1, но женщина после введения пениса выпрямляет одну ногу, вставляя между ног мужчины, а он обхватывает ее своими и переносит на нее вес тела. Одна рука освобождается для ласк. Иногда можно менять позицию во время совокупления по разным причинам. Если пара начинает с первой позиции, она легко может переключиться на вторую. Половые органы при 2-ой не прямо напротив и поэтому оказывается меньше давление при первой. Позиция 2 эффективна, когда женские органы еще не вернулись к норме после родов или широки для мужа. При 1 и 2 пенис входит немного под углом, изгибается, что оказывает сильное давление на него и начинающему мужчине трудно будет удержаться от преждевременного извержения. Эта позиция позволяет большое проникновение и поэтому эффективна, когда член короче влагалища и жена требует полного проникновения до упора. Несмотря на то, что жена может совершать различные движения в этой позиции – они ограничены. Можно, напрягая ягодицы, двигаться навстречу мужу, но лучше делать это с приближением оргазма, т.к. можно устать раньше времени. Очень эффектно бывает перейти, от 1 ко 2 или наоборот перед оргазмом партнеров.</w:t>
      </w:r>
    </w:p>
    <w:p>
      <w:pPr>
        <w:pStyle w:val="Normal"/>
        <w:shd w:fill="FFFFFF" w:val="clear"/>
        <w:ind w:firstLine="340"/>
        <w:jc w:val="both"/>
        <w:rPr/>
      </w:pPr>
      <w:r>
        <w:rPr>
          <w:sz w:val="22"/>
          <w:szCs w:val="22"/>
        </w:rPr>
        <w:t>3. Модификация 2, но с другой ногой, введенной между ног мужа.</w:t>
      </w:r>
    </w:p>
    <w:p>
      <w:pPr>
        <w:pStyle w:val="Normal"/>
        <w:shd w:fill="FFFFFF" w:val="clear"/>
        <w:ind w:firstLine="340"/>
        <w:jc w:val="both"/>
        <w:rPr/>
      </w:pPr>
      <w:r>
        <w:rPr>
          <w:sz w:val="22"/>
          <w:szCs w:val="22"/>
        </w:rPr>
        <w:t>4. Если колени раскинуть пошире, а муж пронесет руки вдоль своего тела, захватив ягодицы жены или с наружной, или с внутренней стороны, то он может притянуть их к себе. Это лучше сделать при позе 1, когда приближается оргазм партнеров. При этом обеспечивается полное проникновение члена и максимальное раскрытие органов. Большого успеха можно достичь, если жена лежит при этом на прочной, непрогибающейся поверхности или при подкладывании подушки под ягодицы жены.</w:t>
      </w:r>
    </w:p>
    <w:p>
      <w:pPr>
        <w:pStyle w:val="Normal"/>
        <w:shd w:fill="FFFFFF" w:val="clear"/>
        <w:ind w:firstLine="340"/>
        <w:jc w:val="both"/>
        <w:rPr/>
      </w:pPr>
      <w:r>
        <w:rPr>
          <w:sz w:val="22"/>
          <w:szCs w:val="22"/>
        </w:rPr>
        <w:t>5. После введения позиции 1 жена сдвигает ноги, а муж обхватывает их снаружи своими и лежит или сидит наверху. Ноги жены при этом лучше связать вместе ремнем или длинным полотенцем. Если ноги жены связаны до акта, то трудно осуществить введение, но можно применить прогибы жены вверх. Эта позиция очень хороша, если орган мужчины больше женского и нужно ограничить введение.</w:t>
      </w:r>
    </w:p>
    <w:p>
      <w:pPr>
        <w:pStyle w:val="Normal"/>
        <w:shd w:fill="FFFFFF" w:val="clear"/>
        <w:ind w:firstLine="340"/>
        <w:jc w:val="both"/>
        <w:rPr/>
      </w:pPr>
      <w:r>
        <w:rPr>
          <w:sz w:val="22"/>
          <w:szCs w:val="22"/>
        </w:rPr>
        <w:t>6. В положении 1 вводится пенис, а затем жена поднимает ноги вверх, сплетая их между собой за телом мужа. При этом она может набросить на них заранее приготовленное ременное кольцо. Можно сплести ноги за ногами мужа, но это меньше “разворачивает” в стороны влагалище.</w:t>
      </w:r>
    </w:p>
    <w:p>
      <w:pPr>
        <w:pStyle w:val="Normal"/>
        <w:shd w:fill="FFFFFF" w:val="clear"/>
        <w:ind w:firstLine="340"/>
        <w:jc w:val="both"/>
        <w:rPr/>
      </w:pPr>
      <w:r>
        <w:rPr>
          <w:sz w:val="22"/>
          <w:szCs w:val="22"/>
        </w:rPr>
        <w:t>7. Пара принимает позицию 5. Затем муж сгибает ноги в коленях и проводит их под ременное кольцо на ногах жены, обеспечивая полное введение до конца. Если муж тяжеловат, жена может отвести ноги дальше, облегчая свое положение. При желании жена подтягивает ноги к себе, притягивая мужа, что желательно при достижении оргазма партнерами.</w:t>
      </w:r>
    </w:p>
    <w:p>
      <w:pPr>
        <w:pStyle w:val="Normal"/>
        <w:shd w:fill="FFFFFF" w:val="clear"/>
        <w:ind w:firstLine="340"/>
        <w:jc w:val="both"/>
        <w:rPr/>
      </w:pPr>
      <w:r>
        <w:rPr>
          <w:sz w:val="22"/>
          <w:szCs w:val="22"/>
        </w:rPr>
        <w:t>8. Жена в положении 1 поднимает ноги вверх и, раздвигая их как можно шире, сгибает в коленях и притягивает руками плотно к груди. Муж осуществляет введение сам, поддерживая себя на весу, располагая свои руки на ногах жены. Для большего комфорта удобно положить большую подушку под ягодицы жены.</w:t>
      </w:r>
    </w:p>
    <w:p>
      <w:pPr>
        <w:pStyle w:val="Normal"/>
        <w:shd w:fill="FFFFFF" w:val="clear"/>
        <w:ind w:firstLine="340"/>
        <w:jc w:val="both"/>
        <w:rPr/>
      </w:pPr>
      <w:r>
        <w:rPr>
          <w:sz w:val="22"/>
          <w:szCs w:val="22"/>
        </w:rPr>
        <w:t>9. Модификация 8. Муж, вместо того чтобы упираться на ноги, ложится грудью на них, опустив руки по обе стороны от жены, упирается в опору.</w:t>
      </w:r>
    </w:p>
    <w:p>
      <w:pPr>
        <w:pStyle w:val="Normal"/>
        <w:shd w:fill="FFFFFF" w:val="clear"/>
        <w:ind w:firstLine="340"/>
        <w:jc w:val="both"/>
        <w:rPr/>
      </w:pPr>
      <w:r>
        <w:rPr>
          <w:sz w:val="22"/>
          <w:szCs w:val="22"/>
        </w:rPr>
        <w:t>10. Поддерживающая позиция. Жена сидит на краю кровати с ногами, опущенными на пол и откидывается на кровать, оставляя ноги свисать, причем, влагалище находится чуть дальше от края кровати вглубь ее. Муж раздвигает ноги жены, становится между ними (кровать достаточно высока). Жена берет орган и вводит его. Муж опирается руками по сторонам от жены. Во время проникновения на член оказывается давление больше обычного, но под горизонтальным углом, а основание члена сильно давит на лобок, что увеличивает возбуждение клитора. В этой позиции хорошо растягивается девственная плева и удобнее всего пробивать ее и это произойдет менее болезненно, чем в других. В этой позиции женщина хорошо возбуждается и быстро достигает оргазма, а мужчина наоборот может дольше держаться, т.к. меньше давление на член.</w:t>
      </w:r>
    </w:p>
    <w:p>
      <w:pPr>
        <w:pStyle w:val="Normal"/>
        <w:shd w:fill="FFFFFF" w:val="clear"/>
        <w:ind w:firstLine="340"/>
        <w:jc w:val="both"/>
        <w:rPr>
          <w:sz w:val="22"/>
          <w:szCs w:val="22"/>
        </w:rPr>
      </w:pPr>
      <w:r>
        <w:rPr>
          <w:sz w:val="22"/>
          <w:szCs w:val="22"/>
        </w:rPr>
        <w:t>11. Жена сводит ноги вместе и поднимает их вверх. Муж помогает жене подтянуть ноги к себе не сгибая в коленях и, стоя на коленях широко раздвинув свои ноги, муж вводит пенис и ложится или прислоняется к ногам жены, обхватывая их руками. Если жена гибкая, то можно обнять ее всю, притянув ноги. Эта позиция хорошо поддерживает пенис в эрекции от большого трения и рекомендуется мужьям, страдающим недостатком эрекции. Жена очень хорошо чувствует себя в этой позе, т.к. дополнительное трение активизирует ее орган и клитор хорошо возбуждается, т.к. находится в контакте с членом. Поскольку проникновение в этой позе уменьшено, его можно увеличить, подкладывая высокие подушки под ягодицы жены.</w:t>
      </w:r>
    </w:p>
    <w:p>
      <w:pPr>
        <w:pStyle w:val="Normal"/>
        <w:shd w:fill="FFFFFF" w:val="clear"/>
        <w:ind w:firstLine="340"/>
        <w:jc w:val="both"/>
        <w:rPr/>
      </w:pPr>
      <w:r>
        <w:rPr>
          <w:sz w:val="22"/>
          <w:szCs w:val="22"/>
        </w:rPr>
        <w:t>12. Жена в позиции 10, но под ягодицы подложены высокие подушки. Муж выполняет акт стоя. В этом случае клитор не щекочется членом и жена или муж делают это во время сношения руками.</w:t>
      </w:r>
    </w:p>
    <w:p>
      <w:pPr>
        <w:pStyle w:val="Normal"/>
        <w:shd w:fill="FFFFFF" w:val="clear"/>
        <w:ind w:firstLine="340"/>
        <w:jc w:val="both"/>
        <w:rPr/>
      </w:pPr>
      <w:r>
        <w:rPr>
          <w:sz w:val="22"/>
          <w:szCs w:val="22"/>
        </w:rPr>
        <w:t>13. Модификация 12, но жена ниже мужа, а муж на коленях. Удобно на кресле.</w:t>
      </w:r>
    </w:p>
    <w:p>
      <w:pPr>
        <w:pStyle w:val="Normal"/>
        <w:shd w:fill="FFFFFF" w:val="clear"/>
        <w:ind w:firstLine="340"/>
        <w:jc w:val="both"/>
        <w:rPr/>
      </w:pPr>
      <w:r>
        <w:rPr>
          <w:sz w:val="22"/>
          <w:szCs w:val="22"/>
        </w:rPr>
        <w:t>14. Жена лежит в позе 1, а муж ложится слегка под углом к жене, подныривая под её ногу. Удобно при этом одну ногу совсем поднять вверх и прижать ее к груди, тогда муж оказывается наверху. Можно менять ноги.</w:t>
      </w:r>
    </w:p>
    <w:p>
      <w:pPr>
        <w:pStyle w:val="Normal"/>
        <w:shd w:fill="FFFFFF" w:val="clear"/>
        <w:ind w:firstLine="340"/>
        <w:jc w:val="both"/>
        <w:rPr/>
      </w:pPr>
      <w:r>
        <w:rPr>
          <w:sz w:val="22"/>
          <w:szCs w:val="22"/>
        </w:rPr>
        <w:t>15. Жена лежит в позе 1. После введения члена жена обнимает одной ногой спину мужа и прижимает ее к себе. Другая нога вводится между его ног и он зажимает ее своими.</w:t>
      </w:r>
    </w:p>
    <w:p>
      <w:pPr>
        <w:pStyle w:val="Normal"/>
        <w:shd w:fill="FFFFFF" w:val="clear"/>
        <w:ind w:firstLine="340"/>
        <w:jc w:val="both"/>
        <w:rPr/>
      </w:pPr>
      <w:r>
        <w:rPr>
          <w:sz w:val="22"/>
          <w:szCs w:val="22"/>
        </w:rPr>
        <w:t>16. Жена и муж в позе 1. Затем он вращается в сторону и ложится перпендикулярно жене, приняв одну ее ногу к себе на грудь, а другую зажав своими ногами. Удобно при этом ласкать одной рукой грудь жены, а другой клитор.</w:t>
      </w:r>
    </w:p>
    <w:p>
      <w:pPr>
        <w:pStyle w:val="Normal"/>
        <w:shd w:fill="FFFFFF" w:val="clear"/>
        <w:ind w:firstLine="340"/>
        <w:jc w:val="both"/>
        <w:rPr/>
      </w:pPr>
      <w:r>
        <w:rPr>
          <w:sz w:val="22"/>
          <w:szCs w:val="22"/>
        </w:rPr>
        <w:t>17. Жена лежит в позе 5, а муж садится сверху на корточки, осуществляя полные движения. В момент оргазма можно упереться коленями по обеим сторонам жены в кровать и прильнуть к ней грудью. Эта поза очень хороша для предохранения от избыточного проникновения при большой разнице органов.</w:t>
      </w:r>
    </w:p>
    <w:p>
      <w:pPr>
        <w:pStyle w:val="Normal"/>
        <w:shd w:fill="FFFFFF" w:val="clear"/>
        <w:ind w:firstLine="340"/>
        <w:jc w:val="both"/>
        <w:rPr>
          <w:sz w:val="22"/>
          <w:szCs w:val="22"/>
        </w:rPr>
      </w:pPr>
      <w:r>
        <w:rPr>
          <w:sz w:val="22"/>
          <w:szCs w:val="22"/>
        </w:rPr>
        <w:t>18. Жена сводит вместе ноги сидя в кресле и поднимает их вверх, муж обхватывает их, входит в связь и поднимает жену за талию вверх так, чтобы ее голова упиралась туда, где сходится спинка и сидение, после чего надавливает сверху.</w:t>
      </w:r>
    </w:p>
    <w:p>
      <w:pPr>
        <w:pStyle w:val="Normal"/>
        <w:shd w:fill="FFFFFF" w:val="clear"/>
        <w:ind w:firstLine="340"/>
        <w:jc w:val="both"/>
        <w:rPr>
          <w:sz w:val="22"/>
          <w:szCs w:val="22"/>
        </w:rPr>
      </w:pPr>
      <w:r>
        <w:rPr>
          <w:sz w:val="22"/>
          <w:szCs w:val="22"/>
        </w:rPr>
      </w:r>
    </w:p>
    <w:p>
      <w:pPr>
        <w:pStyle w:val="Normal"/>
        <w:shd w:fill="FFFFFF" w:val="clear"/>
        <w:jc w:val="center"/>
        <w:rPr/>
      </w:pPr>
      <w:r>
        <w:rPr>
          <w:b/>
          <w:bCs/>
          <w:sz w:val="22"/>
          <w:szCs w:val="22"/>
        </w:rPr>
        <w:t>Позиции “женщина наверху”</w:t>
      </w:r>
    </w:p>
    <w:p>
      <w:pPr>
        <w:pStyle w:val="Normal"/>
        <w:shd w:fill="FFFFFF" w:val="clear"/>
        <w:ind w:firstLine="340"/>
        <w:jc w:val="both"/>
        <w:rPr>
          <w:b/>
          <w:b/>
          <w:bCs/>
          <w:sz w:val="22"/>
          <w:szCs w:val="22"/>
        </w:rPr>
      </w:pPr>
      <w:r>
        <w:rPr>
          <w:b/>
          <w:bCs/>
          <w:sz w:val="22"/>
          <w:szCs w:val="22"/>
        </w:rPr>
      </w:r>
    </w:p>
    <w:p>
      <w:pPr>
        <w:pStyle w:val="Normal"/>
        <w:shd w:fill="FFFFFF" w:val="clear"/>
        <w:ind w:firstLine="340"/>
        <w:jc w:val="both"/>
        <w:rPr/>
      </w:pPr>
      <w:r>
        <w:rPr>
          <w:sz w:val="22"/>
          <w:szCs w:val="22"/>
        </w:rPr>
        <w:t>19. Она лежит в позе 1, но сверху мужчины и входит в связь с ним, лежащим под ней, но спиной к нему. Эта поза хороша для худых женщин, имеющих небольшие ягодицы, а для полных не пригодна, т.е. рассчитана на любителя. При этом один из партнеров щекочет рукой клитор.</w:t>
      </w:r>
    </w:p>
    <w:p>
      <w:pPr>
        <w:pStyle w:val="Normal"/>
        <w:shd w:fill="FFFFFF" w:val="clear"/>
        <w:ind w:firstLine="340"/>
        <w:jc w:val="both"/>
        <w:rPr/>
      </w:pPr>
      <w:r>
        <w:rPr>
          <w:sz w:val="22"/>
          <w:szCs w:val="22"/>
        </w:rPr>
        <w:t>20. Эта позиция известна как древняя. Муж лежит на спине, сдвинув ноги вместе. Жена с разведенными в стороны ногами и коленями садится верхом на мужа и вводит член. Она не наклоняется над мужем, а сидит прямо и совершает движения или упершись руками в живот (бедра мужа), или обхватив его талию, или ягодицы. В этой позе женщина не ограничена в половых движениях и поэтому ее очень любят страстные и опытные женщины.</w:t>
      </w:r>
    </w:p>
    <w:p>
      <w:pPr>
        <w:pStyle w:val="Normal"/>
        <w:shd w:fill="FFFFFF" w:val="clear"/>
        <w:ind w:firstLine="340"/>
        <w:jc w:val="both"/>
        <w:rPr/>
      </w:pPr>
      <w:r>
        <w:rPr>
          <w:sz w:val="22"/>
          <w:szCs w:val="22"/>
        </w:rPr>
        <w:t>21. Так же, как 20, но муж сгибает колени сзади жены так, чтобы она уперлась спиной. Это может быть продолжением позиции 20, когда жена уже получила один оргазм и вообще хочет передохнуть. Тогда половые движения выполняет муж, но затем можно вернуться опять к 20.</w:t>
      </w:r>
    </w:p>
    <w:p>
      <w:pPr>
        <w:pStyle w:val="Normal"/>
        <w:shd w:fill="FFFFFF" w:val="clear"/>
        <w:ind w:firstLine="340"/>
        <w:jc w:val="both"/>
        <w:rPr/>
      </w:pPr>
      <w:r>
        <w:rPr>
          <w:sz w:val="22"/>
          <w:szCs w:val="22"/>
        </w:rPr>
        <w:t>22. Жена ложится на мужа лицом к нему, раздвигает ноги и сама совершает половые движения, но муж может помогать ей.</w:t>
      </w:r>
    </w:p>
    <w:p>
      <w:pPr>
        <w:pStyle w:val="Normal"/>
        <w:shd w:fill="FFFFFF" w:val="clear"/>
        <w:ind w:firstLine="340"/>
        <w:jc w:val="both"/>
        <w:rPr/>
      </w:pPr>
      <w:r>
        <w:rPr>
          <w:sz w:val="22"/>
          <w:szCs w:val="22"/>
        </w:rPr>
        <w:t>23. Муж лежит на спине, жена садится на него, как в 20, но спиной к нему. Она сама должна осуществлять введение члена, приподняв ягодицы, затем медленно сесть, т.к. мужу плохо видно.</w:t>
      </w:r>
    </w:p>
    <w:p>
      <w:pPr>
        <w:pStyle w:val="Normal"/>
        <w:shd w:fill="FFFFFF" w:val="clear"/>
        <w:ind w:firstLine="340"/>
        <w:jc w:val="both"/>
        <w:rPr/>
      </w:pPr>
      <w:r>
        <w:rPr>
          <w:sz w:val="22"/>
          <w:szCs w:val="22"/>
        </w:rPr>
        <w:t>24. Муж лежит поперек кровати, свесив ноги на пол, жена на нем в позиции 23.</w:t>
      </w:r>
    </w:p>
    <w:p>
      <w:pPr>
        <w:pStyle w:val="Normal"/>
        <w:shd w:fill="FFFFFF" w:val="clear"/>
        <w:ind w:firstLine="340"/>
        <w:jc w:val="both"/>
        <w:rPr/>
      </w:pPr>
      <w:r>
        <w:rPr>
          <w:sz w:val="22"/>
          <w:szCs w:val="22"/>
        </w:rPr>
        <w:t>25. Как в позе 23, но жена наклоняется и, если можно, встает на пол между ног мужа. Половые движения жена осуществляет или стоя, или сидя на лобке мужа, обхватив его ноги, зажимающие ее по талии или бедрам.</w:t>
      </w:r>
    </w:p>
    <w:p>
      <w:pPr>
        <w:pStyle w:val="Normal"/>
        <w:shd w:fill="FFFFFF" w:val="clear"/>
        <w:ind w:firstLine="340"/>
        <w:jc w:val="both"/>
        <w:rPr/>
      </w:pPr>
      <w:r>
        <w:rPr>
          <w:sz w:val="22"/>
          <w:szCs w:val="22"/>
        </w:rPr>
        <w:t>26. Любая из трех перечисленных выше позиций может быть использована при одном акте. В позе 25 жена пропускает меж своих ног мужа и, стоя на полу производит половые движения. Жена может просить мужа взять ее за талию, чтобы усилить половые движения, особенно в оргазме. В позах 23–26 муж может созерцать свой фаллос, входящий во влагалище, а это очень впечатляет и возбуждает.</w:t>
      </w:r>
    </w:p>
    <w:p>
      <w:pPr>
        <w:pStyle w:val="Normal"/>
        <w:shd w:fill="FFFFFF" w:val="clear"/>
        <w:ind w:firstLine="340"/>
        <w:jc w:val="both"/>
        <w:rPr/>
      </w:pPr>
      <w:r>
        <w:rPr>
          <w:sz w:val="22"/>
          <w:szCs w:val="22"/>
        </w:rPr>
        <w:t>27. Противоположное 26, жена лежит или стоит лицом к мужу, остальное как в 25, 26. Жена придерживает себя на весу на руках и делает половые движения.</w:t>
      </w:r>
    </w:p>
    <w:p>
      <w:pPr>
        <w:pStyle w:val="Normal"/>
        <w:shd w:fill="FFFFFF" w:val="clear"/>
        <w:ind w:firstLine="340"/>
        <w:jc w:val="both"/>
        <w:rPr/>
      </w:pPr>
      <w:r>
        <w:rPr>
          <w:sz w:val="22"/>
          <w:szCs w:val="22"/>
        </w:rPr>
        <w:t>28. Муж в позе 24 поднимает колени, жена обнимает их, прижимая к груди.</w:t>
      </w:r>
    </w:p>
    <w:p>
      <w:pPr>
        <w:pStyle w:val="Normal"/>
        <w:shd w:fill="FFFFFF" w:val="clear"/>
        <w:ind w:firstLine="340"/>
        <w:jc w:val="both"/>
        <w:rPr/>
      </w:pPr>
      <w:r>
        <w:rPr>
          <w:sz w:val="22"/>
          <w:szCs w:val="22"/>
        </w:rPr>
        <w:t>29. Можно начать с позы 23, но затем жена может повернуться вокруг члена и свесить ноги с кровати. Жена может продолжать свои половые движения и доставить удовольствие мужу, наблюдающему ее в профиль.</w:t>
      </w:r>
    </w:p>
    <w:p>
      <w:pPr>
        <w:pStyle w:val="Normal"/>
        <w:shd w:fill="FFFFFF" w:val="clear"/>
        <w:ind w:firstLine="340"/>
        <w:jc w:val="both"/>
        <w:rPr/>
      </w:pPr>
      <w:r>
        <w:rPr>
          <w:sz w:val="22"/>
          <w:szCs w:val="22"/>
        </w:rPr>
        <w:t>30. Муж лежит на спине, жена ложится на него сверху, сдвинув ноги. Он раздвигает свои и пропускает ее между них. После введения жена делает половые движения, аналогично мужским в позе 1. Можно вводить лишь одну ногу промеж ног мужа.</w:t>
      </w:r>
    </w:p>
    <w:p>
      <w:pPr>
        <w:pStyle w:val="Normal"/>
        <w:shd w:fill="FFFFFF" w:val="clear"/>
        <w:ind w:firstLine="340"/>
        <w:jc w:val="both"/>
        <w:rPr/>
      </w:pPr>
      <w:r>
        <w:rPr>
          <w:sz w:val="22"/>
          <w:szCs w:val="22"/>
        </w:rPr>
        <w:t>31. Он лежит на спине, немного повернувшись набок, она ложится напротив, располагая нижнюю ногу у нижней ноги мужа, а верхнюю перебрасывая через него. В этой позе муж подвигается вниз и оказывается между ее ног. Чтобы ввести член, жена должна быть немного выше его и сама сделать это. Движения мужа противоположны движениям жены. Когда он вытягивается и прогибается вперед, то вводит член, а сгибаясь – выводит его. Она движется наоборот. Эта позиция предоставляет возможность значительных движений обоим и она принимает в акте активное участие. Она может контролировать свою позицию, двигаясь вверх или вниз вдоль мужа. Так как клитор при этом не работает, то кто-нибудь свободно рукой щекочет его.</w:t>
      </w:r>
    </w:p>
    <w:p>
      <w:pPr>
        <w:pStyle w:val="Normal"/>
        <w:shd w:fill="FFFFFF" w:val="clear"/>
        <w:ind w:firstLine="340"/>
        <w:jc w:val="both"/>
        <w:rPr/>
      </w:pPr>
      <w:r>
        <w:rPr>
          <w:sz w:val="22"/>
          <w:szCs w:val="22"/>
        </w:rPr>
        <w:t>32. Модификация 31, но с другой стороны, на другом боку. Кроме того, если жена может очень высоко поднять ногу и прижать ее к себе руками, то это будет новой позой.</w:t>
      </w:r>
    </w:p>
    <w:p>
      <w:pPr>
        <w:pStyle w:val="Normal"/>
        <w:shd w:fill="FFFFFF" w:val="clear"/>
        <w:ind w:firstLine="340"/>
        <w:jc w:val="both"/>
        <w:rPr/>
      </w:pPr>
      <w:r>
        <w:rPr>
          <w:sz w:val="22"/>
          <w:szCs w:val="22"/>
        </w:rPr>
        <w:t>33. Муж лежит на спине, жена садится сверху и вытягивает ноги вперед к лицу мужа. Муж обнимает их и жена лучше контролирует свои движения. Она может отклоняться в своих движениях назад, держась за руки мужа.</w:t>
      </w:r>
    </w:p>
    <w:p>
      <w:pPr>
        <w:pStyle w:val="Normal"/>
        <w:shd w:fill="FFFFFF" w:val="clear"/>
        <w:ind w:firstLine="340"/>
        <w:jc w:val="both"/>
        <w:rPr/>
      </w:pPr>
      <w:r>
        <w:rPr>
          <w:sz w:val="22"/>
          <w:szCs w:val="22"/>
        </w:rPr>
        <w:t>34. Жена в позе 33 отклоняется назад, а муж при этом раздвигает ноги пока жена не ляжет на спину, влагалищем к мужу. В этой позе она контролирует свои движения ягодицами, делая короткие движения не только вверх и вниз, но и в стороны, вперед и назад. Такая поза дает мужу прекрасную возможность наблюдать вхождение и выход своего фаллоса в развернутое влагалище. Муж для этого может взять в руки ноги жены и слегка развести их в стороны. Так как руки его свободны, то он может сфотографировать обоих в этой позиции для получения фотографий, возбуждающих его жену, что впрочем можно делать и в позициях 23–27.</w:t>
      </w:r>
    </w:p>
    <w:p>
      <w:pPr>
        <w:pStyle w:val="Normal"/>
        <w:shd w:fill="FFFFFF" w:val="clear"/>
        <w:ind w:firstLine="340"/>
        <w:jc w:val="both"/>
        <w:rPr>
          <w:sz w:val="22"/>
          <w:szCs w:val="22"/>
        </w:rPr>
      </w:pPr>
      <w:r>
        <w:rPr>
          <w:sz w:val="22"/>
          <w:szCs w:val="22"/>
        </w:rPr>
        <w:t>35. Муж на спине, жена садится на него и осуществляет введение, как в 20, а затем наклоняет корпус вперед, ложась на грудь мужа. Движения можно производить обоим в особенности, если жена приподнимает выше ягодицы, а муж прогибается в спине вверх.</w:t>
      </w:r>
    </w:p>
    <w:p>
      <w:pPr>
        <w:pStyle w:val="Normal"/>
        <w:shd w:fill="FFFFFF" w:val="clear"/>
        <w:ind w:firstLine="340"/>
        <w:jc w:val="both"/>
        <w:rPr>
          <w:sz w:val="22"/>
          <w:szCs w:val="22"/>
        </w:rPr>
      </w:pPr>
      <w:r>
        <w:rPr>
          <w:sz w:val="22"/>
          <w:szCs w:val="22"/>
        </w:rPr>
        <w:t>36. Введение в позе 23, затем жена ложится на ноги мужа грудью. При осуществлении движений он приподнимает руками ее ягодицы, подложив под них руки.</w:t>
      </w:r>
    </w:p>
    <w:p>
      <w:pPr>
        <w:pStyle w:val="Normal"/>
        <w:shd w:fill="FFFFFF" w:val="clear"/>
        <w:ind w:firstLine="340"/>
        <w:jc w:val="both"/>
        <w:rPr>
          <w:sz w:val="22"/>
          <w:szCs w:val="22"/>
        </w:rPr>
      </w:pPr>
      <w:r>
        <w:rPr>
          <w:sz w:val="22"/>
          <w:szCs w:val="22"/>
        </w:rPr>
        <w:t>37. Аналогично 36, но муж сгибает ноги в коленях и жена обвивает их руками. Жене можно провести далее ноги вперед и, встав на ступени, делать половые движения всем телом.</w:t>
      </w:r>
    </w:p>
    <w:p>
      <w:pPr>
        <w:pStyle w:val="Normal"/>
        <w:shd w:fill="FFFFFF" w:val="clear"/>
        <w:ind w:firstLine="340"/>
        <w:jc w:val="both"/>
        <w:rPr>
          <w:sz w:val="22"/>
          <w:szCs w:val="22"/>
        </w:rPr>
      </w:pPr>
      <w:r>
        <w:rPr>
          <w:sz w:val="22"/>
          <w:szCs w:val="22"/>
        </w:rPr>
      </w:r>
    </w:p>
    <w:p>
      <w:pPr>
        <w:pStyle w:val="Normal"/>
        <w:shd w:fill="FFFFFF" w:val="clear"/>
        <w:jc w:val="center"/>
        <w:rPr>
          <w:b/>
          <w:b/>
          <w:bCs/>
          <w:sz w:val="22"/>
          <w:szCs w:val="22"/>
        </w:rPr>
      </w:pPr>
      <w:r>
        <w:rPr>
          <w:b/>
          <w:bCs/>
          <w:sz w:val="22"/>
          <w:szCs w:val="22"/>
        </w:rPr>
        <w:t>Позиции “на боку”</w:t>
      </w:r>
    </w:p>
    <w:p>
      <w:pPr>
        <w:pStyle w:val="Normal"/>
        <w:shd w:fill="FFFFFF" w:val="clear"/>
        <w:ind w:firstLine="340"/>
        <w:jc w:val="both"/>
        <w:rPr>
          <w:b/>
          <w:b/>
          <w:bCs/>
          <w:sz w:val="22"/>
          <w:szCs w:val="22"/>
        </w:rPr>
      </w:pPr>
      <w:r>
        <w:rPr>
          <w:b/>
          <w:bCs/>
          <w:sz w:val="22"/>
          <w:szCs w:val="22"/>
        </w:rPr>
      </w:r>
    </w:p>
    <w:p>
      <w:pPr>
        <w:pStyle w:val="Normal"/>
        <w:shd w:fill="FFFFFF" w:val="clear"/>
        <w:ind w:firstLine="340"/>
        <w:jc w:val="both"/>
        <w:rPr/>
      </w:pPr>
      <w:r>
        <w:rPr>
          <w:sz w:val="22"/>
          <w:szCs w:val="22"/>
        </w:rPr>
        <w:t>38. Жена лежит на боку, вытянув одну ногу (нижнюю) и согнув в колене другую (верхнюю). Муж ложится сверху и вводит член, захватывая своими ногами вытянутую ногу жены. Эта позиция промежуточная между “муж наверху” и “муж на боку” и предоставляет много возможностей для различных половых движений. Поза хороша тем, что партнеры не ощущают вес тела, но в то же время контакт очень плотный. Жена обладает большой свободой и может регулировать проникновение по своему усмотрению. Руки обоих свободны, что очень усиливает взаимные ласки. Можно перейти от этой позы к очень приятному варианту, когда жена поворачивается совсем на живот, а муж лежит сверху сзади. Это хорошо сделать перед оргазмом партнеров.</w:t>
      </w:r>
    </w:p>
    <w:p>
      <w:pPr>
        <w:pStyle w:val="Normal"/>
        <w:shd w:fill="FFFFFF" w:val="clear"/>
        <w:ind w:firstLine="340"/>
        <w:jc w:val="both"/>
        <w:rPr/>
      </w:pPr>
      <w:r>
        <w:rPr>
          <w:sz w:val="22"/>
          <w:szCs w:val="22"/>
        </w:rPr>
        <w:t>39. Введение в позе 1, затем пара валится набок. Эта поза очень хороша для половых движений в упор. Когда жена устанет или затечет ее нога, на которой лежит муж, пара может перевернуться на другой бок или в позицию “она наверху”.</w:t>
      </w:r>
    </w:p>
    <w:p>
      <w:pPr>
        <w:pStyle w:val="Normal"/>
        <w:shd w:fill="FFFFFF" w:val="clear"/>
        <w:ind w:firstLine="340"/>
        <w:jc w:val="both"/>
        <w:rPr/>
      </w:pPr>
      <w:r>
        <w:rPr>
          <w:sz w:val="22"/>
          <w:szCs w:val="22"/>
        </w:rPr>
        <w:t>40. Аналогично 39, но ноги подняты выше, подмышки мужу. Можно перейти от 39 к 40 перед оргазмом партнеров.</w:t>
      </w:r>
    </w:p>
    <w:p>
      <w:pPr>
        <w:pStyle w:val="Normal"/>
        <w:shd w:fill="FFFFFF" w:val="clear"/>
        <w:ind w:firstLine="340"/>
        <w:jc w:val="both"/>
        <w:rPr/>
      </w:pPr>
      <w:r>
        <w:rPr>
          <w:sz w:val="22"/>
          <w:szCs w:val="22"/>
        </w:rPr>
        <w:t>41. Муж и жена лежат на боку лицом друг к другу. Жена поднимает верхнюю ногу и кладет ее на талию мужа. Муж делает введение и свободной рукой берет ягодицы жены и сильно притягивает ее к себе. Проникновение здесь невелико, но хорошее ощущение от сближения тел, которые не давят друг на друга столь сильно, большая возможность движений и комфорт для обоих сторон.</w:t>
      </w:r>
    </w:p>
    <w:p>
      <w:pPr>
        <w:pStyle w:val="Normal"/>
        <w:shd w:fill="FFFFFF" w:val="clear"/>
        <w:ind w:firstLine="340"/>
        <w:jc w:val="both"/>
        <w:rPr/>
      </w:pPr>
      <w:r>
        <w:rPr>
          <w:sz w:val="22"/>
          <w:szCs w:val="22"/>
        </w:rPr>
        <w:t>42. В отличие от 41 после введения она опускает ногу, а муж поднимает свою и кладет ее на талию жены. Такая поза уменьшает проникновение, что желательно, если у мужа длинный член.</w:t>
      </w:r>
    </w:p>
    <w:p>
      <w:pPr>
        <w:pStyle w:val="Normal"/>
        <w:shd w:fill="FFFFFF" w:val="clear"/>
        <w:ind w:firstLine="340"/>
        <w:jc w:val="both"/>
        <w:rPr/>
      </w:pPr>
      <w:r>
        <w:rPr>
          <w:sz w:val="22"/>
          <w:szCs w:val="22"/>
        </w:rPr>
        <w:t>43. Муж лежит на боку и жена тоже, но спиной к нему. Он поднимает свою ногу и кладет ее на талию жены и она помогает ему ввести, сильно наклонившись вперед. Муж должен плотно прижаться, в особенности если у жены большие ягодицы, а у мужа живот. Это обеспечивает хорошее введение пениса и его сильное натяжение от изгиба.</w:t>
      </w:r>
    </w:p>
    <w:p>
      <w:pPr>
        <w:pStyle w:val="Normal"/>
        <w:shd w:fill="FFFFFF" w:val="clear"/>
        <w:ind w:firstLine="340"/>
        <w:jc w:val="both"/>
        <w:rPr/>
      </w:pPr>
      <w:r>
        <w:rPr>
          <w:sz w:val="22"/>
          <w:szCs w:val="22"/>
        </w:rPr>
        <w:t>44. В позе 38 пара вращается в противоположном направлении, пока жена не окажется на спине, а муж перпендикулярно или согнувшись на боку, жена обхватывает ягодицы мужа, а он имеет возможность ласкать ее свободными руками.</w:t>
      </w:r>
    </w:p>
    <w:p>
      <w:pPr>
        <w:pStyle w:val="Normal"/>
        <w:shd w:fill="FFFFFF" w:val="clear"/>
        <w:ind w:firstLine="340"/>
        <w:jc w:val="both"/>
        <w:rPr>
          <w:sz w:val="22"/>
          <w:szCs w:val="22"/>
        </w:rPr>
      </w:pPr>
      <w:r>
        <w:rPr>
          <w:sz w:val="22"/>
          <w:szCs w:val="22"/>
        </w:rPr>
        <w:t>45. После введения в позе 1 жена поднимает ноги вверх, как в позе 11, а затем оба валятся на бок. Если она захочет, то может сомкнуть ноги за спиной мужа.</w:t>
      </w:r>
    </w:p>
    <w:p>
      <w:pPr>
        <w:pStyle w:val="Normal"/>
        <w:shd w:fill="FFFFFF" w:val="clear"/>
        <w:ind w:firstLine="340"/>
        <w:jc w:val="both"/>
        <w:rPr>
          <w:sz w:val="22"/>
          <w:szCs w:val="22"/>
        </w:rPr>
      </w:pPr>
      <w:r>
        <w:rPr>
          <w:sz w:val="22"/>
          <w:szCs w:val="22"/>
        </w:rPr>
      </w:r>
    </w:p>
    <w:p>
      <w:pPr>
        <w:pStyle w:val="Normal"/>
        <w:shd w:fill="FFFFFF" w:val="clear"/>
        <w:jc w:val="center"/>
        <w:rPr>
          <w:b/>
          <w:b/>
          <w:bCs/>
          <w:sz w:val="22"/>
          <w:szCs w:val="22"/>
        </w:rPr>
      </w:pPr>
      <w:r>
        <w:rPr>
          <w:b/>
          <w:bCs/>
          <w:sz w:val="22"/>
          <w:szCs w:val="22"/>
        </w:rPr>
        <w:t>Позиции “сидя”</w:t>
      </w:r>
    </w:p>
    <w:p>
      <w:pPr>
        <w:pStyle w:val="Normal"/>
        <w:shd w:fill="FFFFFF" w:val="clear"/>
        <w:ind w:firstLine="340"/>
        <w:jc w:val="both"/>
        <w:rPr>
          <w:b/>
          <w:b/>
          <w:bCs/>
          <w:sz w:val="22"/>
          <w:szCs w:val="22"/>
        </w:rPr>
      </w:pPr>
      <w:r>
        <w:rPr>
          <w:b/>
          <w:bCs/>
          <w:sz w:val="22"/>
          <w:szCs w:val="22"/>
        </w:rPr>
      </w:r>
    </w:p>
    <w:p>
      <w:pPr>
        <w:pStyle w:val="Normal"/>
        <w:shd w:fill="FFFFFF" w:val="clear"/>
        <w:ind w:firstLine="340"/>
        <w:jc w:val="both"/>
        <w:rPr>
          <w:sz w:val="22"/>
          <w:szCs w:val="22"/>
        </w:rPr>
      </w:pPr>
      <w:r>
        <w:rPr>
          <w:sz w:val="22"/>
          <w:szCs w:val="22"/>
        </w:rPr>
        <w:t>46. Жена сидит в качалке и, раздвинув ноги, вводит пенис стоящего перед ней на коленях мужа. Затем качалку раскачивают, что обеспечивает половое движение, сами партнеры неподвижны (жена раскачивает качалку, а муж помогает ей в этом, надавливая пенисом или толкая рукой качалку). То же самое можно делать, если жена встанет на четвереньки в качалке, а муж сзади войдет в связь. Жена может для этого лежать в гамаке, например.</w:t>
      </w:r>
    </w:p>
    <w:p>
      <w:pPr>
        <w:pStyle w:val="Normal"/>
        <w:shd w:fill="FFFFFF" w:val="clear"/>
        <w:ind w:firstLine="340"/>
        <w:jc w:val="both"/>
        <w:rPr/>
      </w:pPr>
      <w:r>
        <w:rPr>
          <w:sz w:val="22"/>
          <w:szCs w:val="22"/>
        </w:rPr>
        <w:t>47. Муж садится, немного раздвинув ноги. Жена садится ему ягодицами на живот спиной к нему и осуществляет введение, после чего она может опуститься пониже. Жена должна для введения наклониться вперед, а муж назад. Это не рекомендуется для беременных женщин, т.к. имеется давление на живот. Эта поза хороша тем, что встав на пол женщина может половые движения совершать, которые невозможны при других позициях. Например, привстать и присесть, а также вращать бедрами по кругу, сидя на муже, но упершись ногами в пол, что особенно эффективно, если делает это и муж.</w:t>
      </w:r>
    </w:p>
    <w:p>
      <w:pPr>
        <w:pStyle w:val="Normal"/>
        <w:shd w:fill="FFFFFF" w:val="clear"/>
        <w:ind w:firstLine="340"/>
        <w:jc w:val="both"/>
        <w:rPr/>
      </w:pPr>
      <w:r>
        <w:rPr>
          <w:sz w:val="22"/>
          <w:szCs w:val="22"/>
        </w:rPr>
        <w:t>48. Муж сидит полулежа на низком стуле слегка раздвинув ноги. Она садится лицом к нему, упираясь ногами в пол. После введения жена может при хорошей смазке отклониться назад, что даст идеальное проникновение, в связи с чем влагалище внутри можно заставить вибрировать, что делает женщина и это создает особо сладострастное ощущение. Клитор тоже хорошо стимулируется в этой позе. Поза очень эффективна для всех женщин, особенно для малострастных или с недостаточным эротическим опытом.</w:t>
      </w:r>
    </w:p>
    <w:p>
      <w:pPr>
        <w:pStyle w:val="Normal"/>
        <w:shd w:fill="FFFFFF" w:val="clear"/>
        <w:ind w:firstLine="340"/>
        <w:jc w:val="both"/>
        <w:rPr/>
      </w:pPr>
      <w:r>
        <w:rPr>
          <w:sz w:val="22"/>
          <w:szCs w:val="22"/>
        </w:rPr>
        <w:t>49. Муж сидит с разведенными ногами на узкой доске поперек ее. Жена ложится на спину перед ним, муж берет ее ноги, поднимает и разводит в стороны и пропускает свои руки под колени, затем обхватывает ноги жены снаружи. Половые движения может делать как муж, так и жена с помощью ягодиц.</w:t>
      </w:r>
    </w:p>
    <w:p>
      <w:pPr>
        <w:pStyle w:val="Normal"/>
        <w:shd w:fill="FFFFFF" w:val="clear"/>
        <w:ind w:firstLine="340"/>
        <w:jc w:val="both"/>
        <w:rPr/>
      </w:pPr>
      <w:r>
        <w:rPr>
          <w:sz w:val="22"/>
          <w:szCs w:val="22"/>
        </w:rPr>
        <w:t>50. Муж в той же позе, что и 49, но жена лежит на животе и обхватывает ноги мужа, введение происходит сзади. Эта позиция дает хороший контакт половых органов под различными углами. Муж, помогая половым движениям жены, массирует ее ягодицы в ритм ее движений, что доставляет ей большое удовольствие, в особенности когда их сводят или разводят.</w:t>
      </w:r>
    </w:p>
    <w:p>
      <w:pPr>
        <w:pStyle w:val="Normal"/>
        <w:shd w:fill="FFFFFF" w:val="clear"/>
        <w:ind w:firstLine="340"/>
        <w:jc w:val="both"/>
        <w:rPr/>
      </w:pPr>
      <w:r>
        <w:rPr>
          <w:sz w:val="22"/>
          <w:szCs w:val="22"/>
        </w:rPr>
        <w:t>51. Муж сидит на сидении без спинки или на краю кровати. Жена садится на пенис лицом к мужу. Эта полиция близка к 44, когда жена обхватывает его ногами с приближением оргазма. Другим интересным вариантом будет: встать с табурета или кровати, когда жена подойдет к состоянию оргазма (при условии, что она обовьет его руками и ногами, а он также будет крепко держать ее), тогда введение усилится и она испытает прекрасный оргазм “на весу”.</w:t>
      </w:r>
    </w:p>
    <w:p>
      <w:pPr>
        <w:pStyle w:val="Normal"/>
        <w:shd w:fill="FFFFFF" w:val="clear"/>
        <w:ind w:firstLine="340"/>
        <w:jc w:val="both"/>
        <w:rPr/>
      </w:pPr>
      <w:r>
        <w:rPr>
          <w:sz w:val="22"/>
          <w:szCs w:val="22"/>
        </w:rPr>
        <w:t>52. Если в распоряжении пары имеется мягкое большое кресло, то муж ляжет на него спиной, а жена плавно введет пенис с широко расставленными ногами и ляжет на мужа, упершись ногами в пол. Эта позиция напоминает другие, когда “она наверху”, но туловище мужа приподнято.</w:t>
      </w:r>
    </w:p>
    <w:p>
      <w:pPr>
        <w:pStyle w:val="Normal"/>
        <w:shd w:fill="FFFFFF" w:val="clear"/>
        <w:ind w:firstLine="340"/>
        <w:jc w:val="both"/>
        <w:rPr/>
      </w:pPr>
      <w:r>
        <w:rPr>
          <w:sz w:val="22"/>
          <w:szCs w:val="22"/>
        </w:rPr>
        <w:t>53. Муж в кресле, как и 52. Жена садится верхом спиной к мужу, затем она наклоняется, обеспечивая контакт и упирается или в колени мужа, или в ручки кресла руками, ногами касаясь или стоя на полу. Муж может взять жену за ягодицы и массируя их, помогать половым движениям жены, причем лучше большие пальцы рук держать внутрь к заднему проходу.</w:t>
      </w:r>
    </w:p>
    <w:p>
      <w:pPr>
        <w:pStyle w:val="Normal"/>
        <w:shd w:fill="FFFFFF" w:val="clear"/>
        <w:ind w:firstLine="340"/>
        <w:jc w:val="both"/>
        <w:rPr>
          <w:sz w:val="22"/>
          <w:szCs w:val="22"/>
        </w:rPr>
      </w:pPr>
      <w:r>
        <w:rPr>
          <w:sz w:val="22"/>
          <w:szCs w:val="22"/>
        </w:rPr>
        <w:t>54. Муж садится, жена сближается, как в 50, но на коленях мужа, подложив под голову большую подушку.</w:t>
      </w:r>
    </w:p>
    <w:p>
      <w:pPr>
        <w:pStyle w:val="Normal"/>
        <w:shd w:fill="FFFFFF" w:val="clear"/>
        <w:ind w:firstLine="340"/>
        <w:jc w:val="both"/>
        <w:rPr>
          <w:sz w:val="22"/>
          <w:szCs w:val="22"/>
        </w:rPr>
      </w:pPr>
      <w:r>
        <w:rPr>
          <w:sz w:val="22"/>
          <w:szCs w:val="22"/>
        </w:rPr>
      </w:r>
    </w:p>
    <w:p>
      <w:pPr>
        <w:pStyle w:val="Normal"/>
        <w:shd w:fill="FFFFFF" w:val="clear"/>
        <w:jc w:val="center"/>
        <w:rPr>
          <w:b/>
          <w:b/>
          <w:bCs/>
          <w:sz w:val="22"/>
          <w:szCs w:val="22"/>
        </w:rPr>
      </w:pPr>
      <w:r>
        <w:rPr>
          <w:b/>
          <w:bCs/>
          <w:sz w:val="22"/>
          <w:szCs w:val="22"/>
        </w:rPr>
        <w:t>Позиции “стоя” и “на коленях”</w:t>
      </w:r>
    </w:p>
    <w:p>
      <w:pPr>
        <w:pStyle w:val="Normal"/>
        <w:shd w:fill="FFFFFF" w:val="clear"/>
        <w:ind w:firstLine="340"/>
        <w:jc w:val="both"/>
        <w:rPr>
          <w:b/>
          <w:b/>
          <w:bCs/>
          <w:sz w:val="22"/>
          <w:szCs w:val="22"/>
        </w:rPr>
      </w:pPr>
      <w:r>
        <w:rPr>
          <w:b/>
          <w:bCs/>
          <w:sz w:val="22"/>
          <w:szCs w:val="22"/>
        </w:rPr>
      </w:r>
    </w:p>
    <w:p>
      <w:pPr>
        <w:pStyle w:val="Normal"/>
        <w:shd w:fill="FFFFFF" w:val="clear"/>
        <w:ind w:firstLine="340"/>
        <w:jc w:val="both"/>
        <w:rPr/>
      </w:pPr>
      <w:r>
        <w:rPr>
          <w:sz w:val="22"/>
          <w:szCs w:val="22"/>
        </w:rPr>
        <w:t>55. Жена стоит на коленях на кровати, нагибается вперед и кладет голову на матрас без подушки. Муж входит сзади, причем он может стоять на полу (тогда жена лежит поперек кровати) или на коленях (вдоль). После введения жена сильно сжимает ноги и зажимает ими пенис. Муж обнимает ее талию или ягодицы. Большой простор для движений.</w:t>
      </w:r>
    </w:p>
    <w:p>
      <w:pPr>
        <w:pStyle w:val="Normal"/>
        <w:shd w:fill="FFFFFF" w:val="clear"/>
        <w:ind w:firstLine="340"/>
        <w:jc w:val="both"/>
        <w:rPr>
          <w:sz w:val="22"/>
          <w:szCs w:val="22"/>
        </w:rPr>
      </w:pPr>
      <w:r>
        <w:rPr>
          <w:sz w:val="22"/>
          <w:szCs w:val="22"/>
        </w:rPr>
        <w:t>56. Та же, как в 55, но муж ложится грудью на ее спину, используя руки для ласк груди или клитора. Клитор может возбуждать рукой и сама жена.</w:t>
      </w:r>
    </w:p>
    <w:p>
      <w:pPr>
        <w:pStyle w:val="Normal"/>
        <w:shd w:fill="FFFFFF" w:val="clear"/>
        <w:ind w:firstLine="340"/>
        <w:jc w:val="both"/>
        <w:rPr/>
      </w:pPr>
      <w:r>
        <w:rPr>
          <w:sz w:val="22"/>
          <w:szCs w:val="22"/>
        </w:rPr>
        <w:t>57. Та же, как в 55 , но муж обхватывает ногами снаружи ноги жены.</w:t>
      </w:r>
    </w:p>
    <w:p>
      <w:pPr>
        <w:pStyle w:val="Normal"/>
        <w:shd w:fill="FFFFFF" w:val="clear"/>
        <w:ind w:firstLine="340"/>
        <w:jc w:val="both"/>
        <w:rPr/>
      </w:pPr>
      <w:r>
        <w:rPr>
          <w:sz w:val="22"/>
          <w:szCs w:val="22"/>
        </w:rPr>
        <w:t>58. Жена принимает коленно-грудную позу на коврике на полу. Муж входит сзади, пронося ноги вперед, обхватывает жену за талию ногами, прочно стоя на полу. Лучше придерживаться за что-нибудь выше головы жены. Например, за сиденья поставленных по бокам стульев. Муж при этом принимает участие в половых движениях жены, не делая самостоятельных.</w:t>
      </w:r>
    </w:p>
    <w:p>
      <w:pPr>
        <w:pStyle w:val="Normal"/>
        <w:shd w:fill="FFFFFF" w:val="clear"/>
        <w:ind w:firstLine="340"/>
        <w:jc w:val="both"/>
        <w:rPr>
          <w:sz w:val="22"/>
          <w:szCs w:val="22"/>
        </w:rPr>
      </w:pPr>
      <w:r>
        <w:rPr>
          <w:sz w:val="22"/>
          <w:szCs w:val="22"/>
        </w:rPr>
        <w:t>59. Жена лежит поперек кровати, подняв ноги вверх. Муж раздвигает их и входит в связь, стоя на полу.</w:t>
      </w:r>
    </w:p>
    <w:p>
      <w:pPr>
        <w:pStyle w:val="Normal"/>
        <w:shd w:fill="FFFFFF" w:val="clear"/>
        <w:ind w:firstLine="340"/>
        <w:jc w:val="both"/>
        <w:rPr/>
      </w:pPr>
      <w:r>
        <w:rPr>
          <w:sz w:val="22"/>
          <w:szCs w:val="22"/>
        </w:rPr>
        <w:t>60. Та же, как в 59, но жена обхватывает ногами корпус мужа и сжимает их.</w:t>
      </w:r>
    </w:p>
    <w:p>
      <w:pPr>
        <w:pStyle w:val="Normal"/>
        <w:shd w:fill="FFFFFF" w:val="clear"/>
        <w:ind w:firstLine="340"/>
        <w:jc w:val="both"/>
        <w:rPr/>
      </w:pPr>
      <w:r>
        <w:rPr>
          <w:sz w:val="22"/>
          <w:szCs w:val="22"/>
        </w:rPr>
        <w:t>61. Если кровать невысокая, а жена высокая и муж рослый, то можно жене встать на колени на краю кровати, широко раздвинув ноги. Муж стоит на коленях сзади и совершает акт, находясь между ног жены.</w:t>
      </w:r>
    </w:p>
    <w:p>
      <w:pPr>
        <w:pStyle w:val="Normal"/>
        <w:shd w:fill="FFFFFF" w:val="clear"/>
        <w:ind w:firstLine="340"/>
        <w:jc w:val="both"/>
        <w:rPr/>
      </w:pPr>
      <w:r>
        <w:rPr>
          <w:sz w:val="22"/>
          <w:szCs w:val="22"/>
        </w:rPr>
        <w:t>62. Та же, как в 61. Муж наклоняется вперед и ложится на спину жены грудью и может щекотать ей клитор, т.к. он хорошо доступен, или ласкать груди.</w:t>
      </w:r>
    </w:p>
    <w:p>
      <w:pPr>
        <w:pStyle w:val="Normal"/>
        <w:shd w:fill="FFFFFF" w:val="clear"/>
        <w:ind w:firstLine="340"/>
        <w:jc w:val="both"/>
        <w:rPr/>
      </w:pPr>
      <w:r>
        <w:rPr>
          <w:sz w:val="22"/>
          <w:szCs w:val="22"/>
        </w:rPr>
        <w:t>63. Жена стоит на коленях на краю кровати, расставив ноги и положив тело на подложенные подушки, а головой лежа на матрасе. Это хорошая поза для стоящего мужа. Он сам может просто стоять, ни обо что не опираясь и массирует вместе с половыми движениями ягодицы жены, которые хорошо развернуты. Жена может вручную возбуждать клитор, а также делать бедрами вращательные движения.</w:t>
      </w:r>
    </w:p>
    <w:p>
      <w:pPr>
        <w:pStyle w:val="Normal"/>
        <w:shd w:fill="FFFFFF" w:val="clear"/>
        <w:ind w:firstLine="340"/>
        <w:jc w:val="both"/>
        <w:rPr/>
      </w:pPr>
      <w:r>
        <w:rPr>
          <w:sz w:val="22"/>
          <w:szCs w:val="22"/>
        </w:rPr>
        <w:t>64. Модификация 63. Муж широко расставляет ноги, опуская таз жены и старается ногами контактировать с ее разведенными ногами. Это дает хороший эффект свободного вхождения члена во влагалище.</w:t>
      </w:r>
    </w:p>
    <w:p>
      <w:pPr>
        <w:pStyle w:val="Normal"/>
        <w:shd w:fill="FFFFFF" w:val="clear"/>
        <w:ind w:firstLine="340"/>
        <w:jc w:val="both"/>
        <w:rPr/>
      </w:pPr>
      <w:r>
        <w:rPr>
          <w:sz w:val="22"/>
          <w:szCs w:val="22"/>
        </w:rPr>
        <w:t>65. Жена стоит на коленях на краю кровати ягодицами к мужу. Он осуществляет введение сзади, пропуская свои руки между ее ног и достает до талии, обхватывая ее и прижимая. Это хорошо делать в момент оргазма после поз 61–64.</w:t>
      </w:r>
    </w:p>
    <w:p>
      <w:pPr>
        <w:pStyle w:val="Normal"/>
        <w:shd w:fill="FFFFFF" w:val="clear"/>
        <w:ind w:firstLine="340"/>
        <w:jc w:val="both"/>
        <w:rPr/>
      </w:pPr>
      <w:r>
        <w:rPr>
          <w:sz w:val="22"/>
          <w:szCs w:val="22"/>
        </w:rPr>
        <w:t>66. Она лежит на кровати на спине. Муж, взяв ее ноги и разведя их, входит в связь стоя. Он наклоняется к ней, она обвивает его руками и смыкает ноги за его спиной. Затем он распрямляется, отделяя ее от кровати, придерживая ее за ягодицы или за ноги, стараясь тянуть их вверх. Они совершают вместе половые движения. Такая поза называется “восточное дерево” или “лиана”, но держать ее можно долго лишь тогда, когда муж достаточно силен, а жена достаточно легка.</w:t>
      </w:r>
    </w:p>
    <w:p>
      <w:pPr>
        <w:pStyle w:val="Normal"/>
        <w:shd w:fill="FFFFFF" w:val="clear"/>
        <w:ind w:firstLine="340"/>
        <w:jc w:val="both"/>
        <w:rPr/>
      </w:pPr>
      <w:r>
        <w:rPr>
          <w:sz w:val="22"/>
          <w:szCs w:val="22"/>
        </w:rPr>
        <w:t>67. Очень распространенная позиция стоя. Жена, стоя на полу, наклоняется вперед, расставив широко ноги и положив руки на колени. Муж заходит с тыла и делает введение. Затем для поддержки он обнимает ее за талию руками.</w:t>
      </w:r>
    </w:p>
    <w:p>
      <w:pPr>
        <w:pStyle w:val="Normal"/>
        <w:shd w:fill="FFFFFF" w:val="clear"/>
        <w:ind w:firstLine="340"/>
        <w:jc w:val="both"/>
        <w:rPr/>
      </w:pPr>
      <w:r>
        <w:rPr>
          <w:sz w:val="22"/>
          <w:szCs w:val="22"/>
        </w:rPr>
        <w:t>68. Та же, что в 67, но муж ложится грудью на спину жены. Можно использовать руки для клитора и грудей.</w:t>
      </w:r>
    </w:p>
    <w:p>
      <w:pPr>
        <w:pStyle w:val="Normal"/>
        <w:shd w:fill="FFFFFF" w:val="clear"/>
        <w:ind w:firstLine="340"/>
        <w:jc w:val="both"/>
        <w:rPr/>
      </w:pPr>
      <w:r>
        <w:rPr>
          <w:sz w:val="22"/>
          <w:szCs w:val="22"/>
        </w:rPr>
        <w:t>69. Жена на четвереньках, муж на коленях сзади делает введение и опирается руками в пол. Много возможностей для движений.</w:t>
      </w:r>
    </w:p>
    <w:p>
      <w:pPr>
        <w:pStyle w:val="Normal"/>
        <w:shd w:fill="FFFFFF" w:val="clear"/>
        <w:ind w:firstLine="340"/>
        <w:jc w:val="both"/>
        <w:rPr/>
      </w:pPr>
      <w:r>
        <w:rPr>
          <w:sz w:val="22"/>
          <w:szCs w:val="22"/>
        </w:rPr>
        <w:t>70. Она на коленях наклоняется вперед, а муж, сев на корточки, делает введение и обхватывает ягодицы жены ногами.</w:t>
      </w:r>
    </w:p>
    <w:p>
      <w:pPr>
        <w:pStyle w:val="Normal"/>
        <w:shd w:fill="FFFFFF" w:val="clear"/>
        <w:ind w:firstLine="340"/>
        <w:jc w:val="both"/>
        <w:rPr/>
      </w:pPr>
      <w:r>
        <w:rPr>
          <w:sz w:val="22"/>
          <w:szCs w:val="22"/>
        </w:rPr>
        <w:t>71. Та же, как в 70. Муж наклоняется над ней после введения, подняв тело вперед. Она немного ниже садится и он смыкает колени над ней, она почти лежит.</w:t>
      </w:r>
    </w:p>
    <w:p>
      <w:pPr>
        <w:pStyle w:val="Normal"/>
        <w:shd w:fill="FFFFFF" w:val="clear"/>
        <w:ind w:firstLine="340"/>
        <w:jc w:val="both"/>
        <w:rPr/>
      </w:pPr>
      <w:r>
        <w:rPr>
          <w:sz w:val="22"/>
          <w:szCs w:val="22"/>
        </w:rPr>
        <w:t>72. Жена ложится на стоящий перед ней стол или барьер, достаточно высокий, чтобы не сгибать ног. Муж располагается сзади.</w:t>
      </w:r>
    </w:p>
    <w:p>
      <w:pPr>
        <w:pStyle w:val="Normal"/>
        <w:shd w:fill="FFFFFF" w:val="clear"/>
        <w:ind w:firstLine="340"/>
        <w:jc w:val="both"/>
        <w:rPr/>
      </w:pPr>
      <w:r>
        <w:rPr>
          <w:sz w:val="22"/>
          <w:szCs w:val="22"/>
        </w:rPr>
        <w:t>73. Та же, как 70, но муж наклоняется над женой. Чтобы получить максимальное проникновение в любой из этих позиций, жене следует двигать органом вниз и назад, а мужу вперед.</w:t>
      </w:r>
    </w:p>
    <w:p>
      <w:pPr>
        <w:pStyle w:val="Normal"/>
        <w:shd w:fill="FFFFFF" w:val="clear"/>
        <w:ind w:firstLine="340"/>
        <w:jc w:val="both"/>
        <w:rPr/>
      </w:pPr>
      <w:r>
        <w:rPr>
          <w:sz w:val="22"/>
          <w:szCs w:val="22"/>
        </w:rPr>
        <w:t>74. Жена наклоняется вперед и опирается на вытянутые руки, муж входит сзади. Если совокупление более 5 минут, то можно опуститься на локти.</w:t>
      </w:r>
    </w:p>
    <w:p>
      <w:pPr>
        <w:pStyle w:val="Normal"/>
        <w:shd w:fill="FFFFFF" w:val="clear"/>
        <w:ind w:firstLine="340"/>
        <w:jc w:val="both"/>
        <w:rPr/>
      </w:pPr>
      <w:r>
        <w:rPr>
          <w:sz w:val="22"/>
          <w:szCs w:val="22"/>
        </w:rPr>
        <w:t>75. Модификация 72 и 73. Муж расставляет ноги для усиления проникновения.</w:t>
      </w:r>
    </w:p>
    <w:p>
      <w:pPr>
        <w:pStyle w:val="Normal"/>
        <w:shd w:fill="FFFFFF" w:val="clear"/>
        <w:ind w:firstLine="340"/>
        <w:jc w:val="both"/>
        <w:rPr/>
      </w:pPr>
      <w:r>
        <w:rPr>
          <w:sz w:val="22"/>
          <w:szCs w:val="22"/>
        </w:rPr>
        <w:t>76. Модификация с широко расставленными ногами в позе 74.</w:t>
      </w:r>
    </w:p>
    <w:p>
      <w:pPr>
        <w:pStyle w:val="Normal"/>
        <w:shd w:fill="FFFFFF" w:val="clear"/>
        <w:ind w:firstLine="340"/>
        <w:jc w:val="both"/>
        <w:rPr/>
      </w:pPr>
      <w:r>
        <w:rPr>
          <w:sz w:val="22"/>
          <w:szCs w:val="22"/>
        </w:rPr>
        <w:t>77. Муж вставляет одну ногу между ногами жены в позиции на коленях и зажимает ее своими.</w:t>
      </w:r>
    </w:p>
    <w:p>
      <w:pPr>
        <w:pStyle w:val="Normal"/>
        <w:shd w:fill="FFFFFF" w:val="clear"/>
        <w:ind w:firstLine="340"/>
        <w:jc w:val="both"/>
        <w:rPr/>
      </w:pPr>
      <w:r>
        <w:rPr>
          <w:sz w:val="22"/>
          <w:szCs w:val="22"/>
        </w:rPr>
        <w:t>78. Пара стоит лицом друг к другу. Она раздвигает ноги и он делает введение. Член хорошо держится, но проникновение неглубокое. Для усиления проникновения жена расставляет ноги пошире в упор, а муж повисает, держа ее за талию, между ее ног.</w:t>
      </w:r>
    </w:p>
    <w:p>
      <w:pPr>
        <w:pStyle w:val="Normal"/>
        <w:shd w:fill="FFFFFF" w:val="clear"/>
        <w:ind w:firstLine="340"/>
        <w:jc w:val="both"/>
        <w:rPr/>
      </w:pPr>
      <w:r>
        <w:rPr>
          <w:sz w:val="22"/>
          <w:szCs w:val="22"/>
        </w:rPr>
        <w:t>79. Стоя лицом к мужу, жена поднимает одну ногу. Муж берет ее и после введения жена обхватывает ею мужа, чем выше, тем лучше.</w:t>
      </w:r>
    </w:p>
    <w:p>
      <w:pPr>
        <w:pStyle w:val="Normal"/>
        <w:shd w:fill="FFFFFF" w:val="clear"/>
        <w:ind w:firstLine="340"/>
        <w:jc w:val="both"/>
        <w:rPr>
          <w:sz w:val="22"/>
          <w:szCs w:val="22"/>
        </w:rPr>
      </w:pPr>
      <w:r>
        <w:rPr>
          <w:sz w:val="22"/>
          <w:szCs w:val="22"/>
        </w:rPr>
        <w:t>80. Когда жена отвела одну ногу, как в 78, она располагает другую, как в 79.</w:t>
      </w:r>
    </w:p>
    <w:p>
      <w:pPr>
        <w:pStyle w:val="Normal"/>
        <w:shd w:fill="FFFFFF" w:val="clear"/>
        <w:ind w:firstLine="340"/>
        <w:jc w:val="both"/>
        <w:rPr>
          <w:sz w:val="22"/>
          <w:szCs w:val="22"/>
        </w:rPr>
      </w:pPr>
      <w:r>
        <w:rPr>
          <w:sz w:val="22"/>
          <w:szCs w:val="22"/>
        </w:rPr>
      </w:r>
    </w:p>
    <w:p>
      <w:pPr>
        <w:pStyle w:val="Normal"/>
        <w:shd w:fill="FFFFFF" w:val="clear"/>
        <w:jc w:val="center"/>
        <w:rPr>
          <w:b/>
          <w:b/>
          <w:bCs/>
          <w:sz w:val="22"/>
          <w:szCs w:val="22"/>
        </w:rPr>
      </w:pPr>
      <w:r>
        <w:rPr>
          <w:b/>
          <w:bCs/>
          <w:sz w:val="22"/>
          <w:szCs w:val="22"/>
        </w:rPr>
        <w:t>Смешанные позиции</w:t>
      </w:r>
    </w:p>
    <w:p>
      <w:pPr>
        <w:pStyle w:val="Normal"/>
        <w:shd w:fill="FFFFFF" w:val="clear"/>
        <w:ind w:firstLine="340"/>
        <w:jc w:val="both"/>
        <w:rPr>
          <w:b/>
          <w:b/>
          <w:bCs/>
          <w:sz w:val="22"/>
          <w:szCs w:val="22"/>
        </w:rPr>
      </w:pPr>
      <w:r>
        <w:rPr>
          <w:b/>
          <w:bCs/>
          <w:sz w:val="22"/>
          <w:szCs w:val="22"/>
        </w:rPr>
      </w:r>
    </w:p>
    <w:p>
      <w:pPr>
        <w:pStyle w:val="Normal"/>
        <w:shd w:fill="FFFFFF" w:val="clear"/>
        <w:ind w:firstLine="340"/>
        <w:jc w:val="both"/>
        <w:rPr/>
      </w:pPr>
      <w:r>
        <w:rPr>
          <w:sz w:val="22"/>
          <w:szCs w:val="22"/>
        </w:rPr>
        <w:t>81. Она лежит на спине, высоко поднимает ноги, а муж ложится перпендикулярно к жене на бок, лицом к ней. Она разводит ноги и вводит пенис. После этого смыкает их и вытягивает, кладя на мужа.</w:t>
      </w:r>
    </w:p>
    <w:p>
      <w:pPr>
        <w:pStyle w:val="Normal"/>
        <w:shd w:fill="FFFFFF" w:val="clear"/>
        <w:ind w:firstLine="340"/>
        <w:jc w:val="both"/>
        <w:rPr/>
      </w:pPr>
      <w:r>
        <w:rPr>
          <w:sz w:val="22"/>
          <w:szCs w:val="22"/>
        </w:rPr>
        <w:t>82. Похоже на 81, но муж лежит на спине, приподняв ноги. Жена располагается под ним крестообразно. После того, как сделано введение, муж опускает ноги и оба начинают половые движения.</w:t>
      </w:r>
    </w:p>
    <w:p>
      <w:pPr>
        <w:pStyle w:val="Normal"/>
        <w:shd w:fill="FFFFFF" w:val="clear"/>
        <w:ind w:firstLine="340"/>
        <w:jc w:val="both"/>
        <w:rPr/>
      </w:pPr>
      <w:r>
        <w:rPr>
          <w:sz w:val="22"/>
          <w:szCs w:val="22"/>
        </w:rPr>
        <w:t>83. Жена занимает позиции колени-грудь на полу. Муж входит сзади, затем берет ноги жены и держа их кладет на весу на талию, после чего она смыкает ноги на спине мужа, а он распрямляется и встает на ноги. Голова и руки жены на полу. Для удобства он может подложить подушку. Это называется “тачка”. Муж при этом проникает полностью, но давление на органы не велико. Это одна из немногих позиций, когда клитор трется о пенис, что очень приятно чувствовать мужу, т.к. клитор от трения о пенис будет давать импульсы, и особенно приятно, если клитор велик.</w:t>
      </w:r>
    </w:p>
    <w:p>
      <w:pPr>
        <w:pStyle w:val="Normal"/>
        <w:shd w:fill="FFFFFF" w:val="clear"/>
        <w:ind w:firstLine="340"/>
        <w:jc w:val="both"/>
        <w:rPr/>
      </w:pPr>
      <w:r>
        <w:rPr>
          <w:sz w:val="22"/>
          <w:szCs w:val="22"/>
        </w:rPr>
        <w:t>84. Аналогично 83, но жена лицом к мужу. Муж поддерживает жену за ягодицы, помогая ей в половых движениях.</w:t>
      </w:r>
    </w:p>
    <w:p>
      <w:pPr>
        <w:pStyle w:val="Normal"/>
        <w:shd w:fill="FFFFFF" w:val="clear"/>
        <w:ind w:firstLine="340"/>
        <w:jc w:val="both"/>
        <w:rPr>
          <w:sz w:val="22"/>
          <w:szCs w:val="22"/>
        </w:rPr>
      </w:pPr>
      <w:r>
        <w:rPr>
          <w:sz w:val="22"/>
          <w:szCs w:val="22"/>
        </w:rPr>
        <w:t>85. Супруги лежат на боку, спиной друг к другу и осуществляют введение. Все как на “четвереньках”, только лежа на боку. Жена для большего контакта захватывает руками ягодицы или ноги мужа.</w:t>
      </w:r>
    </w:p>
    <w:p>
      <w:pPr>
        <w:pStyle w:val="Normal"/>
        <w:shd w:fill="FFFFFF" w:val="clear"/>
        <w:ind w:firstLine="340"/>
        <w:jc w:val="both"/>
        <w:rPr/>
      </w:pPr>
      <w:r>
        <w:rPr>
          <w:b/>
          <w:bCs/>
          <w:sz w:val="22"/>
          <w:szCs w:val="22"/>
        </w:rPr>
        <w:t>Ж.:</w:t>
      </w:r>
      <w:r>
        <w:rPr>
          <w:sz w:val="22"/>
          <w:szCs w:val="22"/>
        </w:rPr>
        <w:t xml:space="preserve"> Как много позиций для совокупления является откровением!</w:t>
      </w:r>
    </w:p>
    <w:p>
      <w:pPr>
        <w:pStyle w:val="Normal"/>
        <w:shd w:fill="FFFFFF" w:val="clear"/>
        <w:ind w:firstLine="340"/>
        <w:jc w:val="both"/>
        <w:rPr/>
      </w:pPr>
      <w:r>
        <w:rPr>
          <w:b/>
          <w:bCs/>
          <w:sz w:val="22"/>
          <w:szCs w:val="22"/>
        </w:rPr>
        <w:t>М.:</w:t>
      </w:r>
      <w:r>
        <w:rPr>
          <w:sz w:val="22"/>
          <w:szCs w:val="22"/>
        </w:rPr>
        <w:t xml:space="preserve"> Я думаю, доктор, что можно придумать еще модификации поз. Если пара будет вооружена таким списком, то они могут долго продолжать эксперименты. Это хорошо.</w:t>
      </w:r>
    </w:p>
    <w:p>
      <w:pPr>
        <w:pStyle w:val="Normal"/>
        <w:shd w:fill="FFFFFF" w:val="clear"/>
        <w:ind w:firstLine="340"/>
        <w:jc w:val="both"/>
        <w:rPr>
          <w:sz w:val="22"/>
          <w:szCs w:val="22"/>
        </w:rPr>
      </w:pPr>
      <w:r>
        <w:rPr>
          <w:b/>
          <w:bCs/>
          <w:sz w:val="22"/>
          <w:szCs w:val="22"/>
        </w:rPr>
        <w:t>Д.:</w:t>
      </w:r>
      <w:r>
        <w:rPr>
          <w:sz w:val="22"/>
          <w:szCs w:val="22"/>
        </w:rPr>
        <w:t xml:space="preserve"> Совершенно верно. Когда дух поиска и эксперимента победит, тогда половая любовь из нудной превращается в увлекательное занятие.</w:t>
      </w:r>
    </w:p>
    <w:p>
      <w:pPr>
        <w:pStyle w:val="Normal"/>
        <w:shd w:fill="FFFFFF" w:val="clear"/>
        <w:ind w:firstLine="340"/>
        <w:jc w:val="both"/>
        <w:rPr>
          <w:sz w:val="22"/>
          <w:szCs w:val="22"/>
        </w:rPr>
      </w:pPr>
      <w:r>
        <w:rPr>
          <w:sz w:val="22"/>
          <w:szCs w:val="22"/>
        </w:rPr>
      </w:r>
    </w:p>
    <w:p>
      <w:pPr>
        <w:pStyle w:val="Normal"/>
        <w:shd w:fill="FFFFFF" w:val="clear"/>
        <w:jc w:val="center"/>
        <w:rPr>
          <w:b/>
          <w:b/>
          <w:bCs/>
          <w:sz w:val="22"/>
          <w:szCs w:val="22"/>
        </w:rPr>
      </w:pPr>
      <w:r>
        <w:rPr>
          <w:b/>
          <w:bCs/>
          <w:sz w:val="22"/>
          <w:szCs w:val="22"/>
        </w:rPr>
        <w:t>Техника половых движений</w:t>
      </w:r>
    </w:p>
    <w:p>
      <w:pPr>
        <w:pStyle w:val="Normal"/>
        <w:shd w:fill="FFFFFF" w:val="clear"/>
        <w:ind w:firstLine="340"/>
        <w:jc w:val="both"/>
        <w:rPr>
          <w:b/>
          <w:b/>
          <w:bCs/>
          <w:sz w:val="22"/>
          <w:szCs w:val="22"/>
        </w:rPr>
      </w:pPr>
      <w:r>
        <w:rPr>
          <w:b/>
          <w:bCs/>
          <w:sz w:val="22"/>
          <w:szCs w:val="22"/>
        </w:rPr>
      </w:r>
    </w:p>
    <w:p>
      <w:pPr>
        <w:pStyle w:val="Normal"/>
        <w:shd w:fill="FFFFFF" w:val="clear"/>
        <w:ind w:firstLine="340"/>
        <w:jc w:val="both"/>
        <w:rPr/>
      </w:pPr>
      <w:r>
        <w:rPr>
          <w:b/>
          <w:bCs/>
          <w:sz w:val="22"/>
          <w:szCs w:val="22"/>
        </w:rPr>
        <w:t>Д.:</w:t>
      </w:r>
      <w:r>
        <w:rPr>
          <w:sz w:val="22"/>
          <w:szCs w:val="22"/>
        </w:rPr>
        <w:t xml:space="preserve"> Теперь уделим внимание фазе акта, приводящей к высшей точке. Существует много половых движений, которые могут быть использованы лишь для определенных позиций. Я расскажу об обычных движениях, которые позволяют паре достигнуть высшего удовлетворения и, пользуясь ими, экспериментировать на их основе. Я уже сказал, что клитор контактирует во время сношения с пенисом. Некоторые позиции более эффективны для достижения такого акта, другие – наоборот. Позиция “жена наверху” дает самый тесный контакт с клитором. Здесь она использует любые движения, которые дают ей удовлетворение. А в позиции “муж наверху” жена ограничена, т.к. сталкиваются лобки во время совместной работы. Совокупление с женщиной со стороны зада дает возможность ей стимулировать свой клитор во время акта.</w:t>
      </w:r>
    </w:p>
    <w:p>
      <w:pPr>
        <w:pStyle w:val="Normal"/>
        <w:shd w:fill="FFFFFF" w:val="clear"/>
        <w:ind w:firstLine="340"/>
        <w:jc w:val="both"/>
        <w:rPr/>
      </w:pPr>
      <w:r>
        <w:rPr>
          <w:b/>
          <w:bCs/>
          <w:sz w:val="22"/>
          <w:szCs w:val="22"/>
        </w:rPr>
        <w:t>Ж.:</w:t>
      </w:r>
      <w:r>
        <w:rPr>
          <w:sz w:val="22"/>
          <w:szCs w:val="22"/>
        </w:rPr>
        <w:t xml:space="preserve"> Не возражают ли некоторые женщины против такого положения?</w:t>
      </w:r>
    </w:p>
    <w:p>
      <w:pPr>
        <w:pStyle w:val="Normal"/>
        <w:shd w:fill="FFFFFF" w:val="clear"/>
        <w:ind w:firstLine="340"/>
        <w:jc w:val="both"/>
        <w:rPr/>
      </w:pPr>
      <w:r>
        <w:rPr>
          <w:b/>
          <w:bCs/>
          <w:sz w:val="22"/>
          <w:szCs w:val="22"/>
        </w:rPr>
        <w:t>Д.:</w:t>
      </w:r>
      <w:r>
        <w:rPr>
          <w:sz w:val="22"/>
          <w:szCs w:val="22"/>
        </w:rPr>
        <w:t xml:space="preserve"> Некоторые возражают, но напрасно. Но часто трудно найти позу для совокупления, против которой не возражала бы такая жена себе во вред. Большинство из них еще холодны и не нашли своего “принца”, а некоторые страдают чувством вины, т.к. занимались клиторальной мастурбацией в девичестве и стыдятся этого. Если же убедить, что в этом нет ничего плохого, то эта процедура может понравиться ей и она с удовольствием займется ею.</w:t>
      </w:r>
    </w:p>
    <w:p>
      <w:pPr>
        <w:pStyle w:val="Normal"/>
        <w:shd w:fill="FFFFFF" w:val="clear"/>
        <w:ind w:firstLine="340"/>
        <w:jc w:val="both"/>
        <w:rPr/>
      </w:pPr>
      <w:r>
        <w:rPr>
          <w:b/>
          <w:bCs/>
          <w:sz w:val="22"/>
          <w:szCs w:val="22"/>
        </w:rPr>
        <w:t>М.:</w:t>
      </w:r>
      <w:r>
        <w:rPr>
          <w:sz w:val="22"/>
          <w:szCs w:val="22"/>
        </w:rPr>
        <w:t xml:space="preserve"> Может ли муж делать это?</w:t>
      </w:r>
    </w:p>
    <w:p>
      <w:pPr>
        <w:pStyle w:val="Normal"/>
        <w:shd w:fill="FFFFFF" w:val="clear"/>
        <w:ind w:firstLine="340"/>
        <w:jc w:val="both"/>
        <w:rPr/>
      </w:pPr>
      <w:r>
        <w:rPr>
          <w:b/>
          <w:bCs/>
          <w:sz w:val="22"/>
          <w:szCs w:val="22"/>
        </w:rPr>
        <w:t>Д.:</w:t>
      </w:r>
      <w:r>
        <w:rPr>
          <w:sz w:val="22"/>
          <w:szCs w:val="22"/>
        </w:rPr>
        <w:t xml:space="preserve"> Не имеет значения, кто делает это. Главное, что нужно знать – это приятно жене и делать это. Кроме того, жена не может этого сама делать в некоторых позициях.</w:t>
      </w:r>
    </w:p>
    <w:p>
      <w:pPr>
        <w:pStyle w:val="Normal"/>
        <w:shd w:fill="FFFFFF" w:val="clear"/>
        <w:ind w:firstLine="340"/>
        <w:jc w:val="both"/>
        <w:rPr/>
      </w:pPr>
      <w:r>
        <w:rPr>
          <w:b/>
          <w:bCs/>
          <w:sz w:val="22"/>
          <w:szCs w:val="22"/>
        </w:rPr>
        <w:t>Ж.:</w:t>
      </w:r>
      <w:r>
        <w:rPr>
          <w:sz w:val="22"/>
          <w:szCs w:val="22"/>
        </w:rPr>
        <w:t xml:space="preserve"> Я всегда считала, что женщина должна стараться сдерживать свои движения и не мешать мужу. Значит я заблуждалась?</w:t>
      </w:r>
    </w:p>
    <w:p>
      <w:pPr>
        <w:pStyle w:val="Normal"/>
        <w:shd w:fill="FFFFFF" w:val="clear"/>
        <w:ind w:firstLine="340"/>
        <w:jc w:val="both"/>
        <w:rPr/>
      </w:pPr>
      <w:r>
        <w:rPr>
          <w:b/>
          <w:bCs/>
          <w:sz w:val="22"/>
          <w:szCs w:val="22"/>
        </w:rPr>
        <w:t>Д.:</w:t>
      </w:r>
      <w:r>
        <w:rPr>
          <w:sz w:val="22"/>
          <w:szCs w:val="22"/>
        </w:rPr>
        <w:t xml:space="preserve"> Конечно. Движения жены никогда не мешают мужу, но она должна двигаться для своего же удовольствия. Кроме того, энергичность в движениях – лучший возбудитель мужа и лучшая форма быстрейшего продвижения к оргазму. Муж регулирует степень своего возбуждения переменой ритма и глубины проникновения. Он может даже прекратить движения и временно вывести член и поласкать им губы влагалища. Этими действиями он контролирует продолжительность акта. То же самое относится к жене. Почти нет женщины, которая стимулируется лишь действиями мужа, а ей необходимы свои собственные, чтобы кончить раньше или вместе с мужем.</w:t>
      </w:r>
    </w:p>
    <w:p>
      <w:pPr>
        <w:pStyle w:val="Normal"/>
        <w:shd w:fill="FFFFFF" w:val="clear"/>
        <w:ind w:firstLine="340"/>
        <w:jc w:val="both"/>
        <w:rPr/>
      </w:pPr>
      <w:r>
        <w:rPr>
          <w:b/>
          <w:bCs/>
          <w:sz w:val="22"/>
          <w:szCs w:val="22"/>
        </w:rPr>
        <w:t>Ж.:</w:t>
      </w:r>
      <w:r>
        <w:rPr>
          <w:sz w:val="22"/>
          <w:szCs w:val="22"/>
        </w:rPr>
        <w:t xml:space="preserve"> Не может ли муж сдерживать свой оргазм до тех пор, пока жена будет готова? Не тот ли это контроль, о котором Вы говорите?</w:t>
      </w:r>
    </w:p>
    <w:p>
      <w:pPr>
        <w:pStyle w:val="Normal"/>
        <w:shd w:fill="FFFFFF" w:val="clear"/>
        <w:ind w:firstLine="340"/>
        <w:jc w:val="both"/>
        <w:rPr/>
      </w:pPr>
      <w:r>
        <w:rPr>
          <w:b/>
          <w:bCs/>
          <w:sz w:val="22"/>
          <w:szCs w:val="22"/>
        </w:rPr>
        <w:t>Д.:</w:t>
      </w:r>
      <w:r>
        <w:rPr>
          <w:sz w:val="22"/>
          <w:szCs w:val="22"/>
        </w:rPr>
        <w:t xml:space="preserve"> Да, жена должна спешить, а муж сдерживаться. Жена должна всеми средствами ускорять свой оргазм, помогая мужу, который не сможет долго терпеть. Для ускорения оргазма жена, например, может попросить мужа остановиться и попробовать боковые рывки и вращения с глубоким проникновением, подбирая наиболее действующие на нее ощущения. Те, которые дают большее наслаждение в данный момент. Когда она “догонит” мужа, то может продолжать обычные движения.</w:t>
      </w:r>
    </w:p>
    <w:p>
      <w:pPr>
        <w:pStyle w:val="Normal"/>
        <w:shd w:fill="FFFFFF" w:val="clear"/>
        <w:ind w:firstLine="340"/>
        <w:jc w:val="both"/>
        <w:rPr/>
      </w:pPr>
      <w:r>
        <w:rPr>
          <w:b/>
          <w:bCs/>
          <w:sz w:val="22"/>
          <w:szCs w:val="22"/>
        </w:rPr>
        <w:t>М.:</w:t>
      </w:r>
      <w:r>
        <w:rPr>
          <w:sz w:val="22"/>
          <w:szCs w:val="22"/>
        </w:rPr>
        <w:t xml:space="preserve"> Считаете ли Вы хорошей идеей введения женой члена всегда себе самой, когда это позволяет поза?</w:t>
      </w:r>
    </w:p>
    <w:p>
      <w:pPr>
        <w:pStyle w:val="Normal"/>
        <w:shd w:fill="FFFFFF" w:val="clear"/>
        <w:ind w:firstLine="340"/>
        <w:jc w:val="both"/>
        <w:rPr/>
      </w:pPr>
      <w:r>
        <w:rPr>
          <w:b/>
          <w:bCs/>
          <w:sz w:val="22"/>
          <w:szCs w:val="22"/>
        </w:rPr>
        <w:t>Д.:</w:t>
      </w:r>
      <w:r>
        <w:rPr>
          <w:sz w:val="22"/>
          <w:szCs w:val="22"/>
        </w:rPr>
        <w:t xml:space="preserve"> Да, по двум причинам. Во-первых, это обеспечивает более верное введение. Во-вторых, это психологически верно: создается эффект совместных действий и, с точки зрения подготовки к акту, муж должен руководить свободной женой всегда и она им.</w:t>
      </w:r>
    </w:p>
    <w:p>
      <w:pPr>
        <w:pStyle w:val="Normal"/>
        <w:shd w:fill="FFFFFF" w:val="clear"/>
        <w:ind w:firstLine="340"/>
        <w:jc w:val="both"/>
        <w:rPr/>
      </w:pPr>
      <w:r>
        <w:rPr>
          <w:b/>
          <w:bCs/>
          <w:sz w:val="22"/>
          <w:szCs w:val="22"/>
        </w:rPr>
        <w:t>Ж.:</w:t>
      </w:r>
      <w:r>
        <w:rPr>
          <w:sz w:val="22"/>
          <w:szCs w:val="22"/>
        </w:rPr>
        <w:t xml:space="preserve"> С какой целью применяется поза “муж наверху”?</w:t>
      </w:r>
    </w:p>
    <w:p>
      <w:pPr>
        <w:pStyle w:val="Normal"/>
        <w:shd w:fill="FFFFFF" w:val="clear"/>
        <w:ind w:firstLine="340"/>
        <w:jc w:val="both"/>
        <w:rPr/>
      </w:pPr>
      <w:r>
        <w:rPr>
          <w:b/>
          <w:bCs/>
          <w:sz w:val="22"/>
          <w:szCs w:val="22"/>
        </w:rPr>
        <w:t>Д.:</w:t>
      </w:r>
      <w:r>
        <w:rPr>
          <w:sz w:val="22"/>
          <w:szCs w:val="22"/>
        </w:rPr>
        <w:t xml:space="preserve"> Эта поза, когда муж сидит предельно высоко. При этом клитор плотно прижат к основанию члена и очень возбуждает жену. Часто встречается, что некоторым женщинам такая поза позволяет единственным путем получить оргазм и она им необходима в течение всего акта при совместных действиях.</w:t>
      </w:r>
    </w:p>
    <w:p>
      <w:pPr>
        <w:pStyle w:val="Normal"/>
        <w:shd w:fill="FFFFFF" w:val="clear"/>
        <w:ind w:firstLine="340"/>
        <w:jc w:val="both"/>
        <w:rPr/>
      </w:pPr>
      <w:r>
        <w:rPr>
          <w:b/>
          <w:bCs/>
          <w:sz w:val="22"/>
          <w:szCs w:val="22"/>
        </w:rPr>
        <w:t>М.:</w:t>
      </w:r>
      <w:r>
        <w:rPr>
          <w:sz w:val="22"/>
          <w:szCs w:val="22"/>
        </w:rPr>
        <w:t xml:space="preserve"> Есть ли другой способ введения, кроме способа давления, пока не пройдет?</w:t>
      </w:r>
    </w:p>
    <w:p>
      <w:pPr>
        <w:pStyle w:val="Normal"/>
        <w:shd w:fill="FFFFFF" w:val="clear"/>
        <w:ind w:firstLine="340"/>
        <w:jc w:val="both"/>
        <w:rPr/>
      </w:pPr>
      <w:r>
        <w:rPr>
          <w:b/>
          <w:bCs/>
          <w:sz w:val="22"/>
          <w:szCs w:val="22"/>
        </w:rPr>
        <w:t>Д.:</w:t>
      </w:r>
      <w:r>
        <w:rPr>
          <w:sz w:val="22"/>
          <w:szCs w:val="22"/>
        </w:rPr>
        <w:t xml:space="preserve"> Этот способ зависит от опытности пары, особенно от женщины, от степени возбуждения обоих в момент проникновения и конкретных размеров органов. Начинающий муж не должен торопиться с проникновением, а ввести лишь малую часть члена, например, головку, после чего начинать половые движения, проникая с каждым движением все глубже, пока не проникнет совсем до упора, после ряда движений. Если эту задачу осуществить топорно и сделать ее с силой в один прием, то это причинит боль жене и может причинить неприятности мужу в виде срыва тягового узелка кожи, находящегося под венцом пениса, что вызовет кровь у мужчины. Постепенное проникновение не вызовет никаких неприятностей. Рассмотрим половые движения. После введения муж должен не двигаться некоторое время и жена тоже, чтобы привыкнуть к перемене. Это касается любой позиции. Сильное возбуждение головки члена после введения хорошо контролируется, именно в этот момент акта путем полного отвлечения мужчины от эротических мыслей думать о чем-нибудь постороннем жена не должна, наоборот, должна продолжать “разгонять” свое возбуждение при помощи заострения своего внимания на блаженстве ощущений внутри себя. Затем, когда муж почувствует, что он несколько успокоился и полностью контролирует свое состояние и острое ощущение прошло, он может начать двигаться, постепенно увеличивая частоту. Жена тоже начинает движения, но они могут быть более страстными и резкими, учитывая что она достаточно возбудила себя до сношения. Начало движений – лучший момент для проверки, не слишком ли глубоко проникает член? Вели да, то лучше подобрать позу с самого начала. Но это приходится делать редко, учитывая очень большие возможности влагалища растягиваться при возбуждении. Жена не всегда должна двигаться с той же частотой, что и муж, т.к. муж менее возбужден. В то время, например, когда она часто и интенсивно двигается, муж может быть занят плавным введением и выведением через один или два такта движений. Сначала она может начать двигаться в такт с ним, а затем подбирать движения по ходу дела. При приближении оргазма жены муж должен двигаться так, как это хочет жена, т.к. разным женам по-разному нравятся движения в оргазме. Одним хочется замереть не двигаясь, когда муж интенсивно ходит “взад-вперед”, а другим – двигаться интенсивно, но не глубоко самим, третьим – медленно жать мужа при полном введении в упор, попросив его не двигаться. Чаще всего при различных сношениях одна и та же женщина хочет по-разному и поэтому мужу надо прислушиваться к движениям жены при оргазме и помочь ей; иногда жена сама дает указания. Об этом я говорил выше. Можно совершать движения во время акта в любых направлениях: вперед, назад и в стороны, а также вверх, вниз, вдоль по телу друг друга. При методичных движениях есть два способа движения: “навстречу” и “вдогонку”. При первом движении муж и жена совместно отводят свои органы друг от друга, а затем двигаются навстречу друг другу до удара, затем цикл повторяется. При движении “вдогонку” жена как бы убегает от мужа, отводя орган, а он идет за ней, оставляя почти ту же глубину введения, а затем, когда движение исчерпано в зависимости от позы, она начинает идти навстречу ему, а он “убегает”. Оба движения очень эффективны и могут применяться при различных позах. Например, хорошо двигаться “вдогонку” при позе “на четвереньках” – муж сзади при позе “стоя сзади”, движение “навстречу” хорошо при позе 1 и др. позах. Чаще всего характер движений во время одного сношения может меняться в той же позе. При оргазме жены очень эффективно движение “вдогонку”. Оно не страдает недостатком введения, которое остается глубоким и доставляет этим много сладострастных ощущений жене. Интересны вращательные движения, которые производят не меняя введения или с одновременным колебательным движением “вперед-назад”. Каждый партнер, в зависимости от ощущений, может сочетать движения из стороны в сторону с одновременным движением партнеров, скажем, вверх-вниз в такт друг другу или через такт. Вот интересный вариант при позе 1: движение начинается снизу “вдогонку”, но при неполном введении члена, например, наполовину. При достижении апогея жена догоняет мужа и вводит член полностью, ударяясь своим лобком в лобок мужа, после чего начинает проваливаться вниз, поворачивая ягодицы вбок и становясь к мужу несколько боком. Муж в это время стремится догнать жену и когда он ее догоняет, вводя полностью член, она лежит полностью на одной ягодице, приподняв другую, после чего муж немного выводит член и начинает “убегать”, а жена догоняет его, поднимается вверх и после лобкового удара опять проваливается вниз, но на этот раз уже поворачиваясь на другой бок. Этот способ может применяться почти при всех позах, т.к. дает трение члена о все боковые стенки и быстро приводит жену к оргазму. Можно самим разрабатывать варианты этих движений, учитывая применение вращательных.</w:t>
      </w:r>
    </w:p>
    <w:p>
      <w:pPr>
        <w:pStyle w:val="Normal"/>
        <w:shd w:fill="FFFFFF" w:val="clear"/>
        <w:ind w:firstLine="340"/>
        <w:jc w:val="both"/>
        <w:rPr/>
      </w:pPr>
      <w:r>
        <w:rPr>
          <w:b/>
          <w:bCs/>
          <w:sz w:val="22"/>
          <w:szCs w:val="22"/>
        </w:rPr>
        <w:t>М.:</w:t>
      </w:r>
      <w:r>
        <w:rPr>
          <w:sz w:val="22"/>
          <w:szCs w:val="22"/>
        </w:rPr>
        <w:t xml:space="preserve"> Можно ли находить варианты обычных движений?</w:t>
      </w:r>
    </w:p>
    <w:p>
      <w:pPr>
        <w:pStyle w:val="Normal"/>
        <w:shd w:fill="FFFFFF" w:val="clear"/>
        <w:ind w:firstLine="340"/>
        <w:jc w:val="both"/>
        <w:rPr/>
      </w:pPr>
      <w:r>
        <w:rPr>
          <w:b/>
          <w:bCs/>
          <w:sz w:val="22"/>
          <w:szCs w:val="22"/>
        </w:rPr>
        <w:t>Д.:</w:t>
      </w:r>
      <w:r>
        <w:rPr>
          <w:sz w:val="22"/>
          <w:szCs w:val="22"/>
        </w:rPr>
        <w:t xml:space="preserve"> Конечно. В обычной позе 1 муж может менять глубину проникновения двумя способами. Неглубокое проникновение может быть осуществлено путем извлечения части пениса после первичного проникновения или извлечения пениса кроме головки, которая затем подается на поверхность у входа в малые губы “вперед-назад”, а жена при этом работает мускулами влагалища. Это хорошо сделать, если нужно ускорить оргазм мужа. Можно использовать вариант полного введения-выведения при движениях. Но это ускоряет оргазм мужа и, если муж уже с трудом контролирует свое состояние, а жена еще не достигла оргазма, то мужу лучше воздержаться от этих резких движений, т.к. они чрезвычайно раздражают член. При повторном акте, когда головка менее чувствительна, эти движения можно с успехом практиковать, не опасаясь преждевременного извержения. Другой вид вариаций – давление на разные части влагалища. При этом движении жены состоят в поиске при вращении ягодицами и рывками в стороны при работе мускулами влагалища. Цель этих движений – найти такой контакт члена с таким местом влагалища, которое доставит ей максимальное удовольствие и вызовет оргазм. Если жена не будет искать таких мест, то она может не получить оргазма, даже если очень хочет его. Когда она осознает это и сознательно ведет поиск, то найдет места наиболее приятные, которые могут меняться, в зависимости от различных причин.</w:t>
      </w:r>
    </w:p>
    <w:p>
      <w:pPr>
        <w:pStyle w:val="Normal"/>
        <w:shd w:fill="FFFFFF" w:val="clear"/>
        <w:ind w:firstLine="340"/>
        <w:jc w:val="both"/>
        <w:rPr/>
      </w:pPr>
      <w:r>
        <w:rPr>
          <w:b/>
          <w:bCs/>
          <w:sz w:val="22"/>
          <w:szCs w:val="22"/>
        </w:rPr>
        <w:t>М.:</w:t>
      </w:r>
      <w:r>
        <w:rPr>
          <w:sz w:val="22"/>
          <w:szCs w:val="22"/>
        </w:rPr>
        <w:t xml:space="preserve"> Как удлинить или сократить длину влагалища в ходе полового акта?</w:t>
      </w:r>
    </w:p>
    <w:p>
      <w:pPr>
        <w:pStyle w:val="Normal"/>
        <w:shd w:fill="FFFFFF" w:val="clear"/>
        <w:ind w:firstLine="340"/>
        <w:jc w:val="both"/>
        <w:rPr/>
      </w:pPr>
      <w:r>
        <w:rPr>
          <w:b/>
          <w:bCs/>
          <w:sz w:val="22"/>
          <w:szCs w:val="22"/>
        </w:rPr>
        <w:t>Д.:</w:t>
      </w:r>
      <w:r>
        <w:rPr>
          <w:sz w:val="22"/>
          <w:szCs w:val="22"/>
        </w:rPr>
        <w:t xml:space="preserve"> Во-первых, изменением позы в ходе сношения. Например, если жена ляжет на спину и разведет ноги до предела в стороны, то влагалище удлиняется, а при сведенных ногах – сокращается, особенно если она согнет ноги в коленях и подтянет их к груди. Таким путем и нужно искать наиболее подходящую для пары позу.</w:t>
      </w:r>
    </w:p>
    <w:p>
      <w:pPr>
        <w:pStyle w:val="Normal"/>
        <w:shd w:fill="FFFFFF" w:val="clear"/>
        <w:ind w:firstLine="340"/>
        <w:jc w:val="both"/>
        <w:rPr/>
      </w:pPr>
      <w:r>
        <w:rPr>
          <w:b/>
          <w:bCs/>
          <w:sz w:val="22"/>
          <w:szCs w:val="22"/>
        </w:rPr>
        <w:t>Ж.:</w:t>
      </w:r>
      <w:r>
        <w:rPr>
          <w:sz w:val="22"/>
          <w:szCs w:val="22"/>
        </w:rPr>
        <w:t xml:space="preserve"> Может ли жена обеспечить себе оргазм, если будет только сокращать мышцы влагалища, но не двигая телом?</w:t>
      </w:r>
    </w:p>
    <w:p>
      <w:pPr>
        <w:pStyle w:val="Normal"/>
        <w:shd w:fill="FFFFFF" w:val="clear"/>
        <w:ind w:firstLine="340"/>
        <w:jc w:val="both"/>
        <w:rPr>
          <w:sz w:val="22"/>
          <w:szCs w:val="22"/>
        </w:rPr>
      </w:pPr>
      <w:r>
        <w:rPr>
          <w:b/>
          <w:bCs/>
          <w:sz w:val="22"/>
          <w:szCs w:val="22"/>
        </w:rPr>
        <w:t>Д.:</w:t>
      </w:r>
      <w:r>
        <w:rPr>
          <w:sz w:val="22"/>
          <w:szCs w:val="22"/>
        </w:rPr>
        <w:t xml:space="preserve"> Да, может. Женщина с тренированными мышцами влагалища может зажимать член довольно чувствительно для мужчины, так что он стимулируется от этих движений как от половых, в особенности если женщина работает этими мышцами ритмично. Вообще нужно стараться пользоваться этими мышцами при любом акте.</w:t>
      </w:r>
    </w:p>
    <w:p>
      <w:pPr>
        <w:pStyle w:val="Normal"/>
        <w:shd w:fill="FFFFFF" w:val="clear"/>
        <w:ind w:firstLine="340"/>
        <w:jc w:val="both"/>
        <w:rPr/>
      </w:pPr>
      <w:r>
        <w:rPr>
          <w:b/>
          <w:bCs/>
          <w:sz w:val="22"/>
          <w:szCs w:val="22"/>
        </w:rPr>
        <w:t>Ж.:</w:t>
      </w:r>
      <w:r>
        <w:rPr>
          <w:sz w:val="22"/>
          <w:szCs w:val="22"/>
        </w:rPr>
        <w:t xml:space="preserve"> Наверное такие действия очень эффективны в оргазме мужа и жены?</w:t>
      </w:r>
    </w:p>
    <w:p>
      <w:pPr>
        <w:pStyle w:val="Normal"/>
        <w:shd w:fill="FFFFFF" w:val="clear"/>
        <w:ind w:firstLine="340"/>
        <w:jc w:val="both"/>
        <w:rPr/>
      </w:pPr>
      <w:r>
        <w:rPr>
          <w:b/>
          <w:bCs/>
          <w:sz w:val="22"/>
          <w:szCs w:val="22"/>
        </w:rPr>
        <w:t>Д.:</w:t>
      </w:r>
      <w:r>
        <w:rPr>
          <w:sz w:val="22"/>
          <w:szCs w:val="22"/>
        </w:rPr>
        <w:t xml:space="preserve"> Конечно. Оргазм – отличное время для использования этих мышц, т.к. сжатие их в оргазме вызывает дополнительное трение, наиболее острое ощущение обоих. Но некоторые женщины не используют этих мышц в оргазме, т.к. бывают настолько охвачены экстазом, что забывают о них. Но некоторые вырабатывают автоматизм в их использовании и получают дополнительное наслаждение в работе или во время оргазма. Во время оргазма мужа жена может эффективно использовать эти мышцы в момент спазматических импульсов члена, выбрасывающего импульсивно семенную жидкость. Эти импульсы чувствует каждая жена, когда муж в оргазме и кончает; хорошо, кроме того, если трудно поймать импульсы члена, просто постараться его максимально зажать этими мышцами при оргазме мужа и держать до самого конца. Муж горячо отблагодарит за это жену после, т.к. он получит особое удовольствие. Встречаются женщины, которые могут так крепко держать член мышцами, что мужчина не в состоянии его вывести даже при опущенном состоянии после извержения. Такие женщины массируют член мышцами после извержения, если член не был выведен, могут быстро восстановить его эрекцию, не прибегая к помощи рук, как это чаще всего делается при желании повторного немедленного совокупления. Вот и все о половом акте.</w:t>
      </w:r>
    </w:p>
    <w:p>
      <w:pPr>
        <w:pStyle w:val="Normal"/>
        <w:shd w:fill="FFFFFF" w:val="clear"/>
        <w:ind w:firstLine="340"/>
        <w:jc w:val="both"/>
        <w:rPr/>
      </w:pPr>
      <w:r>
        <w:rPr>
          <w:b/>
          <w:bCs/>
          <w:sz w:val="22"/>
          <w:szCs w:val="22"/>
        </w:rPr>
        <w:t>М.:</w:t>
      </w:r>
      <w:r>
        <w:rPr>
          <w:sz w:val="22"/>
          <w:szCs w:val="22"/>
        </w:rPr>
        <w:t xml:space="preserve"> Я бы хотел привести некоторые позы, которые я слышал от других или придумал сам и использовал с женой. Они нам понравились. Вот они:</w:t>
      </w:r>
    </w:p>
    <w:p>
      <w:pPr>
        <w:pStyle w:val="Normal"/>
        <w:shd w:fill="FFFFFF" w:val="clear"/>
        <w:ind w:firstLine="340"/>
        <w:jc w:val="both"/>
        <w:rPr/>
      </w:pPr>
      <w:r>
        <w:rPr>
          <w:sz w:val="22"/>
          <w:szCs w:val="22"/>
        </w:rPr>
        <w:t>86. Жена лежит поперек кровати, свесив ягодицы и подбирает ноги вверх, прижимая колени к груди. Кровать или кресло достаточно низки. Жена лежит на спине, муж становится спиной к жене и, широко раздвинув ноги, движется назад, пропуская между ног ягодицы жены. Член поворачивают вниз и вводят во влагалище, после чего муж смыкает ноги. Ему удобнее быть наклоненным вперед. Движения – сверху-вниз и вперед-назад (вдоль), иногда вращательные. Муж твердо стоит ногами на полу, держась за спинку приставленного стула. Мужу можно расставить ноги и сильнее наклониться вперед при оргазме жены, что увеличит введение.</w:t>
      </w:r>
    </w:p>
    <w:p>
      <w:pPr>
        <w:pStyle w:val="Normal"/>
        <w:shd w:fill="FFFFFF" w:val="clear"/>
        <w:ind w:firstLine="340"/>
        <w:jc w:val="both"/>
        <w:rPr/>
      </w:pPr>
      <w:r>
        <w:rPr>
          <w:sz w:val="22"/>
          <w:szCs w:val="22"/>
        </w:rPr>
        <w:t>87. Все так же, как в 86, но муж и жена меняются местами. Это называется “с горки”.</w:t>
      </w:r>
    </w:p>
    <w:p>
      <w:pPr>
        <w:pStyle w:val="Normal"/>
        <w:shd w:fill="FFFFFF" w:val="clear"/>
        <w:ind w:firstLine="340"/>
        <w:jc w:val="both"/>
        <w:rPr/>
      </w:pPr>
      <w:r>
        <w:rPr>
          <w:sz w:val="22"/>
          <w:szCs w:val="22"/>
        </w:rPr>
        <w:t>88. Поза носит название “санки” или “салазки”. Жена ложится вдоль кровати на спину и, поднимая ноги, притягивает колени к груди. Муж поднимает тело жены и подкладывает столько подушек ей под ягодицы, чтобы добиться горизонтальности влагалища. Прогибающаяся кровать для этой позы непригодна и лучше работать на полу. Муж приближается лицом к жене, раздвигая ноги, а затем плотно садится верхом, сжимая ногами тело жены. Он находится как на санках. Движения – вдоль-вбок и сверху-вниз. Для удобства муж может наклониться вперед. Жена прижимает к себе ноги руками.</w:t>
      </w:r>
    </w:p>
    <w:p>
      <w:pPr>
        <w:pStyle w:val="Normal"/>
        <w:shd w:fill="FFFFFF" w:val="clear"/>
        <w:ind w:firstLine="340"/>
        <w:jc w:val="both"/>
        <w:rPr/>
      </w:pPr>
      <w:r>
        <w:rPr>
          <w:sz w:val="22"/>
          <w:szCs w:val="22"/>
        </w:rPr>
        <w:t>89. Та же, как в 88, но муж и жена меняются местами.</w:t>
      </w:r>
    </w:p>
    <w:p>
      <w:pPr>
        <w:pStyle w:val="Normal"/>
        <w:shd w:fill="FFFFFF" w:val="clear"/>
        <w:ind w:firstLine="340"/>
        <w:jc w:val="both"/>
        <w:rPr/>
      </w:pPr>
      <w:r>
        <w:rPr>
          <w:sz w:val="22"/>
          <w:szCs w:val="22"/>
        </w:rPr>
        <w:t>90. Жена глубоко ложится в кресло, поднимает ноги на себя и продевает их под подлокотники. Муж, взявшись руками за спинку кресла лицом к жене ставит ноги на сиденье рядом с плечами жены и затем, делая приседание, поворачивает член вниз и вводит его.</w:t>
      </w:r>
    </w:p>
    <w:p>
      <w:pPr>
        <w:pStyle w:val="Normal"/>
        <w:shd w:fill="FFFFFF" w:val="clear"/>
        <w:ind w:firstLine="340"/>
        <w:jc w:val="both"/>
        <w:rPr/>
      </w:pPr>
      <w:r>
        <w:rPr>
          <w:sz w:val="22"/>
          <w:szCs w:val="22"/>
        </w:rPr>
        <w:t>91. Поза жены та же, как в 90. Муж входит как при 86.</w:t>
      </w:r>
    </w:p>
    <w:p>
      <w:pPr>
        <w:pStyle w:val="Normal"/>
        <w:shd w:fill="FFFFFF" w:val="clear"/>
        <w:ind w:firstLine="340"/>
        <w:jc w:val="both"/>
        <w:rPr/>
      </w:pPr>
      <w:r>
        <w:rPr>
          <w:sz w:val="22"/>
          <w:szCs w:val="22"/>
        </w:rPr>
        <w:t>92. Та же, как в 91, но муж и жена меняются местами.</w:t>
      </w:r>
    </w:p>
    <w:p>
      <w:pPr>
        <w:pStyle w:val="Normal"/>
        <w:shd w:fill="FFFFFF" w:val="clear"/>
        <w:ind w:firstLine="340"/>
        <w:jc w:val="both"/>
        <w:rPr/>
      </w:pPr>
      <w:r>
        <w:rPr>
          <w:sz w:val="22"/>
          <w:szCs w:val="22"/>
        </w:rPr>
        <w:t>93. Жена лежит на спине, муж лежит на боку ногами к ней. Он пропускает одну свою ногу под нее, а другую сверху ее тела и, придвигаясь ближе, осуществляет введение. Затем оба с помощью рук подтягивают друг друга до упора и зажимают ногами друг друга. Супруги лежат ногами друг к другу.</w:t>
      </w:r>
    </w:p>
    <w:p>
      <w:pPr>
        <w:pStyle w:val="Normal"/>
        <w:shd w:fill="FFFFFF" w:val="clear"/>
        <w:ind w:firstLine="340"/>
        <w:jc w:val="both"/>
        <w:rPr>
          <w:sz w:val="22"/>
          <w:szCs w:val="22"/>
        </w:rPr>
      </w:pPr>
      <w:r>
        <w:rPr>
          <w:sz w:val="22"/>
          <w:szCs w:val="22"/>
        </w:rPr>
        <w:t>94. Жена стоит на четвереньках на кровати, а муж, стоящий на коленях спиной к ней, придвигается и, наклонившись вперед, отводит член назад и ищет влагалище, а жена помогает ему ввести. Для обеспечения такого полового акта пара должна наклониться каждый в свою сторону и встать на плечи, обеспечивая более плотный контакт.</w:t>
        <w:tab/>
      </w:r>
    </w:p>
    <w:p>
      <w:pPr>
        <w:pStyle w:val="Normal"/>
        <w:shd w:fill="FFFFFF" w:val="clear"/>
        <w:ind w:firstLine="340"/>
        <w:jc w:val="both"/>
        <w:rPr>
          <w:sz w:val="22"/>
          <w:szCs w:val="22"/>
        </w:rPr>
      </w:pPr>
      <w:r>
        <w:rPr>
          <w:sz w:val="22"/>
          <w:szCs w:val="22"/>
        </w:rPr>
        <w:t>95. Жена лежит, как в 86, но немного на один бок. Муж, стоя к ней лицом, одну ногу пропускает между своих, а другую вытягивает вверх к себе на грудь и приближается, осуществляя введение.</w:t>
      </w:r>
    </w:p>
    <w:p>
      <w:pPr>
        <w:pStyle w:val="Normal"/>
        <w:shd w:fill="FFFFFF" w:val="clear"/>
        <w:ind w:firstLine="340"/>
        <w:jc w:val="both"/>
        <w:rPr/>
      </w:pPr>
      <w:r>
        <w:rPr>
          <w:sz w:val="22"/>
          <w:szCs w:val="22"/>
        </w:rPr>
        <w:t>96. Жена лежит на кровати лицом вниз, уронив ноги на пол. Муж подходит лицом к жене, поднимает одну ее ногу, а разноименную свою закидывает на спину жене, становясь боком к ней. После этого, наклонившись вперед, вводит в упор, держа поднятую ногу жены у себя на груди и прижимая ее руками.</w:t>
      </w:r>
    </w:p>
    <w:p>
      <w:pPr>
        <w:pStyle w:val="Normal"/>
        <w:shd w:fill="FFFFFF" w:val="clear"/>
        <w:ind w:firstLine="340"/>
        <w:jc w:val="both"/>
        <w:rPr/>
      </w:pPr>
      <w:r>
        <w:rPr>
          <w:sz w:val="22"/>
          <w:szCs w:val="22"/>
        </w:rPr>
        <w:t>97. Так же, как в 96, но муж и жена меняются местами, причем муж для облегчения введения ложится на бок и сгибается.</w:t>
      </w:r>
    </w:p>
    <w:p>
      <w:pPr>
        <w:pStyle w:val="Normal"/>
        <w:shd w:fill="FFFFFF" w:val="clear"/>
        <w:ind w:firstLine="340"/>
        <w:jc w:val="both"/>
        <w:rPr/>
      </w:pPr>
      <w:r>
        <w:rPr>
          <w:sz w:val="22"/>
          <w:szCs w:val="22"/>
        </w:rPr>
        <w:t>98. Жена привязывает себя за руки и за ноги с помощью мужа к свободно висящей перекладине и повисает спиной вниз. Муж, в зависимости от длины перекладины, стоит на коленях или стоя. После этого он заходит с ягодиц жены и вводит. Половые движения заключаются в том, что муж руками раскачивает тело жены, свободно висящее перед ним.</w:t>
      </w:r>
    </w:p>
    <w:p>
      <w:pPr>
        <w:pStyle w:val="Normal"/>
        <w:shd w:fill="FFFFFF" w:val="clear"/>
        <w:ind w:firstLine="340"/>
        <w:jc w:val="both"/>
        <w:rPr/>
      </w:pPr>
      <w:r>
        <w:rPr>
          <w:sz w:val="22"/>
          <w:szCs w:val="22"/>
        </w:rPr>
        <w:t>99. Жена лежит на боку поперек кровати или на столе согнувшись. Муж стоит на полу на коленях или на ступенях, в зависимости от высоты кровати. Заходит к жене сзади и вводит, после чего прижимает ее к себе руками. Полная свобода движений партнеров.</w:t>
      </w:r>
    </w:p>
    <w:p>
      <w:pPr>
        <w:pStyle w:val="Normal"/>
        <w:shd w:fill="FFFFFF" w:val="clear"/>
        <w:ind w:firstLine="340"/>
        <w:jc w:val="both"/>
        <w:rPr>
          <w:sz w:val="22"/>
          <w:szCs w:val="22"/>
        </w:rPr>
      </w:pPr>
      <w:r>
        <w:rPr>
          <w:sz w:val="22"/>
          <w:szCs w:val="22"/>
        </w:rPr>
        <w:t>100. Так же, как в 99, но нижняя нога жены вытянута и продета между ног стоящего мужа.</w:t>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t>Остается добавить в конце всех способов, что всегда, когда жена (или муж) обвивает ногами тело супруга при сношении, чтобы обхватить его, например, за спиной, то лучше всего на ноги надевать ременное кольцо или связывать их длинным полотенцем. Это особенно удобно для жены в некоторых позах. Можно применять специально придуманные устройства. Но их слишком много, чтобы все перечислить.</w:t>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b/>
          <w:b/>
          <w:bCs/>
          <w:caps/>
          <w:sz w:val="22"/>
          <w:szCs w:val="22"/>
        </w:rPr>
      </w:pPr>
      <w:r>
        <w:rPr>
          <w:b/>
          <w:bCs/>
          <w:caps/>
          <w:sz w:val="22"/>
          <w:szCs w:val="22"/>
        </w:rPr>
        <w:t>Поведение после окончания акта</w:t>
      </w:r>
    </w:p>
    <w:p>
      <w:pPr>
        <w:pStyle w:val="Normal"/>
        <w:shd w:fill="FFFFFF" w:val="clear"/>
        <w:ind w:firstLine="340"/>
        <w:jc w:val="both"/>
        <w:rPr>
          <w:b/>
          <w:b/>
          <w:bCs/>
          <w:caps/>
          <w:sz w:val="22"/>
          <w:szCs w:val="22"/>
        </w:rPr>
      </w:pPr>
      <w:r>
        <w:rPr>
          <w:b/>
          <w:bCs/>
          <w:caps/>
          <w:sz w:val="22"/>
          <w:szCs w:val="22"/>
        </w:rPr>
      </w:r>
    </w:p>
    <w:p>
      <w:pPr>
        <w:pStyle w:val="Normal"/>
        <w:shd w:fill="FFFFFF" w:val="clear"/>
        <w:ind w:firstLine="340"/>
        <w:jc w:val="both"/>
        <w:rPr/>
      </w:pPr>
      <w:r>
        <w:rPr>
          <w:b/>
          <w:bCs/>
          <w:sz w:val="22"/>
          <w:szCs w:val="22"/>
        </w:rPr>
        <w:t>Д.:</w:t>
      </w:r>
      <w:r>
        <w:rPr>
          <w:sz w:val="22"/>
          <w:szCs w:val="22"/>
        </w:rPr>
        <w:t xml:space="preserve"> Большинство мужей полагают, что как только наступит оргазм, акт окончен и они могут заснуть, не интересуясь иногда состоянием жены, которая может быть не испытала оргазма.</w:t>
      </w:r>
    </w:p>
    <w:p>
      <w:pPr>
        <w:pStyle w:val="Normal"/>
        <w:shd w:fill="FFFFFF" w:val="clear"/>
        <w:ind w:firstLine="340"/>
        <w:jc w:val="both"/>
        <w:rPr/>
      </w:pPr>
      <w:r>
        <w:rPr>
          <w:b/>
          <w:bCs/>
          <w:sz w:val="22"/>
          <w:szCs w:val="22"/>
        </w:rPr>
        <w:t>М.:</w:t>
      </w:r>
      <w:r>
        <w:rPr>
          <w:sz w:val="22"/>
          <w:szCs w:val="22"/>
        </w:rPr>
        <w:t xml:space="preserve"> А если жена испытала оргазм? Разве она не удовлетворилась?</w:t>
      </w:r>
    </w:p>
    <w:p>
      <w:pPr>
        <w:pStyle w:val="Normal"/>
        <w:shd w:fill="FFFFFF" w:val="clear"/>
        <w:ind w:firstLine="340"/>
        <w:jc w:val="both"/>
        <w:rPr/>
      </w:pPr>
      <w:r>
        <w:rPr>
          <w:b/>
          <w:bCs/>
          <w:sz w:val="22"/>
          <w:szCs w:val="22"/>
        </w:rPr>
        <w:t>Д.:</w:t>
      </w:r>
      <w:r>
        <w:rPr>
          <w:sz w:val="22"/>
          <w:szCs w:val="22"/>
        </w:rPr>
        <w:t xml:space="preserve"> Дело в том, что жена должна дольше возбуждаться, но она намного медленнее мужчины “остывает”, чувствуя острую потребность в послеполовых ласках, даже если у нее было несколько оргазмов. Д-р Ван дер Вельде пишет: “Поведение после сношения является важным моментом в семейных отношениях, но, к сожалению, этим моментом пренебрегают мужчины”. Даже любящие мужья часто засыпают сразу после акта, не зная как долго при этом еще будет мучаться жена, чувствуя потребность в ласках. Муж поворачивается к жене спиной и храпит, в то время как она чувствует в себе медленное сосущее спадание возбуждения, в котором она настолько страдает, что начинает сомневаться в любви мужа. Мужчины виноваты в этом, но хуже всего то, что мужья часто сами разрушают ее иллюзии, демонстрируя отказ от ласк после акта, полное отсутствие такта и незнание натуры женщины, у которой половое удовлетворение вызывает поток духовно-психологических эмоций и проявляется в высоком накале чувств. Оргазм женщины вызывает у нее поток нежности к мужчине, который обязан ответить взаимностью. Для тех, кто не делает этого, жена – закрытая книга, оскорбленная его поведением. Своим поведением после акта, этого апофеоза интимных человеческих отношений, мужчина отвечает однозначно, является ли он сексуально цивилизованным человеком и человеком вообще.</w:t>
      </w:r>
    </w:p>
    <w:p>
      <w:pPr>
        <w:pStyle w:val="Normal"/>
        <w:shd w:fill="FFFFFF" w:val="clear"/>
        <w:ind w:firstLine="340"/>
        <w:jc w:val="both"/>
        <w:rPr/>
      </w:pPr>
      <w:r>
        <w:rPr>
          <w:b/>
          <w:bCs/>
          <w:sz w:val="22"/>
          <w:szCs w:val="22"/>
        </w:rPr>
        <w:t>М.:</w:t>
      </w:r>
      <w:r>
        <w:rPr>
          <w:sz w:val="22"/>
          <w:szCs w:val="22"/>
        </w:rPr>
        <w:t xml:space="preserve"> Что требуется от мужа в этот период?</w:t>
      </w:r>
    </w:p>
    <w:p>
      <w:pPr>
        <w:pStyle w:val="Normal"/>
        <w:shd w:fill="FFFFFF" w:val="clear"/>
        <w:ind w:firstLine="340"/>
        <w:jc w:val="both"/>
        <w:rPr/>
      </w:pPr>
      <w:r>
        <w:rPr>
          <w:b/>
          <w:bCs/>
          <w:sz w:val="22"/>
          <w:szCs w:val="22"/>
        </w:rPr>
        <w:t>Д.:</w:t>
      </w:r>
      <w:r>
        <w:rPr>
          <w:sz w:val="22"/>
          <w:szCs w:val="22"/>
        </w:rPr>
        <w:t xml:space="preserve"> Очень простые вещи. Обнять жену, прижаться к ней, объясняясь в любви или выражая радость от того, что все так хорошо. Если Вы не сделаете этого, то отнесетесь к ней как к вещи, от которой Вам польза, как от проститутки. Поскольку жена находится еще в эротическом состоянии, то можно устно выражать счастье, сопровождая его ласками и объятиями, поглаживанием. Постепенно можно переводить беседу с эротических тем на другие и наблюдать состояние жены. Если продолжать обсуждение секса или акта, то нужно ожидать пока жена не заговорит о другом сама, постепенно отвлекаясь от эротики.</w:t>
      </w:r>
    </w:p>
    <w:p>
      <w:pPr>
        <w:pStyle w:val="Normal"/>
        <w:shd w:fill="FFFFFF" w:val="clear"/>
        <w:ind w:firstLine="340"/>
        <w:jc w:val="both"/>
        <w:rPr/>
      </w:pPr>
      <w:r>
        <w:rPr>
          <w:b/>
          <w:bCs/>
          <w:sz w:val="22"/>
          <w:szCs w:val="22"/>
        </w:rPr>
        <w:t>М.:</w:t>
      </w:r>
      <w:r>
        <w:rPr>
          <w:sz w:val="22"/>
          <w:szCs w:val="22"/>
        </w:rPr>
        <w:t xml:space="preserve"> Неужели такая практика не приведет к вторичному совокуплению?</w:t>
      </w:r>
    </w:p>
    <w:p>
      <w:pPr>
        <w:pStyle w:val="Normal"/>
        <w:shd w:fill="FFFFFF" w:val="clear"/>
        <w:ind w:firstLine="340"/>
        <w:jc w:val="both"/>
        <w:rPr/>
      </w:pPr>
      <w:r>
        <w:rPr>
          <w:b/>
          <w:bCs/>
          <w:sz w:val="22"/>
          <w:szCs w:val="22"/>
        </w:rPr>
        <w:t>Д.:</w:t>
      </w:r>
      <w:r>
        <w:rPr>
          <w:sz w:val="22"/>
          <w:szCs w:val="22"/>
        </w:rPr>
        <w:t xml:space="preserve"> Очень может быть, если супруги захотят этого. Это зависит от мужа, который должен следить за удовлетворенностью жены. Жена может пожелать усиленного внимания и ласки без доведения до второго совокупления. Но если муж почувствовал, что жена начинает возбуждаться вновь, то он обязан настроить себя на второй акт и постараться добиться эрекции или при помощи жены, или самостоятельно. Тогда все начинается вновь с фазы предварительных ласк и далее цикл повторяется. Лучше для второго совокупления изменить позу. Муж должен следить за женой после акта и если он видит, что жена успокоилась и тема беседы отвлеченная, жена пришла в норму, то лишь тогда можно считать, что муж справился со своими обязанностями полностью.</w:t>
      </w:r>
    </w:p>
    <w:p>
      <w:pPr>
        <w:pStyle w:val="Normal"/>
        <w:shd w:fill="FFFFFF" w:val="clear"/>
        <w:ind w:firstLine="340"/>
        <w:jc w:val="both"/>
        <w:rPr/>
      </w:pPr>
      <w:r>
        <w:rPr>
          <w:b/>
          <w:bCs/>
          <w:sz w:val="22"/>
          <w:szCs w:val="22"/>
        </w:rPr>
        <w:t>М.:</w:t>
      </w:r>
      <w:r>
        <w:rPr>
          <w:sz w:val="22"/>
          <w:szCs w:val="22"/>
        </w:rPr>
        <w:t xml:space="preserve"> Как мужу удостовериться, что жена больше не хочет?</w:t>
      </w:r>
    </w:p>
    <w:p>
      <w:pPr>
        <w:pStyle w:val="Normal"/>
        <w:shd w:fill="FFFFFF" w:val="clear"/>
        <w:ind w:firstLine="340"/>
        <w:jc w:val="both"/>
        <w:rPr/>
      </w:pPr>
      <w:r>
        <w:rPr>
          <w:b/>
          <w:bCs/>
          <w:sz w:val="22"/>
          <w:szCs w:val="22"/>
        </w:rPr>
        <w:t>Д.:</w:t>
      </w:r>
      <w:r>
        <w:rPr>
          <w:sz w:val="22"/>
          <w:szCs w:val="22"/>
        </w:rPr>
        <w:t xml:space="preserve"> Любовные отношения не должны основываться на примитивных “да” или “нет”. Здесь нужно действовать тонко. Например, муж может продолжать ласкать грудь или половые органы жены до тех пор, пока она сама не уберет руку и скажет “пора спать” или “хватит, встаем”.</w:t>
      </w:r>
    </w:p>
    <w:p>
      <w:pPr>
        <w:pStyle w:val="Normal"/>
        <w:shd w:fill="FFFFFF" w:val="clear"/>
        <w:ind w:firstLine="340"/>
        <w:jc w:val="both"/>
        <w:rPr/>
      </w:pPr>
      <w:r>
        <w:rPr>
          <w:b/>
          <w:bCs/>
          <w:sz w:val="22"/>
          <w:szCs w:val="22"/>
        </w:rPr>
        <w:t>Ж.:</w:t>
      </w:r>
      <w:r>
        <w:rPr>
          <w:sz w:val="22"/>
          <w:szCs w:val="22"/>
        </w:rPr>
        <w:t xml:space="preserve"> Нормально ли подержать немного член после этого, если это сношение вечером и партнеры собираются спать?</w:t>
      </w:r>
    </w:p>
    <w:p>
      <w:pPr>
        <w:pStyle w:val="Normal"/>
        <w:shd w:fill="FFFFFF" w:val="clear"/>
        <w:ind w:firstLine="340"/>
        <w:jc w:val="both"/>
        <w:rPr/>
      </w:pPr>
      <w:r>
        <w:rPr>
          <w:b/>
          <w:bCs/>
          <w:sz w:val="22"/>
          <w:szCs w:val="22"/>
        </w:rPr>
        <w:t>Д.:</w:t>
      </w:r>
      <w:r>
        <w:rPr>
          <w:sz w:val="22"/>
          <w:szCs w:val="22"/>
        </w:rPr>
        <w:t xml:space="preserve"> Некоторые женщины не могут без этого заснуть. Это неплохо и доставит мужу только удовольствие.</w:t>
      </w:r>
    </w:p>
    <w:p>
      <w:pPr>
        <w:pStyle w:val="Normal"/>
        <w:shd w:fill="FFFFFF" w:val="clear"/>
        <w:ind w:firstLine="340"/>
        <w:jc w:val="both"/>
        <w:rPr/>
      </w:pPr>
      <w:r>
        <w:rPr>
          <w:b/>
          <w:bCs/>
          <w:sz w:val="22"/>
          <w:szCs w:val="22"/>
        </w:rPr>
        <w:t>М.:</w:t>
      </w:r>
      <w:r>
        <w:rPr>
          <w:sz w:val="22"/>
          <w:szCs w:val="22"/>
        </w:rPr>
        <w:t xml:space="preserve"> Следует ли помыться после акта?</w:t>
      </w:r>
    </w:p>
    <w:p>
      <w:pPr>
        <w:pStyle w:val="Normal"/>
        <w:shd w:fill="FFFFFF" w:val="clear"/>
        <w:ind w:firstLine="340"/>
        <w:jc w:val="both"/>
        <w:rPr/>
      </w:pPr>
      <w:r>
        <w:rPr>
          <w:b/>
          <w:bCs/>
          <w:sz w:val="22"/>
          <w:szCs w:val="22"/>
        </w:rPr>
        <w:t>Д.:</w:t>
      </w:r>
      <w:r>
        <w:rPr>
          <w:sz w:val="22"/>
          <w:szCs w:val="22"/>
        </w:rPr>
        <w:t xml:space="preserve"> Обязательно: и мужу и жене обмыть половые органы теплой водой.</w:t>
      </w:r>
    </w:p>
    <w:p>
      <w:pPr>
        <w:pStyle w:val="Normal"/>
        <w:shd w:fill="FFFFFF" w:val="clear"/>
        <w:ind w:firstLine="340"/>
        <w:jc w:val="both"/>
        <w:rPr/>
      </w:pPr>
      <w:r>
        <w:rPr>
          <w:b/>
          <w:bCs/>
          <w:sz w:val="22"/>
          <w:szCs w:val="22"/>
        </w:rPr>
        <w:t>Ж.:</w:t>
      </w:r>
      <w:r>
        <w:rPr>
          <w:sz w:val="22"/>
          <w:szCs w:val="22"/>
        </w:rPr>
        <w:t xml:space="preserve"> Нужно ли возражать мужу, если он оказывает жене помощь при подмывании?</w:t>
      </w:r>
    </w:p>
    <w:p>
      <w:pPr>
        <w:pStyle w:val="Normal"/>
        <w:shd w:fill="FFFFFF" w:val="clear"/>
        <w:ind w:firstLine="340"/>
        <w:jc w:val="both"/>
        <w:rPr/>
      </w:pPr>
      <w:r>
        <w:rPr>
          <w:b/>
          <w:bCs/>
          <w:sz w:val="22"/>
          <w:szCs w:val="22"/>
        </w:rPr>
        <w:t>Д.:</w:t>
      </w:r>
      <w:r>
        <w:rPr>
          <w:sz w:val="22"/>
          <w:szCs w:val="22"/>
        </w:rPr>
        <w:t xml:space="preserve"> Нельзя! Все должно делаться открыто и без стеснения при взаимной помощи. Лучше всего, если муж поможет. Этим он докажет свое уважение к жене и отблагодарит за полученное им удовольствие.</w:t>
      </w:r>
    </w:p>
    <w:p>
      <w:pPr>
        <w:pStyle w:val="Normal"/>
        <w:shd w:fill="FFFFFF" w:val="clear"/>
        <w:ind w:firstLine="340"/>
        <w:jc w:val="both"/>
        <w:rPr>
          <w:sz w:val="22"/>
          <w:szCs w:val="22"/>
        </w:rPr>
      </w:pPr>
      <w:r>
        <w:rPr>
          <w:sz w:val="22"/>
          <w:szCs w:val="22"/>
        </w:rPr>
      </w:r>
      <w:r>
        <w:br w:type="page"/>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spacing w:before="0" w:after="120"/>
        <w:jc w:val="center"/>
        <w:rPr>
          <w:sz w:val="18"/>
          <w:szCs w:val="18"/>
        </w:rPr>
      </w:pPr>
      <w:r>
        <w:rPr>
          <w:sz w:val="18"/>
          <w:szCs w:val="18"/>
        </w:rPr>
        <w:t>Энциклопедия половой жизни</w:t>
      </w:r>
    </w:p>
    <w:p>
      <w:pPr>
        <w:pStyle w:val="Normal"/>
        <w:shd w:fill="FFFFFF" w:val="clear"/>
        <w:jc w:val="center"/>
        <w:rPr>
          <w:sz w:val="18"/>
          <w:szCs w:val="18"/>
        </w:rPr>
      </w:pPr>
      <w:r>
        <w:rPr>
          <w:sz w:val="18"/>
          <w:szCs w:val="18"/>
        </w:rPr>
        <w:t>на русском языке</w:t>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sz w:val="18"/>
          <w:szCs w:val="18"/>
        </w:rPr>
      </w:pPr>
      <w:r>
        <w:rPr>
          <w:sz w:val="18"/>
          <w:szCs w:val="18"/>
        </w:rPr>
        <w:t xml:space="preserve">Издательство </w:t>
      </w:r>
      <w:r>
        <w:rPr>
          <w:b/>
          <w:bCs/>
          <w:sz w:val="18"/>
          <w:szCs w:val="18"/>
        </w:rPr>
        <w:t>“</w:t>
      </w:r>
      <w:r>
        <w:rPr>
          <w:b/>
          <w:bCs/>
          <w:caps/>
          <w:sz w:val="18"/>
          <w:szCs w:val="18"/>
        </w:rPr>
        <w:t>Интерфейс</w:t>
      </w:r>
      <w:r>
        <w:rPr>
          <w:b/>
          <w:bCs/>
          <w:sz w:val="18"/>
          <w:szCs w:val="18"/>
        </w:rPr>
        <w:t>”</w:t>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ind w:firstLine="340"/>
        <w:jc w:val="both"/>
        <w:rPr>
          <w:sz w:val="22"/>
          <w:szCs w:val="22"/>
        </w:rPr>
      </w:pPr>
      <w:r>
        <w:rPr>
          <w:sz w:val="22"/>
          <w:szCs w:val="22"/>
        </w:rPr>
      </w:r>
    </w:p>
    <w:p>
      <w:pPr>
        <w:pStyle w:val="Normal"/>
        <w:shd w:fill="FFFFFF" w:val="clear"/>
        <w:jc w:val="center"/>
        <w:rPr>
          <w:sz w:val="18"/>
          <w:szCs w:val="18"/>
        </w:rPr>
      </w:pPr>
      <w:r>
        <w:rPr>
          <w:sz w:val="18"/>
          <w:szCs w:val="18"/>
        </w:rPr>
        <w:t>Регистрационный номер издательской деятельности № 161</w:t>
      </w:r>
    </w:p>
    <w:p>
      <w:pPr>
        <w:pStyle w:val="Normal"/>
        <w:shd w:fill="FFFFFF" w:val="clear"/>
        <w:ind w:firstLine="340"/>
        <w:jc w:val="both"/>
        <w:rPr>
          <w:sz w:val="22"/>
          <w:szCs w:val="22"/>
        </w:rPr>
      </w:pPr>
      <w:r>
        <w:rPr>
          <w:sz w:val="22"/>
          <w:szCs w:val="22"/>
        </w:rPr>
      </w:r>
    </w:p>
    <w:p>
      <w:pPr>
        <w:pStyle w:val="Normal"/>
        <w:shd w:fill="FFFFFF" w:val="clear"/>
        <w:jc w:val="center"/>
        <w:rPr>
          <w:sz w:val="18"/>
          <w:szCs w:val="18"/>
        </w:rPr>
      </w:pPr>
      <w:r>
        <w:rPr>
          <w:sz w:val="18"/>
          <w:szCs w:val="18"/>
        </w:rPr>
        <w:t>Редактор В.Смирнов.</w:t>
      </w:r>
    </w:p>
    <w:p>
      <w:pPr>
        <w:pStyle w:val="Normal"/>
        <w:shd w:fill="FFFFFF" w:val="clear"/>
        <w:ind w:firstLine="340"/>
        <w:jc w:val="both"/>
        <w:rPr>
          <w:sz w:val="22"/>
          <w:szCs w:val="22"/>
        </w:rPr>
      </w:pPr>
      <w:r>
        <w:rPr>
          <w:sz w:val="22"/>
          <w:szCs w:val="22"/>
        </w:rPr>
      </w:r>
    </w:p>
    <w:p>
      <w:pPr>
        <w:pStyle w:val="Normal"/>
        <w:shd w:fill="FFFFFF" w:val="clear"/>
        <w:jc w:val="center"/>
        <w:rPr>
          <w:sz w:val="18"/>
          <w:szCs w:val="18"/>
        </w:rPr>
      </w:pPr>
      <w:r>
        <w:rPr>
          <w:sz w:val="18"/>
          <w:szCs w:val="18"/>
        </w:rPr>
        <w:t>Заказ № 873. Тираж 350.000. Цена 3,00 р.</w:t>
      </w:r>
    </w:p>
    <w:p>
      <w:pPr>
        <w:pStyle w:val="Normal"/>
        <w:shd w:fill="FFFFFF" w:val="clear"/>
        <w:ind w:firstLine="340"/>
        <w:jc w:val="both"/>
        <w:rPr>
          <w:sz w:val="22"/>
          <w:szCs w:val="22"/>
        </w:rPr>
      </w:pPr>
      <w:r>
        <w:rPr>
          <w:sz w:val="22"/>
          <w:szCs w:val="22"/>
        </w:rPr>
      </w:r>
    </w:p>
    <w:p>
      <w:pPr>
        <w:pStyle w:val="Normal"/>
        <w:shd w:fill="FFFFFF" w:val="clear"/>
        <w:jc w:val="center"/>
        <w:rPr>
          <w:sz w:val="18"/>
          <w:szCs w:val="18"/>
        </w:rPr>
      </w:pPr>
      <w:r>
        <w:rPr>
          <w:sz w:val="18"/>
          <w:szCs w:val="18"/>
        </w:rPr>
        <w:t>Подписано в печать 23.04.90г.</w:t>
      </w:r>
    </w:p>
    <w:p>
      <w:pPr>
        <w:pStyle w:val="Normal"/>
        <w:shd w:fill="FFFFFF" w:val="clear"/>
        <w:ind w:firstLine="340"/>
        <w:jc w:val="both"/>
        <w:rPr>
          <w:sz w:val="22"/>
          <w:szCs w:val="22"/>
        </w:rPr>
      </w:pPr>
      <w:r>
        <w:rPr>
          <w:sz w:val="22"/>
          <w:szCs w:val="22"/>
        </w:rPr>
      </w:r>
    </w:p>
    <w:p>
      <w:pPr>
        <w:pStyle w:val="Normal"/>
        <w:shd w:fill="FFFFFF" w:val="clear"/>
        <w:jc w:val="center"/>
        <w:rPr>
          <w:sz w:val="22"/>
          <w:szCs w:val="22"/>
        </w:rPr>
      </w:pPr>
      <w:r>
        <w:rPr>
          <w:sz w:val="22"/>
          <w:szCs w:val="22"/>
        </w:rPr>
        <w:t>–––––––––––––––––––––––––––––––––––––––––––––––––––––––––––––––––––––––––––––––––––</w:t>
      </w:r>
    </w:p>
    <w:p>
      <w:pPr>
        <w:pStyle w:val="Normal"/>
        <w:shd w:fill="FFFFFF" w:val="clear"/>
        <w:ind w:firstLine="340"/>
        <w:jc w:val="both"/>
        <w:rPr>
          <w:sz w:val="22"/>
          <w:szCs w:val="22"/>
        </w:rPr>
      </w:pPr>
      <w:r>
        <w:rPr>
          <w:sz w:val="22"/>
          <w:szCs w:val="22"/>
        </w:rPr>
      </w:r>
    </w:p>
    <w:p>
      <w:pPr>
        <w:pStyle w:val="Normal"/>
        <w:shd w:fill="FFFFFF" w:val="clear"/>
        <w:jc w:val="center"/>
        <w:rPr>
          <w:sz w:val="18"/>
          <w:szCs w:val="18"/>
        </w:rPr>
      </w:pPr>
      <w:r>
        <w:rPr>
          <w:sz w:val="18"/>
          <w:szCs w:val="18"/>
        </w:rPr>
        <w:t>Вильнюсская типография издательства стандартов</w:t>
      </w:r>
    </w:p>
    <w:p>
      <w:pPr>
        <w:pStyle w:val="Normal"/>
        <w:shd w:fill="FFFFFF" w:val="clear"/>
        <w:ind w:firstLine="340"/>
        <w:jc w:val="both"/>
        <w:rPr>
          <w:sz w:val="22"/>
          <w:szCs w:val="22"/>
        </w:rPr>
      </w:pPr>
      <w:r>
        <w:rPr>
          <w:sz w:val="22"/>
          <w:szCs w:val="22"/>
        </w:rPr>
      </w:r>
    </w:p>
    <w:p>
      <w:pPr>
        <w:pStyle w:val="Normal"/>
        <w:shd w:fill="FFFFFF" w:val="clear"/>
        <w:jc w:val="center"/>
        <w:rPr/>
      </w:pPr>
      <w:r>
        <w:rPr>
          <w:sz w:val="18"/>
          <w:szCs w:val="18"/>
        </w:rPr>
        <w:t>г. Вильнюс, ул. Даряус ир Гирено, 39.</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jc w:val="center"/>
        <w:rPr>
          <w:sz w:val="22"/>
          <w:szCs w:val="22"/>
        </w:rPr>
      </w:pPr>
      <w:r>
        <w:rPr>
          <w:sz w:val="22"/>
          <w:szCs w:val="22"/>
        </w:rPr>
        <w:drawing>
          <wp:inline distT="0" distB="0" distL="0" distR="0">
            <wp:extent cx="1168400" cy="59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9" r="-31" b="-59"/>
                    <a:stretch>
                      <a:fillRect/>
                    </a:stretch>
                  </pic:blipFill>
                  <pic:spPr bwMode="auto">
                    <a:xfrm>
                      <a:off x="0" y="0"/>
                      <a:ext cx="1168400" cy="59944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1:44:00Z</dcterms:created>
  <dc:creator>СерК</dc:creator>
  <dc:description/>
  <dc:language>en-US</dc:language>
  <cp:lastModifiedBy>СерК</cp:lastModifiedBy>
  <dcterms:modified xsi:type="dcterms:W3CDTF">2007-04-30T11:50:00Z</dcterms:modified>
  <cp:revision>5</cp:revision>
  <dc:subject/>
  <dc:title>Энциклопедия половой жизни</dc:title>
</cp:coreProperties>
</file>