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1338032988"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2078920294"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480826882"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1563979557"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955876792"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1554611704"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792561425"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1275823067"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1360187264"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