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  <w:szCs w:val="36"/>
        </w:rPr>
      </w:pPr>
      <w:r>
        <w:rPr>
          <w:sz w:val="34"/>
          <w:szCs w:val="36"/>
        </w:rPr>
        <w:t>МИНИСТЕРСТВО ОБРАЗОВАНИЯ РЕПУБЛИКИ БЕЛАРУСЬ</w:t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  <w:szCs w:val="36"/>
        </w:rPr>
        <w:t>БЕЛОРУСКИЙ ГОСУДАРСТВЕННЫЙ ЭКОНОМИЧЕСКИЙ УНИВЕРСИТЕ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ind w:left="14" w:hanging="0"/>
        <w:rPr/>
      </w:pPr>
      <w:r>
        <w:rPr/>
      </w:r>
    </w:p>
    <w:p>
      <w:pPr>
        <w:pStyle w:val="Heading1"/>
        <w:ind w:left="14" w:hanging="0"/>
        <w:rPr/>
      </w:pPr>
      <w:r>
        <w:rPr/>
      </w:r>
    </w:p>
    <w:p>
      <w:pPr>
        <w:pStyle w:val="Heading1"/>
        <w:ind w:left="14" w:hanging="0"/>
        <w:rPr/>
      </w:pPr>
      <w:r>
        <w:rPr/>
      </w:r>
    </w:p>
    <w:p>
      <w:pPr>
        <w:pStyle w:val="Heading1"/>
        <w:ind w:left="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ind w:left="14" w:hanging="0"/>
        <w:jc w:val="right"/>
        <w:rPr>
          <w:sz w:val="36"/>
          <w:szCs w:val="36"/>
        </w:rPr>
      </w:pPr>
      <w:r>
        <w:rPr>
          <w:sz w:val="36"/>
          <w:szCs w:val="36"/>
        </w:rPr>
        <w:t>Кафедра технологи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50"/>
          <w:szCs w:val="40"/>
        </w:rPr>
      </w:pPr>
      <w:r>
        <w:rPr>
          <w:sz w:val="50"/>
          <w:szCs w:val="40"/>
        </w:rPr>
      </w:r>
    </w:p>
    <w:p>
      <w:pPr>
        <w:pStyle w:val="Normal"/>
        <w:jc w:val="center"/>
        <w:rPr>
          <w:sz w:val="50"/>
          <w:szCs w:val="40"/>
        </w:rPr>
      </w:pPr>
      <w:r>
        <w:rPr>
          <w:sz w:val="50"/>
          <w:szCs w:val="40"/>
        </w:rPr>
        <w:t xml:space="preserve">Отчёт по производственному занятию </w:t>
      </w:r>
    </w:p>
    <w:p>
      <w:pPr>
        <w:pStyle w:val="Normal"/>
        <w:jc w:val="center"/>
        <w:rPr>
          <w:sz w:val="32"/>
          <w:szCs w:val="48"/>
        </w:rPr>
      </w:pPr>
      <w:r>
        <w:rPr>
          <w:sz w:val="32"/>
          <w:szCs w:val="40"/>
        </w:rPr>
        <w:t>по посещении Минского Мото Вело Завода.</w:t>
      </w:r>
    </w:p>
    <w:p>
      <w:pPr>
        <w:pStyle w:val="Normal"/>
        <w:rPr>
          <w:sz w:val="32"/>
          <w:szCs w:val="48"/>
        </w:rPr>
      </w:pPr>
      <w:r>
        <w:rPr>
          <w:sz w:val="32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ыполнил студент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курса ФБД: </w:t>
        <w:tab/>
        <w:tab/>
        <w:tab/>
        <w:tab/>
        <w:t>Клименок М. 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верил преподаватель: </w:t>
        <w:tab/>
        <w:tab/>
        <w:tab/>
        <w:tab/>
        <w:tab/>
        <w:t>Тарасевич В. А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ск 2002г.</w:t>
      </w:r>
    </w:p>
    <w:p>
      <w:pPr>
        <w:pStyle w:val="Web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2"/>
        </w:rPr>
      </w:r>
    </w:p>
    <w:p>
      <w:pPr>
        <w:pStyle w:val="Web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36"/>
        </w:rPr>
      </w:pPr>
      <w:r>
        <w:rPr>
          <w:rFonts w:eastAsia="Times New Roman" w:cs="Times New Roman" w:ascii="Times New Roman" w:hAnsi="Times New Roman"/>
          <w:b/>
          <w:bCs/>
          <w:sz w:val="36"/>
        </w:rPr>
      </w:r>
    </w:p>
    <w:p>
      <w:pPr>
        <w:pStyle w:val="Web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36"/>
        </w:rPr>
      </w:pPr>
      <w:r>
        <w:rPr>
          <w:rFonts w:eastAsia="Times New Roman" w:cs="Times New Roman" w:ascii="Times New Roman" w:hAnsi="Times New Roman"/>
          <w:b/>
          <w:bCs/>
          <w:sz w:val="36"/>
        </w:rPr>
      </w:r>
    </w:p>
    <w:p>
      <w:pPr>
        <w:pStyle w:val="Web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36"/>
        </w:rPr>
      </w:pPr>
      <w:r>
        <w:rPr>
          <w:rFonts w:eastAsia="Times New Roman" w:cs="Times New Roman" w:ascii="Times New Roman" w:hAnsi="Times New Roman"/>
          <w:b/>
          <w:bCs/>
          <w:sz w:val="36"/>
        </w:rPr>
        <w:t>План</w:t>
      </w:r>
    </w:p>
    <w:p>
      <w:pPr>
        <w:pStyle w:val="Web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</w:r>
    </w:p>
    <w:p>
      <w:pPr>
        <w:pStyle w:val="Web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</w:r>
    </w:p>
    <w:p>
      <w:pPr>
        <w:pStyle w:val="Web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  <w:t>Общие сведения о заводе</w:t>
      </w:r>
    </w:p>
    <w:p>
      <w:pPr>
        <w:pStyle w:val="Web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</w:r>
    </w:p>
    <w:p>
      <w:pPr>
        <w:pStyle w:val="Web"/>
        <w:numPr>
          <w:ilvl w:val="0"/>
          <w:numId w:val="2"/>
        </w:numPr>
        <w:tabs>
          <w:tab w:val="clear" w:pos="708"/>
          <w:tab w:val="left" w:pos="144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рическая справка.</w:t>
      </w:r>
    </w:p>
    <w:p>
      <w:pPr>
        <w:pStyle w:val="Web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ссортимент продукции</w:t>
      </w:r>
    </w:p>
    <w:p>
      <w:pPr>
        <w:pStyle w:val="Web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sz w:val="28"/>
        </w:rPr>
        <w:t>Технологическая структура завода</w:t>
      </w:r>
    </w:p>
    <w:p>
      <w:pPr>
        <w:pStyle w:val="Web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  <w:tab/>
      </w:r>
    </w:p>
    <w:p>
      <w:pPr>
        <w:pStyle w:val="Web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  <w:tab/>
        <w:t>Характеристика заготовительного производства</w:t>
      </w:r>
    </w:p>
    <w:p>
      <w:pPr>
        <w:pStyle w:val="Web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</w:r>
    </w:p>
    <w:p>
      <w:pPr>
        <w:pStyle w:val="Web"/>
        <w:numPr>
          <w:ilvl w:val="0"/>
          <w:numId w:val="4"/>
        </w:numPr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Технологии литейного производства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8"/>
        </w:rPr>
        <w:t>Технологии производства заготовок методами пластической деформации</w:t>
      </w:r>
    </w:p>
    <w:p>
      <w:pPr>
        <w:pStyle w:val="Web"/>
        <w:spacing w:lineRule="atLeast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Web"/>
        <w:spacing w:lineRule="atLeast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Web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18"/>
        </w:rPr>
      </w:r>
    </w:p>
    <w:p>
      <w:pPr>
        <w:pStyle w:val="Web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</w:r>
    </w:p>
    <w:p>
      <w:pPr>
        <w:pStyle w:val="Web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</w:r>
    </w:p>
    <w:p>
      <w:pPr>
        <w:pStyle w:val="Web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</w:r>
    </w:p>
    <w:p>
      <w:pPr>
        <w:pStyle w:val="Web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</w:r>
    </w:p>
    <w:p>
      <w:pPr>
        <w:pStyle w:val="Web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</w:r>
    </w:p>
    <w:p>
      <w:pPr>
        <w:pStyle w:val="Web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</w:r>
    </w:p>
    <w:p>
      <w:pPr>
        <w:pStyle w:val="Web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</w:r>
    </w:p>
    <w:p>
      <w:pPr>
        <w:pStyle w:val="Web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</w:r>
    </w:p>
    <w:p>
      <w:pPr>
        <w:pStyle w:val="Web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</w:r>
    </w:p>
    <w:p>
      <w:pPr>
        <w:pStyle w:val="Web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</w:r>
    </w:p>
    <w:p>
      <w:pPr>
        <w:pStyle w:val="Web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</w:r>
    </w:p>
    <w:p>
      <w:pPr>
        <w:pStyle w:val="Web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</w:r>
    </w:p>
    <w:p>
      <w:pPr>
        <w:pStyle w:val="Web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</w:r>
    </w:p>
    <w:p>
      <w:pPr>
        <w:pStyle w:val="Web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</w:r>
    </w:p>
    <w:p>
      <w:pPr>
        <w:pStyle w:val="Web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</w:r>
    </w:p>
    <w:p>
      <w:pPr>
        <w:pStyle w:val="Web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</w:r>
    </w:p>
    <w:p>
      <w:pPr>
        <w:pStyle w:val="Web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</w:r>
    </w:p>
    <w:p>
      <w:pPr>
        <w:pStyle w:val="Web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</w:r>
    </w:p>
    <w:p>
      <w:pPr>
        <w:pStyle w:val="Web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</w:r>
    </w:p>
    <w:p>
      <w:pPr>
        <w:pStyle w:val="Web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</w:r>
    </w:p>
    <w:p>
      <w:pPr>
        <w:pStyle w:val="Web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  <w:t>Общие сведения о заводе</w:t>
      </w:r>
    </w:p>
    <w:p>
      <w:pPr>
        <w:pStyle w:val="Web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/>
        <w:t>ОАО "Мотовело" расположено почти в центре столицы динамично развивающейся Республики Беларусь - городе Минске. Дата основания ОАО "Мотовело" - 6 ноября 1945 года. За 56 лет своей истории завод из небольшого производственного участка превратился в огромное современное предприятие, выпускающее разнообразные модели велосипедов и мотоциклов. На территории бывшего СССР Минский мотоциклетный и велосипедный завод являлся лидером в индустрии мотовелостроения, с передовой технологией, инженерно-техническими и рабочими кадрами высокой квалификации. К 1990 году производственные мощности предприятия достигли 240 000 мотоциклов и почти 900 000 велосипедов в год. В 90-ые годы, после распада СССР, неизбежный экономический кризис, охвативший все постсоветское пространство, явился причиной падения объема производства и на ОАО "Мотовело"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В настоящее время здесь производится около 600 000 велосипедов и 40 000 мотоциклов в год. Трудовой коллектив насчитывает около 4000 человек. Форма собственности предприятия планомерно менялась: от государственной - в коллективную, а в 1999 году завод был преобразован в открытое акционерное общество, и генеральным директором предприятия был избран Анатолий Степанович Язвинский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Территория предприятия составляет 27 га, имеется 17 цехов основного и вспомогательного производства. Инженерно-технические службы предприятия способны решать самые сложные и современные технические проблемы. Предприятие имеет развитую инфраструктуру, имеется железнодорожная ветка, удобные автомобильные подъездные пути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ОАО "Мотовело" имеет представительство в городе Москве - столице Российской Федерации. В последние годы велосипеды реализуются в основном в России, Украине и Беларуси, 96% выпускаемых мотоциклов экспортируется во Вьетнам, Иран, Афганистан и др. страны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Завод имеет богатый опыт во внешнеэкономической деятельности. Мотоциклы и велосипеды отгружались почти в 50 стран мира: США, Великобритания, Германия, Франция, Греция, Турция, Польша, Норвегия, Швеция, Мексика, Аргентина, Перу, Колумбия, Венесуэла, Парагвай, Египет, ЮАР, Гвинея, Иран, Вьетнам и многие другие. Продукция ОАО "Мотовело" пользуется стабильным и устойчивым спросом.</w:t>
      </w:r>
    </w:p>
    <w:p>
      <w:pPr>
        <w:pStyle w:val="Web"/>
        <w:tabs>
          <w:tab w:val="clear" w:pos="708"/>
          <w:tab w:val="left" w:pos="0" w:leader="none"/>
        </w:tabs>
        <w:spacing w:lineRule="atLeast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Историческая справка. </w:t>
      </w:r>
    </w:p>
    <w:p>
      <w:pPr>
        <w:pStyle w:val="Web"/>
        <w:ind w:firstLine="708"/>
        <w:jc w:val="both"/>
        <w:rPr/>
      </w:pPr>
      <w:r>
        <w:drawing>
          <wp:anchor behindDoc="0" distT="0" distB="0" distL="95250" distR="95250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line">
              <wp:posOffset>-267335</wp:posOffset>
            </wp:positionV>
            <wp:extent cx="2381250" cy="1235710"/>
            <wp:effectExtent l="0" t="0" r="0" b="0"/>
            <wp:wrapSquare wrapText="bothSides"/>
            <wp:docPr id="1" name="hi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i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6 ноября </w:t>
      </w:r>
      <w:r>
        <w:rPr>
          <w:rStyle w:val="StrongEmphasis"/>
          <w:rFonts w:cs="Times New Roman" w:ascii="Times New Roman" w:hAnsi="Times New Roman"/>
        </w:rPr>
        <w:t>1945</w:t>
      </w:r>
      <w:r>
        <w:rPr>
          <w:rFonts w:cs="Times New Roman" w:ascii="Times New Roman" w:hAnsi="Times New Roman"/>
        </w:rPr>
        <w:t xml:space="preserve"> года является днем основания завода. Его первые строители - это в основном демобилизованные фронтовики и партизаны. Два небольших полуразрушенных корпуса бывшей фурнитурной фабрики, несколько ветхих пристроек - такое "наследство" досталось создателям первого белорусского мотовелозавода.</w:t>
      </w:r>
    </w:p>
    <w:p>
      <w:pPr>
        <w:pStyle w:val="Web"/>
        <w:ind w:firstLine="708"/>
        <w:jc w:val="both"/>
        <w:rPr/>
      </w:pPr>
      <w:r>
        <w:rPr>
          <w:rFonts w:cs="Times New Roman" w:ascii="Times New Roman" w:hAnsi="Times New Roman"/>
        </w:rPr>
        <w:t xml:space="preserve">В конце декабря </w:t>
      </w:r>
      <w:r>
        <w:rPr>
          <w:rStyle w:val="StrongEmphasis"/>
          <w:rFonts w:cs="Times New Roman" w:ascii="Times New Roman" w:hAnsi="Times New Roman"/>
        </w:rPr>
        <w:t>1945</w:t>
      </w:r>
      <w:r>
        <w:rPr>
          <w:rFonts w:cs="Times New Roman" w:ascii="Times New Roman" w:hAnsi="Times New Roman"/>
        </w:rPr>
        <w:t xml:space="preserve"> года на станцию "Восточная" в адрес завода прибыл первый эшелон с оборудованием, вывезенным из Германии.</w:t>
      </w:r>
    </w:p>
    <w:p>
      <w:pPr>
        <w:pStyle w:val="Web"/>
        <w:ind w:firstLine="708"/>
        <w:jc w:val="both"/>
        <w:rPr/>
      </w:pPr>
      <w:r>
        <w:rPr>
          <w:rFonts w:cs="Times New Roman" w:ascii="Times New Roman" w:hAnsi="Times New Roman"/>
        </w:rPr>
        <w:t xml:space="preserve">В мае </w:t>
      </w:r>
      <w:r>
        <w:rPr>
          <w:rStyle w:val="StrongEmphasis"/>
          <w:rFonts w:cs="Times New Roman" w:ascii="Times New Roman" w:hAnsi="Times New Roman"/>
        </w:rPr>
        <w:t>1946</w:t>
      </w:r>
      <w:r>
        <w:rPr>
          <w:rFonts w:cs="Times New Roman" w:ascii="Times New Roman" w:hAnsi="Times New Roman"/>
        </w:rPr>
        <w:t xml:space="preserve"> года начал работать первый цех - ремонтно-механический, затем был пущен электротехнический цех. К осени появились первые детали собственного изготовления для первого белорусского велосипеда.</w:t>
      </w:r>
    </w:p>
    <w:p>
      <w:pPr>
        <w:pStyle w:val="Web"/>
        <w:ind w:firstLine="708"/>
        <w:jc w:val="both"/>
        <w:rPr/>
      </w:pPr>
      <w:r>
        <w:rPr>
          <w:rFonts w:cs="Times New Roman" w:ascii="Times New Roman" w:hAnsi="Times New Roman"/>
        </w:rPr>
        <w:t xml:space="preserve">В июне </w:t>
      </w:r>
      <w:r>
        <w:rPr>
          <w:rStyle w:val="StrongEmphasis"/>
          <w:rFonts w:cs="Times New Roman" w:ascii="Times New Roman" w:hAnsi="Times New Roman"/>
        </w:rPr>
        <w:t>1947</w:t>
      </w:r>
      <w:r>
        <w:rPr>
          <w:rFonts w:cs="Times New Roman" w:ascii="Times New Roman" w:hAnsi="Times New Roman"/>
        </w:rPr>
        <w:t xml:space="preserve"> года была представлена первая десятка велосипедов, испытания которых проводились на Могилевском шоссе. В сентябре того же года коллегия министерства рассмотрела образец велосипеда В-16 и утвердила его для серийного производства. К концу 1947 года было собрано 6580 велосипедов.</w:t>
      </w:r>
    </w:p>
    <w:p>
      <w:pPr>
        <w:pStyle w:val="Web"/>
        <w:ind w:firstLine="708"/>
        <w:jc w:val="both"/>
        <w:rPr/>
      </w:pPr>
      <w:r>
        <w:drawing>
          <wp:anchor behindDoc="0" distT="0" distB="0" distL="93345" distR="9334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271780</wp:posOffset>
            </wp:positionV>
            <wp:extent cx="2381885" cy="1329055"/>
            <wp:effectExtent l="0" t="0" r="0" b="0"/>
            <wp:wrapSquare wrapText="bothSides"/>
            <wp:docPr id="2" name="hi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is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Times New Roman" w:ascii="Times New Roman" w:hAnsi="Times New Roman"/>
        </w:rPr>
        <w:t>50-е</w:t>
      </w:r>
      <w:r>
        <w:rPr>
          <w:rFonts w:cs="Times New Roman" w:ascii="Times New Roman" w:hAnsi="Times New Roman"/>
        </w:rPr>
        <w:t xml:space="preserve"> годы ознаменовали новый этап развития предприятия. Было освоено производство подростковых велосипедов "Орленок" и "Ласточка".</w:t>
      </w:r>
    </w:p>
    <w:p>
      <w:pPr>
        <w:pStyle w:val="Web"/>
        <w:ind w:firstLine="708"/>
        <w:jc w:val="both"/>
        <w:rPr/>
      </w:pPr>
      <w:r>
        <w:rPr>
          <w:rFonts w:cs="Times New Roman" w:ascii="Times New Roman" w:hAnsi="Times New Roman"/>
        </w:rPr>
        <w:t xml:space="preserve">В </w:t>
      </w:r>
      <w:r>
        <w:rPr>
          <w:rStyle w:val="StrongEmphasis"/>
          <w:rFonts w:cs="Times New Roman" w:ascii="Times New Roman" w:hAnsi="Times New Roman"/>
        </w:rPr>
        <w:t>1951</w:t>
      </w:r>
      <w:r>
        <w:rPr>
          <w:rFonts w:cs="Times New Roman" w:ascii="Times New Roman" w:hAnsi="Times New Roman"/>
        </w:rPr>
        <w:t xml:space="preserve"> году начат серийный выпуск первой модели белорусского мотоцикла – MIA</w:t>
      </w:r>
    </w:p>
    <w:p>
      <w:pPr>
        <w:pStyle w:val="Web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астоящее время ОАО "Мотовело" является крупнейшим производителем мотоциклов и велосипедов в восточной Европе.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</w:r>
      <w:r>
        <w:rPr>
          <w:b/>
          <w:bCs/>
        </w:rPr>
        <w:t>Ассортимент продукции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lineRule="atLeast" w:line="240"/>
        <w:rPr>
          <w:rFonts w:ascii="Times New Roman" w:hAnsi="Times New Roman" w:cs="Times New Roman"/>
        </w:rPr>
      </w:pPr>
      <w:r>
        <w:drawing>
          <wp:anchor behindDoc="0" distT="0" distB="0" distL="95250" distR="0" simplePos="0" locked="0" layoutInCell="0" allowOverlap="1" relativeHeight="1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371600" cy="952500"/>
            <wp:effectExtent l="0" t="0" r="0" b="0"/>
            <wp:wrapSquare wrapText="bothSides"/>
            <wp:docPr id="3" name="mmvz-0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mvz-0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0"/>
          <w:szCs w:val="20"/>
        </w:rPr>
        <w:t>     </w:t>
      </w:r>
      <w:r>
        <w:rPr>
          <w:rFonts w:cs="Times New Roman" w:ascii="Times New Roman" w:hAnsi="Times New Roman"/>
          <w:b/>
          <w:bCs/>
          <w:sz w:val="20"/>
          <w:szCs w:val="20"/>
        </w:rPr>
        <w:t>Спортивно-игровой велосипед 178-311 ВМХ.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 xml:space="preserve">     Спортивно игровой велосипед </w:t>
      </w:r>
      <w:r>
        <w:rPr>
          <w:rFonts w:cs="Times New Roman" w:ascii="Times New Roman" w:hAnsi="Times New Roman"/>
          <w:b/>
          <w:bCs/>
          <w:sz w:val="20"/>
          <w:szCs w:val="20"/>
        </w:rPr>
        <w:t>ВМХ</w:t>
      </w:r>
      <w:r>
        <w:rPr>
          <w:rFonts w:cs="Times New Roman" w:ascii="Times New Roman" w:hAnsi="Times New Roman"/>
          <w:sz w:val="20"/>
          <w:szCs w:val="20"/>
        </w:rPr>
        <w:t xml:space="preserve"> предназначен для приобщения подростков и юношей к велосипедному спорту на специальных участках с крутыми подъемами, спусками и скосами с целью овладения ими навыками правильной езды на более сложных двухколесных транспортных средствах (мопедах и мотоциклах), а также для проведения тренировок и соревновании на специально оборудованных площадках. Велосипед может быть использован также как прогулочный с движением по дорогам с покрытием или без покрытия при оснащении его средствами активной безопасности (световозвращателями, звуковым сигнальным устройством). В конструкции широко применены детали из алюминиевого сплава и пластмассы. </w:t>
        <w:br/>
        <w:t xml:space="preserve">     База (расстояние между центрами колес), мм 940. </w:t>
        <w:br/>
        <w:t xml:space="preserve">     Размер шин, мм 57-406, 47-406, 40-406. </w:t>
        <w:br/>
        <w:t xml:space="preserve">     Втулка заднего колеса бестормозная. </w:t>
        <w:br/>
        <w:t xml:space="preserve">     Число передач 1. </w:t>
        <w:br/>
        <w:t xml:space="preserve">     Масса (без принадлежностей и дополнительного оборудования), кг, не более 15.0. </w:t>
      </w:r>
    </w:p>
    <w:p>
      <w:pPr>
        <w:pStyle w:val="Normal"/>
        <w:spacing w:lineRule="atLeast" w:line="240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67.7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240"/>
        <w:rPr>
          <w:rFonts w:ascii="Times New Roman" w:hAnsi="Times New Roman" w:cs="Times New Roman"/>
        </w:rPr>
      </w:pPr>
      <w:r>
        <w:drawing>
          <wp:anchor behindDoc="0" distT="0" distB="0" distL="95250" distR="0" simplePos="0" locked="0" layoutInCell="0" allowOverlap="1" relativeHeight="1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381125" cy="952500"/>
            <wp:effectExtent l="0" t="0" r="0" b="0"/>
            <wp:wrapSquare wrapText="bothSides"/>
            <wp:docPr id="5" name="mmvz-0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mvz-0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0"/>
          <w:szCs w:val="20"/>
        </w:rPr>
        <w:t>     </w:t>
      </w:r>
      <w:r>
        <w:rPr>
          <w:rFonts w:cs="Times New Roman" w:ascii="Times New Roman" w:hAnsi="Times New Roman"/>
          <w:b/>
          <w:bCs/>
          <w:sz w:val="20"/>
          <w:szCs w:val="20"/>
        </w:rPr>
        <w:t>Велосипед дорожный со складной рамой 113-331,113-332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 xml:space="preserve">     Велосипед со складной рамой удобен для деловых поездок и прогулок. Простота в обслуживании, надежность в эксплуатации, современный внешний вид обеспечивают ему популярность среди людей самого разного возраста. Оригинальная конструкция складной рамы позволяет перевозить велосипед в багажнике автомобиля, транспортировать в лифте, использовать небольшую площадь для его хранения, подвешивать на стенке в подсобном помещении. Применение быстродействующих зажимов дает возможность регулировать положение седла и руля, а также складывать и раскладывать раму без специального инструмента. </w:t>
        <w:br/>
      </w:r>
      <w:r>
        <w:rPr>
          <w:rFonts w:cs="Times New Roman" w:ascii="Times New Roman" w:hAnsi="Times New Roman"/>
          <w:b/>
          <w:bCs/>
          <w:sz w:val="20"/>
          <w:szCs w:val="20"/>
        </w:rPr>
        <w:t>     Велосипед дорожный со складной рамой 113-331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 xml:space="preserve">     База (расстояние между центрами колес), мм 1000. </w:t>
        <w:br/>
        <w:t xml:space="preserve">     Размер шин, мм 40-406. </w:t>
        <w:br/>
        <w:t xml:space="preserve">     Втулка заднего колеса тормозная. </w:t>
        <w:br/>
        <w:t xml:space="preserve">     Число передач 1. </w:t>
        <w:br/>
        <w:t xml:space="preserve">     Нагрузка на багажник, кг, не более 7. </w:t>
        <w:br/>
        <w:t xml:space="preserve">     Общая максимальная грузоподъемность, кг, не более 100. </w:t>
        <w:br/>
        <w:t xml:space="preserve">     Масса (без принадлежностей и дополнительного оборудования), кг, не более 14.3. </w:t>
        <w:br/>
        <w:t>     </w:t>
      </w:r>
      <w:r>
        <w:rPr>
          <w:rFonts w:cs="Times New Roman" w:ascii="Times New Roman" w:hAnsi="Times New Roman"/>
          <w:b/>
          <w:bCs/>
          <w:sz w:val="20"/>
          <w:szCs w:val="20"/>
        </w:rPr>
        <w:t>Велосипед дорожный со складной рамой 113-332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 xml:space="preserve">     База (расстояние между центрами колес), мм 1000. </w:t>
        <w:br/>
        <w:t xml:space="preserve">     Размер шин, мм 40-406. </w:t>
        <w:br/>
        <w:t xml:space="preserve">     Втулка заднего колеса бестормозная. </w:t>
        <w:br/>
        <w:t xml:space="preserve">     Число передач 3 или 5. </w:t>
        <w:br/>
        <w:t xml:space="preserve">     Нагрузка на багажник, кг, не более 7. </w:t>
        <w:br/>
        <w:t xml:space="preserve">     Общая максимальная грузоподъемность, кг, не более 100. </w:t>
        <w:br/>
        <w:t xml:space="preserve">     Масса (без принадлежностей и дополнительного оборудования), кг, не более 14.9. </w:t>
      </w:r>
    </w:p>
    <w:p>
      <w:pPr>
        <w:pStyle w:val="Normal"/>
        <w:spacing w:lineRule="atLeast" w:line="240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67.7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240"/>
        <w:rPr>
          <w:rFonts w:ascii="Times New Roman" w:hAnsi="Times New Roman" w:cs="Times New Roman"/>
        </w:rPr>
      </w:pPr>
      <w:r>
        <w:drawing>
          <wp:anchor behindDoc="0" distT="0" distB="0" distL="95250" distR="0" simplePos="0" locked="0" layoutInCell="0" allowOverlap="1" relativeHeight="1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371600" cy="952500"/>
            <wp:effectExtent l="0" t="0" r="0" b="0"/>
            <wp:wrapSquare wrapText="bothSides"/>
            <wp:docPr id="7" name="mmvz-0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mvz-0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0"/>
          <w:szCs w:val="20"/>
        </w:rPr>
        <w:t>     </w:t>
      </w:r>
      <w:r>
        <w:rPr>
          <w:rFonts w:cs="Times New Roman" w:ascii="Times New Roman" w:hAnsi="Times New Roman"/>
          <w:b/>
          <w:bCs/>
          <w:sz w:val="20"/>
          <w:szCs w:val="20"/>
        </w:rPr>
        <w:t>Мотовелосипед модели 1.101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 xml:space="preserve">     Мотовелосипед является индивидуальным транспортным средством, предназначенным для эксплуатации с двигателем внутреннего сгорания на дорогах с покрытием и без него. </w:t>
        <w:br/>
        <w:t xml:space="preserve">     База (расстояние между центрами колес), мм 1000. </w:t>
        <w:br/>
        <w:t xml:space="preserve">     Размер шин, мм 57-406 или 47-406. </w:t>
        <w:br/>
        <w:t xml:space="preserve">     Втулка заднего колеса тормозная. </w:t>
        <w:br/>
        <w:t xml:space="preserve">     Число передач 1. </w:t>
        <w:br/>
        <w:t xml:space="preserve">     Двигатель двухтактный, одноцилиндровый, воздушного охлаждения. </w:t>
        <w:br/>
        <w:t xml:space="preserve">     Мощность двигателя, л с 1.1. </w:t>
        <w:br/>
        <w:t xml:space="preserve">     Максимальная скорость, км/ч 25. </w:t>
        <w:br/>
        <w:t xml:space="preserve">     Расход топлива при скорости 20 км/ч, л/100 км 1.8. </w:t>
        <w:br/>
        <w:t xml:space="preserve">     Емкость топливного бака, л, не менее 2.5. </w:t>
        <w:br/>
        <w:t xml:space="preserve">     Топливо для эксплуатации смесь бензина А76 с маслом М8В в соотношении 25:1. </w:t>
        <w:br/>
        <w:t xml:space="preserve">     Сухая масса, кг 27. </w:t>
        <w:br/>
        <w:t xml:space="preserve">     Наибольшая нагрузка, кг, не более 100. </w:t>
        <w:br/>
        <w:t xml:space="preserve">     в том числе на багажник, кг, не более 15. </w:t>
      </w:r>
    </w:p>
    <w:p>
      <w:pPr>
        <w:pStyle w:val="Normal"/>
        <w:spacing w:lineRule="atLeast" w:line="240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67.7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240"/>
        <w:rPr>
          <w:rFonts w:ascii="Times New Roman" w:hAnsi="Times New Roman" w:cs="Times New Roman"/>
        </w:rPr>
      </w:pPr>
      <w:r>
        <w:drawing>
          <wp:anchor behindDoc="0" distT="0" distB="0" distL="95250" distR="0" simplePos="0" locked="0" layoutInCell="0" allowOverlap="1" relativeHeight="1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343025" cy="952500"/>
            <wp:effectExtent l="0" t="0" r="0" b="0"/>
            <wp:wrapSquare wrapText="bothSides"/>
            <wp:docPr id="9" name="mmvz-0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mvz-0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0"/>
          <w:szCs w:val="20"/>
        </w:rPr>
        <w:t>     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Велосипед дорожный с закрытой рамой 111-342 и велоприцеп ВП-100 </w:t>
        <w:br/>
        <w:t>     Велосипед дорожный с закрытой рамой 111-342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 xml:space="preserve">     Велосипед дорожный с трехступенчатой бестормозной задней втулкой - это легкость хода и возможность преодолевать различные участки дороги с наименьшими усилиями. Велосипед незаменим для деловых поездок, прогулок и туристских путешествии. Он прост в обслуживании, удобен в эксплуатации. В конструкции широко применены детали из алюминиевого сплава и пластмассы. Велосипед оснащен двумя ручными тормозами. Защитный диск предохраняет от попадания одежды в зацепление. </w:t>
        <w:br/>
        <w:t xml:space="preserve">     База (расстояние между центрами колес), мм 1123. </w:t>
        <w:br/>
        <w:t xml:space="preserve">     Размер шин, мм 40-622 или 37-622. </w:t>
        <w:br/>
        <w:t xml:space="preserve">     Втулка заднего колеса бестормозная. </w:t>
        <w:br/>
        <w:t xml:space="preserve">     Число передач 3-5. </w:t>
        <w:br/>
        <w:t xml:space="preserve">     Нагрузка на багажник, кг, не более 15. </w:t>
        <w:br/>
        <w:t xml:space="preserve">     Общая максимальная грузоподъемность, кг, не более 100. </w:t>
        <w:br/>
        <w:t xml:space="preserve">     Масса (без принадлежностей и дополнительного оборудования), кг, не более 15.9. </w:t>
        <w:br/>
        <w:t>     </w:t>
      </w:r>
      <w:r>
        <w:rPr>
          <w:rFonts w:cs="Times New Roman" w:ascii="Times New Roman" w:hAnsi="Times New Roman"/>
          <w:b/>
          <w:bCs/>
          <w:sz w:val="20"/>
          <w:szCs w:val="20"/>
        </w:rPr>
        <w:t>Велоприцеп ВП-100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 xml:space="preserve">     Велоприцеп </w:t>
      </w:r>
      <w:r>
        <w:rPr>
          <w:rFonts w:cs="Times New Roman" w:ascii="Times New Roman" w:hAnsi="Times New Roman"/>
          <w:b/>
          <w:bCs/>
          <w:sz w:val="20"/>
          <w:szCs w:val="20"/>
        </w:rPr>
        <w:t>ВП-100</w:t>
      </w:r>
      <w:r>
        <w:rPr>
          <w:rFonts w:cs="Times New Roman" w:ascii="Times New Roman" w:hAnsi="Times New Roman"/>
          <w:sz w:val="20"/>
          <w:szCs w:val="20"/>
        </w:rPr>
        <w:t xml:space="preserve"> крепится к стойке седла и служит средством для перевозки грузов при совершении туристических путешествии. На нем можно перевозить грузы весом до 50 кг. </w:t>
        <w:br/>
        <w:t xml:space="preserve">     Ширина, мм 750. </w:t>
        <w:br/>
        <w:t xml:space="preserve">     Длина, мм 1820. </w:t>
        <w:br/>
        <w:t xml:space="preserve">     Расстояние между поверхностью дороги и днищем кузова, мм 250. </w:t>
        <w:br/>
        <w:t xml:space="preserve">     Колея, мм 610. </w:t>
        <w:br/>
        <w:t xml:space="preserve">     Размер шин, мм 40-406. </w:t>
        <w:br/>
        <w:t xml:space="preserve">     Масса, кг 17.5. </w:t>
      </w:r>
    </w:p>
    <w:p>
      <w:pPr>
        <w:pStyle w:val="Normal"/>
        <w:spacing w:lineRule="atLeast" w:line="240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67.7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240"/>
        <w:rPr>
          <w:rFonts w:ascii="Times New Roman" w:hAnsi="Times New Roman" w:cs="Times New Roman"/>
        </w:rPr>
      </w:pPr>
      <w:r>
        <w:drawing>
          <wp:anchor behindDoc="0" distT="0" distB="0" distL="95250" distR="0" simplePos="0" locked="0" layoutInCell="0" allowOverlap="1" relativeHeight="17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352550" cy="952500"/>
            <wp:effectExtent l="0" t="0" r="0" b="0"/>
            <wp:wrapSquare wrapText="bothSides"/>
            <wp:docPr id="11" name="mmvz-0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mvz-0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0"/>
          <w:szCs w:val="20"/>
        </w:rPr>
        <w:t>     </w:t>
      </w:r>
      <w:r>
        <w:rPr>
          <w:rFonts w:cs="Times New Roman" w:ascii="Times New Roman" w:hAnsi="Times New Roman"/>
          <w:b/>
          <w:bCs/>
          <w:sz w:val="20"/>
          <w:szCs w:val="20"/>
        </w:rPr>
        <w:t>Велосипед модели 196-311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 xml:space="preserve">     Горный велосипед является индивидуальным транспортным средством, предназначенным для езды по дорогам с покрытием и без него, а также по бездорожью, в том числе в местностях с горным рельефом. </w:t>
        <w:br/>
        <w:t xml:space="preserve">     База (расстояние между центрами колес), мм 1077. </w:t>
        <w:br/>
        <w:t xml:space="preserve">     Размер шин, мм 47-559 или 57-559. </w:t>
        <w:br/>
        <w:t xml:space="preserve">     Втулка заднего колеса бестормозная. </w:t>
        <w:br/>
        <w:t xml:space="preserve">     Число передач от 10 до 21. </w:t>
        <w:br/>
        <w:t xml:space="preserve">     Нагрузка на багажник, кг, не более 120. </w:t>
        <w:br/>
        <w:t xml:space="preserve">     Общая максимальная грузоподъемность, кг, не более 120. </w:t>
        <w:br/>
        <w:t xml:space="preserve">     Масса (без принадлежностей и дополнительного оборудования), кг, не более 18.0. </w:t>
      </w:r>
    </w:p>
    <w:p>
      <w:pPr>
        <w:pStyle w:val="Normal"/>
        <w:spacing w:lineRule="atLeast" w:line="240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67.7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240"/>
        <w:rPr>
          <w:rFonts w:ascii="Times New Roman" w:hAnsi="Times New Roman" w:cs="Times New Roman"/>
        </w:rPr>
      </w:pPr>
      <w:r>
        <w:drawing>
          <wp:anchor behindDoc="0" distT="0" distB="0" distL="95250" distR="0" simplePos="0" locked="0" layoutInCell="0" allowOverlap="1" relativeHeight="18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371600" cy="952500"/>
            <wp:effectExtent l="0" t="0" r="0" b="0"/>
            <wp:wrapSquare wrapText="bothSides"/>
            <wp:docPr id="13" name="mmvz-0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mvz-0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0"/>
          <w:szCs w:val="20"/>
        </w:rPr>
        <w:t>     </w:t>
      </w:r>
      <w:r>
        <w:rPr>
          <w:rFonts w:cs="Times New Roman" w:ascii="Times New Roman" w:hAnsi="Times New Roman"/>
          <w:b/>
          <w:bCs/>
          <w:sz w:val="20"/>
          <w:szCs w:val="20"/>
        </w:rPr>
        <w:t>Кресло-коляска КИ 5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 xml:space="preserve">     Предназначена для передвижения больных с нарушением опорно- двигательного аппарата. Конструкция - трубчатая, складная, с регулировкой наклона сидения. </w:t>
        <w:br/>
        <w:t xml:space="preserve">     Длина в рабочем состоянии, мм, не более 1085. </w:t>
        <w:br/>
        <w:t xml:space="preserve">     Высота, мм, не более 920. </w:t>
        <w:br/>
        <w:t xml:space="preserve">     Ширина в рабочем состоянии, мм, не более 640. </w:t>
        <w:br/>
        <w:t xml:space="preserve">     Масса, кг, не более 20. </w:t>
        <w:br/>
        <w:t xml:space="preserve">     Максимальная нагрузка, кг, не более 120. </w:t>
      </w:r>
    </w:p>
    <w:p>
      <w:pPr>
        <w:pStyle w:val="Normal"/>
        <w:spacing w:lineRule="atLeast" w:line="240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67.7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240"/>
        <w:rPr>
          <w:rFonts w:ascii="Times New Roman" w:hAnsi="Times New Roman" w:cs="Times New Roman"/>
        </w:rPr>
      </w:pPr>
      <w:r>
        <w:drawing>
          <wp:anchor behindDoc="0" distT="0" distB="0" distL="95250" distR="0" simplePos="0" locked="0" layoutInCell="0" allowOverlap="1" relativeHeight="19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352550" cy="952500"/>
            <wp:effectExtent l="0" t="0" r="0" b="0"/>
            <wp:wrapSquare wrapText="bothSides"/>
            <wp:docPr id="15" name="mmvz-0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mmvz-0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0"/>
          <w:szCs w:val="20"/>
        </w:rPr>
        <w:t>     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Велосипед дорожный дамский модели 112-311, 112-313 </w:t>
        <w:br/>
        <w:t>     Велосипед модели 112-311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 xml:space="preserve">     Велосипед дорожный для взрослых с открытой рамой является индивидуальным транспортным средством, предназначенным для езды по дорогам с покрытием и без него. </w:t>
        <w:br/>
        <w:t xml:space="preserve">     База (расстояние между центрами колес), мм 1123. </w:t>
        <w:br/>
        <w:t xml:space="preserve">     Размер шин, мм  40-622. </w:t>
        <w:br/>
        <w:t xml:space="preserve">     Втулка заднего колеса тормозная. </w:t>
        <w:br/>
        <w:t xml:space="preserve">     Число передач 1. </w:t>
        <w:br/>
        <w:t xml:space="preserve">     Нагрузка на багажник, кг, не более 15. </w:t>
        <w:br/>
        <w:t xml:space="preserve">     Общая максимальная грузоподъемность, кг, не более 100. </w:t>
        <w:br/>
        <w:t xml:space="preserve">     Масса (без принадлежностей и дополнительного оборудования), кг, не более 16.2. </w:t>
        <w:br/>
      </w:r>
      <w:r>
        <w:rPr>
          <w:rFonts w:cs="Times New Roman" w:ascii="Times New Roman" w:hAnsi="Times New Roman"/>
          <w:b/>
          <w:bCs/>
          <w:sz w:val="20"/>
          <w:szCs w:val="20"/>
        </w:rPr>
        <w:t>     Велосипед модели 112-313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 xml:space="preserve">     Велосипед дорожный для взрослых с открытой рамой является индивидуальным транспортным средством, предназначенным для езды по дорогам с покрытием и без него. </w:t>
        <w:br/>
        <w:t xml:space="preserve">     База (расстояние между центрами колес), мм 1123. </w:t>
        <w:br/>
        <w:t xml:space="preserve">     Размер шин, мм 40-622 или 37-622. </w:t>
        <w:br/>
        <w:t xml:space="preserve">     Втулка заднего колеса бестормозная. </w:t>
        <w:br/>
        <w:t xml:space="preserve">     Число передач 3 или 5. </w:t>
        <w:br/>
        <w:t xml:space="preserve">     Нагрузка на багажник, кг, не более 15. </w:t>
        <w:br/>
        <w:t xml:space="preserve">     Общая максимальная грузоподъемность, кг, не более 100. </w:t>
        <w:br/>
        <w:t xml:space="preserve">     Масса (без принадлежностей и дополнительного оборудования), кг, не более 15.6. </w:t>
      </w:r>
    </w:p>
    <w:p>
      <w:pPr>
        <w:pStyle w:val="Normal"/>
        <w:spacing w:lineRule="atLeast" w:line="240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67.7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240"/>
        <w:rPr>
          <w:rFonts w:ascii="Times New Roman" w:hAnsi="Times New Roman" w:cs="Times New Roman"/>
        </w:rPr>
      </w:pPr>
      <w:r>
        <w:drawing>
          <wp:anchor behindDoc="0" distT="0" distB="0" distL="95250" distR="0" simplePos="0" locked="0" layoutInCell="0" allowOverlap="1" relativeHeight="20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371600" cy="952500"/>
            <wp:effectExtent l="0" t="0" r="0" b="0"/>
            <wp:wrapSquare wrapText="bothSides"/>
            <wp:docPr id="17" name="mmvz-08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mvz-08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0"/>
          <w:szCs w:val="20"/>
        </w:rPr>
        <w:t>     </w:t>
      </w:r>
      <w:r>
        <w:rPr>
          <w:rFonts w:cs="Times New Roman" w:ascii="Times New Roman" w:hAnsi="Times New Roman"/>
          <w:b/>
          <w:bCs/>
          <w:sz w:val="20"/>
          <w:szCs w:val="20"/>
        </w:rPr>
        <w:t>Велотренажер ТР-500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 xml:space="preserve">     Тренажер </w:t>
      </w:r>
      <w:r>
        <w:rPr>
          <w:rFonts w:cs="Times New Roman" w:ascii="Times New Roman" w:hAnsi="Times New Roman"/>
          <w:b/>
          <w:bCs/>
          <w:sz w:val="20"/>
          <w:szCs w:val="20"/>
        </w:rPr>
        <w:t>ТР-500</w:t>
      </w:r>
      <w:r>
        <w:rPr>
          <w:rFonts w:cs="Times New Roman" w:ascii="Times New Roman" w:hAnsi="Times New Roman"/>
          <w:sz w:val="20"/>
          <w:szCs w:val="20"/>
        </w:rPr>
        <w:t xml:space="preserve"> предназначен для общефизической подготовки населения с имитацией езды на велосипеде. </w:t>
        <w:br/>
        <w:t xml:space="preserve">     Основные параметры и размер: </w:t>
        <w:br/>
        <w:t xml:space="preserve">     Габаритные размеры (седло и руль опущены), мм, не более </w:t>
        <w:br/>
        <w:t xml:space="preserve">     - высота 1000; </w:t>
        <w:br/>
        <w:t xml:space="preserve">     - ширина 500; </w:t>
        <w:br/>
        <w:t xml:space="preserve">     - длина 1050. </w:t>
        <w:br/>
        <w:t xml:space="preserve">     Максимальная нагрузка, кг, не более 100. </w:t>
        <w:br/>
        <w:t xml:space="preserve">     Масса, кг, не более 16. </w:t>
        <w:br/>
        <w:t xml:space="preserve">     Установленный срок службы 5 лет. </w:t>
      </w:r>
    </w:p>
    <w:p>
      <w:pPr>
        <w:pStyle w:val="Normal"/>
        <w:spacing w:lineRule="atLeast" w:line="240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67.7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240"/>
        <w:rPr>
          <w:rFonts w:ascii="Times New Roman" w:hAnsi="Times New Roman" w:cs="Times New Roman"/>
        </w:rPr>
      </w:pPr>
      <w:r>
        <w:drawing>
          <wp:anchor behindDoc="0" distT="0" distB="0" distL="95250" distR="0" simplePos="0" locked="0" layoutInCell="0" allowOverlap="1" relativeHeight="21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343025" cy="952500"/>
            <wp:effectExtent l="0" t="0" r="0" b="0"/>
            <wp:wrapSquare wrapText="bothSides"/>
            <wp:docPr id="19" name="mmvz-09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mvz-09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0"/>
          <w:szCs w:val="20"/>
        </w:rPr>
        <w:t>     </w:t>
      </w:r>
      <w:r>
        <w:rPr>
          <w:rFonts w:cs="Times New Roman" w:ascii="Times New Roman" w:hAnsi="Times New Roman"/>
          <w:b/>
          <w:bCs/>
          <w:sz w:val="20"/>
          <w:szCs w:val="20"/>
        </w:rPr>
        <w:t>Велосипед дорожный со складной рамой 113-341, 113-351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 xml:space="preserve">     Велосипед...в рюкзаке? А почему бы и нет? Ведь если у велосипеда складная рама, он легко уместится и в багажнике автомобиля, и даже в рюкзаке. Складная рама не единственное достоинство данной модели. Среди прочих достоинств этого велосипеда: </w:t>
        <w:br/>
        <w:t xml:space="preserve">      - простота в обслуживании (благодаря удобным зажимам можно быстро сложить и разложить раму без специальных инструментов, а также отрегулировать высоту седла и руля); </w:t>
        <w:br/>
        <w:t xml:space="preserve">     - легкость хода (ее обеспечивают стандартные шариковые подшипники); </w:t>
        <w:br/>
        <w:t xml:space="preserve">     - надежность и прочность конструкции (рама трубчатая, ободья колес коробчатого сечения, стальные или из алюминиевого сплава); </w:t>
        <w:br/>
        <w:t xml:space="preserve">     - современный дизайн (в изготовлении использованы детали из ярких цветных пластмасс) </w:t>
        <w:br/>
      </w:r>
      <w:r>
        <w:rPr>
          <w:rFonts w:cs="Times New Roman" w:ascii="Times New Roman" w:hAnsi="Times New Roman"/>
          <w:b/>
          <w:bCs/>
          <w:sz w:val="20"/>
          <w:szCs w:val="20"/>
        </w:rPr>
        <w:t>     Велосипед дорожный со складной рамой 113-341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 xml:space="preserve">     База (расстояние между центрами колес), мм 990. </w:t>
        <w:br/>
        <w:t xml:space="preserve">     Размер шин, мм 37-553 или 37-540. </w:t>
        <w:br/>
        <w:t xml:space="preserve">     Втулка заднего колеса тормозная. </w:t>
        <w:br/>
        <w:t xml:space="preserve">     Число передач 1. </w:t>
        <w:br/>
        <w:t xml:space="preserve">     Нагрузка на багажник, кг, не более 7. </w:t>
        <w:br/>
        <w:t xml:space="preserve">     Общая максимальная грузоподъемность, кг, не более 100. </w:t>
        <w:br/>
        <w:t xml:space="preserve">     Масса (без принадлежностей и дополнительного оборудования), кг, не более 15.8. </w:t>
        <w:br/>
      </w:r>
      <w:r>
        <w:rPr>
          <w:rFonts w:cs="Times New Roman" w:ascii="Times New Roman" w:hAnsi="Times New Roman"/>
          <w:b/>
          <w:bCs/>
          <w:sz w:val="20"/>
          <w:szCs w:val="20"/>
        </w:rPr>
        <w:t>     Велосипед дорожный со складной рамой 113-351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 xml:space="preserve">     База (расстояние между центрами колес), мм 1056. </w:t>
        <w:br/>
        <w:t xml:space="preserve">     Размер шин, мм 47-559 или 57-559. </w:t>
        <w:br/>
        <w:t xml:space="preserve">     Втулка заднего колеса тормозная. </w:t>
        <w:br/>
        <w:t xml:space="preserve">     Число передач 1. </w:t>
        <w:br/>
        <w:t xml:space="preserve">     Нагрузка на багажник, кг, не более 7. </w:t>
        <w:br/>
        <w:t xml:space="preserve">     Общая максимальная грузоподъемность, кг, не более 110. </w:t>
        <w:br/>
        <w:t>     Масса (без принадлежностей и дополнительного оборудования), кг, не более 15.9.</w:t>
      </w:r>
    </w:p>
    <w:p>
      <w:pPr>
        <w:pStyle w:val="Normal"/>
        <w:spacing w:lineRule="atLeast" w:line="240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67.7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240"/>
        <w:rPr>
          <w:rFonts w:ascii="Times New Roman" w:hAnsi="Times New Roman" w:cs="Times New Roman"/>
        </w:rPr>
      </w:pPr>
      <w:r>
        <w:drawing>
          <wp:anchor behindDoc="0" distT="0" distB="0" distL="95250" distR="0" simplePos="0" locked="0" layoutInCell="0" allowOverlap="1" relativeHeight="2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371600" cy="952500"/>
            <wp:effectExtent l="0" t="0" r="0" b="0"/>
            <wp:wrapSquare wrapText="bothSides"/>
            <wp:docPr id="21" name="mmvz-10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mmvz-10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0"/>
          <w:szCs w:val="20"/>
        </w:rPr>
        <w:t>     </w:t>
      </w:r>
      <w:r>
        <w:rPr>
          <w:rFonts w:cs="Times New Roman" w:ascii="Times New Roman" w:hAnsi="Times New Roman"/>
          <w:b/>
          <w:bCs/>
          <w:sz w:val="20"/>
          <w:szCs w:val="20"/>
        </w:rPr>
        <w:t>Дорожный мотоцикл ММВЗ-3 1131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 xml:space="preserve">     Опытные мотоциклисты по настоящему оценят преимущества этой быстроходной модели: </w:t>
        <w:br/>
        <w:t xml:space="preserve">     - существенные изменения внесены в конструкцию двигателя, благодаря чему улучшились динамические качества мотоцикла, увеличились экономичность и долговечность, снизился общий шум в работе, </w:t>
        <w:br/>
        <w:t xml:space="preserve">     - рама дуплексного типа позволила увеличить жесткость экипажной части, устойчивость на дороге, </w:t>
        <w:br/>
        <w:t xml:space="preserve">     - улучшена плавность хода мотоцикла за счет применения новой конструкции передней вилки со скользящей трубой из алюминиевого сплава и однотрубных, газонаполненных амортизаторов. В передней и задней подвеске увеличены хода, усовершенствована клапанная система; </w:t>
        <w:br/>
        <w:t xml:space="preserve">     - улучшена конструкция подшипникового узла рулевой колонки </w:t>
        <w:br/>
        <w:t xml:space="preserve">     Двигатель двухтактный, одноцилиндровый. </w:t>
        <w:br/>
        <w:t>     Рабочий объем двигателя, с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125. </w:t>
        <w:br/>
        <w:t xml:space="preserve">     Мощность двигателя, кВт (л с ) 7.36 (10). </w:t>
        <w:br/>
        <w:t xml:space="preserve">     Число передач 4. </w:t>
        <w:br/>
        <w:t xml:space="preserve">     Максимальная скорость, км/ч, не менее 85. </w:t>
        <w:br/>
        <w:t xml:space="preserve">     Топливо бензин А76. </w:t>
        <w:br/>
        <w:t xml:space="preserve">     Средний эксплуатационный расход топлива с одним водителем при скорости 60 км/ч, л/100 км, не более 3.3. </w:t>
        <w:br/>
        <w:t xml:space="preserve">     Передняя вилка телескопическая, с гидравлическими амортизаторами, ход 150 мм. </w:t>
        <w:br/>
        <w:t xml:space="preserve">     Задняя подвеска маятниковая, с гидравлическими газонаполненными амортизаторами, ход 95 мм. </w:t>
        <w:br/>
        <w:t xml:space="preserve">     Тормоза барабанные, с механическим приводом, диаметр 150 мм. </w:t>
        <w:br/>
        <w:t xml:space="preserve">     Шины 3.00-18 или 3.00/80-18. </w:t>
        <w:br/>
        <w:t xml:space="preserve">     Зажигание электронное, бесконтактное. </w:t>
        <w:br/>
        <w:t xml:space="preserve">     Масса сухая, кг, не более 112. </w:t>
      </w:r>
    </w:p>
    <w:p>
      <w:pPr>
        <w:pStyle w:val="Normal"/>
        <w:spacing w:lineRule="atLeast" w:line="240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67.7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240"/>
        <w:rPr>
          <w:rFonts w:ascii="Times New Roman" w:hAnsi="Times New Roman" w:cs="Times New Roman"/>
        </w:rPr>
      </w:pPr>
      <w:r>
        <w:drawing>
          <wp:anchor behindDoc="0" distT="0" distB="0" distL="95250" distR="0" simplePos="0" locked="0" layoutInCell="0" allowOverlap="1" relativeHeight="2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333500" cy="952500"/>
            <wp:effectExtent l="0" t="0" r="0" b="0"/>
            <wp:wrapSquare wrapText="bothSides"/>
            <wp:docPr id="23" name="mmvz-11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mmvz-11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0"/>
          <w:szCs w:val="20"/>
        </w:rPr>
        <w:t>     </w:t>
      </w:r>
      <w:r>
        <w:rPr>
          <w:rFonts w:cs="Times New Roman" w:ascii="Times New Roman" w:hAnsi="Times New Roman"/>
          <w:b/>
          <w:bCs/>
          <w:sz w:val="20"/>
          <w:szCs w:val="20"/>
        </w:rPr>
        <w:t>Мототележка С-3.901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 xml:space="preserve">     Мототележка С-3.901 обладает отличной проходимостью благодаря двум ведущим колесам со специальным спортивным протектором. Оригинальная конструкция рычажно-маятниковой передней вилки с двумя газонаполненными амортизаторами обеспечивает мягкую работу передней подвески, а наличие четырехступенчатой коробки передач и двух ступеней цепной передачи гарантирует плавность регулирования скорости движения. Принудительное воздушное охлаждение обеспечивает надежную работу двигателя даже при минимальной скорости движения </w:t>
        <w:br/>
        <w:t xml:space="preserve">     Унификация большинства деталей и узлов с серийным мотоциклом облегчает и упрощает ремонт мототележки. </w:t>
        <w:br/>
        <w:t xml:space="preserve">     Двигатель двухтактный, одноцилиндровый. </w:t>
        <w:br/>
        <w:t>     Рабочий объем двигателя, с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125. </w:t>
        <w:br/>
        <w:t xml:space="preserve">     Мощность двигателя, кВт (л.с.) 7.36 (10). </w:t>
        <w:br/>
        <w:t xml:space="preserve">     Система охлаждения воздушная, принудительная. </w:t>
        <w:br/>
        <w:t xml:space="preserve">     Топливо бензин А76. </w:t>
        <w:br/>
        <w:t xml:space="preserve">     Число передач КПП 4. </w:t>
        <w:br/>
        <w:t xml:space="preserve">     Главная передача цепная, с промежуточным редуктором, блокируемым дифференциалом и задним ходом. </w:t>
        <w:br/>
        <w:t xml:space="preserve">     Передняя вилка рычажная, маятникового типа. </w:t>
        <w:br/>
        <w:t xml:space="preserve">     Рулевой механизм мотоциклетного типа. </w:t>
        <w:br/>
        <w:t xml:space="preserve">     Тормоза механические, барабанные, диаметр 150 мм. </w:t>
        <w:br/>
        <w:t xml:space="preserve">     Ножной тормоз на все три колеса. </w:t>
        <w:br/>
        <w:t xml:space="preserve">     Ручной тормоз на переднее колесо. </w:t>
        <w:br/>
        <w:t xml:space="preserve">     Стояночный тормоз на задние колеса. </w:t>
        <w:br/>
        <w:t xml:space="preserve">     Зажигание электронное, бесконтактное. </w:t>
        <w:br/>
        <w:t xml:space="preserve">     Масса снаряженного транспортного средства, кг, не более 250. </w:t>
        <w:br/>
        <w:t xml:space="preserve">     Масса перевозимого груза, кг, не более 250. </w:t>
        <w:br/>
        <w:t xml:space="preserve">     Габаритные размеры, мм, не более </w:t>
        <w:br/>
        <w:t xml:space="preserve">     - длина 2700; </w:t>
        <w:br/>
        <w:t xml:space="preserve">     - ширина 1300; </w:t>
        <w:br/>
        <w:t xml:space="preserve">     - высота 1200. </w:t>
      </w:r>
    </w:p>
    <w:p>
      <w:pPr>
        <w:pStyle w:val="Normal"/>
        <w:spacing w:lineRule="atLeast" w:line="240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67.7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240"/>
        <w:rPr>
          <w:rFonts w:ascii="Times New Roman" w:hAnsi="Times New Roman" w:cs="Times New Roman"/>
        </w:rPr>
      </w:pPr>
      <w:r>
        <w:drawing>
          <wp:anchor behindDoc="0" distT="0" distB="0" distL="95250" distR="0" simplePos="0" locked="0" layoutInCell="0" allowOverlap="1" relativeHeight="2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381125" cy="952500"/>
            <wp:effectExtent l="0" t="0" r="0" b="0"/>
            <wp:wrapSquare wrapText="bothSides"/>
            <wp:docPr id="25" name="mmvz-12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mmvz-12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0"/>
          <w:szCs w:val="20"/>
        </w:rPr>
        <w:t>     </w:t>
      </w:r>
      <w:r>
        <w:rPr>
          <w:rFonts w:cs="Times New Roman" w:ascii="Times New Roman" w:hAnsi="Times New Roman"/>
          <w:b/>
          <w:bCs/>
          <w:sz w:val="20"/>
          <w:szCs w:val="20"/>
        </w:rPr>
        <w:t>Мотоцикл дорожный для сельской местности ММВЗ-3.11212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 xml:space="preserve">     Высокая проходимость, надежность, неприхотливость в обслуживании, простота устройства в сочетании с приятным внешним видом, хорошей маневренностью, высокой эффективностью тормозов делают мотоцикл ММВЗ-3.11212 незаменимым помощником в работе и на отдыхе. </w:t>
        <w:br/>
        <w:t xml:space="preserve">     Повышенная проходимость и уменьшенный расход топлива достигнуты за счет: </w:t>
        <w:br/>
        <w:t xml:space="preserve">     - модернизированного цилиндра двигателя с улучшенной характеристикой; </w:t>
        <w:br/>
        <w:t xml:space="preserve">     - изменения передаточного числа главной передачи, что увеличило крутящий момент на заднем колесе; </w:t>
        <w:br/>
        <w:t xml:space="preserve">     - подрессорного щитка переднего колеса; </w:t>
        <w:br/>
        <w:t xml:space="preserve">     - приподнятой задней части глушителя; </w:t>
        <w:br/>
        <w:t xml:space="preserve">     - увеличенного дорожного просвета. </w:t>
        <w:br/>
        <w:t xml:space="preserve">     Для обеспечения управления мотоциклом на плохих дорогах и по бездорожью на нем установлен высокий "спортивный" руль с перемычкой. </w:t>
        <w:br/>
        <w:t xml:space="preserve">     Для удобства очистки от нагара глушитель сделан разборным. </w:t>
        <w:br/>
        <w:t xml:space="preserve">     Двигатель двухтактный, одноцилиндровый. </w:t>
        <w:br/>
        <w:t>     Рабочий объем двигателя, с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125. </w:t>
        <w:br/>
        <w:t xml:space="preserve">     Мощность двигателя, кВт (л.с.) 7.36 (10). </w:t>
        <w:br/>
        <w:t xml:space="preserve">     Число передач 4. </w:t>
        <w:br/>
        <w:t xml:space="preserve">     Максимальная скорость, км/ч не менее 85. </w:t>
        <w:br/>
        <w:t xml:space="preserve">     Топливо бензин А76. </w:t>
        <w:br/>
        <w:t xml:space="preserve">     Средний эксплуатационный расход топлива с одним водителем при скорости 60 км/ч, л/100 км, не более 3.3. </w:t>
        <w:br/>
        <w:t xml:space="preserve">     Передняя вилка телескопическая, с гидравлическими амортизаторами, ход 130 мм. </w:t>
        <w:br/>
        <w:t xml:space="preserve">     Задняя подвеска маятниковая, с гидравлическими амортизаторами, ход 85 мм. </w:t>
        <w:br/>
        <w:t xml:space="preserve">     Тормоза барабанные, с механическим приводом, диаметр 150 мм. </w:t>
        <w:br/>
        <w:t xml:space="preserve">     Шины 3.00-18 или 3.00/80-18. </w:t>
        <w:br/>
        <w:t xml:space="preserve">     Зажигание электронное, бесконтактное. </w:t>
        <w:br/>
        <w:t xml:space="preserve">     Масса сухая, кг, не более 105.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Web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eb"/>
        <w:tabs>
          <w:tab w:val="clear" w:pos="708"/>
          <w:tab w:val="left" w:pos="0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Технологическая структура завода</w:t>
      </w:r>
    </w:p>
    <w:p>
      <w:pPr>
        <w:pStyle w:val="Web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Web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В настоящее время технологическая структура завода имеет следующий вид. Из основных цехов предприятия можно выделить следующие: Моторный, Рамный, Автоматный, Прессовый, Механико-сборочный, Гальванический, Лакировочный, Сборочный (В настоящее время функционирует 3 конвейера: два вело и  один мото.).</w:t>
      </w:r>
    </w:p>
    <w:p>
      <w:pPr>
        <w:pStyle w:val="Web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К вспомогательным цехам функционирующим на производстве относят: ремонтно-механический, цех собственного станкостроения и мелких серий (производит не стандартную продукцию), инструментальный.</w:t>
      </w:r>
    </w:p>
    <w:p>
      <w:pPr>
        <w:pStyle w:val="Web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Среди инженерных служб можно выделить отдел главного технолога, отдел главного конструктора, отдел главного энергетика, отдел главного механика, отдел маркетинга и сбыта, отдел внешней кооперации, производственный отдел, отдел планирования цен и организации труда. Между отделами и цехами осуществляется очень тесная взаимосвязь.</w:t>
      </w:r>
    </w:p>
    <w:p>
      <w:pPr>
        <w:pStyle w:val="Web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В целом на заводе используется устаревшее оборудование, хотя имеется прогрессивное и высокопроизводительное оборудование в новых цехах. Производство имеет широкий диапазон технологических возможностей, базируемых на возможном оснащении завода высокопроизводительным оборудованием.</w:t>
      </w:r>
    </w:p>
    <w:p>
      <w:pPr>
        <w:pStyle w:val="Web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Завод старается работать по мировому стандарту, где предложение превышает спрос, и очень строго придерживается тенденции максимального разнообразия продукции.</w:t>
      </w:r>
    </w:p>
    <w:p>
      <w:pPr>
        <w:pStyle w:val="Web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eb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Web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32"/>
          <w:lang w:val="en-US"/>
        </w:rPr>
      </w:pPr>
      <w:r>
        <w:rPr>
          <w:rFonts w:eastAsia="Times New Roman" w:cs="Times New Roman" w:ascii="Times New Roman" w:hAnsi="Times New Roman"/>
          <w:sz w:val="32"/>
          <w:lang w:val="en-US"/>
        </w:rPr>
      </w:r>
    </w:p>
    <w:p>
      <w:pPr>
        <w:pStyle w:val="Web"/>
        <w:tabs>
          <w:tab w:val="clear" w:pos="708"/>
          <w:tab w:val="left" w:pos="0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sz w:val="32"/>
        </w:rPr>
        <w:t>Характеристика заготовительного производств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32"/>
        </w:rPr>
      </w:pPr>
      <w:r>
        <w:rPr>
          <w:rFonts w:eastAsia="Times New Roman" w:cs="Times New Roman"/>
          <w:b/>
          <w:bCs/>
          <w:sz w:val="32"/>
        </w:rPr>
      </w:r>
    </w:p>
    <w:p>
      <w:pPr>
        <w:pStyle w:val="Heading2"/>
        <w:ind w:firstLine="709"/>
        <w:rPr/>
      </w:pPr>
      <w:r>
        <w:rPr/>
        <w:t>ТЕХНОЛОГИИ ЛИТЕЙНОГО ПРОИЗВОДСТВА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Литье является одним из важнейших и распространенных способов изготовления заготовок и деталей машин. Литьем получают заготовки различных конфигураций, размеров и массы из различных металлов и сплавов: чугуна, стали, сплавов меди, алюминия, магния и т. д. Литье наиболее простой и дешевый, а иногда и единственный способ изготовления заготовок. Точные методы литья позволяют получать отливки с высокой точностью размеров и малой шероховатостью поверхностей, часто не требующие дальнейшей механической обработки. Наряду с достоинствами литье имеет и недостатки, основным из которых является неоднородность химического состава и низкие механические качества получаемых отливок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23"/>
        </w:rPr>
        <w:t xml:space="preserve">Сущность процесса литья заключается в том, что расплавленный металл определенного химического состава заливается в заранее приготовленную литейную форму, полость которой по своим размерам и конфигурации соответствует форме и размерам требуемой заготовки. После остывания заготовки или готовые детали, называемые </w:t>
      </w:r>
      <w:r>
        <w:rPr>
          <w:i/>
          <w:iCs/>
          <w:color w:val="000000"/>
          <w:szCs w:val="23"/>
        </w:rPr>
        <w:t xml:space="preserve">отливками, </w:t>
      </w:r>
      <w:r>
        <w:rPr>
          <w:color w:val="000000"/>
          <w:szCs w:val="23"/>
        </w:rPr>
        <w:t>извлекают из форм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Литейные формы могут быть разового и многократного применения (постоянные или полупостоянные)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Для получения отливок высокого качества литейные сплавы должны обладать определенными литейными свойствами: хорошей жидкотекучестью, низкой усадкой, иметь химическую однородность структуры, низкую температуру плавления и т. д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Плавление металлов перед заливкой в формы выполняют на различном оборудовании, например: чугун — в вагранках и шахтных печах; углеродистые и легированные стали — в мартеновских и электропечах; медные сплавы — в дуговых, индукционных и пламенных отражательных печах, а также в тиглях; алюминиевые сплавы — в электрических и пламенных печах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Большую часть чугунных и стальных отливок получают методом литья в песчано-глинистые формы (до 60% общего объема). Для получения отливок с высокой точностью, минимальными припусками на механическую обработку, высоким классом шероховатости поверхностей и лучшей структурой металла применяют специальные способы литья: литье в постоянные металлические формы (кокили), центробежное литье, литье под давлением, литье по выплавляемым моделям, литье в оболочковые формы и т. д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Для определения эффективности применения любого метода литья необходимо проводить технико-экономический анализ, учитывающий все производственные факторы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Одним из недостатков процесса литья является относительно большой процент брака. Наиболее характерными дефектами литья являются: трещины, раковины (воздушные, газовые, шлаковые), ликвация - неоднородность химического состава сплавов, возникающая при их кристаллизации, заливы, недоливы, перекосы, коробление и пр.</w:t>
      </w:r>
    </w:p>
    <w:p>
      <w:pPr>
        <w:pStyle w:val="TextBodyIndent"/>
        <w:rPr>
          <w:sz w:val="24"/>
        </w:rPr>
      </w:pPr>
      <w:r>
        <w:rPr>
          <w:sz w:val="24"/>
        </w:rPr>
        <w:t>Для снижения брака в литейном производстве необходимо проводить контроль на всех стадиях" технологического процесса литья, а исправимые дефекты и пороки литья (например, открытые раковины, наружные трещины) целесообразно исправлять: заваривать, заделывать пробками и др.</w:t>
      </w:r>
    </w:p>
    <w:p>
      <w:pPr>
        <w:pStyle w:val="Normal"/>
        <w:ind w:firstLine="709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3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ТЕХНОЛОГИИ  ПРОИЗВОДСТВА МЕТОДАМИ ПЛАСТИЧЕСКОЙ ДЕФОРМАЦИИ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етодами пластической деформации получают заготовки (детали) из стали, цветных металлов и их сплавов, пластмасс, резины, древесных пластиков, многих керамических материалов, стекла, химических волокон и др. Широкое распространение методов пластической деформации обусловливается их высокой производительностью и обеспечением высокого качества издели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ряду с традиционными методами (прокатка, волочение, ковка и др.) применяются новейшие методы (обработка металлов давлением с наложением ультразвука, листовая штамповка с использованием взрыва и др.). Отечественной науке принадлежит приоритет создания электрогидравлической штамповк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ажной задачей технологии является получение заготовок, приближающихся по форме и размерам к готовым деталям. Заготовки, получаемые методами пластической деформации, имеют минимальные припуски на механическую обработку, а иногда не требуют такой обработ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На формообразование заготовок из конструкционных материалов влияет пластичность материалов, т. е. способность твердых тел изменять форму под воздействием внешних сил не разрушаясь и сохранять полученную форму после прекращения действия </w:t>
      </w:r>
      <w:r>
        <w:rPr>
          <w:i/>
          <w:iCs/>
          <w:color w:val="000000"/>
        </w:rPr>
        <w:t xml:space="preserve">силы. </w:t>
      </w:r>
      <w:r>
        <w:rPr>
          <w:color w:val="000000"/>
        </w:rPr>
        <w:t>Природная пластичность различных материалов неодинакова. Одни материалы обладают высокой пластичностью в холодном состоянии и могут изменять свою форму без предварительного нагрева. Другие для повышения пластичности нагревают и подвергают пластической деформации в горячем состоянии. Правильный выбор температурного режима при формообразовании методами пластической деформации определяет качество заготовки или изделия. Пластичность зависит также от структуры и химического состава материал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нагрева заготовок применяют нагревательные печи и электронагревательные устройства. По роду источника теплоты печи делятся на пламенные и электрические. По характеру работы пламенные печи делятся на камерные и методические, по методу работы — на периодические (нагревательные колодцы, камерные пламенные печи) и непрерывные (методические, кольцевые, карусельные и др.), по технологическому признаку — на печи обыкновенного, безокислительного и мало-окислительного нагрев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Обработкой металлов давлением, основанной на пластической деформации, изготовляют заготовки и изделия массой от нескольких граммов до сотен тонн из металлов и сплавов посредством прокатки, волочения, прессования, ковки, штамповк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Заготовки и изделия из пластмасс, резины и иных неметаллических материалов получают прокаткой, прессованием, экструзией, штамповкой и другими методам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Пластическое формование используют и для некоторых керамических и. древесностружечных материалов, стекла, кирпича. Например, древесностружечные плиты изготовляют горячим прессованием, стекло прокатывают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Обработка металлов давлением заготовок деталей машин является одним из распространенных и прогрессивных способов обработки, так как по сравнению с другими способами обеспечивает меньшие потери металла, высокую производительность, относительно малую трудоемкость, увеличение прочности металла, широкие возможности механизации и автоматизации технологических процессов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При обработке металлов давлением вызывается пластическая деформация, изменяющая форму заготовки без изменения ее массы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Под пластической понимают такую деформацию, которая не исчезает после того, как снята нагрузка. Общая деформация, вызванная приложением сил, состоит из пластической и упругой составляющих. Последняя исчезает после прекращения действия сил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Пластическая деформация твердых тел происходит за счет смещения атомов по кристаллографическим плоскостям, в которых находится наибольшее количество атомов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В результате искажения кристаллической решетки — наклепа при деформации в холодном состоянии — свойства кристалла изменяются: увеличиваются твердость, прочность, хрупкость, уменьшаются пластичность, вязкость, коррозионная стойкость и электропроводность.</w:t>
      </w:r>
    </w:p>
    <w:p>
      <w:pPr>
        <w:pStyle w:val="2"/>
        <w:rPr>
          <w:sz w:val="24"/>
        </w:rPr>
      </w:pPr>
      <w:r>
        <w:rPr>
          <w:sz w:val="24"/>
        </w:rPr>
        <w:t>Для восстановления пластических свойств, устранения наклепа назначают рекристаллизационный отжиг, после которого материал приобретает прежние свойства. При этом материал из неустойчивого состояния наклепа постепенно переходит в устойчивое, равновесное состояние.</w:t>
      </w:r>
    </w:p>
    <w:p>
      <w:pPr>
        <w:pStyle w:val="Web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Cs w:val="23"/>
        </w:rPr>
      </w:pPr>
      <w:r>
        <w:rPr>
          <w:rFonts w:cs="Times New Roman" w:ascii="Times New Roman" w:hAnsi="Times New Roman"/>
          <w:color w:val="000000"/>
          <w:szCs w:val="23"/>
        </w:rPr>
        <w:t>В процессе обработки металлов давлением на заготовку действуют деформирующие силы прокатных станов, молотов, прессов и другого оборудования или силы, вызванные действием ударных волн (при взрывной штамповке, электрогидравлической формовке).</w:t>
      </w:r>
    </w:p>
    <w:p>
      <w:pPr>
        <w:pStyle w:val="Web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Cs w:val="23"/>
        </w:rPr>
      </w:pPr>
      <w:r>
        <w:rPr>
          <w:rFonts w:cs="Times New Roman" w:ascii="Times New Roman" w:hAnsi="Times New Roman"/>
          <w:color w:val="000000"/>
          <w:szCs w:val="23"/>
        </w:rPr>
      </w:r>
    </w:p>
    <w:p>
      <w:pPr>
        <w:pStyle w:val="Web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Cs w:val="23"/>
        </w:rPr>
      </w:pPr>
      <w:r>
        <w:rPr>
          <w:rFonts w:cs="Times New Roman" w:ascii="Times New Roman" w:hAnsi="Times New Roman"/>
          <w:color w:val="000000"/>
          <w:szCs w:val="23"/>
        </w:rPr>
      </w:r>
    </w:p>
    <w:p>
      <w:pPr>
        <w:pStyle w:val="Web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Cs w:val="23"/>
        </w:rPr>
      </w:pPr>
      <w:r>
        <w:rPr>
          <w:rFonts w:cs="Times New Roman" w:ascii="Times New Roman" w:hAnsi="Times New Roman"/>
          <w:color w:val="000000"/>
          <w:szCs w:val="23"/>
        </w:rPr>
      </w:r>
    </w:p>
    <w:p>
      <w:pPr>
        <w:pStyle w:val="Web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32"/>
          <w:szCs w:val="23"/>
        </w:rPr>
      </w:pPr>
      <w:r>
        <w:rPr>
          <w:rFonts w:cs="Times New Roman" w:ascii="Times New Roman" w:hAnsi="Times New Roman"/>
          <w:color w:val="000000"/>
          <w:sz w:val="32"/>
          <w:szCs w:val="23"/>
        </w:rPr>
        <w:t>Заключение</w:t>
      </w:r>
    </w:p>
    <w:p>
      <w:pPr>
        <w:pStyle w:val="Web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32"/>
          <w:szCs w:val="23"/>
        </w:rPr>
      </w:pPr>
      <w:r>
        <w:rPr>
          <w:rFonts w:cs="Times New Roman" w:ascii="Times New Roman" w:hAnsi="Times New Roman"/>
          <w:color w:val="000000"/>
          <w:sz w:val="32"/>
          <w:szCs w:val="23"/>
        </w:rPr>
      </w:r>
    </w:p>
    <w:p>
      <w:pPr>
        <w:pStyle w:val="Web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Cs w:val="23"/>
        </w:rPr>
      </w:pPr>
      <w:r>
        <w:rPr>
          <w:rFonts w:cs="Times New Roman" w:ascii="Times New Roman" w:hAnsi="Times New Roman"/>
          <w:color w:val="000000"/>
          <w:szCs w:val="23"/>
        </w:rPr>
        <w:tab/>
        <w:t>Пока в целом завод функционирует вполне успешно, производит конкурентно способную продукцию которая реализуется как в Республике Беларусь так и за её пределами. Но скорее всего у завода в будущем возникнут некоторые финансово материальные трудности, поскольку оборудование используемое в цехах давно устарело, обстановка в цехах антисанитарная, используются послевоенные технологии. На мой взгляд  завод остро нуждается в инвестициях на строительство новых цехов, на приобретение нового оборудования или в крайнем случае на реконструкцию старых производственных фондов.</w:t>
      </w:r>
    </w:p>
    <w:p>
      <w:pPr>
        <w:pStyle w:val="Web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Cs w:val="23"/>
        </w:rPr>
      </w:pPr>
      <w:r>
        <w:rPr>
          <w:rFonts w:cs="Times New Roman" w:ascii="Times New Roman" w:hAnsi="Times New Roman"/>
          <w:color w:val="000000"/>
          <w:szCs w:val="23"/>
        </w:rPr>
      </w:r>
    </w:p>
    <w:p>
      <w:pPr>
        <w:pStyle w:val="Web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Cs w:val="23"/>
        </w:rPr>
      </w:pPr>
      <w:r>
        <w:rPr>
          <w:rFonts w:cs="Times New Roman" w:ascii="Times New Roman" w:hAnsi="Times New Roman"/>
          <w:color w:val="000000"/>
          <w:szCs w:val="23"/>
        </w:rPr>
      </w:r>
    </w:p>
    <w:p>
      <w:pPr>
        <w:pStyle w:val="Web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32"/>
          <w:szCs w:val="23"/>
        </w:rPr>
      </w:pPr>
      <w:r>
        <w:rPr>
          <w:rFonts w:cs="Times New Roman" w:ascii="Times New Roman" w:hAnsi="Times New Roman"/>
          <w:color w:val="000000"/>
          <w:sz w:val="32"/>
          <w:szCs w:val="23"/>
        </w:rPr>
      </w:r>
    </w:p>
    <w:p>
      <w:pPr>
        <w:pStyle w:val="Web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32"/>
          <w:szCs w:val="23"/>
        </w:rPr>
      </w:pPr>
      <w:r>
        <w:rPr>
          <w:rFonts w:cs="Times New Roman" w:ascii="Times New Roman" w:hAnsi="Times New Roman"/>
          <w:color w:val="000000"/>
          <w:sz w:val="32"/>
          <w:szCs w:val="23"/>
        </w:rPr>
      </w:r>
    </w:p>
    <w:p>
      <w:pPr>
        <w:pStyle w:val="Web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32"/>
          <w:szCs w:val="23"/>
        </w:rPr>
      </w:pPr>
      <w:r>
        <w:rPr>
          <w:rFonts w:cs="Times New Roman" w:ascii="Times New Roman" w:hAnsi="Times New Roman"/>
          <w:color w:val="000000"/>
          <w:sz w:val="32"/>
          <w:szCs w:val="23"/>
        </w:rPr>
      </w:r>
    </w:p>
    <w:p>
      <w:pPr>
        <w:pStyle w:val="Web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32"/>
          <w:szCs w:val="23"/>
        </w:rPr>
      </w:pPr>
      <w:r>
        <w:rPr>
          <w:rFonts w:cs="Times New Roman" w:ascii="Times New Roman" w:hAnsi="Times New Roman"/>
          <w:color w:val="000000"/>
          <w:sz w:val="32"/>
          <w:szCs w:val="23"/>
        </w:rPr>
      </w:r>
    </w:p>
    <w:p>
      <w:pPr>
        <w:pStyle w:val="Web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32"/>
          <w:szCs w:val="23"/>
        </w:rPr>
      </w:pPr>
      <w:r>
        <w:rPr>
          <w:rFonts w:cs="Times New Roman" w:ascii="Times New Roman" w:hAnsi="Times New Roman"/>
          <w:color w:val="000000"/>
          <w:sz w:val="32"/>
          <w:szCs w:val="23"/>
        </w:rPr>
      </w:r>
    </w:p>
    <w:p>
      <w:pPr>
        <w:pStyle w:val="Web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32"/>
          <w:szCs w:val="23"/>
        </w:rPr>
      </w:pPr>
      <w:r>
        <w:rPr>
          <w:rFonts w:cs="Times New Roman" w:ascii="Times New Roman" w:hAnsi="Times New Roman"/>
          <w:color w:val="000000"/>
          <w:sz w:val="32"/>
          <w:szCs w:val="23"/>
        </w:rPr>
      </w:r>
    </w:p>
    <w:p>
      <w:pPr>
        <w:pStyle w:val="Web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32"/>
          <w:szCs w:val="23"/>
        </w:rPr>
      </w:pPr>
      <w:r>
        <w:rPr>
          <w:rFonts w:cs="Times New Roman" w:ascii="Times New Roman" w:hAnsi="Times New Roman"/>
          <w:color w:val="000000"/>
          <w:sz w:val="32"/>
          <w:szCs w:val="23"/>
        </w:rPr>
      </w:r>
    </w:p>
    <w:p>
      <w:pPr>
        <w:pStyle w:val="Web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32"/>
          <w:szCs w:val="23"/>
        </w:rPr>
      </w:pPr>
      <w:r>
        <w:rPr>
          <w:rFonts w:cs="Times New Roman" w:ascii="Times New Roman" w:hAnsi="Times New Roman"/>
          <w:color w:val="000000"/>
          <w:sz w:val="32"/>
          <w:szCs w:val="23"/>
        </w:rPr>
      </w:r>
    </w:p>
    <w:p>
      <w:pPr>
        <w:pStyle w:val="Web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32"/>
          <w:szCs w:val="23"/>
        </w:rPr>
      </w:pPr>
      <w:r>
        <w:rPr>
          <w:rFonts w:cs="Times New Roman" w:ascii="Times New Roman" w:hAnsi="Times New Roman"/>
          <w:color w:val="000000"/>
          <w:sz w:val="32"/>
          <w:szCs w:val="23"/>
        </w:rPr>
        <w:t>Литература и источники:</w:t>
      </w:r>
    </w:p>
    <w:p>
      <w:pPr>
        <w:pStyle w:val="Web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</w:r>
    </w:p>
    <w:p>
      <w:pPr>
        <w:pStyle w:val="Web"/>
        <w:spacing w:lineRule="atLeast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</w:r>
    </w:p>
    <w:p>
      <w:pPr>
        <w:pStyle w:val="Web"/>
        <w:spacing w:lineRule="atLeast" w:line="240" w:before="0" w:after="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tLeast" w:line="240" w:before="0" w:after="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ология важнейших отраслей промышленности: Учеб. Для эк. Спец. Вузов / А.М. Гинберг, Б.А. Хохлов. – М.: Высшая школа, 1985.</w:t>
      </w:r>
    </w:p>
    <w:p>
      <w:pPr>
        <w:pStyle w:val="Web"/>
        <w:tabs>
          <w:tab w:val="clear" w:pos="708"/>
          <w:tab w:val="left" w:pos="0" w:leader="none"/>
        </w:tabs>
        <w:spacing w:lineRule="atLeast" w:line="240"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</w:rPr>
      </w:pPr>
      <w:hyperlink r:id="rId28">
        <w:r>
          <w:rPr>
            <w:rStyle w:val="InternetLink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motovelo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com</w:t>
        </w:r>
      </w:hyperlink>
    </w:p>
    <w:p>
      <w:pPr>
        <w:pStyle w:val="Web"/>
        <w:tabs>
          <w:tab w:val="clear" w:pos="708"/>
          <w:tab w:val="left" w:pos="0" w:leader="none"/>
        </w:tabs>
        <w:spacing w:lineRule="atLeast" w:line="240"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</w:rPr>
      </w:pPr>
      <w:hyperlink r:id="rId29">
        <w:r>
          <w:rPr>
            <w:rStyle w:val="InternetLink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asa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minsk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by</w:t>
        </w:r>
      </w:hyperlink>
    </w:p>
    <w:p>
      <w:pPr>
        <w:pStyle w:val="Web"/>
        <w:tabs>
          <w:tab w:val="clear" w:pos="708"/>
          <w:tab w:val="left" w:pos="0" w:leader="none"/>
        </w:tabs>
        <w:spacing w:lineRule="atLeast" w:line="240"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lang w:val="en-US"/>
        </w:rPr>
      </w:pPr>
      <w:hyperlink r:id="rId30">
        <w:r>
          <w:rPr>
            <w:rStyle w:val="InternetLink"/>
            <w:color w:val="000000"/>
            <w:sz w:val="28"/>
            <w:u w:val="none"/>
            <w:lang w:val="en-US"/>
          </w:rPr>
          <w:t>www.cci.by</w:t>
        </w:r>
      </w:hyperlink>
    </w:p>
    <w:p>
      <w:pPr>
        <w:pStyle w:val="Web"/>
        <w:tabs>
          <w:tab w:val="clear" w:pos="708"/>
          <w:tab w:val="left" w:pos="0" w:leader="none"/>
        </w:tabs>
        <w:spacing w:lineRule="atLeast" w:line="240" w:before="0" w:after="0"/>
        <w:ind w:left="708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14" w:hanging="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b/>
      <w:bCs/>
      <w:color w:val="000000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z w:val="23"/>
      <w:szCs w:val="23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09"/>
      <w:jc w:val="both"/>
    </w:pPr>
    <w:rPr>
      <w:color w:val="000000"/>
      <w:sz w:val="23"/>
      <w:szCs w:val="23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firstLine="709"/>
      <w:jc w:val="both"/>
    </w:pPr>
    <w:rPr>
      <w:b/>
      <w:bCs/>
      <w:color w:val="000000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shomonopoly.com/tbikes/mmvz/photo/mmvz-01.jpg" TargetMode="External"/><Relationship Id="rId6" Type="http://schemas.openxmlformats.org/officeDocument/2006/relationships/image" Target="media/image4.jpeg"/><Relationship Id="rId7" Type="http://schemas.openxmlformats.org/officeDocument/2006/relationships/hyperlink" Target="http://www.shomonopoly.com/tbikes/mmvz/photo/mmvz-02.jpg" TargetMode="External"/><Relationship Id="rId8" Type="http://schemas.openxmlformats.org/officeDocument/2006/relationships/image" Target="media/image5.jpeg"/><Relationship Id="rId9" Type="http://schemas.openxmlformats.org/officeDocument/2006/relationships/hyperlink" Target="http://www.shomonopoly.com/tbikes/mmvz/photo/mmvz-03.jpg" TargetMode="External"/><Relationship Id="rId10" Type="http://schemas.openxmlformats.org/officeDocument/2006/relationships/image" Target="media/image6.jpeg"/><Relationship Id="rId11" Type="http://schemas.openxmlformats.org/officeDocument/2006/relationships/hyperlink" Target="http://www.shomonopoly.com/tbikes/mmvz/photo/mmvz-04.jpg" TargetMode="External"/><Relationship Id="rId12" Type="http://schemas.openxmlformats.org/officeDocument/2006/relationships/image" Target="media/image7.jpeg"/><Relationship Id="rId13" Type="http://schemas.openxmlformats.org/officeDocument/2006/relationships/hyperlink" Target="http://www.shomonopoly.com/tbikes/mmvz/photo/mmvz-05.jpg" TargetMode="External"/><Relationship Id="rId14" Type="http://schemas.openxmlformats.org/officeDocument/2006/relationships/image" Target="media/image8.jpeg"/><Relationship Id="rId15" Type="http://schemas.openxmlformats.org/officeDocument/2006/relationships/hyperlink" Target="http://www.shomonopoly.com/tbikes/mmvz/photo/mmvz-06.jpg" TargetMode="External"/><Relationship Id="rId16" Type="http://schemas.openxmlformats.org/officeDocument/2006/relationships/image" Target="media/image9.jpeg"/><Relationship Id="rId17" Type="http://schemas.openxmlformats.org/officeDocument/2006/relationships/hyperlink" Target="http://www.shomonopoly.com/tbikes/mmvz/photo/mmvz-07.jpg" TargetMode="External"/><Relationship Id="rId18" Type="http://schemas.openxmlformats.org/officeDocument/2006/relationships/image" Target="media/image10.jpeg"/><Relationship Id="rId19" Type="http://schemas.openxmlformats.org/officeDocument/2006/relationships/hyperlink" Target="http://www.shomonopoly.com/tbikes/mmvz/photo/mmvz-08.jpg" TargetMode="External"/><Relationship Id="rId20" Type="http://schemas.openxmlformats.org/officeDocument/2006/relationships/image" Target="media/image11.jpeg"/><Relationship Id="rId21" Type="http://schemas.openxmlformats.org/officeDocument/2006/relationships/hyperlink" Target="http://www.shomonopoly.com/tbikes/mmvz/photo/mmvz-09.jpg" TargetMode="External"/><Relationship Id="rId22" Type="http://schemas.openxmlformats.org/officeDocument/2006/relationships/image" Target="media/image12.jpeg"/><Relationship Id="rId23" Type="http://schemas.openxmlformats.org/officeDocument/2006/relationships/hyperlink" Target="http://www.shomonopoly.com/tbikes/mmvz/photo/mmvz-10.jpg" TargetMode="External"/><Relationship Id="rId24" Type="http://schemas.openxmlformats.org/officeDocument/2006/relationships/image" Target="media/image13.jpeg"/><Relationship Id="rId25" Type="http://schemas.openxmlformats.org/officeDocument/2006/relationships/hyperlink" Target="http://www.shomonopoly.com/tbikes/mmvz/photo/mmvz-11.jpg" TargetMode="External"/><Relationship Id="rId26" Type="http://schemas.openxmlformats.org/officeDocument/2006/relationships/image" Target="media/image14.jpeg"/><Relationship Id="rId27" Type="http://schemas.openxmlformats.org/officeDocument/2006/relationships/hyperlink" Target="http://www.shomonopoly.com/tbikes/mmvz/photo/mmvz-12.jpg" TargetMode="External"/><Relationship Id="rId28" Type="http://schemas.openxmlformats.org/officeDocument/2006/relationships/hyperlink" Target="http://www.motovelo.com/" TargetMode="External"/><Relationship Id="rId29" Type="http://schemas.openxmlformats.org/officeDocument/2006/relationships/hyperlink" Target="http://www.asa.minsk.by/" TargetMode="External"/><Relationship Id="rId30" Type="http://schemas.openxmlformats.org/officeDocument/2006/relationships/hyperlink" Target="http://www.cci.by/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8:43:00Z</dcterms:created>
  <dc:creator>Maxim A. Klimenok</dc:creator>
  <dc:description/>
  <dc:language>en-US</dc:language>
  <cp:lastModifiedBy>Maxim A Klimenok</cp:lastModifiedBy>
  <cp:lastPrinted>2002-05-10T14:13:00Z</cp:lastPrinted>
  <dcterms:modified xsi:type="dcterms:W3CDTF">2002-05-10T12:07:00Z</dcterms:modified>
  <cp:revision>6</cp:revision>
  <dc:subject/>
  <dc:title/>
</cp:coreProperties>
</file>