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отоларинголог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. кафедрой Ярема И. В.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реподаватель Бабаев Р.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СТОРИЯ БОЛЕЗ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Юнисовой Васфии Хайрулов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инический диагноз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6"/>
          <w:szCs w:val="26"/>
        </w:rPr>
        <w:t xml:space="preserve">Основное заболевание – </w:t>
      </w:r>
      <w:r>
        <w:rPr>
          <w:color w:val="000000"/>
          <w:sz w:val="24"/>
          <w:szCs w:val="24"/>
        </w:rPr>
        <w:t>дивертикулез толстой кишки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Осложнения – н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путствующие заболевания – ИБС, стенокардия, гипертоническая болезнь, хронический кол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Куратор – студентка 5 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группы лечебного факультет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                                 Юнисова Васфия Хайрулов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bCs/>
          <w:color w:val="000000"/>
          <w:sz w:val="24"/>
          <w:szCs w:val="24"/>
        </w:rPr>
        <w:t>72 год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должность, место работы</w:t>
      </w:r>
      <w:r>
        <w:rPr>
          <w:color w:val="000000"/>
          <w:sz w:val="24"/>
          <w:szCs w:val="24"/>
        </w:rPr>
        <w:t xml:space="preserve">           пенсионер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я поступления в </w:t>
      </w:r>
      <w:r>
        <w:rPr>
          <w:b/>
          <w:color w:val="000000"/>
          <w:sz w:val="24"/>
          <w:szCs w:val="24"/>
        </w:rPr>
        <w:t>клинику</w:t>
      </w:r>
      <w:r>
        <w:rPr>
          <w:color w:val="000000"/>
          <w:sz w:val="24"/>
          <w:szCs w:val="24"/>
        </w:rPr>
        <w:t xml:space="preserve">                       19 сентября 2008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момент поступления больная жаловалась на схваткообразные боли в левых отделах живота, задержку стул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момент курации жалоб не предъявля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читает себя больной около 3 недель назад, когда впервые появились жалобы</w:t>
      </w:r>
      <w:r>
        <w:rPr>
          <w:bCs/>
          <w:color w:val="000000"/>
          <w:sz w:val="24"/>
          <w:szCs w:val="24"/>
        </w:rPr>
        <w:t xml:space="preserve"> на боли в левой половине живота и левом подреберье. Больная к врачу не обращалась. 19.09.08 больная отметила усиление болей. Боли носили схваткообразный характер, была однократная рвота. Обследовалась амбулаторно и была направлена в ГКБ № 40 в хирургическое отделени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раткие биографические данные – </w:t>
      </w:r>
      <w:r>
        <w:rPr>
          <w:color w:val="000000"/>
          <w:sz w:val="24"/>
          <w:szCs w:val="24"/>
        </w:rPr>
        <w:t>родилась в 1946 году в Москв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е –</w:t>
      </w:r>
      <w:r>
        <w:rPr>
          <w:bCs/>
          <w:color w:val="000000"/>
          <w:sz w:val="24"/>
          <w:szCs w:val="24"/>
        </w:rPr>
        <w:t xml:space="preserve"> высше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рудовой анамнез – </w:t>
      </w:r>
      <w:r>
        <w:rPr>
          <w:color w:val="000000"/>
          <w:sz w:val="24"/>
          <w:szCs w:val="24"/>
        </w:rPr>
        <w:t>профессиональных вредностей не было, в настоящее время пенсионерка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итание – </w:t>
      </w:r>
      <w:r>
        <w:rPr>
          <w:color w:val="000000"/>
          <w:sz w:val="24"/>
          <w:szCs w:val="24"/>
        </w:rPr>
        <w:t>регулярное, умеренно калорийно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дные привычки –</w:t>
      </w:r>
      <w:r>
        <w:rPr>
          <w:bCs/>
          <w:color w:val="000000"/>
          <w:sz w:val="24"/>
          <w:szCs w:val="24"/>
        </w:rPr>
        <w:t xml:space="preserve"> вредных привычек не име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енесенные заболевания – </w:t>
      </w:r>
      <w:r>
        <w:rPr>
          <w:color w:val="000000"/>
          <w:sz w:val="24"/>
          <w:szCs w:val="24"/>
        </w:rPr>
        <w:t>переболела детскими инфекциями, в течение жизни болела ОРВИ, ангиной, пневмонией. В 1968 году – аппендэктомия, с 1988 года – гипертоническая болезнь, с 1990 года – ИБС, стенокардия, с 1996 года – хронический коли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ллергический </w:t>
      </w:r>
      <w:r>
        <w:rPr>
          <w:b/>
          <w:bCs/>
          <w:color w:val="000000"/>
          <w:sz w:val="24"/>
          <w:szCs w:val="24"/>
        </w:rPr>
        <w:t>анамнез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епереносимость пищевых продуктов и лекарственных препаратов отрица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аследственность – </w:t>
      </w:r>
      <w:r>
        <w:rPr>
          <w:bCs/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</w:rPr>
        <w:t>аличие у родственников онкологических заболеваний, туберкулеза отрица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щее состояние больной </w:t>
      </w:r>
      <w:r>
        <w:rPr>
          <w:color w:val="000000"/>
          <w:sz w:val="24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ояние сознания </w:t>
      </w:r>
      <w:r>
        <w:rPr>
          <w:color w:val="000000"/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больной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лосложение </w:t>
      </w:r>
      <w:r>
        <w:rPr>
          <w:color w:val="000000"/>
          <w:sz w:val="24"/>
          <w:szCs w:val="24"/>
        </w:rPr>
        <w:t>прави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ституция</w:t>
      </w:r>
      <w:r>
        <w:rPr>
          <w:bCs/>
          <w:color w:val="000000"/>
          <w:sz w:val="24"/>
          <w:szCs w:val="24"/>
        </w:rPr>
        <w:t xml:space="preserve"> нормостеническ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ост </w:t>
      </w:r>
      <w:r>
        <w:rPr>
          <w:bCs/>
          <w:color w:val="000000"/>
          <w:sz w:val="24"/>
          <w:szCs w:val="24"/>
        </w:rPr>
        <w:t xml:space="preserve">165 </w:t>
      </w:r>
      <w:r>
        <w:rPr>
          <w:color w:val="000000"/>
          <w:sz w:val="24"/>
          <w:szCs w:val="24"/>
        </w:rPr>
        <w:t xml:space="preserve">см, </w:t>
      </w:r>
      <w:r>
        <w:rPr>
          <w:b/>
          <w:bCs/>
          <w:color w:val="000000"/>
          <w:sz w:val="24"/>
          <w:szCs w:val="24"/>
        </w:rPr>
        <w:t xml:space="preserve">вес </w:t>
      </w:r>
      <w:r>
        <w:rPr>
          <w:bCs/>
          <w:color w:val="000000"/>
          <w:sz w:val="24"/>
          <w:szCs w:val="24"/>
        </w:rPr>
        <w:t xml:space="preserve">65 </w:t>
      </w:r>
      <w:r>
        <w:rPr>
          <w:color w:val="000000"/>
          <w:sz w:val="24"/>
          <w:szCs w:val="24"/>
        </w:rPr>
        <w:t xml:space="preserve">кг, </w:t>
      </w:r>
      <w:r>
        <w:rPr>
          <w:b/>
          <w:bCs/>
          <w:color w:val="000000"/>
          <w:sz w:val="24"/>
          <w:szCs w:val="24"/>
        </w:rPr>
        <w:t xml:space="preserve">температура тела </w:t>
      </w:r>
      <w:r>
        <w:rPr>
          <w:color w:val="000000"/>
          <w:sz w:val="24"/>
          <w:szCs w:val="24"/>
        </w:rPr>
        <w:t>36,7°С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-126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жные покровы –</w:t>
      </w:r>
      <w:r>
        <w:rPr>
          <w:bCs/>
          <w:color w:val="000000"/>
          <w:sz w:val="24"/>
          <w:szCs w:val="24"/>
        </w:rPr>
        <w:t xml:space="preserve"> бледные</w:t>
      </w:r>
      <w:r>
        <w:rPr>
          <w:color w:val="000000"/>
          <w:sz w:val="24"/>
          <w:szCs w:val="24"/>
        </w:rPr>
        <w:t>, 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датки кожи –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идимые слизистые – </w:t>
      </w:r>
      <w:r>
        <w:rPr>
          <w:color w:val="000000"/>
          <w:sz w:val="24"/>
          <w:szCs w:val="24"/>
        </w:rPr>
        <w:t>видимые слизистые ротовой полости, глотки, конъюнктивы блед</w:t>
        <w:softHyphen/>
        <w:t>но-розового цвета, склеры белого цвета, патологические изменения и выраженность сосудистого рисунка не обнаружены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кожно-жировая клетчатка – </w:t>
      </w:r>
      <w:r>
        <w:rPr>
          <w:color w:val="000000"/>
          <w:sz w:val="24"/>
          <w:szCs w:val="24"/>
        </w:rPr>
        <w:t>развита умеренно, внешних отеков и пастозности н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мфатические узлы –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стно-мышечная система –</w:t>
      </w:r>
      <w:r>
        <w:rPr>
          <w:bCs/>
          <w:color w:val="000000"/>
          <w:sz w:val="24"/>
          <w:szCs w:val="24"/>
        </w:rPr>
        <w:t xml:space="preserve"> без особенносте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ставы</w:t>
      </w:r>
      <w:r>
        <w:rPr>
          <w:color w:val="000000"/>
          <w:sz w:val="24"/>
          <w:szCs w:val="24"/>
        </w:rPr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грудной клет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грудной клетки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правильная, симметрична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Тип грудной клетки</w:t>
      </w:r>
      <w:r>
        <w:rPr>
          <w:bCs/>
          <w:color w:val="000000"/>
          <w:sz w:val="24"/>
          <w:szCs w:val="24"/>
        </w:rPr>
        <w:t xml:space="preserve"> – нормо</w:t>
      </w:r>
      <w:r>
        <w:rPr>
          <w:color w:val="000000"/>
          <w:sz w:val="24"/>
          <w:szCs w:val="24"/>
        </w:rPr>
        <w:t>стенический. Переднезадние размеры грудной клетки нахо</w:t>
        <w:softHyphen/>
        <w:t>дятся в правильном соотношении с боковыми, над- и подключичные ямки умеренно выра</w:t>
        <w:softHyphen/>
        <w:t>жены, межреберные промежутки узкие, эпигастральный угол прямой, лопатки и ключицы не выступают. Искривления позвоночника не выявлено. Окружность грудной клетки 106 см, на вдохе – 110 см, на выдохе – 104 см. Экскурсия грудной клетки 6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ыхание – </w:t>
      </w:r>
      <w:r>
        <w:rPr>
          <w:color w:val="000000"/>
          <w:sz w:val="24"/>
          <w:szCs w:val="24"/>
        </w:rPr>
        <w:t>грудной тип дыхания, дыхательные движения симметричные, вспомогатель</w:t>
        <w:softHyphen/>
        <w:t>ная мускулатура в дыхании не участвует. Частота дыхательных движений 16 в минуту. Дыхание средней глубины, ритмичное, осуществляется через нос, одышки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 грудной клетк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альпации болезненных участков не выявлено. Грудная клетка эластичная. Голосовое дрожание на симметричных участках одинаково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 легки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равнительная перкуссия – </w:t>
      </w:r>
      <w:r>
        <w:rPr>
          <w:color w:val="000000"/>
          <w:sz w:val="24"/>
          <w:szCs w:val="24"/>
        </w:rPr>
        <w:t>при перкуссии над симметричными участками от</w:t>
        <w:softHyphen/>
        <w:t>мечается ясный легочный звук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опографическая перкуссия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u w:val="single"/>
        </w:rPr>
        <w:t>Верхняя граница легких</w:t>
      </w:r>
      <w:r>
        <w:rPr>
          <w:b/>
          <w:bCs/>
          <w:i/>
          <w:iCs/>
          <w:color w:val="000000"/>
          <w:sz w:val="24"/>
          <w:szCs w:val="24"/>
        </w:rPr>
        <w:t xml:space="preserve">                                                         </w:t>
      </w:r>
      <w:r>
        <w:rPr>
          <w:b/>
          <w:bCs/>
          <w:iCs/>
          <w:color w:val="000000"/>
          <w:sz w:val="24"/>
          <w:szCs w:val="24"/>
        </w:rPr>
        <w:t>справа</w:t>
      </w:r>
      <w:r>
        <w:rPr>
          <w:i/>
          <w:iCs/>
          <w:color w:val="000000"/>
          <w:sz w:val="24"/>
          <w:szCs w:val="24"/>
        </w:rPr>
        <w:t xml:space="preserve">                    </w:t>
      </w:r>
      <w:r>
        <w:rPr>
          <w:b/>
          <w:bCs/>
          <w:iCs/>
          <w:color w:val="000000"/>
          <w:sz w:val="24"/>
          <w:szCs w:val="24"/>
        </w:rPr>
        <w:t>сле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сота стояния верхушек спереди                                         4 см                         4 с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та стояния верхушек сзади                                                 7 шейный позвонок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Ширина полей Кренига                                                           6 см                         6 см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 xml:space="preserve">Нижняя граница легких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логрудинной линии                                                     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                 --------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инно-ключичной линии                                            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                 --------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передней подмышечной линии                                      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ребро              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ней подмышечной линии                                         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             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задней подмышечной линии                                           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о               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лопаточной линии                                                   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ро        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о околопозвоночной линии                                                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ребро               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Дыхательная экскурсия нижнего края легки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средней подмышечной линии    вдох                                 6 см                      6 </w:t>
      </w:r>
      <w:r>
        <w:rPr>
          <w:bCs/>
          <w:color w:val="000000"/>
          <w:sz w:val="24"/>
          <w:szCs w:val="24"/>
        </w:rPr>
        <w:t>с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</w:t>
      </w:r>
      <w:r>
        <w:rPr>
          <w:color w:val="000000"/>
          <w:sz w:val="24"/>
          <w:szCs w:val="24"/>
        </w:rPr>
        <w:t>выдох                               4 см                      4 с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ind w:right="-126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дыхательные шумы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слушивается везикулярное дыхание, проводится во все отдел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 xml:space="preserve">Побочные дыхательные шумы – </w:t>
      </w:r>
      <w:r>
        <w:rPr>
          <w:color w:val="000000"/>
          <w:sz w:val="24"/>
          <w:szCs w:val="24"/>
        </w:rPr>
        <w:t>не выявле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ронхофония – </w:t>
      </w:r>
      <w:r>
        <w:rPr>
          <w:color w:val="000000"/>
          <w:sz w:val="24"/>
          <w:szCs w:val="24"/>
        </w:rPr>
        <w:t>над симметричными участками грудной клетки одинаковая с обеих сторон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области сердц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осмотре области сердца верхушечного и сердечного толчков, пульса</w:t>
        <w:softHyphen/>
        <w:t xml:space="preserve">ции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ьях около грудины не обнаружено. Пульсации и набухания вен шеи, патологической прекардиальной и эпигастральной пульсации нет. Ве</w:t>
        <w:softHyphen/>
        <w:t>ны в области грудины не расширен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рхушечный толчок – </w:t>
      </w:r>
      <w:r>
        <w:rPr>
          <w:color w:val="000000"/>
          <w:sz w:val="24"/>
          <w:szCs w:val="24"/>
        </w:rPr>
        <w:t xml:space="preserve">локализован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е по левой срединно-ключичной ли</w:t>
        <w:softHyphen/>
        <w:t>нии, шириной 2 см, сильный, низкий, умеренной резистентност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рдечный толчок – </w:t>
      </w:r>
      <w:r>
        <w:rPr>
          <w:color w:val="000000"/>
          <w:sz w:val="24"/>
          <w:szCs w:val="24"/>
        </w:rPr>
        <w:t>не определяетс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рожание в области сердца – </w:t>
      </w:r>
      <w:r>
        <w:rPr>
          <w:color w:val="000000"/>
          <w:sz w:val="24"/>
          <w:szCs w:val="24"/>
        </w:rPr>
        <w:t>не определя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ницы относительной тупости сердц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ая – по правому краю грудины на уровн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вая – на 2 см кнаружи от срединно-ключичной линии на уровн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яя –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авый – 3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Левый – 11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Общий – 14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Ширина сосудистого пучка – </w:t>
      </w:r>
      <w:r>
        <w:rPr>
          <w:color w:val="000000"/>
          <w:sz w:val="24"/>
          <w:szCs w:val="24"/>
        </w:rPr>
        <w:t xml:space="preserve">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ежреберье составляет 7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фигурация сердца</w:t>
      </w:r>
      <w:r>
        <w:rPr>
          <w:bCs/>
          <w:color w:val="000000"/>
          <w:sz w:val="24"/>
          <w:szCs w:val="24"/>
        </w:rPr>
        <w:t xml:space="preserve"> – нормальна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ницы абсолютной тупости сердц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ая – по левому краю грудины на уровн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вая – на 1 см кнутри от срединно-ключичной линии на уровн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рхняя –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Тоны сердца приглушены</w:t>
      </w:r>
      <w:r>
        <w:rPr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ЧСС 76 в минуту, сердечные сокращения ритмичные, дополнительные тоны и </w:t>
      </w:r>
      <w:r>
        <w:rPr>
          <w:sz w:val="24"/>
          <w:szCs w:val="24"/>
        </w:rPr>
        <w:t xml:space="preserve">шумы отсутствуют. </w:t>
      </w:r>
      <w:r>
        <w:rPr>
          <w:bCs/>
          <w:color w:val="000000"/>
          <w:sz w:val="24"/>
          <w:szCs w:val="24"/>
        </w:rPr>
        <w:t>Шум трения перикард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следование сосуд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 сосудов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мотре пульсации сонных артерий, капиллярного пульса Квинке не наблюдае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альпации сонных, височных, плечевых, бедренных и подколенных артерий локального расширения, сужения и уплотнения не наблюдается. Стенка лу</w:t>
        <w:softHyphen/>
        <w:t>чевой артерии эластичная, однородная. Пульс синхронный, одинаковый на обеих лучевых артериях, ритмичный, 76 ударов в минуту, умеренного напряжения и наполнения, дефицита пульса нет. На сонных, височных, плечевых, бед</w:t>
        <w:softHyphen/>
        <w:t>ренных и подколенных артериях пульсация сохранена, одинаковая на симметричных ар</w:t>
        <w:softHyphen/>
        <w:t>териях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аускультации сонных и подключичных артерий выслушиваются 2 тона. При аускультации бедренных артерий выслушивается 1 тон. Двойного тона Траубе и двойного шума Дюрозье над бедренными артериями не обнаружен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Артериальное давление на плечевых артериях 140/90 мм рт с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следование вен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осмотре пульсации и набухания шейных вен, расширения вен грудной клетки, брюш</w:t>
        <w:softHyphen/>
        <w:t>ной стенки и конечностей не наблюдается. Уплотнения и болезненности вен нет. При аускультации на яремных венах шум волчка не определя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сть рта – </w:t>
      </w:r>
      <w:r>
        <w:rPr>
          <w:color w:val="000000"/>
          <w:sz w:val="24"/>
          <w:szCs w:val="24"/>
        </w:rPr>
        <w:t>язык бледно-розовый, умеренно влажный, сосочковый слой умеренно вы</w:t>
        <w:softHyphen/>
        <w:t>ражен, обложен белым налетом; десны, мягкое и твердое небо розового цвета, ге</w:t>
        <w:softHyphen/>
        <w:t>моррагии и изъязвлений нет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Живот – </w:t>
      </w:r>
      <w:r>
        <w:rPr>
          <w:color w:val="000000"/>
          <w:sz w:val="24"/>
          <w:szCs w:val="24"/>
        </w:rPr>
        <w:t>правильной формы, симметричный, вздутий нет, участвует в акте дыхания, ри</w:t>
        <w:softHyphen/>
        <w:t>сунка подкожных вен нет. Расширения вен брюшной стенки отсутствуют, венозный рисунок не выражен. Пульсации в правом и левом подреберье нет. Видимая перистальтика желудка отсутствует. Имеются послеоперационные рубцы в правой подвздошной области. Окружность живота на уровне пупка 87 с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 живот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верхностная пальпация – </w:t>
      </w:r>
      <w:r>
        <w:rPr>
          <w:color w:val="000000"/>
          <w:sz w:val="24"/>
          <w:szCs w:val="24"/>
        </w:rPr>
        <w:t>живот мягкий, незначительно болезненный в левых нижних отделах, перитонеальных симптомов нет. Симптомы Щеткина-Блюмберга, Воскресенского, Ситковского, Ровзинга отрицательны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убокая пальпация – </w:t>
      </w:r>
      <w:r>
        <w:rPr>
          <w:color w:val="000000"/>
          <w:sz w:val="24"/>
          <w:szCs w:val="24"/>
        </w:rPr>
        <w:t>сигмовидная кишка цилиндрической формы, с гладкой поверхно</w:t>
        <w:softHyphen/>
        <w:t>стью, умеренно болезненная, обладает пассивной подвижностью. Слепая кишка цилиндрической формы, с гладкой поверхностью, безболезненная, обладает пассивной подвижностью. Поперечно-ободочная, восходящая, нисходящая кишки, большая кривизна и пилорический отдел же</w:t>
        <w:softHyphen/>
        <w:t>лудка не пальпирую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 живот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куссии над всей поверхностью живота отмечается тимпанический звук. Свободной или осумкованной жидкости в брюшной полости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 живот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шечные шумы ослаблены. Шумов со стороны брюшной аорты и почеч</w:t>
        <w:softHyphen/>
        <w:t>ных артерий нет. Шум трения брюшины отсутствует. Шум падающей капли и шум плеска отсутствую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ень и желчный пузыр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Край печени острый, ровный, мягкий, безболезненный. Желчный пузырь не пальпируется. Симптомы Мерфи, Захарьина, Василенко, Ортнера отрицательны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ченочная тупость сохране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рхняя граница абсолютной тупости печен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 xml:space="preserve">По правой срединно-ключичной линии –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ижняя граница абсолютной тупости пече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равой срединно-ключичной линии – по краю реберной дуги</w:t>
      </w:r>
    </w:p>
    <w:p>
      <w:pPr>
        <w:pStyle w:val="Normal"/>
        <w:shd w:fill="FFFFFF" w:val="clear"/>
        <w:autoSpaceDE w:val="false"/>
        <w:ind w:right="-1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передней срединной линии – на расстоянии 1/3 между пупком и мечевидным отростко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левой реберной дуге –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меры печени по Курлову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равой срединно-ключичной линии – 9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передней срединной линии – 8 см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 левой реберной дуге – 7 см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Ш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езен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езенка не пальпируе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ьный размер – 7 с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еречный размер – 5 с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ускультация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Шум трения брюшины в области левого подреберья отсутству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ind w:left="1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очеиспускание свободное, безболезненное, не учащено. Полиурии, олигурии, дизурических расстройств нет</w:t>
      </w:r>
    </w:p>
    <w:p>
      <w:pPr>
        <w:pStyle w:val="Normal"/>
        <w:shd w:fill="FFFFFF" w:val="clear"/>
        <w:autoSpaceDE w:val="false"/>
        <w:ind w:left="1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12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мотр</w:t>
      </w:r>
    </w:p>
    <w:p>
      <w:pPr>
        <w:pStyle w:val="Normal"/>
        <w:shd w:fill="FFFFFF" w:val="clear"/>
        <w:autoSpaceDE w:val="false"/>
        <w:ind w:left="1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поясничной области гиперемии кожи и припухлости не наблюдается</w:t>
      </w:r>
    </w:p>
    <w:p>
      <w:pPr>
        <w:pStyle w:val="Normal"/>
        <w:shd w:fill="FFFFFF" w:val="clear"/>
        <w:autoSpaceDE w:val="false"/>
        <w:ind w:left="1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12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льпация</w:t>
      </w:r>
    </w:p>
    <w:p>
      <w:pPr>
        <w:pStyle w:val="Normal"/>
        <w:shd w:fill="FFFFFF" w:val="clear"/>
        <w:autoSpaceDE w:val="false"/>
        <w:ind w:left="1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чки и мочевой пузырь не пальпирую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120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куссия</w:t>
      </w:r>
    </w:p>
    <w:p>
      <w:pPr>
        <w:pStyle w:val="Normal"/>
        <w:shd w:fill="FFFFFF" w:val="clear"/>
        <w:autoSpaceDE w:val="false"/>
        <w:ind w:left="1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мптом Пастернацкого отрицательный с обеих сторон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Нейро-психическая сфер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Сознание ясное, больная адекватная, ориентирована во времени и пространств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ктальное исследование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тальное исследование – тонус сфинктера снижен, ампула пустая, стенки прямой кишки безболезненные, патологические образования не определяютс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едварительный диагноз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  <w:sz w:val="24"/>
          <w:szCs w:val="24"/>
        </w:rPr>
        <w:t>На основании жалоб, анамнеза, данных осмотра можно предположить дивертикулез толстой кишк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b/>
          <w:color w:val="000000"/>
        </w:rPr>
        <w:t>План обследован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бщий анализ кров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2) Общий анализ моч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Биохимический анализ крови (общий белок, амилаза, билирубин, глюкоза, холестерин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ЭКГ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Рентгенография грудной клетки и органов брюшной полост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6) УЗИ органов брюшной полост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Колоноскоп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Ирригоскоп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Результаты исследовани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бщий анализ крови</w:t>
      </w:r>
      <w:r>
        <w:rPr>
          <w:bCs/>
          <w:color w:val="000000"/>
          <w:sz w:val="24"/>
          <w:szCs w:val="24"/>
        </w:rPr>
        <w:t xml:space="preserve"> –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2) Общий анализ мочи – в пределах норм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3) ЭКГ – ритм синусовый, ЭОС нормальна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бзорная рентгенография органов брюшной полости – свободного газа в брюшной полости не определяе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Колоноскопия – имеется образование в левой подвздошной области плотной эластической консистенц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– дивертикулез толстой кишк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ложнения –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утствующие – ИБС, стенокардия, гипертоническая болезнь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диагноз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>Диагноз можно поставить на основани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) жалоб</w:t>
      </w:r>
      <w:r>
        <w:rPr>
          <w:bCs/>
          <w:color w:val="000000"/>
          <w:sz w:val="24"/>
          <w:szCs w:val="24"/>
        </w:rPr>
        <w:t xml:space="preserve"> – на боли в левых отделах живота, задержку стула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) анамнеза – </w:t>
      </w:r>
      <w:r>
        <w:rPr>
          <w:bCs/>
          <w:color w:val="000000"/>
          <w:sz w:val="24"/>
          <w:szCs w:val="24"/>
        </w:rPr>
        <w:t>пожилой возраст, в анамнезе хронический коли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) объективного исследования</w:t>
      </w:r>
      <w:r>
        <w:rPr>
          <w:color w:val="000000"/>
          <w:sz w:val="24"/>
          <w:szCs w:val="24"/>
        </w:rPr>
        <w:t xml:space="preserve"> – болезненность при пальпации в левых нижних отделах живота, язык обложен белым налетом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) колоноскопии</w:t>
      </w:r>
      <w:r>
        <w:rPr>
          <w:color w:val="000000"/>
          <w:sz w:val="24"/>
          <w:szCs w:val="24"/>
        </w:rPr>
        <w:t xml:space="preserve"> – имеется образование в левой подвздошной области плотной эластической консистенции</w:t>
      </w:r>
      <w:r>
        <w:br w:type="page"/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color w:val="000000"/>
        </w:rPr>
        <w:t>Дифференциальный диагноз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5"/>
        <w:gridCol w:w="2205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ивертикулез толстой киш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шемический коли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специфический язвенный коли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лезнь Крон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к толстой кишк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– постепенно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– остро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– постепен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– постепен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о – постепенное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хорадка не характер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фебрильная лихорад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фебрильная лихорад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фебрильная лихорад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фебрильная лихорад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– пожил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– пожило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– молодо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– молодо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раст – пожило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утствующие заболевания – воспалительные заболевания толстой киш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утствующие заболевания – воспалительные заболевания толстой киш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утствующие заболевания – редк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утствующие заболевания – редк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утствующие заболевания – хронические заболевания толстой кишк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в левых отделах живо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в левых отделах живо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сигмовидная и прямая киш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в правых отделах живо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изация болей – сигмовидная и прямая кишки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без измен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лейкоцито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лейкоцито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лейкоцито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рови – анемия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5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чени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ечение консервативно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Диета с повышенным содержанием клетчатк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Спазмолитики (папаверина гидрохлорид 2 % – 2 мл в/м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Усиливающие моторику кишечника (метоклопрамид 10 мг 3 раза в день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невник наблюд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22.09.08 Состояние больной – удовлетворительное, жалоб не предъявляет, температура 36,7° С Кожные покровы бледные Дыхание везикулярное, при перкуссии легочный звук, ЧДД 16 в минуту ЧСС 76 уд/мин Тоны сердца ритмичные, приглушены АД 140/90 мм рт ст Язык влажный, живот мягкий, симметрично участвует в акте дыхания, болезненный в левой подвздош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23.09.08 Состояние больной – удовлетворительное, жалоб не предъявляет, температура 36,4° С Кожные покровы бледные Дыхание везикулярное, при перкуссии легочный звук, ЧДД 18 в минуту ЧСС 80 уд/мин Тоны сердца ритмичные, приглушены АД 140/80 мм рт ст Язык влажный, живот мягкий, симметрично участвует в акте дыхания, болезненный в левой подвздош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24.09.08 Состояние больной – удовлетворительное, жалоб не предъявляет, температура 36,8° С Кожные покровы бледные Дыхание везикулярное, при перкуссии легочный звук, ЧДД 18 в минуту ЧСС 74 уд/мин Тоны сердца ритмичные, приглушены АД 130/80 мм рт ст Язык влажный, живот мягкий, симметрично участвует в акте дыхания, болезненный в левой подвздошной области, перитонеальные симптомы отрицательные во всех отделах Дизурии нет, мочится самостоятель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пикри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 xml:space="preserve">Больная Юнисова В. Х. 72 лет поступила в хирургическое отделение 19.09.08 с жалобами </w:t>
      </w:r>
      <w:r>
        <w:rPr>
          <w:bCs/>
          <w:color w:val="000000"/>
          <w:sz w:val="24"/>
          <w:szCs w:val="24"/>
        </w:rPr>
        <w:t>на схваткообразные боли в левых отделах живота, задержку стула</w:t>
      </w:r>
      <w:r>
        <w:rPr>
          <w:sz w:val="24"/>
          <w:szCs w:val="24"/>
        </w:rPr>
        <w:t xml:space="preserve">. При объективном обследовании выявлена </w:t>
      </w:r>
      <w:r>
        <w:rPr>
          <w:color w:val="000000"/>
          <w:sz w:val="24"/>
          <w:szCs w:val="24"/>
        </w:rPr>
        <w:t>болезненность живота в левой подвздошной области и левом подреберье</w:t>
      </w:r>
      <w:r>
        <w:rPr>
          <w:sz w:val="24"/>
          <w:szCs w:val="24"/>
        </w:rPr>
        <w:t>. При к</w:t>
      </w:r>
      <w:r>
        <w:rPr>
          <w:color w:val="000000"/>
          <w:sz w:val="24"/>
          <w:szCs w:val="24"/>
        </w:rPr>
        <w:t>олоноскопии выявлено образование в левой подвздошной области плотной эластической консистенции</w:t>
      </w:r>
      <w:r>
        <w:rPr>
          <w:sz w:val="24"/>
          <w:szCs w:val="24"/>
        </w:rPr>
        <w:t>. О</w:t>
      </w:r>
      <w:r>
        <w:rPr>
          <w:bCs/>
          <w:color w:val="000000"/>
          <w:sz w:val="24"/>
          <w:szCs w:val="24"/>
        </w:rPr>
        <w:t xml:space="preserve">бщий анализ крови – без изменений. </w:t>
      </w:r>
      <w:r>
        <w:rPr>
          <w:sz w:val="24"/>
          <w:szCs w:val="24"/>
        </w:rPr>
        <w:t xml:space="preserve">На основании жалоб, анамнеза, осмотра, лабораторных исследований (общий анализ крови), инструментальных исследований (колоноскопия) был поставлен диагноз – </w:t>
      </w:r>
      <w:r>
        <w:rPr>
          <w:color w:val="000000"/>
          <w:sz w:val="24"/>
          <w:szCs w:val="24"/>
        </w:rPr>
        <w:t>дивертикулез толстой кишки, сопутствующие заболевания – ИБС, стенокардия, гипертоническая болезнь</w:t>
      </w:r>
      <w:r>
        <w:rPr>
          <w:sz w:val="24"/>
          <w:szCs w:val="24"/>
        </w:rPr>
        <w:t>, хронический колит. Осложнений нет. Проводилась консервативная терапия. На фоне лечения отмечалась положительная динамика – состояние улучшилось, уменьшились боли. Показаний к операции нет, так как наблюдается положительная динамика и нет осложнений. Планируется дальнейшее амбулаторное лечение, продолжение консервативной терапии с периодическим контролем лабораторных показателей. Прогноз благоприятный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8:29:00Z</dcterms:created>
  <dc:creator>Administrator</dc:creator>
  <dc:description/>
  <dc:language>en-US</dc:language>
  <cp:lastModifiedBy>Administrator</cp:lastModifiedBy>
  <cp:lastPrinted>2008-09-26T22:39:00Z</cp:lastPrinted>
  <dcterms:modified xsi:type="dcterms:W3CDTF">2009-06-07T10:51:00Z</dcterms:modified>
  <cp:revision>5</cp:revision>
  <dc:subject/>
  <dc:title>Московский Государственный Медико-Стоматологический</dc:title>
</cp:coreProperties>
</file>